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before="0" w:after="0"/>
        <w:rPr>
          <w:rFonts w:cs="Calibri"/>
          <w:color w:val="002060"/>
          <w:sz w:val="76"/>
          <w:szCs w:val="76"/>
        </w:rPr>
      </w:pPr>
      <w:r>
        <w:rPr>
          <w:rFonts w:cs="Calibri"/>
          <w:color w:val="002060"/>
          <w:sz w:val="76"/>
          <w:szCs w:val="76"/>
        </w:rPr>
        <w:t>D.01 – technická zpráva</w:t>
      </w:r>
    </w:p>
    <w:p>
      <w:pPr>
        <w:sectPr>
          <w:headerReference w:type="default" r:id="rId2"/>
          <w:headerReference w:type="first" r:id="rId3"/>
          <w:footerReference w:type="default" r:id="rId4"/>
          <w:footerReference w:type="first" r:id="rId5"/>
          <w:type w:val="nextPage"/>
          <w:pgSz w:w="11906" w:h="16838"/>
          <w:pgMar w:left="1276" w:right="1134" w:gutter="0" w:header="567" w:top="851" w:footer="1247" w:bottom="1303"/>
          <w:pgNumType w:start="1" w:fmt="decimal"/>
          <w:formProt w:val="false"/>
          <w:titlePg/>
          <w:textDirection w:val="lrTb"/>
          <w:docGrid w:type="default" w:linePitch="326" w:charSpace="0"/>
        </w:sectPr>
      </w:pPr>
    </w:p>
    <w:p>
      <w:pPr>
        <w:pStyle w:val="Normal"/>
        <w:pBdr>
          <w:bottom w:val="single" w:sz="36" w:space="1" w:color="BFBFBF"/>
        </w:pBdr>
        <w:spacing w:before="0" w:after="0"/>
        <w:rPr>
          <w:rFonts w:ascii="Calibri" w:hAnsi="Calibri" w:cs="Calibri"/>
          <w:color w:val="002060"/>
          <w:sz w:val="26"/>
          <w:szCs w:val="26"/>
        </w:rPr>
      </w:pPr>
      <w:bookmarkStart w:id="0" w:name="_Hlk45367301"/>
      <w:bookmarkEnd w:id="0"/>
      <w:r>
        <w:rPr>
          <w:rFonts w:cs="Calibri" w:ascii="Calibri" w:hAnsi="Calibri"/>
          <w:color w:val="002060"/>
          <w:sz w:val="26"/>
          <w:szCs w:val="26"/>
        </w:rPr>
        <w:t>SO 17a</w:t>
        <w:tab/>
        <w:t>Úprava silnice III/4199</w:t>
      </w:r>
    </w:p>
    <w:p>
      <w:pPr>
        <w:pStyle w:val="Normal"/>
        <w:pBdr>
          <w:bottom w:val="single" w:sz="36" w:space="1" w:color="BFBFBF"/>
        </w:pBdr>
        <w:spacing w:before="0" w:after="0"/>
        <w:rPr>
          <w:rFonts w:ascii="Calibri" w:hAnsi="Calibri" w:cs="Calibri"/>
          <w:color w:val="002060"/>
          <w:sz w:val="26"/>
          <w:szCs w:val="26"/>
        </w:rPr>
      </w:pPr>
      <w:r>
        <w:rPr>
          <w:rFonts w:cs="Calibri" w:ascii="Calibri" w:hAnsi="Calibri"/>
          <w:color w:val="002060"/>
          <w:sz w:val="26"/>
          <w:szCs w:val="26"/>
        </w:rPr>
        <w:t>SO 17b</w:t>
        <w:tab/>
        <w:t>Chodník podél silnice III/4199</w:t>
      </w:r>
    </w:p>
    <w:p>
      <w:pPr>
        <w:pStyle w:val="Normal"/>
        <w:spacing w:before="0" w:after="0"/>
        <w:rPr>
          <w:rFonts w:ascii="Calibri" w:hAnsi="Calibri" w:cs="Calibri"/>
          <w:color w:val="002060"/>
          <w:sz w:val="26"/>
          <w:szCs w:val="26"/>
        </w:rPr>
      </w:pPr>
      <w:r>
        <w:rPr>
          <w:rFonts w:cs="Calibri" w:ascii="Calibri" w:hAnsi="Calibri"/>
          <w:color w:val="002060"/>
          <w:sz w:val="26"/>
          <w:szCs w:val="26"/>
        </w:rPr>
      </w:r>
    </w:p>
    <w:p>
      <w:pPr>
        <w:pStyle w:val="Normal"/>
        <w:tabs>
          <w:tab w:val="clear" w:pos="708"/>
          <w:tab w:val="left" w:pos="567" w:leader="none"/>
          <w:tab w:val="left" w:pos="3969" w:leader="none"/>
        </w:tabs>
        <w:autoSpaceDE w:val="false"/>
        <w:spacing w:before="0" w:after="0"/>
        <w:rPr/>
      </w:pPr>
      <w:bookmarkStart w:id="1" w:name="_Hlk45367301"/>
      <w:bookmarkEnd w:id="1"/>
      <w:r>
        <w:rPr>
          <w:rFonts w:cs="Calibri" w:ascii="Calibri" w:hAnsi="Calibri"/>
        </w:rPr>
        <w:t>AKCE:</w:t>
        <w:tab/>
        <w:t>,,</w:t>
      </w:r>
      <w:r>
        <w:rPr>
          <w:rFonts w:cs="Calibri" w:ascii="Calibri" w:hAnsi="Calibri"/>
          <w:b/>
        </w:rPr>
        <w:t>Rodinné domy u rybníka“</w:t>
      </w:r>
    </w:p>
    <w:p>
      <w:pPr>
        <w:pStyle w:val="Normal"/>
        <w:tabs>
          <w:tab w:val="clear" w:pos="708"/>
          <w:tab w:val="left" w:pos="567" w:leader="none"/>
          <w:tab w:val="left" w:pos="3969" w:leader="none"/>
        </w:tabs>
        <w:autoSpaceDE w:val="false"/>
        <w:spacing w:before="0" w:after="0"/>
        <w:rPr>
          <w:rFonts w:ascii="Calibri" w:hAnsi="Calibri" w:cs="Calibri"/>
          <w:b/>
          <w:b/>
        </w:rPr>
      </w:pPr>
      <w:r>
        <w:rPr>
          <w:rFonts w:cs="Calibri" w:ascii="Calibri" w:hAnsi="Calibri"/>
          <w:b/>
        </w:rPr>
      </w:r>
    </w:p>
    <w:p>
      <w:pPr>
        <w:pStyle w:val="Normal"/>
        <w:tabs>
          <w:tab w:val="clear" w:pos="708"/>
          <w:tab w:val="left" w:pos="567" w:leader="none"/>
          <w:tab w:val="left" w:pos="3969" w:leader="none"/>
        </w:tabs>
        <w:autoSpaceDE w:val="false"/>
        <w:spacing w:before="0" w:after="0"/>
        <w:rPr/>
      </w:pPr>
      <w:r>
        <w:rPr>
          <w:rFonts w:cs="Calibri" w:ascii="Calibri" w:hAnsi="Calibri"/>
        </w:rPr>
        <w:t>INVESTOR:</w:t>
        <w:tab/>
      </w:r>
      <w:r>
        <w:rPr>
          <w:rFonts w:cs="Calibri" w:ascii="Calibri" w:hAnsi="Calibri"/>
          <w:b/>
        </w:rPr>
        <w:t>Obec Rašovice, IČO 002 92 265</w:t>
      </w:r>
    </w:p>
    <w:p>
      <w:pPr>
        <w:pStyle w:val="Normal"/>
        <w:tabs>
          <w:tab w:val="clear" w:pos="708"/>
          <w:tab w:val="left" w:pos="567" w:leader="none"/>
          <w:tab w:val="left" w:pos="3969" w:leader="none"/>
        </w:tabs>
        <w:autoSpaceDE w:val="false"/>
        <w:spacing w:before="0" w:after="0"/>
        <w:ind w:left="3969" w:hanging="3402"/>
        <w:rPr/>
      </w:pPr>
      <w:r>
        <w:rPr>
          <w:rFonts w:cs="Calibri" w:ascii="Calibri" w:hAnsi="Calibri"/>
        </w:rPr>
        <w:tab/>
      </w:r>
      <w:r>
        <w:rPr>
          <w:rFonts w:cs="Calibri" w:ascii="Calibri" w:hAnsi="Calibri"/>
          <w:bCs/>
        </w:rPr>
        <w:t>Rašovice 91, 685 01 Rašovice</w:t>
      </w:r>
    </w:p>
    <w:p>
      <w:pPr>
        <w:pStyle w:val="Normal"/>
        <w:tabs>
          <w:tab w:val="clear" w:pos="708"/>
          <w:tab w:val="left" w:pos="567" w:leader="none"/>
          <w:tab w:val="left" w:pos="3969" w:leader="none"/>
        </w:tabs>
        <w:autoSpaceDE w:val="false"/>
        <w:spacing w:before="0" w:after="0"/>
        <w:ind w:left="3969" w:hanging="3402"/>
        <w:rPr>
          <w:rFonts w:ascii="Calibri" w:hAnsi="Calibri" w:cs="Calibri"/>
        </w:rPr>
      </w:pPr>
      <w:r>
        <w:rPr>
          <w:rFonts w:cs="Calibri" w:ascii="Calibri" w:hAnsi="Calibri"/>
        </w:rPr>
        <w:tab/>
        <w:tab/>
      </w:r>
    </w:p>
    <w:p>
      <w:pPr>
        <w:pStyle w:val="Normal"/>
        <w:tabs>
          <w:tab w:val="clear" w:pos="708"/>
          <w:tab w:val="left" w:pos="567" w:leader="none"/>
          <w:tab w:val="left" w:pos="3969" w:leader="none"/>
        </w:tabs>
        <w:autoSpaceDE w:val="false"/>
        <w:spacing w:before="0" w:after="0"/>
        <w:ind w:left="3969" w:hanging="3969"/>
        <w:rPr>
          <w:rFonts w:ascii="Calibri" w:hAnsi="Calibri" w:cs="Calibri"/>
        </w:rPr>
      </w:pPr>
      <w:r>
        <w:rPr>
          <w:rFonts w:cs="Calibri" w:ascii="Calibri" w:hAnsi="Calibri"/>
        </w:rPr>
        <w:t>MÍSTO STAVBY:</w:t>
        <w:tab/>
        <w:t>parc. č. 3801/4, 3698/1, 5621, 3811/2, 5160, 5054, 5159, 5161/1, 5162/2, 4018/1, 4018/5, 4018/3, 5411, k.ú. Rašovice u Bučovic [739561]</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ČÍSLO ZAKÁZKY:</w:t>
        <w:tab/>
        <w:t>PD-21-11-10</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VYPRACOVAL:</w:t>
        <w:tab/>
        <w:t>Ing. Ondřej Drnovský, TRASKO Projekce, s.r.o.</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ab/>
        <w:tab/>
        <w:t>Na Nouzce 487/8, 682 01 Vyškov</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ODPOVĚDNÁ OSOBA:</w:t>
        <w:tab/>
        <w:t xml:space="preserve">Ing. Štěpán Leitner - autorizovaný inženýr v oboru </w:t>
        <w:tab/>
        <w:tab/>
        <w:tab/>
        <w:t>dopravní stavby</w:t>
      </w:r>
    </w:p>
    <w:p>
      <w:pPr>
        <w:pStyle w:val="Normal"/>
        <w:tabs>
          <w:tab w:val="clear" w:pos="708"/>
          <w:tab w:val="left" w:pos="567" w:leader="none"/>
          <w:tab w:val="left" w:pos="3969" w:leader="none"/>
        </w:tabs>
        <w:autoSpaceDE w:val="false"/>
        <w:spacing w:before="0" w:after="0"/>
        <w:rPr>
          <w:rFonts w:ascii="Calibri" w:hAnsi="Calibri" w:cs="Calibri"/>
        </w:rPr>
      </w:pPr>
      <w:r>
        <w:rPr>
          <w:rFonts w:eastAsia="Calibri" w:cs="Calibri" w:ascii="Calibri" w:hAnsi="Calibri"/>
        </w:rPr>
        <w:t xml:space="preserve">                                                 </w:t>
      </w:r>
      <w:r>
        <w:rPr>
          <w:rFonts w:cs="Calibri" w:ascii="Calibri" w:hAnsi="Calibri"/>
        </w:rPr>
        <w:tab/>
        <w:t>Číslo autorizace ČKAIT: 1004029</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ab/>
      </w:r>
    </w:p>
    <w:p>
      <w:pPr>
        <w:pStyle w:val="Normal"/>
        <w:tabs>
          <w:tab w:val="clear" w:pos="708"/>
          <w:tab w:val="left" w:pos="567" w:leader="none"/>
          <w:tab w:val="left" w:pos="3969" w:leader="none"/>
        </w:tabs>
        <w:autoSpaceDE w:val="false"/>
        <w:spacing w:before="0" w:after="0"/>
        <w:rPr/>
      </w:pPr>
      <w:r>
        <w:rPr>
          <w:rFonts w:cs="Calibri" w:ascii="Calibri" w:hAnsi="Calibri"/>
        </w:rPr>
        <w:t>STUPEŇ:</w:t>
        <w:tab/>
        <w:t>Projektová dokumentace pro provádění stavby (DPS)</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ab/>
      </w:r>
    </w:p>
    <w:p>
      <w:pPr>
        <w:pStyle w:val="Normal"/>
        <w:tabs>
          <w:tab w:val="clear" w:pos="708"/>
          <w:tab w:val="left" w:pos="567" w:leader="none"/>
          <w:tab w:val="left" w:pos="3969" w:leader="none"/>
        </w:tabs>
        <w:spacing w:before="0" w:after="0"/>
        <w:rPr>
          <w:rFonts w:ascii="Calibri" w:hAnsi="Calibri" w:cs="Calibri"/>
        </w:rPr>
      </w:pPr>
      <w:r>
        <w:rPr>
          <w:rFonts w:cs="Calibri" w:ascii="Calibri" w:hAnsi="Calibri"/>
        </w:rPr>
        <w:t>DATUM:</w:t>
        <w:tab/>
        <w:t>02/2022</w:t>
      </w:r>
    </w:p>
    <w:p>
      <w:pPr>
        <w:pStyle w:val="Normal"/>
        <w:tabs>
          <w:tab w:val="clear" w:pos="708"/>
          <w:tab w:val="left" w:pos="2268" w:leader="none"/>
          <w:tab w:val="left" w:pos="3969" w:leader="none"/>
        </w:tabs>
        <w:spacing w:before="0" w:after="0"/>
        <w:rPr>
          <w:rFonts w:ascii="Calibri" w:hAnsi="Calibri" w:cs="Calibri"/>
          <w:color w:val="FF0000"/>
        </w:rPr>
      </w:pPr>
      <w:r>
        <w:rPr>
          <w:rFonts w:cs="Calibri" w:ascii="Calibri" w:hAnsi="Calibri"/>
          <w:color w:val="FF0000"/>
        </w:rPr>
      </w:r>
    </w:p>
    <w:p>
      <w:pPr>
        <w:pStyle w:val="Normal"/>
        <w:tabs>
          <w:tab w:val="clear" w:pos="708"/>
          <w:tab w:val="left" w:pos="567" w:leader="none"/>
        </w:tabs>
        <w:autoSpaceDE w:val="false"/>
        <w:spacing w:before="0" w:after="0"/>
        <w:ind w:left="3969" w:hanging="3969"/>
        <w:rPr>
          <w:rFonts w:ascii="Calibri" w:hAnsi="Calibri" w:cs="Calibri"/>
        </w:rPr>
      </w:pPr>
      <w:r>
        <w:rPr>
          <w:rFonts w:cs="Calibri" w:ascii="Calibri" w:hAnsi="Calibri"/>
        </w:rPr>
        <w:t>POČET STRAN:</w:t>
      </w:r>
      <w:r>
        <w:rPr>
          <w:rFonts w:cs="Calibri" w:ascii="Calibri" w:hAnsi="Calibri"/>
          <w:color w:val="FF0000"/>
        </w:rPr>
        <w:tab/>
      </w:r>
      <w:r>
        <w:rPr>
          <w:rFonts w:cs="Calibri" w:ascii="Calibri" w:hAnsi="Calibri"/>
        </w:rPr>
        <w:t>12</w:t>
      </w:r>
    </w:p>
    <w:p>
      <w:pPr>
        <w:pStyle w:val="Normal"/>
        <w:jc w:val="center"/>
        <w:rPr>
          <w:rFonts w:ascii="Calibri" w:hAnsi="Calibri" w:cs="Calibri"/>
          <w:b/>
          <w:b/>
          <w:color w:val="FF0000"/>
          <w:sz w:val="28"/>
          <w:highlight w:val="yellow"/>
        </w:rPr>
      </w:pPr>
      <w:r>
        <w:rPr>
          <w:rFonts w:cs="Calibri" w:ascii="Calibri" w:hAnsi="Calibri"/>
          <w:b/>
          <w:color w:val="FF0000"/>
          <w:sz w:val="28"/>
          <w:highlight w:val="yellow"/>
        </w:rPr>
      </w:r>
    </w:p>
    <w:p>
      <w:pPr>
        <w:pStyle w:val="Normal"/>
        <w:jc w:val="center"/>
        <w:rPr>
          <w:rFonts w:ascii="Calibri" w:hAnsi="Calibri" w:cs="Calibri"/>
          <w:b/>
          <w:b/>
          <w:color w:val="FF0000"/>
          <w:sz w:val="28"/>
          <w:highlight w:val="yellow"/>
        </w:rPr>
      </w:pPr>
      <w:r>
        <w:rPr>
          <w:rFonts w:cs="Calibri" w:ascii="Calibri" w:hAnsi="Calibri"/>
          <w:b/>
          <w:color w:val="FF0000"/>
          <w:sz w:val="28"/>
          <w:highlight w:val="yellow"/>
        </w:rPr>
      </w:r>
    </w:p>
    <w:p>
      <w:pPr>
        <w:pStyle w:val="Normal"/>
        <w:jc w:val="center"/>
        <w:rPr>
          <w:rFonts w:ascii="Calibri" w:hAnsi="Calibri" w:cs="Calibri"/>
          <w:b/>
          <w:b/>
          <w:color w:val="FF0000"/>
          <w:sz w:val="28"/>
          <w:highlight w:val="yellow"/>
        </w:rPr>
      </w:pPr>
      <w:r>
        <w:rPr>
          <w:rFonts w:cs="Calibri" w:ascii="Calibri" w:hAnsi="Calibri"/>
          <w:b/>
          <w:color w:val="FF0000"/>
          <w:sz w:val="28"/>
          <w:highlight w:val="yellow"/>
        </w:rPr>
      </w:r>
    </w:p>
    <w:p>
      <w:pPr>
        <w:pStyle w:val="Normal"/>
        <w:jc w:val="center"/>
        <w:rPr>
          <w:rFonts w:ascii="Calibri" w:hAnsi="Calibri" w:cs="Calibri"/>
          <w:b/>
          <w:b/>
          <w:color w:val="FF0000"/>
          <w:sz w:val="28"/>
          <w:highlight w:val="yellow"/>
        </w:rPr>
      </w:pPr>
      <w:r>
        <w:rPr>
          <w:rFonts w:cs="Calibri" w:ascii="Calibri" w:hAnsi="Calibri"/>
          <w:b/>
          <w:color w:val="FF0000"/>
          <w:sz w:val="28"/>
          <w:highlight w:val="yellow"/>
        </w:rPr>
      </w:r>
    </w:p>
    <w:p>
      <w:pPr>
        <w:pStyle w:val="Normal"/>
        <w:jc w:val="center"/>
        <w:rPr>
          <w:rFonts w:ascii="Calibri" w:hAnsi="Calibri" w:cs="Calibri"/>
          <w:b/>
          <w:b/>
          <w:color w:val="FF0000"/>
          <w:sz w:val="28"/>
          <w:highlight w:val="yellow"/>
        </w:rPr>
      </w:pPr>
      <w:r>
        <w:rPr>
          <w:rFonts w:cs="Calibri" w:ascii="Calibri" w:hAnsi="Calibri"/>
          <w:b/>
          <w:color w:val="FF0000"/>
          <w:sz w:val="28"/>
          <w:highlight w:val="yellow"/>
        </w:rPr>
      </w:r>
    </w:p>
    <w:p>
      <w:pPr>
        <w:pStyle w:val="Normal"/>
        <w:jc w:val="center"/>
        <w:rPr>
          <w:rFonts w:ascii="Calibri" w:hAnsi="Calibri" w:cs="Calibri"/>
          <w:b/>
          <w:b/>
          <w:color w:val="FF0000"/>
          <w:sz w:val="28"/>
          <w:highlight w:val="yellow"/>
        </w:rPr>
      </w:pPr>
      <w:r>
        <w:rPr>
          <w:rFonts w:cs="Calibri" w:ascii="Calibri" w:hAnsi="Calibri"/>
          <w:b/>
          <w:color w:val="FF0000"/>
          <w:sz w:val="28"/>
          <w:highlight w:val="yellow"/>
        </w:rPr>
      </w:r>
    </w:p>
    <w:p>
      <w:pPr>
        <w:pStyle w:val="Normal"/>
        <w:jc w:val="center"/>
        <w:rPr>
          <w:rFonts w:ascii="Calibri" w:hAnsi="Calibri" w:cs="Calibri"/>
          <w:b/>
          <w:b/>
          <w:color w:val="FF0000"/>
          <w:sz w:val="28"/>
          <w:highlight w:val="yellow"/>
          <w:lang w:val="en-US" w:eastAsia="en-US"/>
        </w:rPr>
      </w:pPr>
      <w:r>
        <w:rPr>
          <w:rFonts w:cs="Calibri" w:ascii="Calibri" w:hAnsi="Calibri"/>
          <w:b/>
          <w:color w:val="FF0000"/>
          <w:sz w:val="28"/>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5041900</wp:posOffset>
                </wp:positionH>
                <wp:positionV relativeFrom="paragraph">
                  <wp:posOffset>280035</wp:posOffset>
                </wp:positionV>
                <wp:extent cx="683260" cy="826135"/>
                <wp:effectExtent l="5080" t="5715" r="5080" b="4445"/>
                <wp:wrapNone/>
                <wp:docPr id="8" name=""/>
                <a:graphic xmlns:a="http://schemas.openxmlformats.org/drawingml/2006/main">
                  <a:graphicData uri="http://schemas.microsoft.com/office/word/2010/wordprocessingShape">
                    <wps:wsp>
                      <wps:cNvSpPr/>
                      <wps:spPr>
                        <a:xfrm>
                          <a:off x="0" y="0"/>
                          <a:ext cx="683280" cy="82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pt;margin-top:22.05pt;width:53.75pt;height:65pt;mso-wrap-style:none;v-text-anchor:middle">
                <v:fill o:detectmouseclick="t" type="solid" color2="black"/>
                <v:stroke color="black" weight="9360" joinstyle="miter" endcap="flat"/>
                <w10:wrap type="none"/>
              </v:rect>
            </w:pict>
          </mc:Fallback>
        </mc:AlternateContent>
      </w:r>
    </w:p>
    <w:p>
      <w:pPr>
        <w:pStyle w:val="Normal"/>
        <w:tabs>
          <w:tab w:val="clear" w:pos="708"/>
          <w:tab w:val="left" w:pos="6521" w:leader="none"/>
        </w:tabs>
        <w:autoSpaceDE w:val="false"/>
        <w:rPr/>
      </w:pPr>
      <w:r>
        <w:rPr>
          <w:rFonts w:cs="Calibri" w:ascii="Calibri" w:hAnsi="Calibri"/>
          <w:color w:val="FF0000"/>
        </w:rPr>
        <w:tab/>
      </w:r>
      <w:r>
        <w:rPr>
          <w:rFonts w:cs="Calibri" w:ascii="Calibri" w:hAnsi="Calibri"/>
        </w:rPr>
        <w:t>PARÉ Č.:</w:t>
      </w:r>
    </w:p>
    <w:p>
      <w:pPr>
        <w:pStyle w:val="Normal"/>
        <w:autoSpaceDE w:val="false"/>
        <w:jc w:val="center"/>
        <w:rPr>
          <w:rFonts w:ascii="Calibri" w:hAnsi="Calibri" w:cs="Calibri"/>
          <w:b/>
          <w:b/>
          <w:color w:val="FF0000"/>
          <w:highlight w:val="yellow"/>
        </w:rPr>
      </w:pPr>
      <w:r>
        <w:rPr>
          <w:rFonts w:cs="Calibri" w:ascii="Calibri" w:hAnsi="Calibri"/>
          <w:b/>
          <w:color w:val="FF0000"/>
          <w:highlight w:val="yellow"/>
        </w:rPr>
      </w:r>
    </w:p>
    <w:p>
      <w:pPr>
        <w:pStyle w:val="Normal"/>
        <w:autoSpaceDE w:val="false"/>
        <w:jc w:val="center"/>
        <w:rPr>
          <w:rFonts w:ascii="Calibri" w:hAnsi="Calibri" w:cs="Calibri"/>
          <w:b/>
          <w:b/>
          <w:color w:val="FF0000"/>
          <w:highlight w:val="yellow"/>
        </w:rPr>
      </w:pPr>
      <w:r>
        <w:rPr>
          <w:rFonts w:cs="Calibri" w:ascii="Calibri" w:hAnsi="Calibri"/>
          <w:b/>
          <w:color w:val="FF0000"/>
          <w:highlight w:val="yellow"/>
        </w:rPr>
      </w:r>
    </w:p>
    <w:p>
      <w:pPr>
        <w:pStyle w:val="Normal"/>
        <w:rPr>
          <w:rFonts w:ascii="Calibri" w:hAnsi="Calibri" w:cs="Calibri"/>
          <w:b/>
          <w:b/>
          <w:color w:val="FF0000"/>
          <w:highlight w:val="yellow"/>
        </w:rPr>
      </w:pPr>
      <w:r>
        <w:rPr>
          <w:rFonts w:cs="Calibri" w:ascii="Calibri" w:hAnsi="Calibri"/>
          <w:b/>
          <w:color w:val="FF0000"/>
          <w:highlight w:val="yellow"/>
        </w:rPr>
      </w:r>
    </w:p>
    <w:p>
      <w:pPr>
        <w:pStyle w:val="Normal"/>
        <w:rPr>
          <w:rFonts w:ascii="Calibri" w:hAnsi="Calibri" w:cs="Calibri"/>
          <w:b/>
          <w:b/>
          <w:bCs/>
          <w:sz w:val="28"/>
          <w:szCs w:val="28"/>
        </w:rPr>
      </w:pPr>
      <w:r>
        <w:rPr>
          <w:rFonts w:cs="Calibri" w:ascii="Calibri" w:hAnsi="Calibri"/>
          <w:b/>
          <w:bCs/>
          <w:sz w:val="28"/>
          <w:szCs w:val="28"/>
        </w:rPr>
        <w:t>a)</w:t>
        <w:tab/>
        <w:t>identifikační údaje</w:t>
      </w:r>
    </w:p>
    <w:p>
      <w:pPr>
        <w:pStyle w:val="Normal"/>
        <w:tabs>
          <w:tab w:val="clear" w:pos="708"/>
          <w:tab w:val="left" w:pos="567" w:leader="none"/>
          <w:tab w:val="left" w:pos="3969" w:leader="none"/>
        </w:tabs>
        <w:autoSpaceDE w:val="false"/>
        <w:spacing w:before="0" w:after="0"/>
        <w:rPr/>
      </w:pPr>
      <w:r>
        <w:rPr>
          <w:rFonts w:cs="Calibri" w:ascii="Calibri" w:hAnsi="Calibri"/>
        </w:rPr>
        <w:t>AKCE:</w:t>
        <w:tab/>
        <w:t>,,</w:t>
      </w:r>
      <w:r>
        <w:rPr>
          <w:rFonts w:cs="Calibri" w:ascii="Calibri" w:hAnsi="Calibri"/>
          <w:b/>
        </w:rPr>
        <w:t>Rodinné domy u rybníka“</w:t>
      </w:r>
    </w:p>
    <w:p>
      <w:pPr>
        <w:pStyle w:val="Normal"/>
        <w:tabs>
          <w:tab w:val="clear" w:pos="708"/>
          <w:tab w:val="left" w:pos="567" w:leader="none"/>
          <w:tab w:val="left" w:pos="3969" w:leader="none"/>
        </w:tabs>
        <w:autoSpaceDE w:val="false"/>
        <w:spacing w:before="0" w:after="0"/>
        <w:rPr>
          <w:rFonts w:ascii="Calibri" w:hAnsi="Calibri" w:cs="Calibri"/>
          <w:b/>
          <w:b/>
        </w:rPr>
      </w:pPr>
      <w:r>
        <w:rPr>
          <w:rFonts w:cs="Calibri" w:ascii="Calibri" w:hAnsi="Calibri"/>
          <w:b/>
        </w:rPr>
      </w:r>
    </w:p>
    <w:p>
      <w:pPr>
        <w:pStyle w:val="Normal"/>
        <w:tabs>
          <w:tab w:val="clear" w:pos="708"/>
          <w:tab w:val="left" w:pos="567" w:leader="none"/>
          <w:tab w:val="left" w:pos="3969" w:leader="none"/>
        </w:tabs>
        <w:autoSpaceDE w:val="false"/>
        <w:spacing w:before="0" w:after="0"/>
        <w:rPr/>
      </w:pPr>
      <w:r>
        <w:rPr>
          <w:rFonts w:cs="Calibri" w:ascii="Calibri" w:hAnsi="Calibri"/>
        </w:rPr>
        <w:t>INVESTOR:</w:t>
        <w:tab/>
      </w:r>
      <w:r>
        <w:rPr>
          <w:rFonts w:cs="Calibri" w:ascii="Calibri" w:hAnsi="Calibri"/>
          <w:b/>
        </w:rPr>
        <w:t>Obec Rašovice, IČO 002 92 265</w:t>
      </w:r>
    </w:p>
    <w:p>
      <w:pPr>
        <w:pStyle w:val="Normal"/>
        <w:tabs>
          <w:tab w:val="clear" w:pos="708"/>
          <w:tab w:val="left" w:pos="567" w:leader="none"/>
          <w:tab w:val="left" w:pos="3969" w:leader="none"/>
        </w:tabs>
        <w:autoSpaceDE w:val="false"/>
        <w:spacing w:before="0" w:after="0"/>
        <w:ind w:left="3969" w:hanging="3402"/>
        <w:rPr/>
      </w:pPr>
      <w:r>
        <w:rPr>
          <w:rFonts w:cs="Calibri" w:ascii="Calibri" w:hAnsi="Calibri"/>
        </w:rPr>
        <w:tab/>
      </w:r>
      <w:r>
        <w:rPr>
          <w:rFonts w:cs="Calibri" w:ascii="Calibri" w:hAnsi="Calibri"/>
          <w:bCs/>
        </w:rPr>
        <w:t>Rašovice 91, 685 01 Rašovice</w:t>
      </w:r>
    </w:p>
    <w:p>
      <w:pPr>
        <w:pStyle w:val="Normal"/>
        <w:tabs>
          <w:tab w:val="clear" w:pos="708"/>
          <w:tab w:val="left" w:pos="567" w:leader="none"/>
          <w:tab w:val="left" w:pos="3969" w:leader="none"/>
        </w:tabs>
        <w:autoSpaceDE w:val="false"/>
        <w:spacing w:before="0" w:after="0"/>
        <w:ind w:left="3969" w:hanging="3402"/>
        <w:rPr>
          <w:rFonts w:ascii="Calibri" w:hAnsi="Calibri" w:cs="Calibri"/>
        </w:rPr>
      </w:pPr>
      <w:r>
        <w:rPr>
          <w:rFonts w:cs="Calibri" w:ascii="Calibri" w:hAnsi="Calibri"/>
        </w:rPr>
        <w:tab/>
        <w:tab/>
      </w:r>
    </w:p>
    <w:p>
      <w:pPr>
        <w:pStyle w:val="Normal"/>
        <w:tabs>
          <w:tab w:val="clear" w:pos="708"/>
          <w:tab w:val="left" w:pos="567" w:leader="none"/>
          <w:tab w:val="left" w:pos="3969" w:leader="none"/>
        </w:tabs>
        <w:autoSpaceDE w:val="false"/>
        <w:spacing w:before="0" w:after="0"/>
        <w:ind w:left="3969" w:hanging="3969"/>
        <w:rPr>
          <w:rFonts w:ascii="Calibri" w:hAnsi="Calibri" w:cs="Calibri"/>
        </w:rPr>
      </w:pPr>
      <w:r>
        <w:rPr>
          <w:rFonts w:cs="Calibri" w:ascii="Calibri" w:hAnsi="Calibri"/>
        </w:rPr>
        <w:t>MÍSTO STAVBY:</w:t>
        <w:tab/>
        <w:t>parc. č. 3801/4, 3698/1, 5621, 3811/2, 5160, 5054, 5159, 5161/1, 5162/2, 4018/1, 4018/5, 4018/3, 5411, k.ú. Rašovice u Bučovic [739561]</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ČÍSLO ZAKÁZKY:</w:t>
        <w:tab/>
        <w:t>PD-21-11-10</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VYPRACOVAL:</w:t>
        <w:tab/>
        <w:t>Ing. Ondřej Drnovský, TRASKO Projekce, s.r.o.</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ab/>
        <w:tab/>
        <w:t>Na Nouzce 487/8, 682 01 Vyškov</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ODPOVĚDNÁ OSOBA:</w:t>
        <w:tab/>
        <w:t xml:space="preserve">Ing. Štěpán Leitner - autorizovaný inženýr v oboru </w:t>
        <w:tab/>
        <w:tab/>
        <w:tab/>
        <w:t>dopravní stavby</w:t>
      </w:r>
    </w:p>
    <w:p>
      <w:pPr>
        <w:pStyle w:val="Normal"/>
        <w:tabs>
          <w:tab w:val="clear" w:pos="708"/>
          <w:tab w:val="left" w:pos="567" w:leader="none"/>
          <w:tab w:val="left" w:pos="3969" w:leader="none"/>
        </w:tabs>
        <w:autoSpaceDE w:val="false"/>
        <w:spacing w:before="0" w:after="0"/>
        <w:rPr>
          <w:rFonts w:ascii="Calibri" w:hAnsi="Calibri" w:cs="Calibri"/>
        </w:rPr>
      </w:pPr>
      <w:r>
        <w:rPr>
          <w:rFonts w:eastAsia="Calibri" w:cs="Calibri" w:ascii="Calibri" w:hAnsi="Calibri"/>
        </w:rPr>
        <w:t xml:space="preserve">                                                 </w:t>
      </w:r>
      <w:r>
        <w:rPr>
          <w:rFonts w:cs="Calibri" w:ascii="Calibri" w:hAnsi="Calibri"/>
        </w:rPr>
        <w:tab/>
        <w:t>Číslo autorizace ČKAIT: 1004029</w:t>
      </w:r>
    </w:p>
    <w:p>
      <w:pPr>
        <w:pStyle w:val="Normal"/>
        <w:tabs>
          <w:tab w:val="clear" w:pos="708"/>
          <w:tab w:val="left" w:pos="567" w:leader="none"/>
          <w:tab w:val="left" w:pos="3969" w:leader="none"/>
        </w:tabs>
        <w:autoSpaceDE w:val="false"/>
        <w:spacing w:before="0" w:after="0"/>
        <w:rPr>
          <w:rFonts w:ascii="Calibri" w:hAnsi="Calibri" w:cs="Calibri"/>
        </w:rPr>
      </w:pPr>
      <w:r>
        <w:rPr>
          <w:rFonts w:cs="Calibri" w:ascii="Calibri" w:hAnsi="Calibri"/>
        </w:rPr>
        <w:tab/>
      </w:r>
    </w:p>
    <w:p>
      <w:pPr>
        <w:pStyle w:val="Normal"/>
        <w:tabs>
          <w:tab w:val="clear" w:pos="708"/>
          <w:tab w:val="left" w:pos="3969" w:leader="none"/>
        </w:tabs>
        <w:autoSpaceDE w:val="false"/>
        <w:spacing w:before="0" w:after="0"/>
        <w:ind w:left="3969" w:hanging="3969"/>
        <w:rPr>
          <w:rFonts w:ascii="Calibri" w:hAnsi="Calibri" w:cs="Calibri"/>
        </w:rPr>
      </w:pPr>
      <w:r>
        <w:rPr>
          <w:rFonts w:cs="Calibri" w:ascii="Calibri" w:hAnsi="Calibri"/>
        </w:rPr>
        <w:t>STUPEŇ:</w:t>
        <w:tab/>
        <w:t>Projektová dokumentace pro provádění stavby (DPS)</w:t>
      </w:r>
    </w:p>
    <w:p>
      <w:pPr>
        <w:pStyle w:val="Normal"/>
        <w:tabs>
          <w:tab w:val="clear" w:pos="708"/>
          <w:tab w:val="left" w:pos="3969" w:leader="none"/>
        </w:tabs>
        <w:autoSpaceDE w:val="false"/>
        <w:spacing w:before="0" w:after="0"/>
        <w:ind w:left="3969" w:hanging="3969"/>
        <w:rPr>
          <w:rFonts w:ascii="Calibri" w:hAnsi="Calibri" w:cs="Calibri"/>
          <w:color w:val="FF0000"/>
          <w:sz w:val="28"/>
          <w:highlight w:val="yellow"/>
        </w:rPr>
      </w:pPr>
      <w:r>
        <w:rPr>
          <w:rFonts w:cs="Calibri" w:ascii="Calibri" w:hAnsi="Calibri"/>
          <w:color w:val="FF0000"/>
          <w:sz w:val="28"/>
          <w:highlight w:val="yellow"/>
        </w:rPr>
      </w:r>
    </w:p>
    <w:p>
      <w:pPr>
        <w:pStyle w:val="Normal"/>
        <w:spacing w:before="0" w:after="0"/>
        <w:rPr>
          <w:rFonts w:ascii="Calibri" w:hAnsi="Calibri" w:cs="Calibri"/>
          <w:b/>
          <w:b/>
          <w:sz w:val="28"/>
          <w:szCs w:val="28"/>
        </w:rPr>
      </w:pPr>
      <w:r>
        <w:rPr>
          <w:rFonts w:cs="Calibri" w:ascii="Calibri" w:hAnsi="Calibri"/>
          <w:b/>
          <w:sz w:val="28"/>
          <w:szCs w:val="28"/>
        </w:rPr>
        <w:t>b)</w:t>
        <w:tab/>
      </w:r>
      <w:r>
        <w:rPr>
          <w:rFonts w:cs="Calibri" w:ascii="Calibri" w:hAnsi="Calibri"/>
          <w:b/>
          <w:bCs/>
          <w:sz w:val="28"/>
          <w:szCs w:val="28"/>
        </w:rPr>
        <w:t>stručný technický popis se zdůvodněním navrženého řešení</w:t>
      </w:r>
    </w:p>
    <w:p>
      <w:pPr>
        <w:pStyle w:val="Normal"/>
        <w:spacing w:before="0" w:after="0"/>
        <w:rPr>
          <w:rFonts w:ascii="Calibri" w:hAnsi="Calibri" w:cs="Calibri"/>
        </w:rPr>
      </w:pPr>
      <w:r>
        <w:rPr>
          <w:rFonts w:cs="Calibri" w:ascii="Calibri" w:hAnsi="Calibri"/>
        </w:rPr>
        <w:t>Předmětem řešených stavebních objektů je návrh chodníků propojující stávající zastavené území obce s plánovanou výstavbou a zapravení přilehlých komunikací po osazení obrubníků chodníků.</w:t>
      </w:r>
    </w:p>
    <w:p>
      <w:pPr>
        <w:pStyle w:val="Normal"/>
        <w:spacing w:before="0" w:after="0"/>
        <w:rPr>
          <w:rFonts w:ascii="Calibri" w:hAnsi="Calibri" w:cs="Calibri"/>
          <w:color w:val="FF0000"/>
          <w:highlight w:val="yellow"/>
        </w:rPr>
      </w:pPr>
      <w:r>
        <w:rPr>
          <w:rFonts w:cs="Calibri" w:ascii="Calibri" w:hAnsi="Calibri"/>
          <w:color w:val="FF0000"/>
          <w:highlight w:val="yellow"/>
        </w:rPr>
      </w:r>
    </w:p>
    <w:p>
      <w:pPr>
        <w:pStyle w:val="Normal"/>
        <w:spacing w:before="0" w:after="0"/>
        <w:rPr>
          <w:rFonts w:ascii="Calibri" w:hAnsi="Calibri" w:cs="Calibri"/>
          <w:b/>
          <w:b/>
          <w:bCs/>
          <w:sz w:val="28"/>
          <w:szCs w:val="28"/>
        </w:rPr>
      </w:pPr>
      <w:r>
        <w:rPr>
          <w:rFonts w:cs="Calibri" w:ascii="Calibri" w:hAnsi="Calibri"/>
          <w:b/>
          <w:bCs/>
          <w:sz w:val="28"/>
          <w:szCs w:val="28"/>
        </w:rPr>
        <w:t>c)</w:t>
        <w:tab/>
        <w:t>vyhodnocení průzkumů a podkladů, včetně jejich užití v dokumentaci</w:t>
      </w:r>
    </w:p>
    <w:p>
      <w:pPr>
        <w:pStyle w:val="Normal"/>
        <w:autoSpaceDE w:val="false"/>
        <w:spacing w:before="0" w:after="0"/>
        <w:rPr/>
      </w:pPr>
      <w:r>
        <w:rPr>
          <w:rFonts w:cs="Calibri" w:ascii="Calibri" w:hAnsi="Calibri"/>
        </w:rPr>
        <w:t>V rámci zjištění základových poměrů v lokalitě byl dne 27.5.2021 proveden IG a HG průzkum firmou BALUN geo s.r.o. Bylo provedeno sedm vrtaných průzkumných sond, z nichž byly tři sondy následně použity pro uskutečnění vsakovacích zkoušek.</w:t>
      </w:r>
    </w:p>
    <w:p>
      <w:pPr>
        <w:pStyle w:val="Normal"/>
        <w:autoSpaceDE w:val="false"/>
        <w:spacing w:before="0" w:after="0"/>
        <w:rPr>
          <w:rFonts w:ascii="Calibri" w:hAnsi="Calibri" w:cs="Calibri"/>
        </w:rPr>
      </w:pPr>
      <w:r>
        <w:rPr>
          <w:rFonts w:cs="Calibri" w:ascii="Calibri" w:hAnsi="Calibri"/>
        </w:rPr>
        <w:t>Z hlediska základových poměrů se jedná o poměry jednoduché, hladina podzemní vody nebyla zastižena, nevyskytují se navážky ani jiné nevhodné materiály. Výskyt podzemní vody se nepředpokládá.</w:t>
      </w:r>
    </w:p>
    <w:p>
      <w:pPr>
        <w:pStyle w:val="Normal"/>
        <w:autoSpaceDE w:val="false"/>
        <w:jc w:val="center"/>
        <w:rPr>
          <w:rFonts w:ascii="Calibri" w:hAnsi="Calibri" w:cs="Calibri"/>
        </w:rPr>
      </w:pPr>
      <w:r>
        <w:rPr>
          <w:rFonts w:cs="Calibri" w:ascii="Calibri" w:hAnsi="Calibri"/>
          <w:lang w:val="en-US" w:eastAsia="en-US"/>
        </w:rPr>
        <w:drawing>
          <wp:inline distT="0" distB="0" distL="0" distR="0">
            <wp:extent cx="3141980" cy="1694180"/>
            <wp:effectExtent l="0" t="0" r="0" b="0"/>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6"/>
                    <a:srcRect l="-6" t="-11" r="-6" b="-11"/>
                    <a:stretch>
                      <a:fillRect/>
                    </a:stretch>
                  </pic:blipFill>
                  <pic:spPr bwMode="auto">
                    <a:xfrm>
                      <a:off x="0" y="0"/>
                      <a:ext cx="3141980" cy="1694180"/>
                    </a:xfrm>
                    <a:prstGeom prst="rect">
                      <a:avLst/>
                    </a:prstGeom>
                  </pic:spPr>
                </pic:pic>
              </a:graphicData>
            </a:graphic>
          </wp:inline>
        </w:drawing>
      </w:r>
    </w:p>
    <w:p>
      <w:pPr>
        <w:pStyle w:val="Normal"/>
        <w:autoSpaceDE w:val="false"/>
        <w:jc w:val="center"/>
        <w:rPr>
          <w:rFonts w:ascii="Calibri" w:hAnsi="Calibri" w:cs="Calibri"/>
          <w:sz w:val="20"/>
        </w:rPr>
      </w:pPr>
      <w:r>
        <w:rPr>
          <w:rFonts w:cs="Calibri" w:ascii="Calibri" w:hAnsi="Calibri"/>
          <w:sz w:val="20"/>
        </w:rPr>
        <w:t>Obrázek 1: Půdní profil jedné ze sond</w:t>
      </w:r>
    </w:p>
    <w:p>
      <w:pPr>
        <w:pStyle w:val="Normal"/>
        <w:autoSpaceDE w:val="false"/>
        <w:rPr>
          <w:rFonts w:ascii="Calibri" w:hAnsi="Calibri" w:cs="Calibri"/>
        </w:rPr>
      </w:pPr>
      <w:r>
        <w:rPr>
          <w:rFonts w:cs="Calibri" w:ascii="Calibri" w:hAnsi="Calibri"/>
        </w:rPr>
        <w:t>Z hlediska vsakovacích poměrů, na základě normy ČSN 75 9010 odst. 4.3. b) je nutné označit přírodní poměry v dané lokalitě jako složité. Důvodem je, že zeminy, které se zde vyskytují, náleží do skupiny V.3. Ze vsakovacích nálevových zkoušek byla zjištěna hodnota koeficientu vsaků v rozmezí 5,1 až 7,7.10-7 m/s. Celkově lze konstatovat, že koeficienty vsaků jsou poměrně nízké, což vyžaduje velkou plochu zasakování. Je tedy vhodné hodnotit posuzovanou lokalitu jako nevhodnou pro zasakování dešťových vod.</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Seznam literatury:</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ČSN 73 6110 Projektování místních komunikací</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ČSN 73 6056 Odstavné a parkovací plochy silničních vozidel</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ČSN 73 6133 Navrhování a provádění zemního tělesa pozemních komunikací</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 xml:space="preserve">TKP4 Zemní práce </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TP 170 Navrhování vozovek pozemních komunikací vč. dodatku č.1</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 xml:space="preserve">Zákon č.361/2000 Sb., o provozu na pozemních komunikacích, ve znění pozdějších předpisů </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Vyhláška MDS ČR č.294/2015 Sb., kterou se provádějí pravidla o provozu na pozemních</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 xml:space="preserve">Zákon č.13/1997 Sb., Zákon o pozemních komunikacích </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Vyhláška č.104/1997Sb., kterou se provádí zákon o pozemních komunikacích</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komunikacích a úprava a řízení provozu na pozemních komunikacích</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Vyhláška č.398/2009 Sb., o obecných technických požadavcích zabezpečujících užívání staveb osobami s omezenou schopností pohybu a orientace</w:t>
      </w:r>
    </w:p>
    <w:p>
      <w:pPr>
        <w:pStyle w:val="TextBodyIndent"/>
        <w:spacing w:before="0" w:after="0"/>
        <w:ind w:left="0" w:hanging="0"/>
        <w:rPr>
          <w:rFonts w:ascii="Calibri" w:hAnsi="Calibri" w:cs="Calibri"/>
          <w:b w:val="false"/>
          <w:b w:val="false"/>
          <w:color w:val="FF0000"/>
          <w:sz w:val="24"/>
          <w:lang w:val="cs-CZ" w:eastAsia="cs-CZ"/>
        </w:rPr>
      </w:pPr>
      <w:r>
        <w:rPr>
          <w:rFonts w:cs="Calibri" w:ascii="Calibri" w:hAnsi="Calibri"/>
          <w:b w:val="false"/>
          <w:color w:val="FF0000"/>
          <w:sz w:val="24"/>
          <w:lang w:val="cs-CZ" w:eastAsia="cs-CZ"/>
        </w:rPr>
      </w:r>
    </w:p>
    <w:p>
      <w:pPr>
        <w:pStyle w:val="Normal"/>
        <w:spacing w:before="0" w:after="0"/>
        <w:rPr>
          <w:rFonts w:ascii="Calibri" w:hAnsi="Calibri" w:cs="Calibri"/>
          <w:b/>
          <w:b/>
          <w:bCs/>
          <w:sz w:val="28"/>
          <w:szCs w:val="28"/>
        </w:rPr>
      </w:pPr>
      <w:r>
        <w:rPr>
          <w:rFonts w:cs="Calibri" w:ascii="Calibri" w:hAnsi="Calibri"/>
          <w:b/>
          <w:bCs/>
          <w:sz w:val="28"/>
          <w:szCs w:val="28"/>
        </w:rPr>
        <w:t>d)</w:t>
        <w:tab/>
        <w:t>vztahy pozemní komunikace k ostatním objektům stavby</w:t>
      </w:r>
    </w:p>
    <w:p>
      <w:pPr>
        <w:pStyle w:val="Normal"/>
        <w:spacing w:before="0" w:after="0"/>
        <w:rPr>
          <w:rFonts w:ascii="Calibri" w:hAnsi="Calibri" w:cs="Calibri"/>
        </w:rPr>
      </w:pPr>
      <w:r>
        <w:rPr>
          <w:rFonts w:cs="Calibri" w:ascii="Calibri" w:hAnsi="Calibri"/>
        </w:rPr>
        <w:t>Realizace stavebního objektu místní komunikace navazuje na předchozí realizaci podzemních sítí v řešené lokalitě.</w:t>
      </w:r>
    </w:p>
    <w:p>
      <w:pPr>
        <w:pStyle w:val="Normal"/>
        <w:spacing w:before="0" w:after="0"/>
        <w:rPr>
          <w:rFonts w:ascii="Calibri" w:hAnsi="Calibri" w:cs="Calibri"/>
          <w:color w:val="FF0000"/>
          <w:highlight w:val="yellow"/>
        </w:rPr>
      </w:pPr>
      <w:r>
        <w:rPr>
          <w:rFonts w:cs="Calibri" w:ascii="Calibri" w:hAnsi="Calibri"/>
          <w:color w:val="FF0000"/>
          <w:highlight w:val="yellow"/>
        </w:rPr>
      </w:r>
    </w:p>
    <w:p>
      <w:pPr>
        <w:pStyle w:val="Normal"/>
        <w:spacing w:before="0" w:after="0"/>
        <w:rPr>
          <w:rFonts w:ascii="Calibri" w:hAnsi="Calibri" w:cs="Calibri"/>
          <w:b/>
          <w:b/>
          <w:bCs/>
          <w:color w:val="FF0000"/>
          <w:sz w:val="28"/>
          <w:szCs w:val="28"/>
        </w:rPr>
      </w:pPr>
      <w:r>
        <w:rPr>
          <w:rFonts w:cs="Calibri" w:ascii="Calibri" w:hAnsi="Calibri"/>
          <w:b/>
          <w:bCs/>
          <w:sz w:val="28"/>
          <w:szCs w:val="28"/>
        </w:rPr>
        <w:t>e)</w:t>
        <w:tab/>
        <w:t>návrh zpevněných ploch, včetně případných výpočtů</w:t>
      </w:r>
    </w:p>
    <w:p>
      <w:pPr>
        <w:pStyle w:val="Normal"/>
        <w:spacing w:before="0" w:after="0"/>
        <w:rPr>
          <w:rFonts w:ascii="Calibri" w:hAnsi="Calibri" w:cs="Calibri"/>
          <w:b/>
          <w:b/>
          <w:u w:val="single"/>
        </w:rPr>
      </w:pPr>
      <w:r>
        <w:rPr>
          <w:rFonts w:cs="Calibri" w:ascii="Calibri" w:hAnsi="Calibri"/>
          <w:b/>
          <w:u w:val="single"/>
        </w:rPr>
        <w:t>SO 17a Úprava silnice III/4199</w:t>
      </w:r>
    </w:p>
    <w:p>
      <w:pPr>
        <w:pStyle w:val="Normal"/>
        <w:rPr>
          <w:rFonts w:ascii="Calibri" w:hAnsi="Calibri" w:cs="Calibri"/>
        </w:rPr>
      </w:pPr>
      <w:r>
        <w:rPr>
          <w:rFonts w:cs="Calibri" w:ascii="Calibri" w:hAnsi="Calibri"/>
        </w:rPr>
        <w:t>Tento stavební objekt řeší zapravení povrchu krajské silnice III/4199 vzniklé osazením nových silničních obrubníků.</w:t>
      </w:r>
    </w:p>
    <w:p>
      <w:pPr>
        <w:pStyle w:val="Normal"/>
        <w:numPr>
          <w:ilvl w:val="0"/>
          <w:numId w:val="2"/>
        </w:numPr>
        <w:spacing w:before="0" w:after="0"/>
        <w:ind w:left="284" w:hanging="284"/>
        <w:rPr>
          <w:rFonts w:ascii="Calibri" w:hAnsi="Calibri" w:cs="Calibri"/>
          <w:i/>
          <w:i/>
          <w:iCs/>
          <w:szCs w:val="22"/>
        </w:rPr>
      </w:pPr>
      <w:r>
        <w:rPr>
          <w:rFonts w:cs="Calibri" w:ascii="Calibri" w:hAnsi="Calibri"/>
          <w:i/>
          <w:iCs/>
          <w:szCs w:val="22"/>
        </w:rPr>
        <w:t>Situační řešení</w:t>
      </w:r>
    </w:p>
    <w:p>
      <w:pPr>
        <w:pStyle w:val="Normal"/>
        <w:rPr/>
      </w:pPr>
      <w:r>
        <w:rPr>
          <w:rFonts w:cs="Calibri" w:ascii="Calibri" w:hAnsi="Calibri"/>
          <w:szCs w:val="22"/>
        </w:rPr>
        <w:t xml:space="preserve">Situační řešení je dáno směrovým vedením navržených chodníků v objektu </w:t>
      </w:r>
      <w:r>
        <w:rPr>
          <w:rFonts w:cs="Calibri" w:ascii="Calibri" w:hAnsi="Calibri"/>
          <w:i/>
          <w:szCs w:val="22"/>
        </w:rPr>
        <w:t>SO 17b Chodník podél silnice III/4199</w:t>
      </w:r>
      <w:r>
        <w:rPr>
          <w:rFonts w:cs="Calibri" w:ascii="Calibri" w:hAnsi="Calibri"/>
          <w:szCs w:val="22"/>
        </w:rPr>
        <w:t>. Podél celé chodníkové větve 1 dojde k zapravení stávající konstrukce silnice. Podél chodníkové větve 2 bude do staničení větve 2 KM 0,095 zapravena stávající konstrukce vozovky, dále je obrubník odsazen od silnice a prostor bude upraven jako nezpevněná krajnice. Celý chodník větve 3 bude odsazen od silnice a upraven jako nezpevněná krajnice. Šířka zapravení živičného povrchu je 0,5m-1,0m, dosypávka nezpevněné krajnice bude mít šířku min. 0,5m.</w:t>
      </w:r>
    </w:p>
    <w:p>
      <w:pPr>
        <w:pStyle w:val="Normal"/>
        <w:numPr>
          <w:ilvl w:val="0"/>
          <w:numId w:val="2"/>
        </w:numPr>
        <w:spacing w:before="120" w:after="0"/>
        <w:ind w:left="284" w:hanging="284"/>
        <w:rPr>
          <w:rFonts w:ascii="Calibri" w:hAnsi="Calibri" w:cs="Calibri"/>
          <w:szCs w:val="22"/>
        </w:rPr>
      </w:pPr>
      <w:r>
        <w:rPr>
          <w:rFonts w:cs="Calibri" w:ascii="Calibri" w:hAnsi="Calibri"/>
          <w:szCs w:val="22"/>
        </w:rPr>
        <w:t>Výškové vedení</w:t>
      </w:r>
    </w:p>
    <w:p>
      <w:pPr>
        <w:pStyle w:val="Normal"/>
        <w:rPr>
          <w:rFonts w:ascii="Calibri" w:hAnsi="Calibri" w:cs="Calibri"/>
          <w:szCs w:val="22"/>
        </w:rPr>
      </w:pPr>
      <w:r>
        <w:rPr>
          <w:rFonts w:cs="Calibri" w:ascii="Calibri" w:hAnsi="Calibri"/>
          <w:szCs w:val="22"/>
        </w:rPr>
        <w:t>Výškové vedení je dáno stávající niveletou silnice III/4199.</w:t>
      </w:r>
      <w:r>
        <w:rPr>
          <w:rFonts w:cs="Calibri" w:ascii="Calibri" w:hAnsi="Calibri"/>
        </w:rPr>
        <w:t xml:space="preserve"> </w:t>
      </w:r>
    </w:p>
    <w:p>
      <w:pPr>
        <w:pStyle w:val="Normal"/>
        <w:numPr>
          <w:ilvl w:val="0"/>
          <w:numId w:val="2"/>
        </w:numPr>
        <w:spacing w:before="120" w:after="0"/>
        <w:ind w:left="284" w:hanging="284"/>
        <w:rPr>
          <w:rFonts w:ascii="Calibri" w:hAnsi="Calibri" w:cs="Calibri"/>
          <w:szCs w:val="22"/>
        </w:rPr>
      </w:pPr>
      <w:r>
        <w:rPr>
          <w:rFonts w:cs="Calibri" w:ascii="Calibri" w:hAnsi="Calibri"/>
          <w:szCs w:val="22"/>
        </w:rPr>
        <w:t>Příčný sklon</w:t>
      </w:r>
    </w:p>
    <w:p>
      <w:pPr>
        <w:pStyle w:val="Normal"/>
        <w:rPr>
          <w:rFonts w:ascii="Calibri" w:hAnsi="Calibri" w:cs="Calibri"/>
          <w:szCs w:val="22"/>
        </w:rPr>
      </w:pPr>
      <w:r>
        <w:rPr>
          <w:rFonts w:cs="Calibri" w:ascii="Calibri" w:hAnsi="Calibri"/>
          <w:szCs w:val="22"/>
        </w:rPr>
        <w:t>Příčný sklon zapravení povrchu respektuje stávající sklon silnice III/4199, měl by být 2,5%. Nezpevněná krajnice má příčný sklon 8%.</w:t>
      </w:r>
    </w:p>
    <w:p>
      <w:pPr>
        <w:pStyle w:val="Normal"/>
        <w:numPr>
          <w:ilvl w:val="0"/>
          <w:numId w:val="2"/>
        </w:numPr>
        <w:spacing w:before="120" w:after="0"/>
        <w:ind w:left="284" w:hanging="284"/>
        <w:rPr>
          <w:rFonts w:ascii="Calibri" w:hAnsi="Calibri" w:cs="Calibri"/>
          <w:szCs w:val="22"/>
        </w:rPr>
      </w:pPr>
      <w:r>
        <w:rPr>
          <w:rFonts w:cs="Calibri" w:ascii="Calibri" w:hAnsi="Calibri"/>
          <w:szCs w:val="22"/>
        </w:rPr>
        <w:t>Konstrukční skladby ploch</w:t>
      </w:r>
    </w:p>
    <w:p>
      <w:pPr>
        <w:pStyle w:val="Normal"/>
        <w:rPr>
          <w:rFonts w:ascii="Calibri" w:hAnsi="Calibri" w:cs="Calibri"/>
          <w:iCs/>
        </w:rPr>
      </w:pPr>
      <w:r>
        <w:rPr>
          <w:rFonts w:cs="Calibri" w:ascii="Calibri" w:hAnsi="Calibri"/>
          <w:iCs/>
        </w:rPr>
        <w:t>Bude provedeno stupňovité napojení konstrukčních vrstev, spáry budou zapity asf. zálivkou</w:t>
      </w:r>
    </w:p>
    <w:p>
      <w:pPr>
        <w:pStyle w:val="Normal"/>
        <w:rPr>
          <w:rFonts w:ascii="Calibri" w:hAnsi="Calibri" w:cs="Calibri"/>
          <w:i/>
          <w:i/>
          <w:iCs/>
        </w:rPr>
      </w:pPr>
      <w:r>
        <w:rPr>
          <w:rFonts w:cs="Calibri" w:ascii="Calibri" w:hAnsi="Calibri"/>
          <w:i/>
          <w:iCs/>
        </w:rPr>
        <w:t>Konstrukční skladba D (dle TP170 D1-N-6, TDZ IV, podloží PIII)):</w:t>
      </w:r>
    </w:p>
    <w:p>
      <w:pPr>
        <w:pStyle w:val="Normal"/>
        <w:numPr>
          <w:ilvl w:val="0"/>
          <w:numId w:val="5"/>
        </w:numPr>
        <w:spacing w:before="0" w:after="0"/>
        <w:ind w:left="0" w:hanging="0"/>
        <w:rPr>
          <w:rFonts w:ascii="Calibri" w:hAnsi="Calibri" w:cs="Calibri"/>
          <w:szCs w:val="22"/>
        </w:rPr>
      </w:pPr>
      <w:r>
        <w:rPr>
          <w:rFonts w:cs="Calibri" w:ascii="Calibri" w:hAnsi="Calibri"/>
          <w:szCs w:val="22"/>
        </w:rPr>
        <w:t>asfaltový beton ACO 11 50/70</w:t>
        <w:tab/>
        <w:tab/>
        <w:t xml:space="preserve">  40 mm</w:t>
        <w:tab/>
        <w:t>ČSN 73 6121</w:t>
      </w:r>
    </w:p>
    <w:p>
      <w:pPr>
        <w:pStyle w:val="Normal"/>
        <w:numPr>
          <w:ilvl w:val="0"/>
          <w:numId w:val="5"/>
        </w:numPr>
        <w:spacing w:before="0" w:after="0"/>
        <w:ind w:left="0" w:hanging="0"/>
        <w:rPr>
          <w:rFonts w:ascii="Calibri" w:hAnsi="Calibri" w:cs="Calibri"/>
          <w:szCs w:val="22"/>
        </w:rPr>
      </w:pPr>
      <w:r>
        <w:rPr>
          <w:rFonts w:cs="Calibri" w:ascii="Calibri" w:hAnsi="Calibri"/>
          <w:szCs w:val="22"/>
        </w:rPr>
        <w:t>spojovací postřik PS; KAE; 0,5 kg/m2</w:t>
        <w:tab/>
        <w:tab/>
        <w:tab/>
        <w:tab/>
        <w:t>ČSN 73 6129</w:t>
        <w:tab/>
        <w:t xml:space="preserve">  </w:t>
      </w:r>
    </w:p>
    <w:p>
      <w:pPr>
        <w:pStyle w:val="Normal"/>
        <w:numPr>
          <w:ilvl w:val="0"/>
          <w:numId w:val="5"/>
        </w:numPr>
        <w:spacing w:before="0" w:after="0"/>
        <w:ind w:left="0" w:hanging="0"/>
        <w:rPr>
          <w:rFonts w:ascii="Calibri" w:hAnsi="Calibri" w:cs="Calibri"/>
          <w:szCs w:val="22"/>
        </w:rPr>
      </w:pPr>
      <w:r>
        <w:rPr>
          <w:rFonts w:cs="Calibri" w:ascii="Calibri" w:hAnsi="Calibri"/>
          <w:szCs w:val="22"/>
        </w:rPr>
        <w:t>asfaltový beton ACP+ 16 50/70</w:t>
        <w:tab/>
        <w:tab/>
        <w:t xml:space="preserve">  70 mm</w:t>
        <w:tab/>
        <w:t>ČSN 73 6121</w:t>
      </w:r>
    </w:p>
    <w:p>
      <w:pPr>
        <w:pStyle w:val="Normal"/>
        <w:numPr>
          <w:ilvl w:val="0"/>
          <w:numId w:val="5"/>
        </w:numPr>
        <w:spacing w:before="0" w:after="0"/>
        <w:ind w:left="0" w:hanging="0"/>
        <w:rPr>
          <w:rFonts w:ascii="Calibri" w:hAnsi="Calibri" w:cs="Calibri"/>
          <w:szCs w:val="22"/>
        </w:rPr>
      </w:pPr>
      <w:r>
        <w:rPr>
          <w:rFonts w:cs="Calibri" w:ascii="Calibri" w:hAnsi="Calibri"/>
          <w:szCs w:val="22"/>
        </w:rPr>
        <w:t>infiltrační postřik IP; A; 1,5 kg/m2</w:t>
        <w:tab/>
        <w:tab/>
        <w:tab/>
        <w:tab/>
        <w:t>ČSN 73 6129</w:t>
      </w:r>
    </w:p>
    <w:p>
      <w:pPr>
        <w:pStyle w:val="Normal"/>
        <w:numPr>
          <w:ilvl w:val="0"/>
          <w:numId w:val="5"/>
        </w:numPr>
        <w:spacing w:before="0" w:after="0"/>
        <w:ind w:left="0" w:hanging="0"/>
        <w:rPr>
          <w:rFonts w:ascii="Calibri" w:hAnsi="Calibri" w:cs="Calibri"/>
          <w:szCs w:val="22"/>
        </w:rPr>
      </w:pPr>
      <w:r>
        <w:rPr>
          <w:rFonts w:cs="Calibri" w:ascii="Calibri" w:hAnsi="Calibri"/>
          <w:szCs w:val="22"/>
        </w:rPr>
        <w:t>směs stmelená cementem SC C8/10</w:t>
        <w:tab/>
        <w:tab/>
        <w:t>130 mm</w:t>
        <w:tab/>
        <w:t>ČSN 73 6127</w:t>
      </w:r>
    </w:p>
    <w:p>
      <w:pPr>
        <w:pStyle w:val="Normal"/>
        <w:numPr>
          <w:ilvl w:val="0"/>
          <w:numId w:val="5"/>
        </w:numPr>
        <w:spacing w:before="0" w:after="0"/>
        <w:ind w:left="0" w:hanging="0"/>
        <w:rPr>
          <w:rFonts w:ascii="Calibri" w:hAnsi="Calibri" w:cs="Calibri"/>
          <w:szCs w:val="22"/>
          <w:u w:val="single"/>
        </w:rPr>
      </w:pPr>
      <w:r>
        <w:rPr>
          <w:rFonts w:cs="Calibri" w:ascii="Calibri" w:hAnsi="Calibri"/>
          <w:szCs w:val="22"/>
          <w:u w:val="single"/>
        </w:rPr>
        <w:t>štěrkodrť ŠDA 0/32</w:t>
        <w:tab/>
        <w:tab/>
        <w:tab/>
        <w:t xml:space="preserve">    min. 200 mm</w:t>
        <w:tab/>
        <w:t>ČSN 73 6126</w:t>
      </w:r>
    </w:p>
    <w:p>
      <w:pPr>
        <w:pStyle w:val="Normal"/>
        <w:rPr/>
      </w:pPr>
      <w:r>
        <w:rPr>
          <w:rFonts w:cs="Calibri" w:ascii="Calibri" w:hAnsi="Calibri"/>
        </w:rPr>
        <w:tab/>
        <w:t>celkem</w:t>
        <w:tab/>
        <w:tab/>
        <w:tab/>
        <w:tab/>
        <w:tab/>
        <w:t xml:space="preserve">    min. 440 mm</w:t>
      </w:r>
    </w:p>
    <w:p>
      <w:pPr>
        <w:pStyle w:val="Normal"/>
        <w:spacing w:before="120" w:after="120"/>
        <w:rPr>
          <w:rFonts w:ascii="Calibri" w:hAnsi="Calibri" w:cs="Calibri"/>
          <w:szCs w:val="22"/>
        </w:rPr>
      </w:pPr>
      <w:r>
        <w:rPr>
          <w:rFonts w:cs="Calibri" w:ascii="Calibri" w:hAnsi="Calibri"/>
        </w:rPr>
        <w:t>Nezpevněná krajnice bude provedena ze ŠD 0/32 v tl. 100mm.</w:t>
      </w:r>
    </w:p>
    <w:p>
      <w:pPr>
        <w:pStyle w:val="Normal"/>
        <w:numPr>
          <w:ilvl w:val="0"/>
          <w:numId w:val="2"/>
        </w:numPr>
        <w:spacing w:before="120" w:after="0"/>
        <w:ind w:left="284" w:hanging="284"/>
        <w:rPr>
          <w:rFonts w:ascii="Calibri" w:hAnsi="Calibri" w:cs="Calibri"/>
          <w:szCs w:val="22"/>
        </w:rPr>
      </w:pPr>
      <w:r>
        <w:rPr>
          <w:rFonts w:cs="Calibri" w:ascii="Calibri" w:hAnsi="Calibri"/>
          <w:szCs w:val="22"/>
        </w:rPr>
        <w:t>Bourací a zemní práce</w:t>
      </w:r>
    </w:p>
    <w:p>
      <w:pPr>
        <w:pStyle w:val="Normal"/>
        <w:rPr>
          <w:rFonts w:ascii="Calibri" w:hAnsi="Calibri" w:cs="Calibri"/>
          <w:szCs w:val="22"/>
        </w:rPr>
      </w:pPr>
      <w:r>
        <w:rPr>
          <w:rFonts w:cs="Calibri" w:ascii="Calibri" w:hAnsi="Calibri"/>
          <w:szCs w:val="22"/>
        </w:rPr>
        <w:t>Před zahájením zemních prací je nutno požádat správce inženýrských sítí o jejich vytýčení a respektovat podmínky jednotlivých správců při stavbě v jejich ochranném pásmu, které jsou uvedeny ve vyjádřeních jednotlivých správců k dokumentaci. V případě nejasností nutno ověřit polohu ručně kopanými sondami. Výkopové práce v ochranném pásmu kabelů nutno provádět ručně.</w:t>
      </w:r>
    </w:p>
    <w:p>
      <w:pPr>
        <w:pStyle w:val="Normal"/>
        <w:rPr>
          <w:rFonts w:ascii="Calibri" w:hAnsi="Calibri" w:cs="Calibri"/>
          <w:szCs w:val="22"/>
        </w:rPr>
      </w:pPr>
      <w:r>
        <w:rPr>
          <w:rFonts w:cs="Calibri" w:ascii="Calibri" w:hAnsi="Calibri"/>
          <w:szCs w:val="22"/>
        </w:rPr>
        <w:t>Bourací práce budou spočívat v odfrézování živičného krytu v dané šířce a odstranění stávajících konstrukčních vrstev v místě kde bude umístěna nová obruba.</w:t>
      </w:r>
    </w:p>
    <w:p>
      <w:pPr>
        <w:pStyle w:val="Normal"/>
        <w:numPr>
          <w:ilvl w:val="0"/>
          <w:numId w:val="2"/>
        </w:numPr>
        <w:spacing w:before="120" w:after="0"/>
        <w:ind w:left="284" w:hanging="284"/>
        <w:rPr>
          <w:rFonts w:ascii="Calibri" w:hAnsi="Calibri" w:cs="Calibri"/>
          <w:szCs w:val="22"/>
        </w:rPr>
      </w:pPr>
      <w:r>
        <w:rPr>
          <w:rFonts w:cs="Calibri" w:ascii="Calibri" w:hAnsi="Calibri"/>
          <w:szCs w:val="22"/>
        </w:rPr>
        <w:t>Zemní těleso</w:t>
      </w:r>
    </w:p>
    <w:p>
      <w:pPr>
        <w:pStyle w:val="Normal"/>
        <w:rPr>
          <w:rFonts w:ascii="Calibri" w:hAnsi="Calibri" w:cs="Calibri"/>
          <w:szCs w:val="22"/>
        </w:rPr>
      </w:pPr>
      <w:r>
        <w:rPr>
          <w:rFonts w:cs="Calibri" w:ascii="Calibri" w:hAnsi="Calibri"/>
          <w:szCs w:val="22"/>
        </w:rPr>
        <w:t>Požaduje se realizace zemního tělesa v souladu s ČSN 73 6133 a s ní souvisících ČSN, příslušných TP, TKP.</w:t>
      </w:r>
    </w:p>
    <w:p>
      <w:pPr>
        <w:pStyle w:val="Normal"/>
        <w:rPr>
          <w:rFonts w:ascii="Calibri" w:hAnsi="Calibri" w:cs="Calibri"/>
        </w:rPr>
      </w:pPr>
      <w:r>
        <w:rPr>
          <w:rFonts w:cs="Calibri" w:ascii="Calibri" w:hAnsi="Calibri"/>
        </w:rPr>
        <w:t xml:space="preserve">Na zemní pláni pod komunikací musí být dosažena míra zhutnění 100% PS, v každém příčném řezu je uvažováno s jednotným způsobem úpravy aktivní zóny, která má tl. 0,5m. Nejmenší hodnota modulu přetvárnosti na zemní pláni z druhého zatěžovacího cyklu musí být Edef2=45MPa pro komunikaci a poměr únosnosti Edef2/Edef1≤2,5. Z důvodu zapravení stávajícího povrchu se předpokládá, že tento parametr bude splněn. Případně dojde k výměně </w:t>
      </w:r>
      <w:r>
        <w:rPr>
          <w:rFonts w:cs="Calibri" w:ascii="Calibri" w:hAnsi="Calibri"/>
          <w:szCs w:val="22"/>
        </w:rPr>
        <w:t>nevhodné zeminy v aktivní zóně v tloušťce max. 30 cm vhodným materiálem (např. ŠD 0/125). Při výměně zeminy v aktivní zóně musí být položena filtračně-separační geotextilie, která oddělí parapláň od aktivní zóny.</w:t>
      </w:r>
    </w:p>
    <w:p>
      <w:pPr>
        <w:pStyle w:val="Normal"/>
        <w:spacing w:before="0" w:after="0"/>
        <w:rPr/>
      </w:pPr>
      <w:r>
        <w:rPr>
          <w:rFonts w:cs="Calibri" w:ascii="Calibri" w:hAnsi="Calibri"/>
        </w:rPr>
        <w:t xml:space="preserve">Hutnění pláně bude odpovídat TKP4, ČSN 72 1006, ČSN 73 6133. Úprava podloží vozovky bude ověřena průkazními zkouškami dle TP 94. Přesný postup úpravy, bude zvolen, </w:t>
      </w:r>
      <w:r>
        <w:rPr>
          <w:rFonts w:cs="Calibri" w:ascii="Calibri" w:hAnsi="Calibri"/>
          <w:szCs w:val="22"/>
        </w:rPr>
        <w:t xml:space="preserve">podle konkrétního posouzení geotechnikem na místě. </w:t>
      </w:r>
    </w:p>
    <w:p>
      <w:pPr>
        <w:pStyle w:val="Normal"/>
        <w:spacing w:before="0" w:after="0"/>
        <w:rPr>
          <w:rFonts w:ascii="Calibri" w:hAnsi="Calibri" w:cs="Calibri"/>
          <w:color w:val="0070C0"/>
          <w:szCs w:val="22"/>
        </w:rPr>
      </w:pPr>
      <w:r>
        <w:rPr>
          <w:rFonts w:cs="Calibri" w:ascii="Calibri" w:hAnsi="Calibri"/>
          <w:color w:val="0070C0"/>
          <w:szCs w:val="22"/>
        </w:rPr>
      </w:r>
    </w:p>
    <w:p>
      <w:pPr>
        <w:pStyle w:val="Normal"/>
        <w:spacing w:before="0" w:after="0"/>
        <w:rPr>
          <w:rFonts w:ascii="Calibri" w:hAnsi="Calibri" w:cs="Calibri"/>
          <w:b/>
          <w:b/>
          <w:u w:val="single"/>
        </w:rPr>
      </w:pPr>
      <w:r>
        <w:rPr>
          <w:rFonts w:cs="Calibri" w:ascii="Calibri" w:hAnsi="Calibri"/>
          <w:b/>
          <w:u w:val="single"/>
        </w:rPr>
        <w:t>SO 17b Chodník podél silnice III/4199</w:t>
      </w:r>
    </w:p>
    <w:p>
      <w:pPr>
        <w:pStyle w:val="Normal"/>
        <w:rPr>
          <w:rFonts w:ascii="Calibri" w:hAnsi="Calibri" w:cs="Calibri"/>
        </w:rPr>
      </w:pPr>
      <w:r>
        <w:rPr>
          <w:rFonts w:cs="Calibri" w:ascii="Calibri" w:hAnsi="Calibri"/>
        </w:rPr>
        <w:t>Stavební objekt řeší návrh nových chodníků, které vytvoří bezpečné a bezbariérové chodecké trasy pro přístup do plánované lokality a dalších zájmových míst jako např. rybník a sportovní areál. Jsou navrženy celkem 3 samostatné větve.</w:t>
      </w:r>
    </w:p>
    <w:p>
      <w:pPr>
        <w:pStyle w:val="Normal"/>
        <w:rPr>
          <w:rFonts w:ascii="Calibri" w:hAnsi="Calibri" w:cs="Calibri"/>
          <w:b/>
          <w:b/>
          <w:bCs/>
        </w:rPr>
      </w:pPr>
      <w:r>
        <w:rPr>
          <w:rFonts w:cs="Calibri" w:ascii="Calibri" w:hAnsi="Calibri"/>
          <w:b/>
          <w:bCs/>
        </w:rPr>
        <w:t>Větev 1:</w:t>
      </w:r>
    </w:p>
    <w:p>
      <w:pPr>
        <w:pStyle w:val="Normal"/>
        <w:numPr>
          <w:ilvl w:val="0"/>
          <w:numId w:val="2"/>
        </w:numPr>
        <w:spacing w:before="0" w:after="0"/>
        <w:ind w:left="284" w:hanging="284"/>
        <w:rPr>
          <w:rFonts w:ascii="Calibri" w:hAnsi="Calibri" w:cs="Calibri"/>
          <w:i/>
          <w:i/>
          <w:iCs/>
        </w:rPr>
      </w:pPr>
      <w:r>
        <w:rPr>
          <w:rFonts w:cs="Calibri" w:ascii="Calibri" w:hAnsi="Calibri"/>
          <w:i/>
          <w:iCs/>
        </w:rPr>
        <w:t>Situační řešení</w:t>
      </w:r>
    </w:p>
    <w:p>
      <w:pPr>
        <w:pStyle w:val="Normal"/>
        <w:rPr>
          <w:rFonts w:ascii="Calibri" w:hAnsi="Calibri" w:cs="Calibri"/>
        </w:rPr>
      </w:pPr>
      <w:r>
        <w:rPr>
          <w:rFonts w:cs="Calibri" w:ascii="Calibri" w:hAnsi="Calibri"/>
        </w:rPr>
        <w:t>Větev začíná napojením na stávající chodník před domem č.p. 191 a končí v blízkosti vjezdu do plánované lokality, slouží jako hlavní přístup pro pěší z centra obce do nové lokality. Celková délka větvě činí 190,89m.</w:t>
      </w:r>
    </w:p>
    <w:p>
      <w:pPr>
        <w:pStyle w:val="Normal"/>
        <w:rPr>
          <w:rFonts w:ascii="Calibri" w:hAnsi="Calibri" w:cs="Calibri"/>
        </w:rPr>
      </w:pPr>
      <w:r>
        <w:rPr>
          <w:rFonts w:cs="Calibri" w:ascii="Calibri" w:hAnsi="Calibri"/>
        </w:rPr>
        <w:t>Výpis směrových prvků:</w:t>
      </w:r>
    </w:p>
    <w:tbl>
      <w:tblPr>
        <w:tblW w:w="6232" w:type="dxa"/>
        <w:jc w:val="left"/>
        <w:tblInd w:w="-5" w:type="dxa"/>
        <w:tblLayout w:type="fixed"/>
        <w:tblCellMar>
          <w:top w:w="0" w:type="dxa"/>
          <w:left w:w="108" w:type="dxa"/>
          <w:bottom w:w="0" w:type="dxa"/>
          <w:right w:w="108" w:type="dxa"/>
        </w:tblCellMar>
      </w:tblPr>
      <w:tblGrid>
        <w:gridCol w:w="2268"/>
        <w:gridCol w:w="396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Staničení</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Ty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0,000 00 - 0,007 70</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římá dl. 7,70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0,007 70 - 0,012 97</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Oblouk dl. 5,27m, R=5,00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0,012 97 - 0,020 48</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Oblouk dl. 7,51m, R=15,00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Fonts w:cs="Calibri" w:ascii="Calibri" w:hAnsi="Calibri"/>
              </w:rPr>
              <w:t>0,020 48 - 0,165 84</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římá dl. 145,37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0,165 84 - 0,185 33</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římá dl. 19,49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0,185 33 - 0,190 89</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římá dl. 5,56m</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Šířka chodníku je navržena 2,0m. Na trase jsou umístěny 4 místa pro přecházení široké 3m, které umožní propojení jednotlivých chodníků. Ve staničení KM 0,17550 je chodník přerušen křižovatkou do nové lokality. Přes chodník budou dále vedeny dva stávající sjezdy, ve staničení KM 0,03866 a KM 0,05274, široké 4m a jeden sjezd ve staničení KM 0,0893 ke stávajícím garážím s délkou 51,5m. </w:t>
      </w:r>
    </w:p>
    <w:p>
      <w:pPr>
        <w:pStyle w:val="Normal"/>
        <w:numPr>
          <w:ilvl w:val="0"/>
          <w:numId w:val="2"/>
        </w:numPr>
        <w:spacing w:before="120" w:after="0"/>
        <w:ind w:left="284" w:hanging="284"/>
        <w:rPr>
          <w:rFonts w:ascii="Calibri" w:hAnsi="Calibri" w:cs="Calibri"/>
        </w:rPr>
      </w:pPr>
      <w:r>
        <w:rPr>
          <w:rFonts w:cs="Calibri" w:ascii="Calibri" w:hAnsi="Calibri"/>
        </w:rPr>
        <w:t>Výškové vedení</w:t>
      </w:r>
    </w:p>
    <w:p>
      <w:pPr>
        <w:pStyle w:val="Normal"/>
        <w:rPr>
          <w:rFonts w:ascii="Calibri" w:hAnsi="Calibri" w:cs="Calibri"/>
        </w:rPr>
      </w:pPr>
      <w:r>
        <w:rPr>
          <w:rFonts w:cs="Calibri" w:ascii="Calibri" w:hAnsi="Calibri"/>
        </w:rPr>
        <w:t>Výškové vedení je navrženo s ohledem na zajištění příjezdu a přístupu k přilehlým nemovitostem, zajištění odvodnění, zamezení nátoku povrchových vod na přilehlé pozemky a trase přilehlé silnice III/4199.</w:t>
      </w:r>
    </w:p>
    <w:p>
      <w:pPr>
        <w:pStyle w:val="Normal"/>
        <w:rPr>
          <w:rFonts w:ascii="Calibri" w:hAnsi="Calibri" w:cs="Calibri"/>
        </w:rPr>
      </w:pPr>
      <w:r>
        <w:rPr>
          <w:rFonts w:cs="Calibri" w:ascii="Calibri" w:hAnsi="Calibri"/>
        </w:rPr>
        <w:t>Niveleta chodníku a sjezdů odpovídá hraně silnice III/4199 v místě osazení obrubníku, v podélném sklonu 1,08-2,44%. V místě vjezdů a míst pro přecházení budou vytvořeny rampy se sklonem max. 12,5%.</w:t>
      </w:r>
    </w:p>
    <w:p>
      <w:pPr>
        <w:pStyle w:val="Normal"/>
        <w:numPr>
          <w:ilvl w:val="0"/>
          <w:numId w:val="2"/>
        </w:numPr>
        <w:spacing w:before="120" w:after="0"/>
        <w:ind w:left="284" w:hanging="284"/>
        <w:rPr>
          <w:rFonts w:ascii="Calibri" w:hAnsi="Calibri" w:cs="Calibri"/>
        </w:rPr>
      </w:pPr>
      <w:r>
        <w:rPr>
          <w:rFonts w:cs="Calibri" w:ascii="Calibri" w:hAnsi="Calibri"/>
        </w:rPr>
        <w:t>Příčný sklon</w:t>
      </w:r>
    </w:p>
    <w:p>
      <w:pPr>
        <w:pStyle w:val="Normal"/>
        <w:rPr/>
      </w:pPr>
      <w:r>
        <w:rPr>
          <w:rFonts w:cs="Calibri" w:ascii="Calibri" w:hAnsi="Calibri"/>
        </w:rPr>
        <w:t xml:space="preserve">Na chodníku nutno dodržet </w:t>
      </w:r>
      <w:r>
        <w:rPr>
          <w:rFonts w:cs="Calibri" w:ascii="Calibri" w:hAnsi="Calibri"/>
          <w:b/>
          <w:bCs/>
        </w:rPr>
        <w:t>maximální dovolený sklon 2%</w:t>
      </w:r>
      <w:r>
        <w:rPr>
          <w:rFonts w:cs="Calibri" w:ascii="Calibri" w:hAnsi="Calibri"/>
        </w:rPr>
        <w:t>. Ve sjezdech bude dodržen spád max. 2% ve vzdálenosti min. 900mm od vodicí linie. Zemní pláň bude vyspádována ve sklonu min. 3,0%.</w:t>
      </w:r>
    </w:p>
    <w:p>
      <w:pPr>
        <w:pStyle w:val="Normal"/>
        <w:numPr>
          <w:ilvl w:val="0"/>
          <w:numId w:val="2"/>
        </w:numPr>
        <w:spacing w:before="120" w:after="0"/>
        <w:ind w:left="284" w:hanging="284"/>
        <w:rPr>
          <w:rFonts w:ascii="Calibri" w:hAnsi="Calibri" w:cs="Calibri"/>
          <w:color w:val="0070C0"/>
        </w:rPr>
      </w:pPr>
      <w:r>
        <w:rPr>
          <w:rFonts w:cs="Calibri" w:ascii="Calibri" w:hAnsi="Calibri"/>
        </w:rPr>
        <w:t>Konstrukční skladby ploch</w:t>
      </w:r>
    </w:p>
    <w:p>
      <w:pPr>
        <w:pStyle w:val="Normal"/>
        <w:rPr>
          <w:rFonts w:ascii="Calibri" w:hAnsi="Calibri" w:cs="Calibri"/>
          <w:i/>
          <w:i/>
        </w:rPr>
      </w:pPr>
      <w:r>
        <w:rPr>
          <w:rFonts w:cs="Calibri" w:ascii="Calibri" w:hAnsi="Calibri"/>
          <w:i/>
        </w:rPr>
        <w:t>Konstrukční skladba B (dle TP170 D1-D-1, TDZ V, podloží PIII)):</w:t>
      </w:r>
    </w:p>
    <w:p>
      <w:pPr>
        <w:pStyle w:val="Normal"/>
        <w:numPr>
          <w:ilvl w:val="0"/>
          <w:numId w:val="4"/>
        </w:numPr>
        <w:spacing w:before="0" w:after="0"/>
        <w:ind w:left="0" w:hanging="0"/>
        <w:rPr>
          <w:rFonts w:ascii="Calibri" w:hAnsi="Calibri" w:cs="Calibri"/>
        </w:rPr>
      </w:pPr>
      <w:r>
        <w:rPr>
          <w:rFonts w:cs="Calibri" w:ascii="Calibri" w:hAnsi="Calibri"/>
        </w:rPr>
        <w:t>betonová zámková dlažba DL</w:t>
        <w:tab/>
        <w:tab/>
        <w:t xml:space="preserve">  80 mm</w:t>
        <w:tab/>
        <w:t>ČSN 73 6131</w:t>
      </w:r>
    </w:p>
    <w:p>
      <w:pPr>
        <w:pStyle w:val="Normal"/>
        <w:numPr>
          <w:ilvl w:val="0"/>
          <w:numId w:val="4"/>
        </w:numPr>
        <w:spacing w:before="0" w:after="0"/>
        <w:ind w:left="0" w:hanging="0"/>
        <w:rPr>
          <w:rFonts w:ascii="Calibri" w:hAnsi="Calibri" w:cs="Calibri"/>
        </w:rPr>
      </w:pPr>
      <w:r>
        <w:rPr>
          <w:rFonts w:cs="Calibri" w:ascii="Calibri" w:hAnsi="Calibri"/>
        </w:rPr>
        <w:t>lože z drceného kameniva DK 4/8</w:t>
        <w:tab/>
        <w:tab/>
        <w:t xml:space="preserve">  40 mm</w:t>
        <w:tab/>
        <w:t>ČSN 73 6131</w:t>
      </w:r>
    </w:p>
    <w:p>
      <w:pPr>
        <w:pStyle w:val="Normal"/>
        <w:numPr>
          <w:ilvl w:val="0"/>
          <w:numId w:val="4"/>
        </w:numPr>
        <w:spacing w:before="0" w:after="0"/>
        <w:ind w:left="0" w:hanging="0"/>
        <w:rPr>
          <w:rFonts w:ascii="Calibri" w:hAnsi="Calibri" w:cs="Calibri"/>
        </w:rPr>
      </w:pPr>
      <w:r>
        <w:rPr>
          <w:rFonts w:cs="Calibri" w:ascii="Calibri" w:hAnsi="Calibri"/>
        </w:rPr>
        <w:t>směs stmelená cementem SC C8/10</w:t>
        <w:tab/>
        <w:tab/>
        <w:t>160 mm</w:t>
        <w:tab/>
        <w:t>ČSN 73 6127</w:t>
      </w:r>
    </w:p>
    <w:p>
      <w:pPr>
        <w:pStyle w:val="Normal"/>
        <w:numPr>
          <w:ilvl w:val="0"/>
          <w:numId w:val="4"/>
        </w:numPr>
        <w:spacing w:before="0" w:after="0"/>
        <w:ind w:left="0" w:hanging="0"/>
        <w:rPr>
          <w:rFonts w:ascii="Calibri" w:hAnsi="Calibri" w:cs="Calibri"/>
          <w:u w:val="single"/>
        </w:rPr>
      </w:pPr>
      <w:r>
        <w:rPr>
          <w:rFonts w:cs="Calibri" w:ascii="Calibri" w:hAnsi="Calibri"/>
          <w:u w:val="single"/>
        </w:rPr>
        <w:t>štěrkodrť ŠDB 0/32</w:t>
        <w:tab/>
        <w:tab/>
        <w:tab/>
        <w:t xml:space="preserve">     min. 200 mm</w:t>
        <w:tab/>
        <w:t>ČSN 73 6126</w:t>
      </w:r>
    </w:p>
    <w:p>
      <w:pPr>
        <w:pStyle w:val="Normal"/>
        <w:rPr>
          <w:rFonts w:ascii="Calibri" w:hAnsi="Calibri" w:cs="Calibri"/>
          <w:szCs w:val="22"/>
        </w:rPr>
      </w:pPr>
      <w:r>
        <w:rPr>
          <w:rFonts w:cs="Calibri" w:ascii="Calibri" w:hAnsi="Calibri"/>
        </w:rPr>
        <w:tab/>
        <w:t>celkem</w:t>
        <w:tab/>
        <w:tab/>
        <w:tab/>
        <w:t xml:space="preserve">     </w:t>
        <w:tab/>
        <w:tab/>
        <w:t xml:space="preserve">     min. 480 mm</w:t>
      </w:r>
    </w:p>
    <w:p>
      <w:pPr>
        <w:pStyle w:val="Normal"/>
        <w:rPr>
          <w:rFonts w:ascii="Calibri" w:hAnsi="Calibri" w:cs="Calibri"/>
          <w:i/>
          <w:i/>
          <w:szCs w:val="22"/>
        </w:rPr>
      </w:pPr>
      <w:r>
        <w:rPr>
          <w:rFonts w:cs="Calibri" w:ascii="Calibri" w:hAnsi="Calibri"/>
          <w:i/>
          <w:szCs w:val="22"/>
        </w:rPr>
      </w:r>
    </w:p>
    <w:p>
      <w:pPr>
        <w:pStyle w:val="Normal"/>
        <w:rPr>
          <w:rFonts w:ascii="Calibri" w:hAnsi="Calibri" w:cs="Calibri"/>
          <w:i/>
          <w:i/>
          <w:szCs w:val="22"/>
        </w:rPr>
      </w:pPr>
      <w:r>
        <w:rPr>
          <w:rFonts w:cs="Calibri" w:ascii="Calibri" w:hAnsi="Calibri"/>
          <w:i/>
          <w:szCs w:val="22"/>
        </w:rPr>
        <w:t>Konstrukční skladba C (dle TP170 D2-D-1, TDZ CH, podloží PIII):</w:t>
      </w:r>
    </w:p>
    <w:p>
      <w:pPr>
        <w:pStyle w:val="Normal"/>
        <w:numPr>
          <w:ilvl w:val="0"/>
          <w:numId w:val="3"/>
        </w:numPr>
        <w:spacing w:before="0" w:after="0"/>
        <w:ind w:left="0" w:hanging="0"/>
        <w:rPr>
          <w:rFonts w:ascii="Calibri" w:hAnsi="Calibri" w:cs="Calibri"/>
          <w:szCs w:val="22"/>
        </w:rPr>
      </w:pPr>
      <w:r>
        <w:rPr>
          <w:rFonts w:cs="Calibri" w:ascii="Calibri" w:hAnsi="Calibri"/>
          <w:szCs w:val="22"/>
        </w:rPr>
        <w:t>betonová zámková dlažba DL</w:t>
        <w:tab/>
        <w:tab/>
        <w:t xml:space="preserve">  60 mm </w:t>
        <w:tab/>
        <w:t>ČSN 73 6131</w:t>
      </w:r>
    </w:p>
    <w:p>
      <w:pPr>
        <w:pStyle w:val="Normal"/>
        <w:numPr>
          <w:ilvl w:val="0"/>
          <w:numId w:val="3"/>
        </w:numPr>
        <w:spacing w:before="0" w:after="0"/>
        <w:ind w:left="0" w:hanging="0"/>
        <w:rPr>
          <w:rFonts w:ascii="Calibri" w:hAnsi="Calibri" w:cs="Calibri"/>
          <w:szCs w:val="22"/>
        </w:rPr>
      </w:pPr>
      <w:r>
        <w:rPr>
          <w:rFonts w:cs="Calibri" w:ascii="Calibri" w:hAnsi="Calibri"/>
          <w:szCs w:val="22"/>
        </w:rPr>
        <w:t xml:space="preserve">lože z drceného kameniva DK 4/8 </w:t>
        <w:tab/>
        <w:tab/>
        <w:t xml:space="preserve">  40 mm</w:t>
        <w:tab/>
        <w:t>ČSN 73 6131</w:t>
      </w:r>
    </w:p>
    <w:p>
      <w:pPr>
        <w:pStyle w:val="Normal"/>
        <w:numPr>
          <w:ilvl w:val="0"/>
          <w:numId w:val="3"/>
        </w:numPr>
        <w:spacing w:before="0" w:after="0"/>
        <w:ind w:left="0" w:hanging="0"/>
        <w:rPr>
          <w:rFonts w:ascii="Calibri" w:hAnsi="Calibri" w:cs="Calibri"/>
          <w:szCs w:val="22"/>
          <w:u w:val="single"/>
        </w:rPr>
      </w:pPr>
      <w:r>
        <w:rPr>
          <w:rFonts w:cs="Calibri" w:ascii="Calibri" w:hAnsi="Calibri"/>
          <w:szCs w:val="22"/>
          <w:u w:val="single"/>
        </w:rPr>
        <w:t>štěrkodrť ŠDB 0/32</w:t>
        <w:tab/>
        <w:tab/>
        <w:tab/>
        <w:t xml:space="preserve">    min. 150 mm</w:t>
        <w:tab/>
        <w:t>ČSN 73 6126</w:t>
      </w:r>
    </w:p>
    <w:p>
      <w:pPr>
        <w:pStyle w:val="Normal"/>
        <w:rPr>
          <w:rFonts w:ascii="Calibri" w:hAnsi="Calibri" w:cs="Calibri"/>
          <w:szCs w:val="22"/>
        </w:rPr>
      </w:pPr>
      <w:r>
        <w:rPr>
          <w:rFonts w:cs="Calibri" w:ascii="Calibri" w:hAnsi="Calibri"/>
          <w:szCs w:val="22"/>
        </w:rPr>
        <w:tab/>
        <w:t>celkem</w:t>
        <w:tab/>
        <w:tab/>
        <w:tab/>
        <w:t xml:space="preserve">     </w:t>
        <w:tab/>
        <w:tab/>
        <w:t xml:space="preserve">    min. 250 mm</w:t>
      </w:r>
    </w:p>
    <w:p>
      <w:pPr>
        <w:pStyle w:val="Normal"/>
        <w:numPr>
          <w:ilvl w:val="0"/>
          <w:numId w:val="2"/>
        </w:numPr>
        <w:spacing w:before="120" w:after="0"/>
        <w:ind w:left="284" w:hanging="284"/>
        <w:rPr>
          <w:rFonts w:ascii="Calibri" w:hAnsi="Calibri" w:cs="Calibri"/>
        </w:rPr>
      </w:pPr>
      <w:r>
        <w:rPr>
          <w:rFonts w:cs="Calibri" w:ascii="Calibri" w:hAnsi="Calibri"/>
        </w:rPr>
        <w:t>Obrubníky</w:t>
      </w:r>
    </w:p>
    <w:p>
      <w:pPr>
        <w:pStyle w:val="Normal"/>
        <w:rPr/>
      </w:pPr>
      <w:r>
        <w:rPr>
          <w:rFonts w:cs="Calibri" w:ascii="Calibri" w:hAnsi="Calibri"/>
        </w:rPr>
        <w:t>Větev chodníku je od silnice III/4199 oddělena silničním obrubníkem ABO 2-15 s výškou 12cm nad komunikací. Od plochy parkoviště bude chodník oddělen silničním obrubníkem ABO 1-15 s nadvýšením 16cm, který bude doplněn o umělou vodicí linii z dlažby. V místě vjezdů a vstupů budou umístěny nájezdové obrubníky ABO 2-15N s nadvýšením 2cm. Přechod mezi obrubníky nájezdovými a silničními bude řešen vložením obrubníku přechodového ABO 2-15 PP(L). Chodník je podél travnatých a nezpevněných ploch bude lemován chodníkových obrubníkem s nadvýšením 7cm.</w:t>
      </w:r>
      <w:r>
        <w:rPr>
          <w:rFonts w:cs="Calibri" w:ascii="Calibri" w:hAnsi="Calibri"/>
          <w:color w:val="0070C0"/>
        </w:rPr>
        <w:t xml:space="preserve"> </w:t>
      </w:r>
    </w:p>
    <w:p>
      <w:pPr>
        <w:pStyle w:val="Normal"/>
        <w:numPr>
          <w:ilvl w:val="0"/>
          <w:numId w:val="2"/>
        </w:numPr>
        <w:spacing w:before="120" w:after="0"/>
        <w:ind w:left="284" w:hanging="284"/>
        <w:rPr>
          <w:rFonts w:ascii="Calibri" w:hAnsi="Calibri" w:cs="Calibri"/>
        </w:rPr>
      </w:pPr>
      <w:r>
        <w:rPr>
          <w:rFonts w:cs="Calibri" w:ascii="Calibri" w:hAnsi="Calibri"/>
        </w:rPr>
        <w:t>Bourací a zemní práce</w:t>
      </w:r>
    </w:p>
    <w:p>
      <w:pPr>
        <w:pStyle w:val="Normal"/>
        <w:rPr>
          <w:rFonts w:ascii="Calibri" w:hAnsi="Calibri" w:cs="Calibri"/>
        </w:rPr>
      </w:pPr>
      <w:r>
        <w:rPr>
          <w:rFonts w:cs="Calibri" w:ascii="Calibri" w:hAnsi="Calibri"/>
        </w:rPr>
        <w:t>Před zahájením zemních prací je nutno požádat správce inženýrských sítí o jejich vytýčení a respektovat podmínky jednotlivých správců při stavbě v jejich ochranném pásmu, které jsou uvedeny ve vyjádřeních jednotlivých správců k dokumentaci. V případě nejasností nutno ověřit polohu ručně kopanými sondami. Výkopové práce v ochranném pásmu kabelů nutno provádět ručně.</w:t>
      </w:r>
    </w:p>
    <w:p>
      <w:pPr>
        <w:pStyle w:val="Normal"/>
        <w:rPr/>
      </w:pPr>
      <w:r>
        <w:rPr>
          <w:rFonts w:cs="Calibri" w:ascii="Calibri" w:hAnsi="Calibri"/>
        </w:rPr>
        <w:t xml:space="preserve">Bourací práce budou spočívat v odstranění stávajících zpevněných povrchů sjezdů a chodníků, dále budou vytrhány stávající obrubníky a rigolové tvárnice. Současně bude odstraněno čelo propustku pod silnicí III/4199, které bude nahrazeno betonovou šachtou (řešeno v </w:t>
      </w:r>
      <w:r>
        <w:rPr>
          <w:rFonts w:cs="Calibri" w:ascii="Calibri" w:hAnsi="Calibri"/>
          <w:i/>
          <w:iCs/>
        </w:rPr>
        <w:t>SO 17c Napojení obslužné komunikace, propustek</w:t>
      </w:r>
      <w:r>
        <w:rPr>
          <w:rFonts w:cs="Calibri" w:ascii="Calibri" w:hAnsi="Calibri"/>
        </w:rPr>
        <w:t>).</w:t>
      </w:r>
    </w:p>
    <w:p>
      <w:pPr>
        <w:pStyle w:val="Normal"/>
        <w:rPr>
          <w:rFonts w:ascii="Calibri" w:hAnsi="Calibri" w:cs="Calibri"/>
        </w:rPr>
      </w:pPr>
      <w:r>
        <w:rPr>
          <w:rFonts w:cs="Calibri" w:ascii="Calibri" w:hAnsi="Calibri"/>
        </w:rPr>
        <w:t>Zemní práce budou spočívat zejména v odkopávkách do úrovně zemní pláně a v následném provedení vegetačních úprav. Zatřídění zemin hloubených vykopávek dle těžitelnosti je ve třídě I., skupiny 3. Realizace hloubených vykopávek je navržena otevřeným výkopem.</w:t>
      </w:r>
    </w:p>
    <w:p>
      <w:pPr>
        <w:pStyle w:val="Normal"/>
        <w:numPr>
          <w:ilvl w:val="0"/>
          <w:numId w:val="2"/>
        </w:numPr>
        <w:spacing w:before="120" w:after="0"/>
        <w:ind w:left="284" w:hanging="284"/>
        <w:rPr>
          <w:rFonts w:ascii="Calibri" w:hAnsi="Calibri" w:cs="Calibri"/>
        </w:rPr>
      </w:pPr>
      <w:r>
        <w:rPr>
          <w:rFonts w:cs="Calibri" w:ascii="Calibri" w:hAnsi="Calibri"/>
        </w:rPr>
        <w:t>Zemní těleso</w:t>
      </w:r>
    </w:p>
    <w:p>
      <w:pPr>
        <w:pStyle w:val="Normal"/>
        <w:rPr>
          <w:rFonts w:ascii="Calibri" w:hAnsi="Calibri" w:cs="Calibri"/>
        </w:rPr>
      </w:pPr>
      <w:r>
        <w:rPr>
          <w:rFonts w:cs="Calibri" w:ascii="Calibri" w:hAnsi="Calibri"/>
        </w:rPr>
        <w:t>Požaduje se realizace zemního tělesa v souladu s ČSN 73 6133 a s ní souvisících ČSN, příslušných TP, TKP.</w:t>
      </w:r>
    </w:p>
    <w:p>
      <w:pPr>
        <w:pStyle w:val="Normal"/>
        <w:rPr>
          <w:rFonts w:ascii="Calibri" w:hAnsi="Calibri" w:cs="Calibri"/>
        </w:rPr>
      </w:pPr>
      <w:r>
        <w:rPr>
          <w:rFonts w:cs="Calibri" w:ascii="Calibri" w:hAnsi="Calibri"/>
        </w:rPr>
        <w:t>Na zemní pláni pod chodníkem musí být dosažena míra zhutnění 100% PS, v každém příčném řezu je uvažováno s jednotným způsobem úpravy aktivní zóny. Nejmenší hodnota modulu přetvárnosti na zemní pláni z druhého zatěžovacího cyklu musí být Edef2=30MPa pro chodník a Edef2=45MPa pro sjezdy a poměr únosnosti Edef2/Edef1≤2,5. V případně zářezu se předpokládá, že tento parametr nebude ve stávajících travnatých plochách splněn a bude se muset provést výměna nevhodné zeminy v aktivní zóně v tloušťce max. 30 cm vhodným materiálem (např. ŠD 0/125). Při výměně zeminy v aktivní zóně musí být položena filtračně-separační geotextilie, která oddělí parapláň od aktivní zóny.</w:t>
      </w:r>
    </w:p>
    <w:p>
      <w:pPr>
        <w:pStyle w:val="Normal"/>
        <w:rPr>
          <w:rFonts w:ascii="Calibri" w:hAnsi="Calibri" w:cs="Calibri"/>
        </w:rPr>
      </w:pPr>
      <w:r>
        <w:rPr>
          <w:rFonts w:cs="Calibri" w:ascii="Calibri" w:hAnsi="Calibri"/>
        </w:rPr>
        <w:t>Hutnění pláně bude odpovídat TKP4, ČSN 72 1006, ČSN 73 6133. Úprava podloží vozovky bude ověřena průkazními zkouškami dle TP 94. Přesný postup úpravy, bude zvolen, podle konkrétního posouzení geotechnikem na místě.</w:t>
      </w:r>
    </w:p>
    <w:p>
      <w:pPr>
        <w:pStyle w:val="Normal"/>
        <w:rPr>
          <w:rFonts w:ascii="Calibri" w:hAnsi="Calibri" w:cs="Calibri"/>
          <w:i/>
          <w:i/>
          <w:iCs/>
        </w:rPr>
      </w:pPr>
      <w:r>
        <w:rPr>
          <w:rFonts w:cs="Calibri" w:ascii="Calibri" w:hAnsi="Calibri"/>
          <w:i/>
          <w:iCs/>
        </w:rPr>
        <w:t>(V případě násypového tělesa je požadavek na míru zhutnění podloží násypu je 92% PS. U zemin bude nutné potvrdit dosažení IBI min. 5%, v souladu s ČSN 73 6133. Podloží násypu bude upraveno do sklonu pro odvedení srážkových vod. V případě nesplnění výše uvedených požadavků se doporučuje úprava podloží tl.0,50m, doloženou průkazními zkouškami dle TP 94. Pokud nebude možné dosáhnout požadovaných parametrů, provede se výměna zeminy v podloží.</w:t>
      </w:r>
    </w:p>
    <w:p>
      <w:pPr>
        <w:pStyle w:val="Normal"/>
        <w:rPr>
          <w:rFonts w:ascii="Calibri" w:hAnsi="Calibri" w:cs="Calibri"/>
        </w:rPr>
      </w:pPr>
      <w:r>
        <w:rPr>
          <w:rFonts w:cs="Calibri" w:ascii="Calibri" w:hAnsi="Calibri"/>
          <w:i/>
          <w:iCs/>
        </w:rPr>
        <w:t>Použití zeminy do násypového tělesa získané při výkopových pracích bude posouzeno při provádění. Zemina vhodná do násypů pod komunikací bude použita bez úpravy. Zemina podmínečně vhodná bude podle konkrétního posouzení geotechnikem na místě upravena (vápněním, cementem nebo promísením s vhodným materiálem – štěrkem, drcenou sutí apod.). K tomuto účelu mohou být využity i vytěžené materiály z rozebírané části polní cesty. Požadavek na míru zhutnění násypu je 95% PS.)</w:t>
      </w:r>
    </w:p>
    <w:p>
      <w:pPr>
        <w:pStyle w:val="Normal"/>
        <w:numPr>
          <w:ilvl w:val="0"/>
          <w:numId w:val="2"/>
        </w:numPr>
        <w:spacing w:before="120" w:after="0"/>
        <w:ind w:left="284" w:hanging="284"/>
        <w:rPr>
          <w:rFonts w:ascii="Calibri" w:hAnsi="Calibri" w:cs="Calibri"/>
        </w:rPr>
      </w:pPr>
      <w:r>
        <w:rPr>
          <w:rFonts w:cs="Calibri" w:ascii="Calibri" w:hAnsi="Calibri"/>
        </w:rPr>
        <w:t>Vegetační úpravy</w:t>
      </w:r>
    </w:p>
    <w:p>
      <w:pPr>
        <w:pStyle w:val="Normal"/>
        <w:rPr>
          <w:rFonts w:ascii="Calibri" w:hAnsi="Calibri" w:cs="Calibri"/>
        </w:rPr>
      </w:pPr>
      <w:r>
        <w:rPr>
          <w:rFonts w:cs="Calibri" w:ascii="Calibri" w:hAnsi="Calibri"/>
        </w:rPr>
        <w:t>Dotčené přilehlé nezpevněné plochy budou ohumusovány v tl. 0,1m a osety travním semenem parkovým. Vegetační úpravy nutno dokončit co možná nejdříve z důvodu zamezení vzniku půdní eroze.</w:t>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Větev 2:</w:t>
      </w:r>
    </w:p>
    <w:p>
      <w:pPr>
        <w:pStyle w:val="Normal"/>
        <w:numPr>
          <w:ilvl w:val="0"/>
          <w:numId w:val="2"/>
        </w:numPr>
        <w:spacing w:before="0" w:after="0"/>
        <w:ind w:left="284" w:hanging="284"/>
        <w:rPr>
          <w:rFonts w:ascii="Calibri" w:hAnsi="Calibri" w:cs="Calibri"/>
          <w:i/>
          <w:i/>
          <w:iCs/>
        </w:rPr>
      </w:pPr>
      <w:r>
        <w:rPr>
          <w:rFonts w:cs="Calibri" w:ascii="Calibri" w:hAnsi="Calibri"/>
          <w:i/>
          <w:iCs/>
        </w:rPr>
        <w:t>Situační řešení</w:t>
      </w:r>
    </w:p>
    <w:p>
      <w:pPr>
        <w:pStyle w:val="Normal"/>
        <w:rPr>
          <w:rFonts w:ascii="Calibri" w:hAnsi="Calibri" w:cs="Calibri"/>
        </w:rPr>
      </w:pPr>
      <w:r>
        <w:rPr>
          <w:rFonts w:cs="Calibri" w:ascii="Calibri" w:hAnsi="Calibri"/>
        </w:rPr>
        <w:t>Tato větev začíná na parcele č. 3811/2 v místě stávajícího chodníku, který bude tímto nahrazen a končí v místě vjezdu do areálu Penzionu Na Zeleném statku. Celková délka činí 186,05m,</w:t>
      </w:r>
    </w:p>
    <w:p>
      <w:pPr>
        <w:pStyle w:val="Normal"/>
        <w:rPr>
          <w:rFonts w:ascii="Calibri" w:hAnsi="Calibri" w:cs="Calibri"/>
        </w:rPr>
      </w:pPr>
      <w:r>
        <w:rPr>
          <w:rFonts w:cs="Calibri" w:ascii="Calibri" w:hAnsi="Calibri"/>
        </w:rPr>
        <w:t>Výpis směrových prvků:</w:t>
      </w:r>
    </w:p>
    <w:tbl>
      <w:tblPr>
        <w:tblW w:w="6232" w:type="dxa"/>
        <w:jc w:val="left"/>
        <w:tblInd w:w="-5" w:type="dxa"/>
        <w:tblLayout w:type="fixed"/>
        <w:tblCellMar>
          <w:top w:w="0" w:type="dxa"/>
          <w:left w:w="108" w:type="dxa"/>
          <w:bottom w:w="0" w:type="dxa"/>
          <w:right w:w="108" w:type="dxa"/>
        </w:tblCellMar>
      </w:tblPr>
      <w:tblGrid>
        <w:gridCol w:w="2268"/>
        <w:gridCol w:w="396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Staničení</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Ty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0,000 00 - 0,028 33</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římá dl. 28,33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0,028 33 - 0,047 21</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římá dl. 18,88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0,047 21 - 0,186 05</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římá dl. 138,84m</w:t>
            </w:r>
          </w:p>
        </w:tc>
      </w:tr>
    </w:tbl>
    <w:p>
      <w:pPr>
        <w:pStyle w:val="Normal"/>
        <w:rPr>
          <w:rFonts w:ascii="Calibri" w:hAnsi="Calibri" w:cs="Calibri"/>
          <w:color w:val="0070C0"/>
        </w:rPr>
      </w:pPr>
      <w:r>
        <w:rPr>
          <w:rFonts w:cs="Calibri" w:ascii="Calibri" w:hAnsi="Calibri"/>
          <w:color w:val="0070C0"/>
        </w:rPr>
      </w:r>
    </w:p>
    <w:p>
      <w:pPr>
        <w:pStyle w:val="Normal"/>
        <w:rPr>
          <w:rFonts w:ascii="Calibri" w:hAnsi="Calibri" w:cs="Calibri"/>
        </w:rPr>
      </w:pPr>
      <w:r>
        <w:rPr>
          <w:rFonts w:cs="Calibri" w:ascii="Calibri" w:hAnsi="Calibri"/>
        </w:rPr>
        <w:t xml:space="preserve">Šířka řešené větve chodníku je navržena 1,5m. Na trase jsou navržena 2 místa pro přecházení šířky 3,0m, která navazují na větev 1. Ve staničení KM 0,06481 bude vytvořen sjezd ke hrázi rybníka. </w:t>
      </w:r>
    </w:p>
    <w:p>
      <w:pPr>
        <w:pStyle w:val="Normal"/>
        <w:numPr>
          <w:ilvl w:val="0"/>
          <w:numId w:val="2"/>
        </w:numPr>
        <w:spacing w:before="120" w:after="0"/>
        <w:ind w:left="284" w:hanging="284"/>
        <w:rPr/>
      </w:pPr>
      <w:r>
        <w:rPr>
          <w:rFonts w:cs="Calibri" w:ascii="Calibri" w:hAnsi="Calibri"/>
        </w:rPr>
        <w:t>Výškové vedení</w:t>
      </w:r>
    </w:p>
    <w:p>
      <w:pPr>
        <w:pStyle w:val="Normal"/>
        <w:rPr>
          <w:rFonts w:ascii="Calibri" w:hAnsi="Calibri" w:cs="Calibri"/>
        </w:rPr>
      </w:pPr>
      <w:r>
        <w:rPr>
          <w:rFonts w:cs="Calibri" w:ascii="Calibri" w:hAnsi="Calibri"/>
        </w:rPr>
        <w:t>Výškové vedení je navrženo s ohledem na zajištění příjezdu a přístupu k rybníku, zajištění odvodnění a trase přilehlé silnice III/4199.</w:t>
      </w:r>
    </w:p>
    <w:p>
      <w:pPr>
        <w:pStyle w:val="Normal"/>
        <w:rPr/>
      </w:pPr>
      <w:r>
        <w:rPr>
          <w:rFonts w:cs="Calibri" w:ascii="Calibri" w:hAnsi="Calibri"/>
        </w:rPr>
        <w:t>Niveleta chodníku odpovídá hraně silnice III/4199 v místě osazení obrubníku a je navržena v podélném sklonu 2,11-5,41%. Úroveň povrch je dána výškou obrubníku. V místě míst pro</w:t>
      </w:r>
      <w:r>
        <w:rPr>
          <w:rFonts w:cs="Calibri" w:ascii="Calibri" w:hAnsi="Calibri"/>
          <w:color w:val="0070C0"/>
        </w:rPr>
        <w:t xml:space="preserve"> </w:t>
      </w:r>
      <w:r>
        <w:rPr>
          <w:rFonts w:cs="Calibri" w:ascii="Calibri" w:hAnsi="Calibri"/>
        </w:rPr>
        <w:t>přecházení je plocha chodníku snížena rampou se sklonem max. 12,5%. Za sjezdem k rybníku bude plocha chodníku snížena na úroveň silnice, aby bylo umožněno její odvodnění do travnatých ploch.</w:t>
      </w:r>
    </w:p>
    <w:p>
      <w:pPr>
        <w:pStyle w:val="Normal"/>
        <w:numPr>
          <w:ilvl w:val="0"/>
          <w:numId w:val="2"/>
        </w:numPr>
        <w:spacing w:before="120" w:after="0"/>
        <w:ind w:left="284" w:hanging="284"/>
        <w:rPr>
          <w:rFonts w:ascii="Calibri" w:hAnsi="Calibri" w:cs="Calibri"/>
        </w:rPr>
      </w:pPr>
      <w:r>
        <w:rPr>
          <w:rFonts w:cs="Calibri" w:ascii="Calibri" w:hAnsi="Calibri"/>
        </w:rPr>
        <w:t>Příčný sklon</w:t>
      </w:r>
    </w:p>
    <w:p>
      <w:pPr>
        <w:pStyle w:val="Normal"/>
        <w:rPr/>
      </w:pPr>
      <w:r>
        <w:rPr>
          <w:rFonts w:cs="Calibri" w:ascii="Calibri" w:hAnsi="Calibri"/>
        </w:rPr>
        <w:t xml:space="preserve">Na chodníku nutno dodržet </w:t>
      </w:r>
      <w:r>
        <w:rPr>
          <w:rFonts w:cs="Calibri" w:ascii="Calibri" w:hAnsi="Calibri"/>
          <w:b/>
          <w:bCs/>
        </w:rPr>
        <w:t>maximální dovolený sklon 2%</w:t>
      </w:r>
      <w:r>
        <w:rPr>
          <w:rFonts w:cs="Calibri" w:ascii="Calibri" w:hAnsi="Calibri"/>
        </w:rPr>
        <w:t>. Zemní pláň bude vyspádována ve sklonu min. 3,0%.</w:t>
      </w:r>
    </w:p>
    <w:p>
      <w:pPr>
        <w:pStyle w:val="Normal"/>
        <w:numPr>
          <w:ilvl w:val="0"/>
          <w:numId w:val="2"/>
        </w:numPr>
        <w:spacing w:before="120" w:after="0"/>
        <w:ind w:left="284" w:hanging="284"/>
        <w:rPr>
          <w:rFonts w:ascii="Calibri" w:hAnsi="Calibri" w:cs="Calibri"/>
        </w:rPr>
      </w:pPr>
      <w:r>
        <w:rPr>
          <w:rFonts w:cs="Calibri" w:ascii="Calibri" w:hAnsi="Calibri"/>
        </w:rPr>
        <w:t>Konstrukční skladby ploch</w:t>
      </w:r>
    </w:p>
    <w:p>
      <w:pPr>
        <w:pStyle w:val="Normal"/>
        <w:rPr>
          <w:rFonts w:ascii="Calibri" w:hAnsi="Calibri" w:cs="Calibri"/>
          <w:i/>
          <w:i/>
        </w:rPr>
      </w:pPr>
      <w:r>
        <w:rPr>
          <w:rFonts w:cs="Calibri" w:ascii="Calibri" w:hAnsi="Calibri"/>
          <w:i/>
        </w:rPr>
        <w:t>Konstrukční skladba B (dle TP170 D1-D-1, TDZ V, podloží PIII)):</w:t>
      </w:r>
    </w:p>
    <w:p>
      <w:pPr>
        <w:pStyle w:val="Normal"/>
        <w:numPr>
          <w:ilvl w:val="0"/>
          <w:numId w:val="4"/>
        </w:numPr>
        <w:spacing w:before="0" w:after="0"/>
        <w:ind w:left="0" w:hanging="0"/>
        <w:rPr>
          <w:rFonts w:ascii="Calibri" w:hAnsi="Calibri" w:cs="Calibri"/>
        </w:rPr>
      </w:pPr>
      <w:r>
        <w:rPr>
          <w:rFonts w:cs="Calibri" w:ascii="Calibri" w:hAnsi="Calibri"/>
        </w:rPr>
        <w:t>betonová zámková dlažba DL</w:t>
        <w:tab/>
        <w:tab/>
        <w:t xml:space="preserve">  80 mm</w:t>
        <w:tab/>
        <w:t>ČSN 73 6131</w:t>
      </w:r>
    </w:p>
    <w:p>
      <w:pPr>
        <w:pStyle w:val="Normal"/>
        <w:numPr>
          <w:ilvl w:val="0"/>
          <w:numId w:val="4"/>
        </w:numPr>
        <w:spacing w:before="0" w:after="0"/>
        <w:ind w:left="0" w:hanging="0"/>
        <w:rPr>
          <w:rFonts w:ascii="Calibri" w:hAnsi="Calibri" w:cs="Calibri"/>
        </w:rPr>
      </w:pPr>
      <w:r>
        <w:rPr>
          <w:rFonts w:cs="Calibri" w:ascii="Calibri" w:hAnsi="Calibri"/>
        </w:rPr>
        <w:t>lože z drceného kameniva DK 4/8</w:t>
        <w:tab/>
        <w:tab/>
        <w:t xml:space="preserve">  40 mm</w:t>
        <w:tab/>
        <w:t>ČSN 73 6131</w:t>
      </w:r>
    </w:p>
    <w:p>
      <w:pPr>
        <w:pStyle w:val="Normal"/>
        <w:numPr>
          <w:ilvl w:val="0"/>
          <w:numId w:val="4"/>
        </w:numPr>
        <w:spacing w:before="0" w:after="0"/>
        <w:ind w:left="0" w:hanging="0"/>
        <w:rPr>
          <w:rFonts w:ascii="Calibri" w:hAnsi="Calibri" w:cs="Calibri"/>
        </w:rPr>
      </w:pPr>
      <w:r>
        <w:rPr>
          <w:rFonts w:cs="Calibri" w:ascii="Calibri" w:hAnsi="Calibri"/>
        </w:rPr>
        <w:t>směs stmelená cementem SC C8/10</w:t>
        <w:tab/>
        <w:tab/>
        <w:t>160 mm</w:t>
        <w:tab/>
        <w:t>ČSN 73 6127</w:t>
      </w:r>
    </w:p>
    <w:p>
      <w:pPr>
        <w:pStyle w:val="Normal"/>
        <w:numPr>
          <w:ilvl w:val="0"/>
          <w:numId w:val="4"/>
        </w:numPr>
        <w:spacing w:before="0" w:after="0"/>
        <w:ind w:left="0" w:hanging="0"/>
        <w:rPr>
          <w:rFonts w:ascii="Calibri" w:hAnsi="Calibri" w:cs="Calibri"/>
          <w:u w:val="single"/>
        </w:rPr>
      </w:pPr>
      <w:r>
        <w:rPr>
          <w:rFonts w:cs="Calibri" w:ascii="Calibri" w:hAnsi="Calibri"/>
          <w:u w:val="single"/>
        </w:rPr>
        <w:t>štěrkodrť ŠDB 0/32</w:t>
        <w:tab/>
        <w:tab/>
        <w:tab/>
        <w:t xml:space="preserve">     min. 200 mm</w:t>
        <w:tab/>
        <w:t>ČSN 73 6126</w:t>
      </w:r>
    </w:p>
    <w:p>
      <w:pPr>
        <w:pStyle w:val="Normal"/>
        <w:rPr>
          <w:rFonts w:ascii="Calibri" w:hAnsi="Calibri" w:cs="Calibri"/>
        </w:rPr>
      </w:pPr>
      <w:r>
        <w:rPr>
          <w:rFonts w:cs="Calibri" w:ascii="Calibri" w:hAnsi="Calibri"/>
        </w:rPr>
        <w:tab/>
        <w:t>celkem</w:t>
        <w:tab/>
        <w:tab/>
        <w:tab/>
        <w:t xml:space="preserve">     </w:t>
        <w:tab/>
        <w:tab/>
        <w:t xml:space="preserve">     min. 480 mm</w:t>
      </w:r>
    </w:p>
    <w:p>
      <w:pPr>
        <w:pStyle w:val="Normal"/>
        <w:rPr>
          <w:rFonts w:ascii="Calibri" w:hAnsi="Calibri" w:cs="Calibri"/>
          <w:i/>
          <w:i/>
        </w:rPr>
      </w:pPr>
      <w:r>
        <w:rPr>
          <w:rFonts w:cs="Calibri" w:ascii="Calibri" w:hAnsi="Calibri"/>
          <w:i/>
        </w:rPr>
        <w:t>Konstrukční skladba C (dle TP170 D2-D-1, TDZ CH, podloží PIII):</w:t>
      </w:r>
    </w:p>
    <w:p>
      <w:pPr>
        <w:pStyle w:val="Normal"/>
        <w:numPr>
          <w:ilvl w:val="0"/>
          <w:numId w:val="3"/>
        </w:numPr>
        <w:spacing w:before="0" w:after="0"/>
        <w:ind w:left="0" w:hanging="0"/>
        <w:rPr>
          <w:rFonts w:ascii="Calibri" w:hAnsi="Calibri" w:cs="Calibri"/>
        </w:rPr>
      </w:pPr>
      <w:r>
        <w:rPr>
          <w:rFonts w:cs="Calibri" w:ascii="Calibri" w:hAnsi="Calibri"/>
        </w:rPr>
        <w:t>betonová zámková dlažba DL</w:t>
        <w:tab/>
        <w:tab/>
        <w:t xml:space="preserve">  60 mm </w:t>
        <w:tab/>
        <w:t>ČSN 73 6131</w:t>
      </w:r>
    </w:p>
    <w:p>
      <w:pPr>
        <w:pStyle w:val="Normal"/>
        <w:numPr>
          <w:ilvl w:val="0"/>
          <w:numId w:val="3"/>
        </w:numPr>
        <w:spacing w:before="0" w:after="0"/>
        <w:ind w:left="0" w:hanging="0"/>
        <w:rPr>
          <w:rFonts w:ascii="Calibri" w:hAnsi="Calibri" w:cs="Calibri"/>
        </w:rPr>
      </w:pPr>
      <w:r>
        <w:rPr>
          <w:rFonts w:cs="Calibri" w:ascii="Calibri" w:hAnsi="Calibri"/>
        </w:rPr>
        <w:t xml:space="preserve">lože z drceného kameniva DK 4/8 </w:t>
        <w:tab/>
        <w:tab/>
        <w:t xml:space="preserve">  40 mm</w:t>
        <w:tab/>
        <w:t>ČSN 73 6131</w:t>
      </w:r>
    </w:p>
    <w:p>
      <w:pPr>
        <w:pStyle w:val="Normal"/>
        <w:numPr>
          <w:ilvl w:val="0"/>
          <w:numId w:val="3"/>
        </w:numPr>
        <w:spacing w:before="0" w:after="0"/>
        <w:ind w:left="0" w:hanging="0"/>
        <w:rPr>
          <w:rFonts w:ascii="Calibri" w:hAnsi="Calibri" w:cs="Calibri"/>
          <w:u w:val="single"/>
        </w:rPr>
      </w:pPr>
      <w:r>
        <w:rPr>
          <w:rFonts w:cs="Calibri" w:ascii="Calibri" w:hAnsi="Calibri"/>
          <w:u w:val="single"/>
        </w:rPr>
        <w:t>štěrkodrť ŠDB 0/32</w:t>
        <w:tab/>
        <w:tab/>
        <w:tab/>
        <w:t xml:space="preserve">    min. 150 mm</w:t>
        <w:tab/>
        <w:t>ČSN 73 6126</w:t>
      </w:r>
    </w:p>
    <w:p>
      <w:pPr>
        <w:pStyle w:val="Normal"/>
        <w:rPr>
          <w:rFonts w:ascii="Calibri" w:hAnsi="Calibri" w:cs="Calibri"/>
        </w:rPr>
      </w:pPr>
      <w:r>
        <w:rPr>
          <w:rFonts w:cs="Calibri" w:ascii="Calibri" w:hAnsi="Calibri"/>
        </w:rPr>
        <w:tab/>
        <w:t>celkem</w:t>
        <w:tab/>
        <w:tab/>
        <w:tab/>
        <w:t xml:space="preserve">     </w:t>
        <w:tab/>
        <w:tab/>
        <w:t xml:space="preserve">    min. 250 mm</w:t>
      </w:r>
    </w:p>
    <w:p>
      <w:pPr>
        <w:pStyle w:val="Normal"/>
        <w:numPr>
          <w:ilvl w:val="0"/>
          <w:numId w:val="2"/>
        </w:numPr>
        <w:spacing w:before="120" w:after="0"/>
        <w:ind w:left="284" w:hanging="284"/>
        <w:rPr>
          <w:rFonts w:ascii="Calibri" w:hAnsi="Calibri" w:cs="Calibri"/>
        </w:rPr>
      </w:pPr>
      <w:r>
        <w:rPr>
          <w:rFonts w:cs="Calibri" w:ascii="Calibri" w:hAnsi="Calibri"/>
        </w:rPr>
        <w:t>Obrubníky</w:t>
      </w:r>
    </w:p>
    <w:p>
      <w:pPr>
        <w:pStyle w:val="Normal"/>
        <w:rPr>
          <w:rFonts w:ascii="Calibri" w:hAnsi="Calibri" w:cs="Calibri"/>
        </w:rPr>
      </w:pPr>
      <w:r>
        <w:rPr>
          <w:rFonts w:cs="Calibri" w:ascii="Calibri" w:hAnsi="Calibri"/>
        </w:rPr>
        <w:t>Větev chodníku je od silnice III/4199 oddělena silničním obrubníkem ABO 2-15 s nadvýšením 12cm. V místě kde bud chodník k úrovni vozovky budou u obruby vytvořeny mezery 0,1m po 4m pro odtok vody. Ve sjezdech s vstupech na vozovku budou umístěny nájezdové obrubníky ABO 2-15N s nadvýšením 2cm. Přechod mezi obrubníky nájezdovými a silničními bude řešen vložením obrubníku přechodového ABO 2-15 PP(L). Chodník podél travnatých a nezpevněných ploch bude lemován chodníkových obrubníkem s nadvýšením 7cm a mezerami 0,5m po 2 m pro odtok vody.</w:t>
      </w:r>
    </w:p>
    <w:p>
      <w:pPr>
        <w:pStyle w:val="Normal"/>
        <w:numPr>
          <w:ilvl w:val="0"/>
          <w:numId w:val="2"/>
        </w:numPr>
        <w:spacing w:before="120" w:after="0"/>
        <w:ind w:left="284" w:hanging="284"/>
        <w:rPr>
          <w:rFonts w:ascii="Calibri" w:hAnsi="Calibri" w:cs="Calibri"/>
        </w:rPr>
      </w:pPr>
      <w:r>
        <w:rPr>
          <w:rFonts w:cs="Calibri" w:ascii="Calibri" w:hAnsi="Calibri"/>
        </w:rPr>
        <w:t>Bourací a zemní práce</w:t>
      </w:r>
    </w:p>
    <w:p>
      <w:pPr>
        <w:pStyle w:val="Normal"/>
        <w:rPr>
          <w:rFonts w:ascii="Calibri" w:hAnsi="Calibri" w:cs="Calibri"/>
        </w:rPr>
      </w:pPr>
      <w:r>
        <w:rPr>
          <w:rFonts w:cs="Calibri" w:ascii="Calibri" w:hAnsi="Calibri"/>
        </w:rPr>
        <w:t>Před zahájením zemních prací je nutno požádat správce inženýrských sítí o jejich vytýčení a respektovat podmínky jednotlivých správců při stavbě v jejich ochranném pásmu, které jsou uvedeny ve vyjádřeních jednotlivých správců k dokumentaci. V případě nejasností nutno ověřit polohu ručně kopanými sondami. Výkopové práce v ochranném pásmu kabelů nutno provádět ručně.</w:t>
      </w:r>
    </w:p>
    <w:p>
      <w:pPr>
        <w:pStyle w:val="Normal"/>
        <w:rPr>
          <w:rFonts w:ascii="Calibri" w:hAnsi="Calibri" w:cs="Calibri"/>
        </w:rPr>
      </w:pPr>
      <w:r>
        <w:rPr>
          <w:rFonts w:cs="Calibri" w:ascii="Calibri" w:hAnsi="Calibri"/>
        </w:rPr>
        <w:t>Bourací práce budou spočívat v odstranění stávajících zpevněných povrchů sjezdů a chodníků, dále budou vytrhány stávající obrubníky a rigolové tvárnice.</w:t>
      </w:r>
    </w:p>
    <w:p>
      <w:pPr>
        <w:pStyle w:val="Normal"/>
        <w:rPr>
          <w:rFonts w:ascii="Calibri" w:hAnsi="Calibri" w:cs="Calibri"/>
        </w:rPr>
      </w:pPr>
      <w:r>
        <w:rPr>
          <w:rFonts w:cs="Calibri" w:ascii="Calibri" w:hAnsi="Calibri"/>
        </w:rPr>
        <w:t>Zemní práce budou spočívat zejména v odkopávkách do úrovně zemní pláně a v následném provedení vegetačních úprav. Zatřídění zemin hloubených vykopávek dle těžitelnosti je ve třídě I., skupiny 3. Realizace hloubených vykopávek je navržena otevřeným výkopem.</w:t>
      </w:r>
    </w:p>
    <w:p>
      <w:pPr>
        <w:pStyle w:val="Normal"/>
        <w:numPr>
          <w:ilvl w:val="0"/>
          <w:numId w:val="2"/>
        </w:numPr>
        <w:spacing w:before="120" w:after="0"/>
        <w:ind w:left="284" w:hanging="284"/>
        <w:rPr>
          <w:rFonts w:ascii="Calibri" w:hAnsi="Calibri" w:cs="Calibri"/>
        </w:rPr>
      </w:pPr>
      <w:r>
        <w:rPr>
          <w:rFonts w:cs="Calibri" w:ascii="Calibri" w:hAnsi="Calibri"/>
        </w:rPr>
        <w:t>Zemní těleso</w:t>
      </w:r>
    </w:p>
    <w:p>
      <w:pPr>
        <w:pStyle w:val="Normal"/>
        <w:rPr>
          <w:rFonts w:ascii="Calibri" w:hAnsi="Calibri" w:cs="Calibri"/>
        </w:rPr>
      </w:pPr>
      <w:r>
        <w:rPr>
          <w:rFonts w:cs="Calibri" w:ascii="Calibri" w:hAnsi="Calibri"/>
        </w:rPr>
        <w:t>Požaduje se realizace zemního tělesa v souladu s ČSN 73 6133 a s ní souvisících ČSN, příslušných TP, TKP.</w:t>
      </w:r>
    </w:p>
    <w:p>
      <w:pPr>
        <w:pStyle w:val="Normal"/>
        <w:rPr>
          <w:rFonts w:ascii="Calibri" w:hAnsi="Calibri" w:cs="Calibri"/>
        </w:rPr>
      </w:pPr>
      <w:r>
        <w:rPr>
          <w:rFonts w:cs="Calibri" w:ascii="Calibri" w:hAnsi="Calibri"/>
        </w:rPr>
        <w:t>Na zemní pláni pod chodníkem musí být dosažena míra zhutnění 100% PS, v každém příčném řezu je uvažováno s jednotným způsobem úpravy aktivní zóny. Nejmenší hodnota modulu přetvárnosti na zemní pláni z druhého zatěžovacího cyklu musí být Edef2=30MPa pro chodník a Edef2=45MPa pro sjezdy a poměr únosnosti Edef2/Edef1≤2,5. V případně zářezu se předpokládá, že tento parametr nebude ve stávajících travnatých plochách splněn a bude se muset provést výměna nevhodné zeminy v aktivní zóně v tloušťce max. 30 cm vhodným materiálem (např. ŠD 0/125). Při výměně zeminy v aktivní zóně musí být položena filtračně-separační geotextilie, která oddělí parapláň od aktivní zóny.</w:t>
      </w:r>
    </w:p>
    <w:p>
      <w:pPr>
        <w:pStyle w:val="Normal"/>
        <w:rPr>
          <w:rFonts w:ascii="Calibri" w:hAnsi="Calibri" w:cs="Calibri"/>
        </w:rPr>
      </w:pPr>
      <w:r>
        <w:rPr>
          <w:rFonts w:cs="Calibri" w:ascii="Calibri" w:hAnsi="Calibri"/>
        </w:rPr>
        <w:t>Hutnění pláně bude odpovídat TKP4, ČSN 72 1006, ČSN 73 6133. Úprava podloží vozovky bude ověřena průkazními zkouškami dle TP 94. Přesný postup úpravy, bude zvolen, podle konkrétního posouzení geotechnikem na místě.</w:t>
      </w:r>
    </w:p>
    <w:p>
      <w:pPr>
        <w:pStyle w:val="Normal"/>
        <w:rPr>
          <w:rFonts w:ascii="Calibri" w:hAnsi="Calibri" w:cs="Calibri"/>
          <w:i/>
          <w:i/>
          <w:iCs/>
        </w:rPr>
      </w:pPr>
      <w:r>
        <w:rPr>
          <w:rFonts w:cs="Calibri" w:ascii="Calibri" w:hAnsi="Calibri"/>
          <w:i/>
          <w:iCs/>
        </w:rPr>
        <w:t>(V případě násypového tělesa je požadavek na míru zhutnění podloží násypu je 92% PS. U zemin bude nutné potvrdit dosažení IBI min. 5%, v souladu s ČSN 73 6133. Podloží násypu bude upraveno do sklonu pro odvedení srážkových vod. V případě nesplnění výše uvedených požadavků se doporučuje úprava podloží tl.0,50m, doloženou průkazními zkouškami dle TP 94. Pokud nebude možné dosáhnout požadovaných parametrů, provede se výměna zeminy v podloží.</w:t>
      </w:r>
    </w:p>
    <w:p>
      <w:pPr>
        <w:pStyle w:val="Normal"/>
        <w:rPr>
          <w:rFonts w:ascii="Calibri" w:hAnsi="Calibri" w:cs="Calibri"/>
        </w:rPr>
      </w:pPr>
      <w:r>
        <w:rPr>
          <w:rFonts w:cs="Calibri" w:ascii="Calibri" w:hAnsi="Calibri"/>
          <w:i/>
          <w:iCs/>
        </w:rPr>
        <w:t>Použití zeminy do násypového tělesa získané při výkopových pracích bude posouzeno při provádění. Zemina vhodná do násypů pod komunikací bude použita bez úpravy. Zemina podmínečně vhodná bude podle konkrétního posouzení geotechnikem na místě upravena (vápněním, cementem nebo promísením s vhodným materiálem – štěrkem, drcenou sutí apod.). K tomuto účelu mohou být využity i vytěžené materiály z rozebírané části polní cesty. Požadavek na míru zhutnění násypu je 95% PS.)</w:t>
      </w:r>
    </w:p>
    <w:p>
      <w:pPr>
        <w:pStyle w:val="Normal"/>
        <w:numPr>
          <w:ilvl w:val="0"/>
          <w:numId w:val="2"/>
        </w:numPr>
        <w:spacing w:before="120" w:after="0"/>
        <w:ind w:left="284" w:hanging="284"/>
        <w:rPr>
          <w:rFonts w:ascii="Calibri" w:hAnsi="Calibri" w:cs="Calibri"/>
        </w:rPr>
      </w:pPr>
      <w:r>
        <w:rPr>
          <w:rFonts w:cs="Calibri" w:ascii="Calibri" w:hAnsi="Calibri"/>
        </w:rPr>
        <w:t>Vegetační úpravy</w:t>
      </w:r>
    </w:p>
    <w:p>
      <w:pPr>
        <w:pStyle w:val="Normal"/>
        <w:rPr>
          <w:rFonts w:ascii="Calibri" w:hAnsi="Calibri" w:cs="Calibri"/>
          <w:b/>
          <w:b/>
          <w:bCs/>
        </w:rPr>
      </w:pPr>
      <w:r>
        <w:rPr>
          <w:rFonts w:cs="Calibri" w:ascii="Calibri" w:hAnsi="Calibri"/>
        </w:rPr>
        <w:t>Dotčené přilehlé nezpevněné plochy budou ohumusovány v tl. 0,1m a osety travním semenem parkovým. Vegetační úpravy nutno dokončit co možná nejdříve z důvodu zamezení vzniku půdní eroze.</w:t>
      </w:r>
    </w:p>
    <w:p>
      <w:pPr>
        <w:pStyle w:val="Bezmezer"/>
        <w:rPr>
          <w:rFonts w:ascii="Calibri" w:hAnsi="Calibri" w:cs="Calibri"/>
          <w:b/>
          <w:b/>
          <w:bCs/>
          <w:color w:val="FF0000"/>
          <w:sz w:val="24"/>
        </w:rPr>
      </w:pPr>
      <w:r>
        <w:rPr>
          <w:rFonts w:cs="Calibri"/>
          <w:b/>
          <w:bCs/>
          <w:color w:val="FF0000"/>
          <w:sz w:val="24"/>
        </w:rPr>
      </w:r>
    </w:p>
    <w:p>
      <w:pPr>
        <w:pStyle w:val="Normal"/>
        <w:rPr>
          <w:rFonts w:ascii="Calibri" w:hAnsi="Calibri" w:cs="Calibri"/>
          <w:b/>
          <w:b/>
          <w:bCs/>
        </w:rPr>
      </w:pPr>
      <w:r>
        <w:rPr>
          <w:rFonts w:cs="Calibri" w:ascii="Calibri" w:hAnsi="Calibri"/>
          <w:b/>
          <w:bCs/>
        </w:rPr>
        <w:t>Větev 3:</w:t>
      </w:r>
    </w:p>
    <w:p>
      <w:pPr>
        <w:pStyle w:val="Normal"/>
        <w:numPr>
          <w:ilvl w:val="0"/>
          <w:numId w:val="2"/>
        </w:numPr>
        <w:spacing w:before="0" w:after="0"/>
        <w:ind w:left="284" w:hanging="284"/>
        <w:rPr>
          <w:rFonts w:ascii="Calibri" w:hAnsi="Calibri" w:cs="Calibri"/>
          <w:i/>
          <w:i/>
          <w:iCs/>
        </w:rPr>
      </w:pPr>
      <w:r>
        <w:rPr>
          <w:rFonts w:cs="Calibri" w:ascii="Calibri" w:hAnsi="Calibri"/>
          <w:i/>
          <w:iCs/>
        </w:rPr>
        <w:t>Situační řešení</w:t>
      </w:r>
    </w:p>
    <w:p>
      <w:pPr>
        <w:pStyle w:val="Normal"/>
        <w:rPr>
          <w:rFonts w:ascii="Calibri" w:hAnsi="Calibri" w:cs="Calibri"/>
        </w:rPr>
      </w:pPr>
      <w:r>
        <w:rPr>
          <w:rFonts w:cs="Calibri" w:ascii="Calibri" w:hAnsi="Calibri"/>
        </w:rPr>
        <w:t>Větev začíná v místě vjezdu do areálu Penzionu Na Zeleném statku a končí v blízkosti plánované trafostanice, která je umístěna podél silnice III/4199 směrem na Heršpice. Celková délka větve činí 139,74m</w:t>
      </w:r>
    </w:p>
    <w:p>
      <w:pPr>
        <w:pStyle w:val="Normal"/>
        <w:rPr>
          <w:rFonts w:ascii="Calibri" w:hAnsi="Calibri" w:cs="Calibri"/>
        </w:rPr>
      </w:pPr>
      <w:r>
        <w:rPr>
          <w:rFonts w:cs="Calibri" w:ascii="Calibri" w:hAnsi="Calibri"/>
        </w:rPr>
        <w:t>Výpis směrových prvků:</w:t>
      </w:r>
    </w:p>
    <w:tbl>
      <w:tblPr>
        <w:tblW w:w="6232" w:type="dxa"/>
        <w:jc w:val="left"/>
        <w:tblInd w:w="-5" w:type="dxa"/>
        <w:tblLayout w:type="fixed"/>
        <w:tblCellMar>
          <w:top w:w="0" w:type="dxa"/>
          <w:left w:w="108" w:type="dxa"/>
          <w:bottom w:w="0" w:type="dxa"/>
          <w:right w:w="108" w:type="dxa"/>
        </w:tblCellMar>
      </w:tblPr>
      <w:tblGrid>
        <w:gridCol w:w="2268"/>
        <w:gridCol w:w="396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Staničení</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Ty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0,000 00 - 0,079 39</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římá dl. 79,39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0,079 39 - 0,116 24</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Oblouk dl. 36,84m, R=58,00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0,116 24 - 0,138 21</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Oblouk dl. 21,97m, R=120,01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0,138 21 - 0,139 74</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římá dl. 1,53m</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Šířka řešené větve chodníku je navržena 1,5m. Na konci je vytvořen vstup na vozovku šířky 2,0m. </w:t>
      </w:r>
    </w:p>
    <w:p>
      <w:pPr>
        <w:pStyle w:val="Normal"/>
        <w:numPr>
          <w:ilvl w:val="0"/>
          <w:numId w:val="2"/>
        </w:numPr>
        <w:spacing w:before="120" w:after="0"/>
        <w:ind w:left="284" w:hanging="284"/>
        <w:rPr>
          <w:rFonts w:ascii="Calibri" w:hAnsi="Calibri" w:cs="Calibri"/>
        </w:rPr>
      </w:pPr>
      <w:r>
        <w:rPr>
          <w:rFonts w:cs="Calibri" w:ascii="Calibri" w:hAnsi="Calibri"/>
        </w:rPr>
        <w:t>Výškové vedení</w:t>
      </w:r>
    </w:p>
    <w:p>
      <w:pPr>
        <w:pStyle w:val="Normal"/>
        <w:rPr>
          <w:rFonts w:ascii="Calibri" w:hAnsi="Calibri" w:cs="Calibri"/>
        </w:rPr>
      </w:pPr>
      <w:r>
        <w:rPr>
          <w:rFonts w:cs="Calibri" w:ascii="Calibri" w:hAnsi="Calibri"/>
        </w:rPr>
        <w:t>Výškové vedení je navrženo s ohledem na zajištění odvodnění a trasu přilehlé silnice III/4199. Niveleta chodníku odpovídá hraně silnice III/4199 v místě osazení obrubníku a je navržena v podélném sklonu 2,53-5,18%. Do staničení KN 0,060 je plocha chodníku snížena na úroveň silnice, aby bylo umožněno její odvodnění do travnatých ploch, dále je chodník nadvýšen o 12cm nad vozovky, kde je povrch vozovky odvodněn jednostranným sklonem do protilehlého příkopu.</w:t>
      </w:r>
    </w:p>
    <w:p>
      <w:pPr>
        <w:pStyle w:val="Normal"/>
        <w:numPr>
          <w:ilvl w:val="0"/>
          <w:numId w:val="2"/>
        </w:numPr>
        <w:spacing w:before="120" w:after="0"/>
        <w:ind w:left="284" w:hanging="284"/>
        <w:rPr>
          <w:rFonts w:ascii="Calibri" w:hAnsi="Calibri" w:cs="Calibri"/>
        </w:rPr>
      </w:pPr>
      <w:r>
        <w:rPr>
          <w:rFonts w:cs="Calibri" w:ascii="Calibri" w:hAnsi="Calibri"/>
        </w:rPr>
        <w:t>Příčný sklon</w:t>
      </w:r>
    </w:p>
    <w:p>
      <w:pPr>
        <w:pStyle w:val="Normal"/>
        <w:rPr/>
      </w:pPr>
      <w:r>
        <w:rPr>
          <w:rFonts w:cs="Calibri" w:ascii="Calibri" w:hAnsi="Calibri"/>
        </w:rPr>
        <w:t xml:space="preserve">Na chodníku nutno dodržet </w:t>
      </w:r>
      <w:r>
        <w:rPr>
          <w:rFonts w:cs="Calibri" w:ascii="Calibri" w:hAnsi="Calibri"/>
          <w:b/>
          <w:bCs/>
        </w:rPr>
        <w:t>maximální dovolený sklon 2%</w:t>
      </w:r>
      <w:r>
        <w:rPr>
          <w:rFonts w:cs="Calibri" w:ascii="Calibri" w:hAnsi="Calibri"/>
        </w:rPr>
        <w:t>. Zemní pláň bude vyspádována ve sklonu min. 3,0%.</w:t>
      </w:r>
    </w:p>
    <w:p>
      <w:pPr>
        <w:pStyle w:val="Normal"/>
        <w:numPr>
          <w:ilvl w:val="0"/>
          <w:numId w:val="2"/>
        </w:numPr>
        <w:spacing w:before="120" w:after="0"/>
        <w:ind w:left="284" w:hanging="284"/>
        <w:rPr>
          <w:rFonts w:ascii="Calibri" w:hAnsi="Calibri" w:cs="Calibri"/>
        </w:rPr>
      </w:pPr>
      <w:r>
        <w:rPr>
          <w:rFonts w:cs="Calibri" w:ascii="Calibri" w:hAnsi="Calibri"/>
        </w:rPr>
        <w:t>Konstrukční skladby ploch</w:t>
      </w:r>
    </w:p>
    <w:p>
      <w:pPr>
        <w:pStyle w:val="Normal"/>
        <w:rPr>
          <w:rFonts w:ascii="Calibri" w:hAnsi="Calibri" w:cs="Calibri"/>
          <w:i/>
          <w:i/>
        </w:rPr>
      </w:pPr>
      <w:r>
        <w:rPr>
          <w:rFonts w:cs="Calibri" w:ascii="Calibri" w:hAnsi="Calibri"/>
          <w:i/>
        </w:rPr>
        <w:t>Konstrukční skladba C (dle TP170 D2-D-1, TDZ CH, podloží PIII):</w:t>
      </w:r>
    </w:p>
    <w:p>
      <w:pPr>
        <w:pStyle w:val="Normal"/>
        <w:numPr>
          <w:ilvl w:val="0"/>
          <w:numId w:val="3"/>
        </w:numPr>
        <w:spacing w:before="0" w:after="0"/>
        <w:ind w:left="0" w:hanging="0"/>
        <w:rPr>
          <w:rFonts w:ascii="Calibri" w:hAnsi="Calibri" w:cs="Calibri"/>
        </w:rPr>
      </w:pPr>
      <w:r>
        <w:rPr>
          <w:rFonts w:cs="Calibri" w:ascii="Calibri" w:hAnsi="Calibri"/>
        </w:rPr>
        <w:t>betonová zámková dlažba DL</w:t>
        <w:tab/>
        <w:tab/>
        <w:t xml:space="preserve">  60 mm </w:t>
        <w:tab/>
        <w:t>ČSN 73 6131</w:t>
      </w:r>
    </w:p>
    <w:p>
      <w:pPr>
        <w:pStyle w:val="Normal"/>
        <w:numPr>
          <w:ilvl w:val="0"/>
          <w:numId w:val="3"/>
        </w:numPr>
        <w:spacing w:before="0" w:after="0"/>
        <w:ind w:left="0" w:hanging="0"/>
        <w:rPr>
          <w:rFonts w:ascii="Calibri" w:hAnsi="Calibri" w:cs="Calibri"/>
        </w:rPr>
      </w:pPr>
      <w:r>
        <w:rPr>
          <w:rFonts w:cs="Calibri" w:ascii="Calibri" w:hAnsi="Calibri"/>
        </w:rPr>
        <w:t xml:space="preserve">lože z drceného kameniva DK 4/8 </w:t>
        <w:tab/>
        <w:tab/>
        <w:t xml:space="preserve">  40 mm</w:t>
        <w:tab/>
        <w:t>ČSN 73 6131</w:t>
      </w:r>
    </w:p>
    <w:p>
      <w:pPr>
        <w:pStyle w:val="Normal"/>
        <w:numPr>
          <w:ilvl w:val="0"/>
          <w:numId w:val="3"/>
        </w:numPr>
        <w:spacing w:before="0" w:after="0"/>
        <w:ind w:left="0" w:hanging="0"/>
        <w:rPr>
          <w:rFonts w:ascii="Calibri" w:hAnsi="Calibri" w:cs="Calibri"/>
          <w:u w:val="single"/>
        </w:rPr>
      </w:pPr>
      <w:r>
        <w:rPr>
          <w:rFonts w:cs="Calibri" w:ascii="Calibri" w:hAnsi="Calibri"/>
          <w:u w:val="single"/>
        </w:rPr>
        <w:t>štěrkodrť ŠDB 0/32</w:t>
        <w:tab/>
        <w:tab/>
        <w:tab/>
        <w:t xml:space="preserve">    min. 150 mm</w:t>
        <w:tab/>
        <w:t>ČSN 73 6126</w:t>
      </w:r>
    </w:p>
    <w:p>
      <w:pPr>
        <w:pStyle w:val="Normal"/>
        <w:rPr>
          <w:rFonts w:ascii="Calibri" w:hAnsi="Calibri" w:cs="Calibri"/>
        </w:rPr>
      </w:pPr>
      <w:r>
        <w:rPr>
          <w:rFonts w:cs="Calibri" w:ascii="Calibri" w:hAnsi="Calibri"/>
        </w:rPr>
        <w:tab/>
        <w:t>celkem</w:t>
        <w:tab/>
        <w:tab/>
        <w:tab/>
        <w:t xml:space="preserve">     </w:t>
        <w:tab/>
        <w:tab/>
        <w:t xml:space="preserve">    min. 250 m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spacing w:before="120" w:after="0"/>
        <w:ind w:left="284" w:hanging="284"/>
        <w:rPr>
          <w:rFonts w:ascii="Calibri" w:hAnsi="Calibri" w:cs="Calibri"/>
        </w:rPr>
      </w:pPr>
      <w:r>
        <w:rPr>
          <w:rFonts w:cs="Calibri" w:ascii="Calibri" w:hAnsi="Calibri"/>
        </w:rPr>
        <w:t>Obrubníky</w:t>
      </w:r>
    </w:p>
    <w:p>
      <w:pPr>
        <w:pStyle w:val="Normal"/>
        <w:rPr>
          <w:rFonts w:ascii="Calibri" w:hAnsi="Calibri" w:cs="Calibri"/>
        </w:rPr>
      </w:pPr>
      <w:r>
        <w:rPr>
          <w:rFonts w:cs="Calibri" w:ascii="Calibri" w:hAnsi="Calibri"/>
        </w:rPr>
        <w:t>Větev chodníku je od silnice III/4199 oddělena silničním obrubníkem ABO 2-15 s nadvýšením 12cm a mezerami 0,1m po 4m pro odtok vody. Ve vstupech na vozovku budou umístěny nájezdové obrubníky ABO 2-15N s nadvýšením 2cm. Přechod mezi obrubníky nájezdovými a silničními bude řešen vložením obrubníku přechodového ABO 2-15 PP(L). Chodník podél travnatých a nezpevněných ploch bude lemován chodníkových obrubníkem s nadvýšením 7cm a mezerami 0,5m po 2 m pro odtok vody.</w:t>
      </w:r>
    </w:p>
    <w:p>
      <w:pPr>
        <w:pStyle w:val="Normal"/>
        <w:numPr>
          <w:ilvl w:val="0"/>
          <w:numId w:val="2"/>
        </w:numPr>
        <w:spacing w:before="120" w:after="0"/>
        <w:ind w:left="284" w:hanging="284"/>
        <w:rPr>
          <w:rFonts w:ascii="Calibri" w:hAnsi="Calibri" w:cs="Calibri"/>
        </w:rPr>
      </w:pPr>
      <w:r>
        <w:rPr>
          <w:rFonts w:cs="Calibri" w:ascii="Calibri" w:hAnsi="Calibri"/>
        </w:rPr>
        <w:t>Bourací a zemní práce</w:t>
      </w:r>
    </w:p>
    <w:p>
      <w:pPr>
        <w:pStyle w:val="Normal"/>
        <w:rPr>
          <w:rFonts w:ascii="Calibri" w:hAnsi="Calibri" w:cs="Calibri"/>
        </w:rPr>
      </w:pPr>
      <w:r>
        <w:rPr>
          <w:rFonts w:cs="Calibri" w:ascii="Calibri" w:hAnsi="Calibri"/>
        </w:rPr>
        <w:t>Před zahájením zemních prací je nutno požádat správce inženýrských sítí o jejich vytýčení a respektovat podmínky jednotlivých správců při stavbě v jejich ochranném pásmu, které jsou uvedeny ve vyjádřeních jednotlivých správců k dokumentaci. V případě nejasností nutno ověřit polohu ručně kopanými sondami. Výkopové práce v ochranném pásmu kabelů nutno provádět ručně.</w:t>
      </w:r>
    </w:p>
    <w:p>
      <w:pPr>
        <w:pStyle w:val="Normal"/>
        <w:rPr>
          <w:rFonts w:ascii="Calibri" w:hAnsi="Calibri" w:cs="Calibri"/>
        </w:rPr>
      </w:pPr>
      <w:r>
        <w:rPr>
          <w:rFonts w:cs="Calibri" w:ascii="Calibri" w:hAnsi="Calibri"/>
        </w:rPr>
        <w:t>Bourací práce budou spočívat v odstranění stávajících zpevněných povrchů sjezdů a chodníků, dále budou vytrhány stávající obrubníky a rigolové tvárnice.</w:t>
      </w:r>
    </w:p>
    <w:p>
      <w:pPr>
        <w:pStyle w:val="Normal"/>
        <w:rPr>
          <w:rFonts w:ascii="Calibri" w:hAnsi="Calibri" w:cs="Calibri"/>
        </w:rPr>
      </w:pPr>
      <w:r>
        <w:rPr>
          <w:rFonts w:cs="Calibri" w:ascii="Calibri" w:hAnsi="Calibri"/>
        </w:rPr>
        <w:t>Zemní práce budou spočívat zejména v odkopávkách do úrovně zemní pláně a v následném provedení vegetačních úprav. Zatřídění zemin hloubených vykopávek dle těžitelnosti je ve třídě I., skupiny 3. Realizace hloubených vykopávek je navržena otevřeným výkopem.</w:t>
      </w:r>
    </w:p>
    <w:p>
      <w:pPr>
        <w:pStyle w:val="Normal"/>
        <w:numPr>
          <w:ilvl w:val="0"/>
          <w:numId w:val="2"/>
        </w:numPr>
        <w:spacing w:before="120" w:after="0"/>
        <w:ind w:left="284" w:hanging="284"/>
        <w:rPr>
          <w:rFonts w:ascii="Calibri" w:hAnsi="Calibri" w:cs="Calibri"/>
        </w:rPr>
      </w:pPr>
      <w:r>
        <w:rPr>
          <w:rFonts w:cs="Calibri" w:ascii="Calibri" w:hAnsi="Calibri"/>
        </w:rPr>
        <w:t>Zemní těleso</w:t>
      </w:r>
    </w:p>
    <w:p>
      <w:pPr>
        <w:pStyle w:val="Normal"/>
        <w:rPr>
          <w:rFonts w:ascii="Calibri" w:hAnsi="Calibri" w:cs="Calibri"/>
        </w:rPr>
      </w:pPr>
      <w:r>
        <w:rPr>
          <w:rFonts w:cs="Calibri" w:ascii="Calibri" w:hAnsi="Calibri"/>
        </w:rPr>
        <w:t>Požaduje se realizace zemního tělesa v souladu s ČSN 73 6133 a s ní souvisících ČSN, příslušných TP, TKP.</w:t>
      </w:r>
    </w:p>
    <w:p>
      <w:pPr>
        <w:pStyle w:val="Normal"/>
        <w:rPr>
          <w:rFonts w:ascii="Calibri" w:hAnsi="Calibri" w:cs="Calibri"/>
        </w:rPr>
      </w:pPr>
      <w:r>
        <w:rPr>
          <w:rFonts w:cs="Calibri" w:ascii="Calibri" w:hAnsi="Calibri"/>
        </w:rPr>
        <w:t>Na zemní pláni pod chodníkem musí být dosažena míra zhutnění 100% PS, v každém příčném řezu je uvažováno s jednotným způsobem úpravy aktivní zóny. Nejmenší hodnota modulu přetvárnosti na zemní pláni z druhého zatěžovacího cyklu musí být Edef2=30MPa pro chodník a poměr únosnosti Edef2/Edef1≤2,5. V případně zářezu se předpokládá, že tento parametr nebude ve stávajících travnatých plochách splněn a bude se muset provést výměna nevhodné zeminy v aktivní zóně v tloušťce max. 30 cm vhodným materiálem (např. ŠD 0/125). Při výměně zeminy v aktivní zóně musí být položena filtračně-separační geotextilie, která oddělí parapláň od aktivní zóny.</w:t>
      </w:r>
    </w:p>
    <w:p>
      <w:pPr>
        <w:pStyle w:val="Normal"/>
        <w:rPr>
          <w:rFonts w:ascii="Calibri" w:hAnsi="Calibri" w:cs="Calibri"/>
        </w:rPr>
      </w:pPr>
      <w:r>
        <w:rPr>
          <w:rFonts w:cs="Calibri" w:ascii="Calibri" w:hAnsi="Calibri"/>
        </w:rPr>
        <w:t>Hutnění pláně bude odpovídat TKP4, ČSN 72 1006, ČSN 73 6133. Úprava podloží vozovky bude ověřena průkazními zkouškami dle TP 94. Přesný postup úpravy, bude zvolen, podle konkrétního posouzení geotechnikem na místě.</w:t>
      </w:r>
    </w:p>
    <w:p>
      <w:pPr>
        <w:pStyle w:val="Normal"/>
        <w:rPr>
          <w:rFonts w:ascii="Calibri" w:hAnsi="Calibri" w:cs="Calibri"/>
          <w:i/>
          <w:i/>
          <w:iCs/>
        </w:rPr>
      </w:pPr>
      <w:r>
        <w:rPr>
          <w:rFonts w:cs="Calibri" w:ascii="Calibri" w:hAnsi="Calibri"/>
          <w:i/>
          <w:iCs/>
        </w:rPr>
        <w:t>(V případě násypového tělesa je požadavek na míru zhutnění podloží násypu je 92% PS. U zemin bude nutné potvrdit dosažení IBI min. 5%, v souladu s ČSN 73 6133. Podloží násypu bude upraveno do sklonu pro odvedení srážkových vod. V případě nesplnění výše uvedených požadavků se doporučuje úprava podloží tl.0,50m, doloženou průkazními zkouškami dle TP 94. Pokud nebude možné dosáhnout požadovaných parametrů, provede se výměna zeminy v podloží.</w:t>
      </w:r>
    </w:p>
    <w:p>
      <w:pPr>
        <w:pStyle w:val="Normal"/>
        <w:rPr>
          <w:rFonts w:ascii="Calibri" w:hAnsi="Calibri" w:cs="Calibri"/>
        </w:rPr>
      </w:pPr>
      <w:r>
        <w:rPr>
          <w:rFonts w:cs="Calibri" w:ascii="Calibri" w:hAnsi="Calibri"/>
          <w:i/>
          <w:iCs/>
        </w:rPr>
        <w:t>Použití zeminy do násypového tělesa získané při výkopových pracích bude posouzeno při provádění. Zemina vhodná do násypů pod komunikací bude použita bez úpravy. Zemina podmínečně vhodná bude podle konkrétního posouzení geotechnikem na místě upravena (vápněním, cementem nebo promísením s vhodným materiálem – štěrkem, drcenou sutí apod.). K tomuto účelu mohou být využity i vytěžené materiály z rozebírané části polní cesty. Požadavek na míru zhutnění násypu je 95% PS.)</w:t>
      </w:r>
    </w:p>
    <w:p>
      <w:pPr>
        <w:pStyle w:val="Normal"/>
        <w:numPr>
          <w:ilvl w:val="0"/>
          <w:numId w:val="2"/>
        </w:numPr>
        <w:spacing w:before="120" w:after="0"/>
        <w:ind w:left="284" w:hanging="284"/>
        <w:rPr>
          <w:rFonts w:ascii="Calibri" w:hAnsi="Calibri" w:cs="Calibri"/>
        </w:rPr>
      </w:pPr>
      <w:r>
        <w:rPr>
          <w:rFonts w:cs="Calibri" w:ascii="Calibri" w:hAnsi="Calibri"/>
        </w:rPr>
        <w:t>Vegetační úpravy</w:t>
      </w:r>
    </w:p>
    <w:p>
      <w:pPr>
        <w:pStyle w:val="Normal"/>
        <w:spacing w:before="0" w:after="0"/>
        <w:rPr>
          <w:rFonts w:ascii="Calibri" w:hAnsi="Calibri" w:cs="Calibri"/>
          <w:highlight w:val="yellow"/>
        </w:rPr>
      </w:pPr>
      <w:r>
        <w:rPr>
          <w:rFonts w:cs="Calibri" w:ascii="Calibri" w:hAnsi="Calibri"/>
        </w:rPr>
        <w:t>Dotčené přilehlé nezpevněné plochy budou ohumusovány v tl. 0,1m a osety travním semenem parkovým. Vegetační úpravy nutno dokončit co možná nejdříve z důvodu zamezení vzniku půdní eroze.</w:t>
      </w:r>
    </w:p>
    <w:p>
      <w:pPr>
        <w:pStyle w:val="Normal"/>
        <w:spacing w:before="0" w:after="0"/>
        <w:rPr>
          <w:rFonts w:ascii="Calibri" w:hAnsi="Calibri" w:cs="Calibri"/>
          <w:b/>
          <w:b/>
          <w:bCs/>
          <w:highlight w:val="yellow"/>
        </w:rPr>
      </w:pPr>
      <w:r>
        <w:rPr>
          <w:rFonts w:cs="Calibri" w:ascii="Calibri" w:hAnsi="Calibri"/>
          <w:b/>
          <w:bCs/>
          <w:highlight w:val="yellow"/>
        </w:rPr>
      </w:r>
    </w:p>
    <w:p>
      <w:pPr>
        <w:pStyle w:val="Normal"/>
        <w:spacing w:before="0" w:after="0"/>
        <w:rPr>
          <w:rFonts w:ascii="Calibri" w:hAnsi="Calibri" w:cs="Calibri"/>
          <w:b/>
          <w:b/>
          <w:bCs/>
          <w:sz w:val="28"/>
          <w:szCs w:val="28"/>
        </w:rPr>
      </w:pPr>
      <w:r>
        <w:rPr>
          <w:rFonts w:cs="Calibri" w:ascii="Calibri" w:hAnsi="Calibri"/>
          <w:b/>
          <w:bCs/>
          <w:sz w:val="28"/>
          <w:szCs w:val="28"/>
        </w:rPr>
        <w:t>f)</w:t>
        <w:tab/>
        <w:t>režim povrchových a podzemních vod, zásady odvodnění, ochrana pozemní komunikace</w:t>
      </w:r>
    </w:p>
    <w:p>
      <w:pPr>
        <w:pStyle w:val="Normal"/>
        <w:spacing w:before="0" w:after="0"/>
        <w:rPr>
          <w:rFonts w:ascii="Calibri" w:hAnsi="Calibri" w:cs="Calibri"/>
          <w:b/>
          <w:b/>
          <w:u w:val="single"/>
        </w:rPr>
      </w:pPr>
      <w:r>
        <w:rPr>
          <w:rFonts w:cs="Calibri" w:ascii="Calibri" w:hAnsi="Calibri"/>
          <w:b/>
          <w:u w:val="single"/>
        </w:rPr>
        <w:t>SO 17b Chodník podél silnice III/4199</w:t>
      </w:r>
    </w:p>
    <w:p>
      <w:pPr>
        <w:pStyle w:val="Normal"/>
        <w:spacing w:before="0" w:after="0"/>
        <w:rPr>
          <w:rFonts w:ascii="Calibri" w:hAnsi="Calibri" w:cs="Calibri"/>
        </w:rPr>
      </w:pPr>
      <w:r>
        <w:rPr>
          <w:rFonts w:cs="Calibri" w:ascii="Calibri" w:hAnsi="Calibri"/>
        </w:rPr>
        <w:t xml:space="preserve">Výškově jsou chodníky navrženy, tak aby umožnily odvodnění zpevněných ploch. Povrch větve 1 je odvodněn příčným spádem na povrch silnice III/4199, zní bude voda svedena do kanalizačního sytému pomocí uličních vpustí. Umístěny budou dvě nové uliční vpusti </w:t>
      </w:r>
      <w:r>
        <w:rPr>
          <w:rFonts w:cs="Arial" w:ascii="Calibri" w:hAnsi="Calibri"/>
        </w:rPr>
        <w:t xml:space="preserve">sestavené z betonových prefabrikovaných dílců a budou opatřeny mříží 500 x 500 mm tř. D400. Jedna uliční vpust bude napojena přípojkou PVC DN150 do stěny koncové šachty propustku, druhá vpust bude napojena na potrubí stávající rušené vpusti před domem č.p. 276. Povrch větve je odvodněn příčným sklonem do přilehlých travnatých ploch. Od staničení </w:t>
      </w:r>
      <w:r>
        <w:rPr>
          <w:rFonts w:cs="Calibri" w:ascii="Calibri" w:hAnsi="Calibri"/>
        </w:rPr>
        <w:t xml:space="preserve">KM 0,06481 dojde ke snížení chodníku a vytvoření mezer mezi silničními obrubami, tak aby mohla být odvedena voda z krajské silnice III/4199. Povrch větve 3 je odvodněn obdobně jako větev 2 od </w:t>
      </w:r>
      <w:r>
        <w:rPr>
          <w:rFonts w:cs="Arial" w:ascii="Calibri" w:hAnsi="Calibri"/>
        </w:rPr>
        <w:t xml:space="preserve">staničení </w:t>
      </w:r>
      <w:r>
        <w:rPr>
          <w:rFonts w:cs="Calibri" w:ascii="Calibri" w:hAnsi="Calibri"/>
        </w:rPr>
        <w:t xml:space="preserve">KM 0,06481, tudíž přelivem vody do travnatých ploch. S tímto přímo souvisí objekt </w:t>
      </w:r>
      <w:r>
        <w:rPr>
          <w:rFonts w:cs="Calibri" w:ascii="Calibri" w:hAnsi="Calibri"/>
          <w:i/>
        </w:rPr>
        <w:t>SO 17a Úprava silnice II/4199</w:t>
      </w:r>
      <w:r>
        <w:rPr>
          <w:rFonts w:cs="Calibri" w:ascii="Calibri" w:hAnsi="Calibri"/>
        </w:rPr>
        <w:t>.</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b/>
          <w:b/>
          <w:bCs/>
          <w:sz w:val="28"/>
          <w:szCs w:val="28"/>
        </w:rPr>
      </w:pPr>
      <w:r>
        <w:rPr>
          <w:rFonts w:cs="Calibri" w:ascii="Calibri" w:hAnsi="Calibri"/>
          <w:b/>
          <w:bCs/>
          <w:sz w:val="28"/>
          <w:szCs w:val="28"/>
        </w:rPr>
        <w:t>g)</w:t>
        <w:tab/>
        <w:t>návrh dopravních značek, dopravních zařízení, světelných signálů, zařízení pro provozní informace a dopravní telematiku</w:t>
      </w:r>
    </w:p>
    <w:p>
      <w:pPr>
        <w:pStyle w:val="Normal"/>
        <w:spacing w:before="0" w:after="0"/>
        <w:rPr>
          <w:rFonts w:ascii="Calibri" w:hAnsi="Calibri" w:cs="Calibri"/>
        </w:rPr>
      </w:pPr>
      <w:r>
        <w:rPr>
          <w:rFonts w:cs="Calibri" w:ascii="Calibri" w:hAnsi="Calibri"/>
        </w:rPr>
        <w:t>Dopravní značení není v uvedených stavebních objektech řešeno.</w:t>
      </w:r>
    </w:p>
    <w:p>
      <w:pPr>
        <w:pStyle w:val="Normal"/>
        <w:spacing w:before="0" w:after="0"/>
        <w:rPr>
          <w:rFonts w:ascii="Calibri" w:hAnsi="Calibri" w:cs="Calibri"/>
        </w:rPr>
      </w:pPr>
      <w:r>
        <w:rPr>
          <w:rFonts w:cs="Calibri" w:ascii="Calibri" w:hAnsi="Calibri"/>
        </w:rPr>
      </w:r>
    </w:p>
    <w:p>
      <w:pPr>
        <w:pStyle w:val="Normal"/>
        <w:rPr>
          <w:rFonts w:ascii="Calibri" w:hAnsi="Calibri" w:cs="Calibri"/>
          <w:b/>
          <w:b/>
          <w:bCs/>
          <w:sz w:val="28"/>
          <w:szCs w:val="28"/>
        </w:rPr>
      </w:pPr>
      <w:r>
        <w:rPr>
          <w:rFonts w:cs="Calibri" w:ascii="Calibri" w:hAnsi="Calibri"/>
          <w:b/>
          <w:bCs/>
          <w:sz w:val="28"/>
          <w:szCs w:val="28"/>
        </w:rPr>
        <w:t>h)</w:t>
        <w:tab/>
        <w:t>zvláštní podmínky a požadavky na postup výstavby, případně údržbu</w:t>
      </w:r>
    </w:p>
    <w:p>
      <w:pPr>
        <w:pStyle w:val="Normal"/>
        <w:rPr>
          <w:rFonts w:ascii="Calibri" w:hAnsi="Calibri" w:cs="Calibri"/>
        </w:rPr>
      </w:pPr>
      <w:r>
        <w:rPr>
          <w:rFonts w:cs="Calibri" w:ascii="Calibri" w:hAnsi="Calibri"/>
        </w:rPr>
        <w:t>Při realizaci bude určený dodavatel z hlediska ochrany ŽP dodržovat vyhl.185/2001Sb O likvidaci odpadů a v průběhu zemních prací a přesunu staveništní sutě bude na přepravních trasách neustále zajišťovat jejich čistotu.</w:t>
      </w:r>
    </w:p>
    <w:p>
      <w:pPr>
        <w:pStyle w:val="Normal"/>
        <w:rPr>
          <w:rFonts w:ascii="Calibri" w:hAnsi="Calibri" w:cs="Calibri"/>
        </w:rPr>
      </w:pPr>
      <w:r>
        <w:rPr>
          <w:rFonts w:cs="Calibri" w:ascii="Calibri" w:hAnsi="Calibri"/>
        </w:rPr>
        <w:t xml:space="preserve">Realizace nebude probíhat v období nočního klidu a bude se řídit hygienickými předpisy a to především NV 272/2011 Sb. Ochrana před nepříznivými vlivy hluku a vibrací v průběhu stavby. </w:t>
      </w:r>
    </w:p>
    <w:p>
      <w:pPr>
        <w:pStyle w:val="Normal"/>
        <w:spacing w:before="0" w:after="0"/>
        <w:rPr>
          <w:rFonts w:ascii="Calibri" w:hAnsi="Calibri" w:cs="Calibri"/>
        </w:rPr>
      </w:pPr>
      <w:r>
        <w:rPr>
          <w:rFonts w:cs="Calibri" w:ascii="Calibri" w:hAnsi="Calibri"/>
        </w:rPr>
        <w:t>Z hlediska zabezpečení BOZP bude provedeno dodavatelem a investorem informování dotčených vlastníků a uživatelů přilehlých nemovitostí a provedeno odsouhlasené provizorní staveništní dopravní značení. Dodavatel bude při realizaci dodržovat příslušné bezpečnostní předpisy a pravidla a to především NV č.591/2006 Sb. a zákona 309/2006 Sb. V daném dopravním prostoru umožní neustálý přístup vozidlům HZS pro požární zásah dle ČSN 73 08 02 a zároveň vozidlům zdravotní služby.</w:t>
      </w:r>
    </w:p>
    <w:p>
      <w:pPr>
        <w:pStyle w:val="Normal"/>
        <w:spacing w:before="0" w:after="0"/>
        <w:rPr>
          <w:rFonts w:ascii="Calibri" w:hAnsi="Calibri" w:cs="Calibri"/>
        </w:rPr>
      </w:pPr>
      <w:r>
        <w:rPr>
          <w:rFonts w:cs="Calibri" w:ascii="Calibri" w:hAnsi="Calibri"/>
        </w:rPr>
      </w:r>
    </w:p>
    <w:p>
      <w:pPr>
        <w:pStyle w:val="Normal"/>
        <w:rPr>
          <w:rFonts w:ascii="Calibri" w:hAnsi="Calibri" w:cs="Calibri"/>
          <w:b/>
          <w:b/>
          <w:bCs/>
          <w:sz w:val="28"/>
          <w:szCs w:val="28"/>
        </w:rPr>
      </w:pPr>
      <w:r>
        <w:rPr>
          <w:rFonts w:cs="Calibri" w:ascii="Calibri" w:hAnsi="Calibri"/>
          <w:b/>
          <w:bCs/>
          <w:sz w:val="28"/>
          <w:szCs w:val="28"/>
        </w:rPr>
        <w:t>i)</w:t>
        <w:tab/>
        <w:t>vazba na případné technologické vybavení</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t>Neobsazeno</w:t>
      </w:r>
    </w:p>
    <w:p>
      <w:pPr>
        <w:pStyle w:val="TextBodyIndent"/>
        <w:spacing w:before="0" w:after="0"/>
        <w:ind w:left="0" w:hanging="0"/>
        <w:rPr>
          <w:rFonts w:ascii="Calibri" w:hAnsi="Calibri" w:cs="Calibri"/>
          <w:b w:val="false"/>
          <w:b w:val="false"/>
          <w:sz w:val="24"/>
          <w:lang w:val="cs-CZ" w:eastAsia="cs-CZ"/>
        </w:rPr>
      </w:pPr>
      <w:r>
        <w:rPr>
          <w:rFonts w:cs="Calibri" w:ascii="Calibri" w:hAnsi="Calibri"/>
          <w:b w:val="false"/>
          <w:sz w:val="24"/>
          <w:lang w:val="cs-CZ" w:eastAsia="cs-CZ"/>
        </w:rPr>
      </w:r>
    </w:p>
    <w:p>
      <w:pPr>
        <w:pStyle w:val="Normal"/>
        <w:rPr>
          <w:rFonts w:ascii="Calibri" w:hAnsi="Calibri" w:cs="Calibri"/>
          <w:b/>
          <w:b/>
          <w:bCs/>
          <w:sz w:val="28"/>
          <w:szCs w:val="28"/>
        </w:rPr>
      </w:pPr>
      <w:r>
        <w:rPr>
          <w:rFonts w:cs="Calibri" w:ascii="Calibri" w:hAnsi="Calibri"/>
          <w:b/>
          <w:bCs/>
          <w:sz w:val="28"/>
          <w:szCs w:val="28"/>
        </w:rPr>
        <w:t>j)</w:t>
        <w:tab/>
        <w:t>přehled provedených výpočtů a konstatování o statickém ověření rozhodujících dimenzí a průřezů</w:t>
      </w:r>
    </w:p>
    <w:p>
      <w:pPr>
        <w:pStyle w:val="Normal"/>
        <w:spacing w:before="0" w:after="0"/>
        <w:rPr>
          <w:rFonts w:ascii="Calibri" w:hAnsi="Calibri" w:cs="Calibri"/>
        </w:rPr>
      </w:pPr>
      <w:r>
        <w:rPr>
          <w:rFonts w:cs="Calibri" w:ascii="Calibri" w:hAnsi="Calibri"/>
        </w:rPr>
        <w:t>Navržené řešení povrchu a konstrukce vozovky zajistí odpovídající odolnost pro předpokládanou dopravní zátěž.</w:t>
      </w:r>
    </w:p>
    <w:p>
      <w:pPr>
        <w:pStyle w:val="Normal"/>
        <w:spacing w:before="0" w:after="0"/>
        <w:rPr>
          <w:rFonts w:ascii="Calibri" w:hAnsi="Calibri" w:cs="Calibri"/>
          <w:color w:val="FF0000"/>
        </w:rPr>
      </w:pPr>
      <w:r>
        <w:rPr>
          <w:rFonts w:cs="Calibri" w:ascii="Calibri" w:hAnsi="Calibri"/>
          <w:color w:val="FF0000"/>
        </w:rPr>
      </w:r>
    </w:p>
    <w:p>
      <w:pPr>
        <w:pStyle w:val="Normal"/>
        <w:rPr>
          <w:rFonts w:ascii="Calibri" w:hAnsi="Calibri" w:cs="Calibri"/>
          <w:b/>
          <w:b/>
          <w:bCs/>
          <w:sz w:val="28"/>
          <w:szCs w:val="28"/>
        </w:rPr>
      </w:pPr>
      <w:r>
        <w:rPr>
          <w:rFonts w:cs="Calibri" w:ascii="Calibri" w:hAnsi="Calibri"/>
          <w:b/>
          <w:bCs/>
          <w:sz w:val="28"/>
          <w:szCs w:val="28"/>
        </w:rPr>
        <w:t>k)</w:t>
        <w:tab/>
        <w:t>řešení přístupu a užívání veřejně přístupných komunikací a ploch souvisejících se staveništěm osobami s omezenou schopností pohybu a orientace</w:t>
      </w:r>
    </w:p>
    <w:p>
      <w:pPr>
        <w:pStyle w:val="Bezmezer"/>
        <w:rPr>
          <w:rFonts w:cs="Calibri"/>
          <w:sz w:val="24"/>
        </w:rPr>
      </w:pPr>
      <w:r>
        <w:rPr>
          <w:rFonts w:cs="Calibri"/>
          <w:sz w:val="24"/>
        </w:rPr>
        <w:t>Bezbariérové užívání stavby bude pro osoby s omezenou schopností pohybu zajištěno v souladu s vyhláškou 398/2009Sb. o obecných technických požadavcích zabezpečující bezbariérové užívání staveb.</w:t>
      </w:r>
    </w:p>
    <w:p>
      <w:pPr>
        <w:pStyle w:val="Bezmezer"/>
        <w:rPr>
          <w:rFonts w:cs="Calibri"/>
          <w:sz w:val="24"/>
        </w:rPr>
      </w:pPr>
      <w:r>
        <w:rPr>
          <w:rFonts w:cs="Calibri"/>
          <w:sz w:val="24"/>
        </w:rPr>
        <w:t xml:space="preserve">Přirozené vodicí linie chodníku budou tvořeny obrubníkem s výškou 7cm, v místě kde není možné umístit přirozenou vodicí linii bude umístěna umělá vodicí linie šířky 400mm. V místech snížených obrubníků (např. vstupy na vozovku) &lt;8 cm bude umístěn varovný pás šířky 400mm. </w:t>
      </w:r>
    </w:p>
    <w:p>
      <w:pPr>
        <w:pStyle w:val="Bezmezer"/>
        <w:rPr>
          <w:rFonts w:cs="Calibri"/>
          <w:sz w:val="24"/>
        </w:rPr>
      </w:pPr>
      <w:r>
        <w:rPr>
          <w:rFonts w:cs="Calibri"/>
          <w:sz w:val="24"/>
        </w:rPr>
        <w:t>Materiály varovných a signálních pásů musí odpovídat požadavkům Zákona č.22/1997 Sb. O technických požadavcích na výrobky a Nařízení vlády č. 163/2002 Sb, kterým se stanoví technické požadavky na vybrané stavební výrobky.</w:t>
      </w:r>
    </w:p>
    <w:p>
      <w:pPr>
        <w:pStyle w:val="Bezmezer"/>
        <w:rPr>
          <w:rFonts w:cs="Calibri"/>
          <w:sz w:val="24"/>
        </w:rPr>
      </w:pPr>
      <w:r>
        <w:rPr>
          <w:rFonts w:cs="Calibri"/>
          <w:i/>
          <w:iCs/>
          <w:color w:val="000000"/>
          <w:sz w:val="24"/>
          <w:szCs w:val="20"/>
          <w:shd w:fill="FFFFFF" w:val="clear"/>
        </w:rPr>
        <w:t>(Pro dosažení funkčního hmatového kontrastu, vyžadovaného vyhláškou č. 398/2009 Sb. musí okolí tvořit rovinné desky nebo prvky s ekvivalentním povrchem v šíři nejméně 250 mm. Rovinný povrch s funkčním hmatovým kontrastem je zajištěn dlažebními prvky bez sražené hrany, se spárami maximální šíře 4 mm, počtem spár mezi dlažebními prvky na délku 1 metru pásu lemujícího hmatový prvek maximálně 5 ks, počtem spár mezi dlažebními prvky na šířku lemujícího pásu maximálně 1 ks (tj. minimální osová vzdálenost spár může být 200 mm). Tento požadavek splňují například rovinné dlaždice o rozměrech 200 x 200 mm bez sražené hrany. Rovinnost dlažby dle ČSN 74 4505. Povrch dlažby musí splňovat základní požadavky na protiskluznost dle vyhlášky č. 398/2009 Sb. Hodnota protiskluznosti nesmí být odlišná od výše uvedeného požadavku. Povrch musí být rovinný, bez výstupků, drážek a podobných tvarových úprav.)</w:t>
      </w:r>
    </w:p>
    <w:p>
      <w:pPr>
        <w:pStyle w:val="Bezmezer"/>
        <w:spacing w:before="0" w:after="0"/>
        <w:ind w:left="6096" w:hanging="0"/>
        <w:rPr>
          <w:rFonts w:eastAsia="Times New Roman" w:cs="Calibri"/>
          <w:sz w:val="24"/>
          <w:szCs w:val="24"/>
          <w:lang w:eastAsia="cs-CZ"/>
        </w:rPr>
      </w:pPr>
      <w:r>
        <w:rPr>
          <w:rFonts w:eastAsia="Times New Roman" w:cs="Calibri"/>
          <w:sz w:val="24"/>
          <w:szCs w:val="24"/>
          <w:lang w:eastAsia="cs-CZ"/>
        </w:rPr>
      </w:r>
    </w:p>
    <w:p>
      <w:pPr>
        <w:pStyle w:val="Bezmezer"/>
        <w:spacing w:before="0" w:after="0"/>
        <w:ind w:left="5529" w:hanging="5529"/>
        <w:rPr/>
      </w:pPr>
      <w:r>
        <w:rPr>
          <w:rFonts w:cs="Calibri"/>
          <w:sz w:val="24"/>
          <w:szCs w:val="24"/>
        </w:rPr>
        <w:t xml:space="preserve">Ve Vyškově dne 02/2022             </w:t>
        <w:tab/>
        <w:tab/>
        <w:t>Vypracoval: Ing. Ondřej Drnovský</w:t>
      </w:r>
    </w:p>
    <w:p>
      <w:pPr>
        <w:pStyle w:val="Bezmezer"/>
        <w:spacing w:before="0" w:after="0"/>
        <w:ind w:left="5670" w:hanging="0"/>
        <w:rPr/>
      </w:pPr>
      <w:r>
        <w:rPr>
          <w:rFonts w:cs="Calibri"/>
          <w:sz w:val="24"/>
          <w:szCs w:val="24"/>
        </w:rPr>
        <w:t xml:space="preserve">Kontroloval: Ing. Štěpán Leitner </w:t>
      </w:r>
    </w:p>
    <w:sectPr>
      <w:headerReference w:type="default" r:id="rId7"/>
      <w:headerReference w:type="first" r:id="rId8"/>
      <w:footerReference w:type="default" r:id="rId9"/>
      <w:footerReference w:type="first" r:id="rId10"/>
      <w:type w:val="nextPage"/>
      <w:pgSz w:w="11906" w:h="16838"/>
      <w:pgMar w:left="1276" w:right="1417" w:gutter="0" w:header="737" w:top="968" w:footer="85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p>
    <w:pPr>
      <w:pStyle w:val="Footer"/>
      <w:spacing w:before="0" w:after="120"/>
      <w:rPr>
        <w:rFonts w:ascii="Calibri" w:hAnsi="Calibri" w:cs="Calibri"/>
        <w:lang w:val="en-US" w:eastAsia="en-US"/>
      </w:rPr>
    </w:pPr>
    <w:r>
      <w:rPr>
        <w:rFonts w:cs="Calibri" w:ascii="Calibri" w:hAnsi="Calibri"/>
        <w:lang w:val="en-US" w:eastAsia="en-US"/>
      </w:rPr>
      <mc:AlternateContent>
        <mc:Choice Requires="wpg">
          <w:drawing>
            <wp:anchor behindDoc="1" distT="0" distB="0" distL="114935" distR="114935" simplePos="0" locked="0" layoutInCell="0" allowOverlap="1" relativeHeight="10">
              <wp:simplePos x="0" y="0"/>
              <wp:positionH relativeFrom="page">
                <wp:posOffset>152400</wp:posOffset>
              </wp:positionH>
              <wp:positionV relativeFrom="page">
                <wp:posOffset>9890760</wp:posOffset>
              </wp:positionV>
              <wp:extent cx="7562850" cy="723265"/>
              <wp:effectExtent l="0" t="635" r="0" b="0"/>
              <wp:wrapNone/>
              <wp:docPr id="6" name="Skupina 114"/>
              <a:graphic xmlns:a="http://schemas.openxmlformats.org/drawingml/2006/main">
                <a:graphicData uri="http://schemas.microsoft.com/office/word/2010/wordprocessingGroup">
                  <wpg:wgp>
                    <wpg:cNvGrpSpPr/>
                    <wpg:grpSpPr>
                      <a:xfrm>
                        <a:off x="0" y="0"/>
                        <a:ext cx="7562880" cy="723240"/>
                        <a:chOff x="0" y="0"/>
                        <a:chExt cx="7562880" cy="723240"/>
                      </a:xfrm>
                    </wpg:grpSpPr>
                    <wps:wsp>
                      <wps:cNvSpPr/>
                      <wps:spPr>
                        <a:xfrm>
                          <a:off x="0" y="0"/>
                          <a:ext cx="7562880" cy="723240"/>
                        </a:xfrm>
                        <a:prstGeom prst="rect">
                          <a:avLst/>
                        </a:prstGeom>
                        <a:noFill/>
                        <a:ln w="0">
                          <a:noFill/>
                        </a:ln>
                      </wps:spPr>
                      <wps:style>
                        <a:lnRef idx="0"/>
                        <a:fillRef idx="0"/>
                        <a:effectRef idx="0"/>
                        <a:fontRef idx="minor"/>
                      </wps:style>
                      <wps:bodyPr/>
                    </wps:wsp>
                    <wpg:grpSp>
                      <wpg:cNvGrpSpPr/>
                      <wpg:grpSpPr>
                        <a:xfrm>
                          <a:off x="913680" y="52560"/>
                          <a:ext cx="5735160" cy="282600"/>
                        </a:xfrm>
                      </wpg:grpSpPr>
                      <wps:wsp>
                        <wps:cNvSpPr/>
                        <wps:spPr>
                          <a:xfrm>
                            <a:off x="5474520" y="0"/>
                            <a:ext cx="261000" cy="262800"/>
                          </a:xfrm>
                          <a:custGeom>
                            <a:avLst/>
                            <a:gdLst/>
                            <a:ahLst/>
                            <a:rect l="l" t="t" r="r" b="b"/>
                            <a:pathLst>
                              <a:path w="726" h="755">
                                <a:moveTo>
                                  <a:pt x="0" y="664"/>
                                </a:moveTo>
                                <a:cubicBezTo>
                                  <a:pt x="0" y="614"/>
                                  <a:pt x="42" y="572"/>
                                  <a:pt x="92" y="572"/>
                                </a:cubicBezTo>
                                <a:cubicBezTo>
                                  <a:pt x="451" y="572"/>
                                  <a:pt x="451" y="572"/>
                                  <a:pt x="451" y="572"/>
                                </a:cubicBezTo>
                                <a:cubicBezTo>
                                  <a:pt x="500" y="572"/>
                                  <a:pt x="541" y="533"/>
                                  <a:pt x="541" y="483"/>
                                </a:cubicBezTo>
                                <a:cubicBezTo>
                                  <a:pt x="541" y="92"/>
                                  <a:pt x="541" y="92"/>
                                  <a:pt x="541" y="92"/>
                                </a:cubicBezTo>
                                <a:cubicBezTo>
                                  <a:pt x="541" y="39"/>
                                  <a:pt x="583" y="0"/>
                                  <a:pt x="634" y="0"/>
                                </a:cubicBezTo>
                                <a:cubicBezTo>
                                  <a:pt x="685" y="0"/>
                                  <a:pt x="726" y="39"/>
                                  <a:pt x="726" y="92"/>
                                </a:cubicBezTo>
                                <a:cubicBezTo>
                                  <a:pt x="726" y="483"/>
                                  <a:pt x="726" y="483"/>
                                  <a:pt x="726" y="483"/>
                                </a:cubicBezTo>
                                <a:cubicBezTo>
                                  <a:pt x="726" y="633"/>
                                  <a:pt x="603" y="755"/>
                                  <a:pt x="451" y="755"/>
                                </a:cubicBezTo>
                                <a:cubicBezTo>
                                  <a:pt x="92" y="755"/>
                                  <a:pt x="92" y="755"/>
                                  <a:pt x="92" y="755"/>
                                </a:cubicBezTo>
                                <a:cubicBezTo>
                                  <a:pt x="42" y="755"/>
                                  <a:pt x="0" y="714"/>
                                  <a:pt x="0" y="664"/>
                                </a:cubicBezTo>
                                <a:close/>
                              </a:path>
                            </a:pathLst>
                          </a:custGeom>
                          <a:solidFill>
                            <a:srgbClr val="da291b"/>
                          </a:solidFill>
                          <a:ln w="0">
                            <a:noFill/>
                          </a:ln>
                        </wps:spPr>
                        <wps:style>
                          <a:lnRef idx="0"/>
                          <a:fillRef idx="0"/>
                          <a:effectRef idx="0"/>
                          <a:fontRef idx="minor"/>
                        </wps:style>
                        <wps:bodyPr/>
                      </wps:wsp>
                      <wps:wsp>
                        <wps:cNvSpPr/>
                        <wps:spPr>
                          <a:xfrm>
                            <a:off x="7560" y="53640"/>
                            <a:ext cx="4518720" cy="209520"/>
                          </a:xfrm>
                          <a:custGeom>
                            <a:avLst/>
                            <a:gdLst/>
                            <a:ahLst/>
                            <a:rect l="l" t="t" r="r" b="b"/>
                            <a:pathLst>
                              <a:path w="12594" h="603">
                                <a:moveTo>
                                  <a:pt x="8013" y="46"/>
                                </a:moveTo>
                                <a:cubicBezTo>
                                  <a:pt x="7962" y="46"/>
                                  <a:pt x="7962" y="46"/>
                                  <a:pt x="7962" y="46"/>
                                </a:cubicBezTo>
                                <a:cubicBezTo>
                                  <a:pt x="7962" y="0"/>
                                  <a:pt x="7962" y="0"/>
                                  <a:pt x="7962" y="0"/>
                                </a:cubicBezTo>
                                <a:cubicBezTo>
                                  <a:pt x="8121" y="0"/>
                                  <a:pt x="8121" y="0"/>
                                  <a:pt x="8121" y="0"/>
                                </a:cubicBezTo>
                                <a:cubicBezTo>
                                  <a:pt x="8121" y="46"/>
                                  <a:pt x="8121" y="46"/>
                                  <a:pt x="8121" y="46"/>
                                </a:cubicBezTo>
                                <a:cubicBezTo>
                                  <a:pt x="8070" y="46"/>
                                  <a:pt x="8070" y="46"/>
                                  <a:pt x="8070" y="46"/>
                                </a:cubicBezTo>
                                <a:cubicBezTo>
                                  <a:pt x="8070" y="179"/>
                                  <a:pt x="8070" y="179"/>
                                  <a:pt x="8070" y="179"/>
                                </a:cubicBezTo>
                                <a:cubicBezTo>
                                  <a:pt x="8013" y="179"/>
                                  <a:pt x="8013" y="179"/>
                                  <a:pt x="8013" y="179"/>
                                </a:cubicBezTo>
                                <a:lnTo>
                                  <a:pt x="8013" y="46"/>
                                </a:lnTo>
                                <a:close/>
                                <a:moveTo>
                                  <a:pt x="10217" y="0"/>
                                </a:moveTo>
                                <a:lnTo>
                                  <a:pt x="10217" y="0"/>
                                </a:lnTo>
                                <a:cubicBezTo>
                                  <a:pt x="10352" y="0"/>
                                  <a:pt x="10352" y="0"/>
                                  <a:pt x="10352" y="0"/>
                                </a:cubicBezTo>
                                <a:cubicBezTo>
                                  <a:pt x="10352" y="37"/>
                                  <a:pt x="10352" y="37"/>
                                  <a:pt x="10352" y="37"/>
                                </a:cubicBezTo>
                                <a:cubicBezTo>
                                  <a:pt x="10266" y="37"/>
                                  <a:pt x="10266" y="37"/>
                                  <a:pt x="10266" y="37"/>
                                </a:cubicBezTo>
                                <a:cubicBezTo>
                                  <a:pt x="10266" y="74"/>
                                  <a:pt x="10266" y="74"/>
                                  <a:pt x="10266" y="74"/>
                                </a:cubicBezTo>
                                <a:cubicBezTo>
                                  <a:pt x="10341" y="74"/>
                                  <a:pt x="10341" y="74"/>
                                  <a:pt x="10341" y="74"/>
                                </a:cubicBezTo>
                                <a:cubicBezTo>
                                  <a:pt x="10341" y="111"/>
                                  <a:pt x="10341" y="111"/>
                                  <a:pt x="10341" y="111"/>
                                </a:cubicBezTo>
                                <a:cubicBezTo>
                                  <a:pt x="10266" y="111"/>
                                  <a:pt x="10266" y="111"/>
                                  <a:pt x="10266" y="111"/>
                                </a:cubicBezTo>
                                <a:cubicBezTo>
                                  <a:pt x="10266" y="179"/>
                                  <a:pt x="10266" y="179"/>
                                  <a:pt x="10266" y="179"/>
                                </a:cubicBezTo>
                                <a:cubicBezTo>
                                  <a:pt x="10217" y="179"/>
                                  <a:pt x="10217" y="179"/>
                                  <a:pt x="10217" y="179"/>
                                </a:cubicBezTo>
                                <a:lnTo>
                                  <a:pt x="10217" y="0"/>
                                </a:lnTo>
                                <a:close/>
                                <a:moveTo>
                                  <a:pt x="12449" y="0"/>
                                </a:moveTo>
                                <a:lnTo>
                                  <a:pt x="12449" y="0"/>
                                </a:lnTo>
                                <a:cubicBezTo>
                                  <a:pt x="12592" y="0"/>
                                  <a:pt x="12592" y="0"/>
                                  <a:pt x="12592" y="0"/>
                                </a:cubicBezTo>
                                <a:cubicBezTo>
                                  <a:pt x="12592" y="37"/>
                                  <a:pt x="12592" y="37"/>
                                  <a:pt x="12592" y="37"/>
                                </a:cubicBezTo>
                                <a:cubicBezTo>
                                  <a:pt x="12495" y="37"/>
                                  <a:pt x="12495" y="37"/>
                                  <a:pt x="12495" y="37"/>
                                </a:cubicBezTo>
                                <a:cubicBezTo>
                                  <a:pt x="12495" y="70"/>
                                  <a:pt x="12495" y="70"/>
                                  <a:pt x="12495" y="70"/>
                                </a:cubicBezTo>
                                <a:cubicBezTo>
                                  <a:pt x="12583" y="70"/>
                                  <a:pt x="12583" y="70"/>
                                  <a:pt x="12583" y="70"/>
                                </a:cubicBezTo>
                                <a:cubicBezTo>
                                  <a:pt x="12583" y="105"/>
                                  <a:pt x="12583" y="105"/>
                                  <a:pt x="12583" y="105"/>
                                </a:cubicBezTo>
                                <a:cubicBezTo>
                                  <a:pt x="12495" y="105"/>
                                  <a:pt x="12495" y="105"/>
                                  <a:pt x="12495" y="105"/>
                                </a:cubicBezTo>
                                <a:cubicBezTo>
                                  <a:pt x="12495" y="140"/>
                                  <a:pt x="12495" y="140"/>
                                  <a:pt x="12495" y="140"/>
                                </a:cubicBezTo>
                                <a:cubicBezTo>
                                  <a:pt x="12594" y="140"/>
                                  <a:pt x="12594" y="140"/>
                                  <a:pt x="12594" y="140"/>
                                </a:cubicBezTo>
                                <a:cubicBezTo>
                                  <a:pt x="12594" y="179"/>
                                  <a:pt x="12594" y="179"/>
                                  <a:pt x="12594" y="179"/>
                                </a:cubicBezTo>
                                <a:cubicBezTo>
                                  <a:pt x="12449" y="179"/>
                                  <a:pt x="12449" y="179"/>
                                  <a:pt x="12449" y="179"/>
                                </a:cubicBezTo>
                                <a:lnTo>
                                  <a:pt x="12449" y="0"/>
                                </a:lnTo>
                                <a:close/>
                                <a:moveTo>
                                  <a:pt x="0" y="419"/>
                                </a:moveTo>
                                <a:lnTo>
                                  <a:pt x="0" y="419"/>
                                </a:lnTo>
                                <a:cubicBezTo>
                                  <a:pt x="46" y="419"/>
                                  <a:pt x="46" y="419"/>
                                  <a:pt x="46" y="419"/>
                                </a:cubicBezTo>
                                <a:cubicBezTo>
                                  <a:pt x="46" y="598"/>
                                  <a:pt x="46" y="598"/>
                                  <a:pt x="46" y="598"/>
                                </a:cubicBezTo>
                                <a:cubicBezTo>
                                  <a:pt x="0" y="598"/>
                                  <a:pt x="0" y="598"/>
                                  <a:pt x="0" y="598"/>
                                </a:cubicBezTo>
                                <a:lnTo>
                                  <a:pt x="0" y="419"/>
                                </a:lnTo>
                                <a:close/>
                                <a:moveTo>
                                  <a:pt x="193" y="485"/>
                                </a:moveTo>
                                <a:lnTo>
                                  <a:pt x="193" y="485"/>
                                </a:lnTo>
                                <a:cubicBezTo>
                                  <a:pt x="191" y="465"/>
                                  <a:pt x="178" y="456"/>
                                  <a:pt x="158" y="456"/>
                                </a:cubicBezTo>
                                <a:cubicBezTo>
                                  <a:pt x="127" y="456"/>
                                  <a:pt x="116" y="483"/>
                                  <a:pt x="116" y="509"/>
                                </a:cubicBezTo>
                                <a:cubicBezTo>
                                  <a:pt x="116" y="537"/>
                                  <a:pt x="127" y="563"/>
                                  <a:pt x="158" y="563"/>
                                </a:cubicBezTo>
                                <a:cubicBezTo>
                                  <a:pt x="180" y="563"/>
                                  <a:pt x="193" y="550"/>
                                  <a:pt x="193" y="528"/>
                                </a:cubicBezTo>
                                <a:cubicBezTo>
                                  <a:pt x="242" y="528"/>
                                  <a:pt x="242" y="528"/>
                                  <a:pt x="242" y="528"/>
                                </a:cubicBezTo>
                                <a:cubicBezTo>
                                  <a:pt x="240" y="576"/>
                                  <a:pt x="204" y="603"/>
                                  <a:pt x="158" y="603"/>
                                </a:cubicBezTo>
                                <a:cubicBezTo>
                                  <a:pt x="103" y="603"/>
                                  <a:pt x="68" y="561"/>
                                  <a:pt x="68" y="509"/>
                                </a:cubicBezTo>
                                <a:cubicBezTo>
                                  <a:pt x="68" y="456"/>
                                  <a:pt x="103" y="415"/>
                                  <a:pt x="158" y="415"/>
                                </a:cubicBezTo>
                                <a:cubicBezTo>
                                  <a:pt x="198" y="415"/>
                                  <a:pt x="240" y="441"/>
                                  <a:pt x="242" y="485"/>
                                </a:cubicBezTo>
                                <a:lnTo>
                                  <a:pt x="193" y="485"/>
                                </a:lnTo>
                                <a:close/>
                                <a:moveTo>
                                  <a:pt x="2147" y="419"/>
                                </a:moveTo>
                                <a:lnTo>
                                  <a:pt x="2147" y="419"/>
                                </a:lnTo>
                                <a:cubicBezTo>
                                  <a:pt x="2224" y="419"/>
                                  <a:pt x="2224" y="419"/>
                                  <a:pt x="2224" y="419"/>
                                </a:cubicBezTo>
                                <a:cubicBezTo>
                                  <a:pt x="2279" y="419"/>
                                  <a:pt x="2312" y="452"/>
                                  <a:pt x="2312" y="509"/>
                                </a:cubicBezTo>
                                <a:cubicBezTo>
                                  <a:pt x="2312" y="568"/>
                                  <a:pt x="2279" y="598"/>
                                  <a:pt x="2224" y="598"/>
                                </a:cubicBezTo>
                                <a:cubicBezTo>
                                  <a:pt x="2147" y="598"/>
                                  <a:pt x="2147" y="598"/>
                                  <a:pt x="2147" y="598"/>
                                </a:cubicBezTo>
                                <a:lnTo>
                                  <a:pt x="2147" y="419"/>
                                </a:lnTo>
                                <a:close/>
                                <a:moveTo>
                                  <a:pt x="2193" y="559"/>
                                </a:moveTo>
                                <a:lnTo>
                                  <a:pt x="2193" y="559"/>
                                </a:lnTo>
                                <a:cubicBezTo>
                                  <a:pt x="2215" y="559"/>
                                  <a:pt x="2215" y="559"/>
                                  <a:pt x="2215" y="559"/>
                                </a:cubicBezTo>
                                <a:cubicBezTo>
                                  <a:pt x="2250" y="559"/>
                                  <a:pt x="2266" y="544"/>
                                  <a:pt x="2266" y="509"/>
                                </a:cubicBezTo>
                                <a:cubicBezTo>
                                  <a:pt x="2266" y="476"/>
                                  <a:pt x="2248" y="461"/>
                                  <a:pt x="2215" y="461"/>
                                </a:cubicBezTo>
                                <a:cubicBezTo>
                                  <a:pt x="2193" y="461"/>
                                  <a:pt x="2193" y="461"/>
                                  <a:pt x="2193" y="461"/>
                                </a:cubicBezTo>
                                <a:lnTo>
                                  <a:pt x="2193" y="559"/>
                                </a:lnTo>
                                <a:close/>
                                <a:moveTo>
                                  <a:pt x="2334" y="419"/>
                                </a:moveTo>
                                <a:lnTo>
                                  <a:pt x="2334" y="419"/>
                                </a:lnTo>
                                <a:cubicBezTo>
                                  <a:pt x="2380" y="419"/>
                                  <a:pt x="2380" y="419"/>
                                  <a:pt x="2380" y="419"/>
                                </a:cubicBezTo>
                                <a:cubicBezTo>
                                  <a:pt x="2380" y="598"/>
                                  <a:pt x="2380" y="598"/>
                                  <a:pt x="2380" y="598"/>
                                </a:cubicBezTo>
                                <a:cubicBezTo>
                                  <a:pt x="2334" y="598"/>
                                  <a:pt x="2334" y="598"/>
                                  <a:pt x="2334" y="598"/>
                                </a:cubicBezTo>
                                <a:lnTo>
                                  <a:pt x="2334" y="419"/>
                                </a:lnTo>
                                <a:close/>
                                <a:moveTo>
                                  <a:pt x="2530" y="485"/>
                                </a:moveTo>
                                <a:lnTo>
                                  <a:pt x="2530" y="485"/>
                                </a:lnTo>
                                <a:cubicBezTo>
                                  <a:pt x="2528" y="465"/>
                                  <a:pt x="2512" y="456"/>
                                  <a:pt x="2493" y="456"/>
                                </a:cubicBezTo>
                                <a:cubicBezTo>
                                  <a:pt x="2462" y="456"/>
                                  <a:pt x="2451" y="483"/>
                                  <a:pt x="2451" y="509"/>
                                </a:cubicBezTo>
                                <a:cubicBezTo>
                                  <a:pt x="2451" y="537"/>
                                  <a:pt x="2462" y="563"/>
                                  <a:pt x="2493" y="563"/>
                                </a:cubicBezTo>
                                <a:cubicBezTo>
                                  <a:pt x="2515" y="563"/>
                                  <a:pt x="2528" y="550"/>
                                  <a:pt x="2530" y="528"/>
                                </a:cubicBezTo>
                                <a:cubicBezTo>
                                  <a:pt x="2576" y="528"/>
                                  <a:pt x="2576" y="528"/>
                                  <a:pt x="2576" y="528"/>
                                </a:cubicBezTo>
                                <a:cubicBezTo>
                                  <a:pt x="2574" y="576"/>
                                  <a:pt x="2541" y="603"/>
                                  <a:pt x="2495" y="603"/>
                                </a:cubicBezTo>
                                <a:cubicBezTo>
                                  <a:pt x="2440" y="603"/>
                                  <a:pt x="2405" y="561"/>
                                  <a:pt x="2405" y="509"/>
                                </a:cubicBezTo>
                                <a:cubicBezTo>
                                  <a:pt x="2405" y="456"/>
                                  <a:pt x="2440" y="415"/>
                                  <a:pt x="2495" y="415"/>
                                </a:cubicBezTo>
                                <a:cubicBezTo>
                                  <a:pt x="2534" y="415"/>
                                  <a:pt x="2576" y="441"/>
                                  <a:pt x="2576" y="485"/>
                                </a:cubicBezTo>
                                <a:lnTo>
                                  <a:pt x="2530" y="485"/>
                                </a:lnTo>
                                <a:close/>
                                <a:moveTo>
                                  <a:pt x="5077" y="485"/>
                                </a:moveTo>
                                <a:lnTo>
                                  <a:pt x="5077" y="485"/>
                                </a:lnTo>
                                <a:cubicBezTo>
                                  <a:pt x="5074" y="465"/>
                                  <a:pt x="5061" y="456"/>
                                  <a:pt x="5041" y="456"/>
                                </a:cubicBezTo>
                                <a:cubicBezTo>
                                  <a:pt x="5010" y="456"/>
                                  <a:pt x="4997" y="483"/>
                                  <a:pt x="4997" y="509"/>
                                </a:cubicBezTo>
                                <a:cubicBezTo>
                                  <a:pt x="4997" y="537"/>
                                  <a:pt x="5010" y="563"/>
                                  <a:pt x="5041" y="563"/>
                                </a:cubicBezTo>
                                <a:cubicBezTo>
                                  <a:pt x="5063" y="563"/>
                                  <a:pt x="5074" y="550"/>
                                  <a:pt x="5077" y="528"/>
                                </a:cubicBezTo>
                                <a:cubicBezTo>
                                  <a:pt x="5125" y="528"/>
                                  <a:pt x="5125" y="528"/>
                                  <a:pt x="5125" y="528"/>
                                </a:cubicBezTo>
                                <a:cubicBezTo>
                                  <a:pt x="5121" y="576"/>
                                  <a:pt x="5088" y="603"/>
                                  <a:pt x="5041" y="603"/>
                                </a:cubicBezTo>
                                <a:cubicBezTo>
                                  <a:pt x="4986" y="603"/>
                                  <a:pt x="4951" y="561"/>
                                  <a:pt x="4951" y="509"/>
                                </a:cubicBezTo>
                                <a:cubicBezTo>
                                  <a:pt x="4951" y="456"/>
                                  <a:pt x="4986" y="415"/>
                                  <a:pt x="5041" y="415"/>
                                </a:cubicBezTo>
                                <a:cubicBezTo>
                                  <a:pt x="5081" y="415"/>
                                  <a:pt x="5123" y="441"/>
                                  <a:pt x="5125" y="485"/>
                                </a:cubicBezTo>
                                <a:lnTo>
                                  <a:pt x="5077" y="485"/>
                                </a:lnTo>
                                <a:close/>
                                <a:moveTo>
                                  <a:pt x="5024" y="408"/>
                                </a:moveTo>
                                <a:lnTo>
                                  <a:pt x="5024" y="408"/>
                                </a:lnTo>
                                <a:cubicBezTo>
                                  <a:pt x="4995" y="369"/>
                                  <a:pt x="4995" y="369"/>
                                  <a:pt x="4995" y="369"/>
                                </a:cubicBezTo>
                                <a:cubicBezTo>
                                  <a:pt x="5026" y="369"/>
                                  <a:pt x="5026" y="369"/>
                                  <a:pt x="5026" y="369"/>
                                </a:cubicBezTo>
                                <a:cubicBezTo>
                                  <a:pt x="5041" y="391"/>
                                  <a:pt x="5041" y="391"/>
                                  <a:pt x="5041" y="391"/>
                                </a:cubicBezTo>
                                <a:cubicBezTo>
                                  <a:pt x="5057" y="369"/>
                                  <a:pt x="5057" y="369"/>
                                  <a:pt x="5057" y="369"/>
                                </a:cubicBezTo>
                                <a:cubicBezTo>
                                  <a:pt x="5090" y="369"/>
                                  <a:pt x="5090" y="369"/>
                                  <a:pt x="5090" y="369"/>
                                </a:cubicBezTo>
                                <a:cubicBezTo>
                                  <a:pt x="5061" y="408"/>
                                  <a:pt x="5061" y="408"/>
                                  <a:pt x="5061" y="408"/>
                                </a:cubicBezTo>
                                <a:lnTo>
                                  <a:pt x="5024" y="408"/>
                                </a:lnTo>
                                <a:close/>
                                <a:moveTo>
                                  <a:pt x="5301" y="524"/>
                                </a:moveTo>
                                <a:lnTo>
                                  <a:pt x="5301" y="524"/>
                                </a:lnTo>
                                <a:cubicBezTo>
                                  <a:pt x="5301" y="576"/>
                                  <a:pt x="5277" y="603"/>
                                  <a:pt x="5222" y="603"/>
                                </a:cubicBezTo>
                                <a:cubicBezTo>
                                  <a:pt x="5167" y="603"/>
                                  <a:pt x="5143" y="576"/>
                                  <a:pt x="5143" y="524"/>
                                </a:cubicBezTo>
                                <a:cubicBezTo>
                                  <a:pt x="5143" y="419"/>
                                  <a:pt x="5143" y="419"/>
                                  <a:pt x="5143" y="419"/>
                                </a:cubicBezTo>
                                <a:cubicBezTo>
                                  <a:pt x="5191" y="419"/>
                                  <a:pt x="5191" y="419"/>
                                  <a:pt x="5191" y="419"/>
                                </a:cubicBezTo>
                                <a:cubicBezTo>
                                  <a:pt x="5191" y="528"/>
                                  <a:pt x="5191" y="528"/>
                                  <a:pt x="5191" y="528"/>
                                </a:cubicBezTo>
                                <a:cubicBezTo>
                                  <a:pt x="5191" y="550"/>
                                  <a:pt x="5200" y="563"/>
                                  <a:pt x="5222" y="563"/>
                                </a:cubicBezTo>
                                <a:cubicBezTo>
                                  <a:pt x="5246" y="563"/>
                                  <a:pt x="5255" y="550"/>
                                  <a:pt x="5255" y="528"/>
                                </a:cubicBezTo>
                                <a:cubicBezTo>
                                  <a:pt x="5255" y="419"/>
                                  <a:pt x="5255" y="419"/>
                                  <a:pt x="5255" y="419"/>
                                </a:cubicBezTo>
                                <a:cubicBezTo>
                                  <a:pt x="5301" y="419"/>
                                  <a:pt x="5301" y="419"/>
                                  <a:pt x="5301" y="419"/>
                                </a:cubicBezTo>
                                <a:lnTo>
                                  <a:pt x="5301" y="524"/>
                                </a:lnTo>
                                <a:close/>
                                <a:moveTo>
                                  <a:pt x="5277" y="369"/>
                                </a:moveTo>
                                <a:lnTo>
                                  <a:pt x="5277" y="369"/>
                                </a:lnTo>
                                <a:cubicBezTo>
                                  <a:pt x="5235" y="408"/>
                                  <a:pt x="5235" y="408"/>
                                  <a:pt x="5235" y="408"/>
                                </a:cubicBezTo>
                                <a:cubicBezTo>
                                  <a:pt x="5206" y="408"/>
                                  <a:pt x="5206" y="408"/>
                                  <a:pt x="5206" y="408"/>
                                </a:cubicBezTo>
                                <a:cubicBezTo>
                                  <a:pt x="5231" y="369"/>
                                  <a:pt x="5231" y="369"/>
                                  <a:pt x="5231" y="369"/>
                                </a:cubicBezTo>
                                <a:lnTo>
                                  <a:pt x="5277" y="369"/>
                                </a:lnTo>
                                <a:close/>
                              </a:path>
                            </a:pathLst>
                          </a:custGeom>
                          <a:solidFill>
                            <a:srgbClr val="da291b"/>
                          </a:solidFill>
                          <a:ln w="0">
                            <a:noFill/>
                          </a:ln>
                        </wps:spPr>
                        <wps:style>
                          <a:lnRef idx="0"/>
                          <a:fillRef idx="0"/>
                          <a:effectRef idx="0"/>
                          <a:fontRef idx="minor"/>
                        </wps:style>
                        <wps:bodyPr/>
                      </wps:wsp>
                      <wps:wsp>
                        <wps:cNvSpPr/>
                        <wps:spPr>
                          <a:xfrm>
                            <a:off x="0" y="34920"/>
                            <a:ext cx="2769840" cy="101520"/>
                          </a:xfrm>
                          <a:custGeom>
                            <a:avLst/>
                            <a:gdLst/>
                            <a:ahLst/>
                            <a:rect l="l" t="t" r="r" b="b"/>
                            <a:pathLst>
                              <a:path w="7719" h="293">
                                <a:moveTo>
                                  <a:pt x="0" y="24"/>
                                </a:moveTo>
                                <a:lnTo>
                                  <a:pt x="79" y="24"/>
                                </a:lnTo>
                                <a:lnTo>
                                  <a:pt x="79" y="232"/>
                                </a:lnTo>
                                <a:lnTo>
                                  <a:pt x="101" y="232"/>
                                </a:lnTo>
                                <a:lnTo>
                                  <a:pt x="101" y="24"/>
                                </a:lnTo>
                                <a:lnTo>
                                  <a:pt x="180" y="24"/>
                                </a:lnTo>
                                <a:lnTo>
                                  <a:pt x="180" y="5"/>
                                </a:lnTo>
                                <a:lnTo>
                                  <a:pt x="0" y="5"/>
                                </a:lnTo>
                                <a:lnTo>
                                  <a:pt x="0" y="24"/>
                                </a:lnTo>
                                <a:close/>
                                <a:moveTo>
                                  <a:pt x="214" y="24"/>
                                </a:moveTo>
                                <a:lnTo>
                                  <a:pt x="294" y="24"/>
                                </a:lnTo>
                                <a:cubicBezTo>
                                  <a:pt x="327" y="24"/>
                                  <a:pt x="343" y="41"/>
                                  <a:pt x="343" y="69"/>
                                </a:cubicBezTo>
                                <a:cubicBezTo>
                                  <a:pt x="343" y="97"/>
                                  <a:pt x="321" y="113"/>
                                  <a:pt x="294" y="113"/>
                                </a:cubicBezTo>
                                <a:lnTo>
                                  <a:pt x="214" y="113"/>
                                </a:lnTo>
                                <a:lnTo>
                                  <a:pt x="214" y="24"/>
                                </a:lnTo>
                                <a:close/>
                                <a:moveTo>
                                  <a:pt x="192" y="232"/>
                                </a:moveTo>
                                <a:lnTo>
                                  <a:pt x="214" y="232"/>
                                </a:lnTo>
                                <a:lnTo>
                                  <a:pt x="214" y="131"/>
                                </a:lnTo>
                                <a:lnTo>
                                  <a:pt x="296" y="131"/>
                                </a:lnTo>
                                <a:cubicBezTo>
                                  <a:pt x="336" y="130"/>
                                  <a:pt x="339" y="165"/>
                                  <a:pt x="341" y="197"/>
                                </a:cubicBezTo>
                                <a:cubicBezTo>
                                  <a:pt x="342" y="206"/>
                                  <a:pt x="342" y="224"/>
                                  <a:pt x="347" y="232"/>
                                </a:cubicBezTo>
                                <a:lnTo>
                                  <a:pt x="371" y="232"/>
                                </a:lnTo>
                                <a:cubicBezTo>
                                  <a:pt x="361" y="221"/>
                                  <a:pt x="361" y="190"/>
                                  <a:pt x="360" y="174"/>
                                </a:cubicBezTo>
                                <a:cubicBezTo>
                                  <a:pt x="359" y="147"/>
                                  <a:pt x="350" y="127"/>
                                  <a:pt x="321" y="123"/>
                                </a:cubicBezTo>
                                <a:lnTo>
                                  <a:pt x="321" y="122"/>
                                </a:lnTo>
                                <a:cubicBezTo>
                                  <a:pt x="350" y="116"/>
                                  <a:pt x="365" y="93"/>
                                  <a:pt x="365" y="64"/>
                                </a:cubicBezTo>
                                <a:cubicBezTo>
                                  <a:pt x="365" y="24"/>
                                  <a:pt x="333" y="5"/>
                                  <a:pt x="296" y="5"/>
                                </a:cubicBezTo>
                                <a:lnTo>
                                  <a:pt x="192" y="5"/>
                                </a:lnTo>
                                <a:lnTo>
                                  <a:pt x="192" y="232"/>
                                </a:lnTo>
                                <a:close/>
                                <a:moveTo>
                                  <a:pt x="473" y="27"/>
                                </a:moveTo>
                                <a:lnTo>
                                  <a:pt x="516" y="143"/>
                                </a:lnTo>
                                <a:lnTo>
                                  <a:pt x="427" y="143"/>
                                </a:lnTo>
                                <a:lnTo>
                                  <a:pt x="473" y="27"/>
                                </a:lnTo>
                                <a:close/>
                                <a:moveTo>
                                  <a:pt x="370" y="232"/>
                                </a:moveTo>
                                <a:lnTo>
                                  <a:pt x="393" y="232"/>
                                </a:lnTo>
                                <a:lnTo>
                                  <a:pt x="420" y="162"/>
                                </a:lnTo>
                                <a:lnTo>
                                  <a:pt x="524" y="162"/>
                                </a:lnTo>
                                <a:lnTo>
                                  <a:pt x="551" y="232"/>
                                </a:lnTo>
                                <a:lnTo>
                                  <a:pt x="574" y="232"/>
                                </a:lnTo>
                                <a:lnTo>
                                  <a:pt x="486" y="5"/>
                                </a:lnTo>
                                <a:lnTo>
                                  <a:pt x="461" y="5"/>
                                </a:lnTo>
                                <a:lnTo>
                                  <a:pt x="370" y="232"/>
                                </a:lnTo>
                                <a:close/>
                                <a:moveTo>
                                  <a:pt x="575" y="157"/>
                                </a:moveTo>
                                <a:cubicBezTo>
                                  <a:pt x="572" y="213"/>
                                  <a:pt x="612" y="237"/>
                                  <a:pt x="665" y="237"/>
                                </a:cubicBezTo>
                                <a:cubicBezTo>
                                  <a:pt x="746" y="237"/>
                                  <a:pt x="752" y="188"/>
                                  <a:pt x="752" y="172"/>
                                </a:cubicBezTo>
                                <a:cubicBezTo>
                                  <a:pt x="752" y="135"/>
                                  <a:pt x="725" y="121"/>
                                  <a:pt x="693" y="112"/>
                                </a:cubicBezTo>
                                <a:lnTo>
                                  <a:pt x="638" y="99"/>
                                </a:lnTo>
                                <a:cubicBezTo>
                                  <a:pt x="619" y="95"/>
                                  <a:pt x="604" y="85"/>
                                  <a:pt x="604" y="64"/>
                                </a:cubicBezTo>
                                <a:cubicBezTo>
                                  <a:pt x="604" y="30"/>
                                  <a:pt x="631" y="19"/>
                                  <a:pt x="661" y="19"/>
                                </a:cubicBezTo>
                                <a:cubicBezTo>
                                  <a:pt x="693" y="19"/>
                                  <a:pt x="721" y="37"/>
                                  <a:pt x="722" y="71"/>
                                </a:cubicBezTo>
                                <a:lnTo>
                                  <a:pt x="744" y="71"/>
                                </a:lnTo>
                                <a:cubicBezTo>
                                  <a:pt x="744" y="24"/>
                                  <a:pt x="705" y="1"/>
                                  <a:pt x="660" y="1"/>
                                </a:cubicBezTo>
                                <a:cubicBezTo>
                                  <a:pt x="596" y="1"/>
                                  <a:pt x="582" y="42"/>
                                  <a:pt x="582" y="64"/>
                                </a:cubicBezTo>
                                <a:cubicBezTo>
                                  <a:pt x="582" y="100"/>
                                  <a:pt x="607" y="112"/>
                                  <a:pt x="633" y="119"/>
                                </a:cubicBezTo>
                                <a:lnTo>
                                  <a:pt x="684" y="131"/>
                                </a:lnTo>
                                <a:cubicBezTo>
                                  <a:pt x="705" y="137"/>
                                  <a:pt x="730" y="147"/>
                                  <a:pt x="730" y="172"/>
                                </a:cubicBezTo>
                                <a:cubicBezTo>
                                  <a:pt x="730" y="205"/>
                                  <a:pt x="694" y="218"/>
                                  <a:pt x="670" y="218"/>
                                </a:cubicBezTo>
                                <a:cubicBezTo>
                                  <a:pt x="629" y="218"/>
                                  <a:pt x="595" y="204"/>
                                  <a:pt x="596" y="157"/>
                                </a:cubicBezTo>
                                <a:lnTo>
                                  <a:pt x="575" y="157"/>
                                </a:lnTo>
                                <a:close/>
                                <a:moveTo>
                                  <a:pt x="777" y="232"/>
                                </a:moveTo>
                                <a:lnTo>
                                  <a:pt x="799" y="232"/>
                                </a:lnTo>
                                <a:lnTo>
                                  <a:pt x="799" y="154"/>
                                </a:lnTo>
                                <a:lnTo>
                                  <a:pt x="843" y="114"/>
                                </a:lnTo>
                                <a:lnTo>
                                  <a:pt x="937" y="232"/>
                                </a:lnTo>
                                <a:lnTo>
                                  <a:pt x="965" y="232"/>
                                </a:lnTo>
                                <a:lnTo>
                                  <a:pt x="859" y="99"/>
                                </a:lnTo>
                                <a:lnTo>
                                  <a:pt x="960" y="5"/>
                                </a:lnTo>
                                <a:lnTo>
                                  <a:pt x="931" y="5"/>
                                </a:lnTo>
                                <a:lnTo>
                                  <a:pt x="799" y="127"/>
                                </a:lnTo>
                                <a:lnTo>
                                  <a:pt x="799" y="5"/>
                                </a:lnTo>
                                <a:lnTo>
                                  <a:pt x="777" y="5"/>
                                </a:lnTo>
                                <a:lnTo>
                                  <a:pt x="777" y="232"/>
                                </a:lnTo>
                                <a:close/>
                                <a:moveTo>
                                  <a:pt x="984" y="119"/>
                                </a:moveTo>
                                <a:cubicBezTo>
                                  <a:pt x="984" y="69"/>
                                  <a:pt x="1009" y="19"/>
                                  <a:pt x="1069" y="19"/>
                                </a:cubicBezTo>
                                <a:cubicBezTo>
                                  <a:pt x="1129" y="19"/>
                                  <a:pt x="1154" y="69"/>
                                  <a:pt x="1154" y="119"/>
                                </a:cubicBezTo>
                                <a:cubicBezTo>
                                  <a:pt x="1154" y="168"/>
                                  <a:pt x="1129" y="218"/>
                                  <a:pt x="1069" y="218"/>
                                </a:cubicBezTo>
                                <a:cubicBezTo>
                                  <a:pt x="1009" y="218"/>
                                  <a:pt x="984" y="168"/>
                                  <a:pt x="984" y="119"/>
                                </a:cubicBezTo>
                                <a:close/>
                                <a:moveTo>
                                  <a:pt x="962" y="119"/>
                                </a:moveTo>
                                <a:cubicBezTo>
                                  <a:pt x="962" y="181"/>
                                  <a:pt x="998" y="237"/>
                                  <a:pt x="1069" y="237"/>
                                </a:cubicBezTo>
                                <a:cubicBezTo>
                                  <a:pt x="1140" y="237"/>
                                  <a:pt x="1176" y="181"/>
                                  <a:pt x="1176" y="119"/>
                                </a:cubicBezTo>
                                <a:cubicBezTo>
                                  <a:pt x="1176" y="57"/>
                                  <a:pt x="1140" y="1"/>
                                  <a:pt x="1069" y="1"/>
                                </a:cubicBezTo>
                                <a:cubicBezTo>
                                  <a:pt x="998" y="1"/>
                                  <a:pt x="962" y="57"/>
                                  <a:pt x="962" y="119"/>
                                </a:cubicBezTo>
                                <a:close/>
                                <a:moveTo>
                                  <a:pt x="1297" y="24"/>
                                </a:moveTo>
                                <a:lnTo>
                                  <a:pt x="1372" y="24"/>
                                </a:lnTo>
                                <a:cubicBezTo>
                                  <a:pt x="1402" y="24"/>
                                  <a:pt x="1422" y="39"/>
                                  <a:pt x="1422" y="70"/>
                                </a:cubicBezTo>
                                <a:cubicBezTo>
                                  <a:pt x="1422" y="102"/>
                                  <a:pt x="1402" y="117"/>
                                  <a:pt x="1372" y="117"/>
                                </a:cubicBezTo>
                                <a:lnTo>
                                  <a:pt x="1297" y="117"/>
                                </a:lnTo>
                                <a:lnTo>
                                  <a:pt x="1297" y="24"/>
                                </a:lnTo>
                                <a:close/>
                                <a:moveTo>
                                  <a:pt x="1276" y="232"/>
                                </a:moveTo>
                                <a:lnTo>
                                  <a:pt x="1297" y="232"/>
                                </a:lnTo>
                                <a:lnTo>
                                  <a:pt x="1297" y="135"/>
                                </a:lnTo>
                                <a:lnTo>
                                  <a:pt x="1377" y="135"/>
                                </a:lnTo>
                                <a:cubicBezTo>
                                  <a:pt x="1417" y="135"/>
                                  <a:pt x="1444" y="111"/>
                                  <a:pt x="1444" y="70"/>
                                </a:cubicBezTo>
                                <a:cubicBezTo>
                                  <a:pt x="1444" y="29"/>
                                  <a:pt x="1417" y="5"/>
                                  <a:pt x="1377" y="5"/>
                                </a:cubicBezTo>
                                <a:lnTo>
                                  <a:pt x="1276" y="5"/>
                                </a:lnTo>
                                <a:lnTo>
                                  <a:pt x="1276" y="232"/>
                                </a:lnTo>
                                <a:close/>
                                <a:moveTo>
                                  <a:pt x="1463" y="232"/>
                                </a:moveTo>
                                <a:lnTo>
                                  <a:pt x="1483" y="232"/>
                                </a:lnTo>
                                <a:lnTo>
                                  <a:pt x="1483" y="145"/>
                                </a:lnTo>
                                <a:cubicBezTo>
                                  <a:pt x="1483" y="111"/>
                                  <a:pt x="1508" y="84"/>
                                  <a:pt x="1544" y="86"/>
                                </a:cubicBezTo>
                                <a:lnTo>
                                  <a:pt x="1544" y="66"/>
                                </a:lnTo>
                                <a:cubicBezTo>
                                  <a:pt x="1515" y="65"/>
                                  <a:pt x="1492" y="80"/>
                                  <a:pt x="1482" y="107"/>
                                </a:cubicBezTo>
                                <a:lnTo>
                                  <a:pt x="1482" y="107"/>
                                </a:lnTo>
                                <a:lnTo>
                                  <a:pt x="1482" y="68"/>
                                </a:lnTo>
                                <a:lnTo>
                                  <a:pt x="1463" y="68"/>
                                </a:lnTo>
                                <a:lnTo>
                                  <a:pt x="1463" y="232"/>
                                </a:lnTo>
                                <a:close/>
                                <a:moveTo>
                                  <a:pt x="1618" y="80"/>
                                </a:moveTo>
                                <a:cubicBezTo>
                                  <a:pt x="1656" y="80"/>
                                  <a:pt x="1675" y="116"/>
                                  <a:pt x="1675" y="150"/>
                                </a:cubicBezTo>
                                <a:cubicBezTo>
                                  <a:pt x="1675" y="185"/>
                                  <a:pt x="1656" y="220"/>
                                  <a:pt x="1618" y="220"/>
                                </a:cubicBezTo>
                                <a:cubicBezTo>
                                  <a:pt x="1580" y="220"/>
                                  <a:pt x="1560" y="185"/>
                                  <a:pt x="1560" y="150"/>
                                </a:cubicBezTo>
                                <a:cubicBezTo>
                                  <a:pt x="1560" y="116"/>
                                  <a:pt x="1580" y="80"/>
                                  <a:pt x="1618" y="80"/>
                                </a:cubicBezTo>
                                <a:close/>
                                <a:moveTo>
                                  <a:pt x="1618" y="64"/>
                                </a:moveTo>
                                <a:cubicBezTo>
                                  <a:pt x="1568" y="64"/>
                                  <a:pt x="1540" y="103"/>
                                  <a:pt x="1540" y="150"/>
                                </a:cubicBezTo>
                                <a:cubicBezTo>
                                  <a:pt x="1540" y="197"/>
                                  <a:pt x="1568" y="237"/>
                                  <a:pt x="1618" y="237"/>
                                </a:cubicBezTo>
                                <a:cubicBezTo>
                                  <a:pt x="1668" y="237"/>
                                  <a:pt x="1695" y="197"/>
                                  <a:pt x="1695" y="150"/>
                                </a:cubicBezTo>
                                <a:cubicBezTo>
                                  <a:pt x="1695" y="103"/>
                                  <a:pt x="1668" y="64"/>
                                  <a:pt x="1618" y="64"/>
                                </a:cubicBezTo>
                                <a:close/>
                                <a:moveTo>
                                  <a:pt x="1717" y="37"/>
                                </a:moveTo>
                                <a:lnTo>
                                  <a:pt x="1737" y="37"/>
                                </a:lnTo>
                                <a:lnTo>
                                  <a:pt x="1737" y="5"/>
                                </a:lnTo>
                                <a:lnTo>
                                  <a:pt x="1717" y="5"/>
                                </a:lnTo>
                                <a:lnTo>
                                  <a:pt x="1717" y="37"/>
                                </a:lnTo>
                                <a:close/>
                                <a:moveTo>
                                  <a:pt x="1717" y="252"/>
                                </a:moveTo>
                                <a:cubicBezTo>
                                  <a:pt x="1717" y="266"/>
                                  <a:pt x="1714" y="276"/>
                                  <a:pt x="1699" y="276"/>
                                </a:cubicBezTo>
                                <a:cubicBezTo>
                                  <a:pt x="1695" y="276"/>
                                  <a:pt x="1691" y="276"/>
                                  <a:pt x="1688" y="276"/>
                                </a:cubicBezTo>
                                <a:lnTo>
                                  <a:pt x="1688" y="292"/>
                                </a:lnTo>
                                <a:cubicBezTo>
                                  <a:pt x="1693" y="292"/>
                                  <a:pt x="1697" y="293"/>
                                  <a:pt x="1702" y="293"/>
                                </a:cubicBezTo>
                                <a:cubicBezTo>
                                  <a:pt x="1730" y="293"/>
                                  <a:pt x="1737" y="272"/>
                                  <a:pt x="1737" y="247"/>
                                </a:cubicBezTo>
                                <a:lnTo>
                                  <a:pt x="1737" y="68"/>
                                </a:lnTo>
                                <a:lnTo>
                                  <a:pt x="1717" y="68"/>
                                </a:lnTo>
                                <a:lnTo>
                                  <a:pt x="1717" y="252"/>
                                </a:lnTo>
                                <a:close/>
                                <a:moveTo>
                                  <a:pt x="1778" y="139"/>
                                </a:moveTo>
                                <a:cubicBezTo>
                                  <a:pt x="1782" y="109"/>
                                  <a:pt x="1799" y="80"/>
                                  <a:pt x="1832" y="80"/>
                                </a:cubicBezTo>
                                <a:cubicBezTo>
                                  <a:pt x="1864" y="80"/>
                                  <a:pt x="1883" y="109"/>
                                  <a:pt x="1884" y="139"/>
                                </a:cubicBezTo>
                                <a:lnTo>
                                  <a:pt x="1778" y="139"/>
                                </a:lnTo>
                                <a:close/>
                                <a:moveTo>
                                  <a:pt x="1904" y="156"/>
                                </a:moveTo>
                                <a:cubicBezTo>
                                  <a:pt x="1906" y="110"/>
                                  <a:pt x="1884" y="64"/>
                                  <a:pt x="1832" y="64"/>
                                </a:cubicBezTo>
                                <a:cubicBezTo>
                                  <a:pt x="1780" y="64"/>
                                  <a:pt x="1758" y="107"/>
                                  <a:pt x="1758" y="150"/>
                                </a:cubicBezTo>
                                <a:cubicBezTo>
                                  <a:pt x="1758" y="197"/>
                                  <a:pt x="1780" y="237"/>
                                  <a:pt x="1832" y="237"/>
                                </a:cubicBezTo>
                                <a:cubicBezTo>
                                  <a:pt x="1874" y="237"/>
                                  <a:pt x="1895" y="215"/>
                                  <a:pt x="1903" y="178"/>
                                </a:cubicBezTo>
                                <a:lnTo>
                                  <a:pt x="1883" y="178"/>
                                </a:lnTo>
                                <a:cubicBezTo>
                                  <a:pt x="1877" y="203"/>
                                  <a:pt x="1861" y="220"/>
                                  <a:pt x="1832" y="220"/>
                                </a:cubicBezTo>
                                <a:cubicBezTo>
                                  <a:pt x="1794" y="220"/>
                                  <a:pt x="1778" y="185"/>
                                  <a:pt x="1778" y="156"/>
                                </a:cubicBezTo>
                                <a:lnTo>
                                  <a:pt x="1904" y="156"/>
                                </a:lnTo>
                                <a:close/>
                                <a:moveTo>
                                  <a:pt x="1922" y="232"/>
                                </a:moveTo>
                                <a:lnTo>
                                  <a:pt x="1942" y="232"/>
                                </a:lnTo>
                                <a:lnTo>
                                  <a:pt x="1942" y="170"/>
                                </a:lnTo>
                                <a:lnTo>
                                  <a:pt x="1975" y="143"/>
                                </a:lnTo>
                                <a:lnTo>
                                  <a:pt x="2039" y="232"/>
                                </a:lnTo>
                                <a:lnTo>
                                  <a:pt x="2065" y="232"/>
                                </a:lnTo>
                                <a:lnTo>
                                  <a:pt x="1990" y="129"/>
                                </a:lnTo>
                                <a:lnTo>
                                  <a:pt x="2060" y="68"/>
                                </a:lnTo>
                                <a:lnTo>
                                  <a:pt x="2033" y="68"/>
                                </a:lnTo>
                                <a:lnTo>
                                  <a:pt x="1942" y="148"/>
                                </a:lnTo>
                                <a:lnTo>
                                  <a:pt x="1942" y="5"/>
                                </a:lnTo>
                                <a:lnTo>
                                  <a:pt x="1922" y="5"/>
                                </a:lnTo>
                                <a:lnTo>
                                  <a:pt x="1922" y="232"/>
                                </a:lnTo>
                                <a:close/>
                                <a:moveTo>
                                  <a:pt x="2208" y="120"/>
                                </a:moveTo>
                                <a:cubicBezTo>
                                  <a:pt x="2203" y="82"/>
                                  <a:pt x="2177" y="64"/>
                                  <a:pt x="2141" y="64"/>
                                </a:cubicBezTo>
                                <a:cubicBezTo>
                                  <a:pt x="2092" y="64"/>
                                  <a:pt x="2064" y="103"/>
                                  <a:pt x="2064" y="150"/>
                                </a:cubicBezTo>
                                <a:cubicBezTo>
                                  <a:pt x="2064" y="197"/>
                                  <a:pt x="2092" y="237"/>
                                  <a:pt x="2141" y="237"/>
                                </a:cubicBezTo>
                                <a:cubicBezTo>
                                  <a:pt x="2178" y="237"/>
                                  <a:pt x="2204" y="213"/>
                                  <a:pt x="2209" y="173"/>
                                </a:cubicBezTo>
                                <a:lnTo>
                                  <a:pt x="2189" y="173"/>
                                </a:lnTo>
                                <a:cubicBezTo>
                                  <a:pt x="2186" y="200"/>
                                  <a:pt x="2166" y="220"/>
                                  <a:pt x="2141" y="220"/>
                                </a:cubicBezTo>
                                <a:cubicBezTo>
                                  <a:pt x="2103" y="220"/>
                                  <a:pt x="2084" y="185"/>
                                  <a:pt x="2084" y="150"/>
                                </a:cubicBezTo>
                                <a:cubicBezTo>
                                  <a:pt x="2084" y="116"/>
                                  <a:pt x="2103" y="80"/>
                                  <a:pt x="2141" y="80"/>
                                </a:cubicBezTo>
                                <a:cubicBezTo>
                                  <a:pt x="2168" y="80"/>
                                  <a:pt x="2182" y="95"/>
                                  <a:pt x="2188" y="120"/>
                                </a:cubicBezTo>
                                <a:lnTo>
                                  <a:pt x="2208" y="120"/>
                                </a:lnTo>
                                <a:close/>
                                <a:moveTo>
                                  <a:pt x="2240" y="139"/>
                                </a:moveTo>
                                <a:cubicBezTo>
                                  <a:pt x="2243" y="109"/>
                                  <a:pt x="2261" y="80"/>
                                  <a:pt x="2294" y="80"/>
                                </a:cubicBezTo>
                                <a:cubicBezTo>
                                  <a:pt x="2326" y="80"/>
                                  <a:pt x="2345" y="109"/>
                                  <a:pt x="2346" y="139"/>
                                </a:cubicBezTo>
                                <a:lnTo>
                                  <a:pt x="2240" y="139"/>
                                </a:lnTo>
                                <a:close/>
                                <a:moveTo>
                                  <a:pt x="2366" y="156"/>
                                </a:moveTo>
                                <a:cubicBezTo>
                                  <a:pt x="2368" y="110"/>
                                  <a:pt x="2346" y="64"/>
                                  <a:pt x="2294" y="64"/>
                                </a:cubicBezTo>
                                <a:cubicBezTo>
                                  <a:pt x="2242" y="64"/>
                                  <a:pt x="2220" y="107"/>
                                  <a:pt x="2220" y="150"/>
                                </a:cubicBezTo>
                                <a:cubicBezTo>
                                  <a:pt x="2220" y="197"/>
                                  <a:pt x="2242" y="237"/>
                                  <a:pt x="2294" y="237"/>
                                </a:cubicBezTo>
                                <a:cubicBezTo>
                                  <a:pt x="2335" y="237"/>
                                  <a:pt x="2357" y="215"/>
                                  <a:pt x="2365" y="178"/>
                                </a:cubicBezTo>
                                <a:lnTo>
                                  <a:pt x="2345" y="178"/>
                                </a:lnTo>
                                <a:cubicBezTo>
                                  <a:pt x="2339" y="203"/>
                                  <a:pt x="2323" y="220"/>
                                  <a:pt x="2294" y="220"/>
                                </a:cubicBezTo>
                                <a:cubicBezTo>
                                  <a:pt x="2256" y="220"/>
                                  <a:pt x="2240" y="185"/>
                                  <a:pt x="2240" y="156"/>
                                </a:cubicBezTo>
                                <a:lnTo>
                                  <a:pt x="2366" y="156"/>
                                </a:lnTo>
                                <a:close/>
                                <a:moveTo>
                                  <a:pt x="2396" y="198"/>
                                </a:moveTo>
                                <a:lnTo>
                                  <a:pt x="2396" y="232"/>
                                </a:lnTo>
                                <a:lnTo>
                                  <a:pt x="2409" y="232"/>
                                </a:lnTo>
                                <a:cubicBezTo>
                                  <a:pt x="2410" y="242"/>
                                  <a:pt x="2405" y="258"/>
                                  <a:pt x="2395" y="262"/>
                                </a:cubicBezTo>
                                <a:lnTo>
                                  <a:pt x="2395" y="276"/>
                                </a:lnTo>
                                <a:cubicBezTo>
                                  <a:pt x="2413" y="271"/>
                                  <a:pt x="2423" y="251"/>
                                  <a:pt x="2423" y="232"/>
                                </a:cubicBezTo>
                                <a:lnTo>
                                  <a:pt x="2423" y="198"/>
                                </a:lnTo>
                                <a:lnTo>
                                  <a:pt x="2396" y="198"/>
                                </a:lnTo>
                                <a:close/>
                                <a:moveTo>
                                  <a:pt x="2657" y="116"/>
                                </a:moveTo>
                                <a:cubicBezTo>
                                  <a:pt x="2655" y="81"/>
                                  <a:pt x="2630" y="64"/>
                                  <a:pt x="2597" y="64"/>
                                </a:cubicBezTo>
                                <a:cubicBezTo>
                                  <a:pt x="2568" y="64"/>
                                  <a:pt x="2535" y="76"/>
                                  <a:pt x="2535" y="110"/>
                                </a:cubicBezTo>
                                <a:cubicBezTo>
                                  <a:pt x="2535" y="137"/>
                                  <a:pt x="2555" y="147"/>
                                  <a:pt x="2581" y="153"/>
                                </a:cubicBezTo>
                                <a:lnTo>
                                  <a:pt x="2607" y="159"/>
                                </a:lnTo>
                                <a:cubicBezTo>
                                  <a:pt x="2625" y="164"/>
                                  <a:pt x="2642" y="170"/>
                                  <a:pt x="2642" y="189"/>
                                </a:cubicBezTo>
                                <a:cubicBezTo>
                                  <a:pt x="2642" y="212"/>
                                  <a:pt x="2617" y="220"/>
                                  <a:pt x="2598" y="220"/>
                                </a:cubicBezTo>
                                <a:cubicBezTo>
                                  <a:pt x="2571" y="220"/>
                                  <a:pt x="2551" y="206"/>
                                  <a:pt x="2549" y="179"/>
                                </a:cubicBezTo>
                                <a:lnTo>
                                  <a:pt x="2529" y="179"/>
                                </a:lnTo>
                                <a:cubicBezTo>
                                  <a:pt x="2533" y="219"/>
                                  <a:pt x="2558" y="237"/>
                                  <a:pt x="2597" y="237"/>
                                </a:cubicBezTo>
                                <a:cubicBezTo>
                                  <a:pt x="2627" y="237"/>
                                  <a:pt x="2662" y="223"/>
                                  <a:pt x="2662" y="188"/>
                                </a:cubicBezTo>
                                <a:cubicBezTo>
                                  <a:pt x="2662" y="159"/>
                                  <a:pt x="2639" y="146"/>
                                  <a:pt x="2616" y="142"/>
                                </a:cubicBezTo>
                                <a:lnTo>
                                  <a:pt x="2589" y="136"/>
                                </a:lnTo>
                                <a:cubicBezTo>
                                  <a:pt x="2575" y="133"/>
                                  <a:pt x="2555" y="126"/>
                                  <a:pt x="2555" y="109"/>
                                </a:cubicBezTo>
                                <a:cubicBezTo>
                                  <a:pt x="2555" y="87"/>
                                  <a:pt x="2576" y="80"/>
                                  <a:pt x="2594" y="80"/>
                                </a:cubicBezTo>
                                <a:cubicBezTo>
                                  <a:pt x="2617" y="80"/>
                                  <a:pt x="2636" y="91"/>
                                  <a:pt x="2637" y="116"/>
                                </a:cubicBezTo>
                                <a:lnTo>
                                  <a:pt x="2657" y="116"/>
                                </a:lnTo>
                                <a:close/>
                                <a:moveTo>
                                  <a:pt x="2721" y="232"/>
                                </a:moveTo>
                                <a:lnTo>
                                  <a:pt x="2721" y="198"/>
                                </a:lnTo>
                                <a:lnTo>
                                  <a:pt x="2694" y="198"/>
                                </a:lnTo>
                                <a:lnTo>
                                  <a:pt x="2694" y="232"/>
                                </a:lnTo>
                                <a:lnTo>
                                  <a:pt x="2721" y="232"/>
                                </a:lnTo>
                                <a:close/>
                                <a:moveTo>
                                  <a:pt x="2762" y="232"/>
                                </a:moveTo>
                                <a:lnTo>
                                  <a:pt x="2782" y="232"/>
                                </a:lnTo>
                                <a:lnTo>
                                  <a:pt x="2782" y="145"/>
                                </a:lnTo>
                                <a:cubicBezTo>
                                  <a:pt x="2782" y="111"/>
                                  <a:pt x="2807" y="84"/>
                                  <a:pt x="2843" y="86"/>
                                </a:cubicBezTo>
                                <a:lnTo>
                                  <a:pt x="2843" y="66"/>
                                </a:lnTo>
                                <a:cubicBezTo>
                                  <a:pt x="2813" y="65"/>
                                  <a:pt x="2791" y="80"/>
                                  <a:pt x="2781" y="107"/>
                                </a:cubicBezTo>
                                <a:lnTo>
                                  <a:pt x="2780" y="107"/>
                                </a:lnTo>
                                <a:lnTo>
                                  <a:pt x="2780" y="68"/>
                                </a:lnTo>
                                <a:lnTo>
                                  <a:pt x="2762" y="68"/>
                                </a:lnTo>
                                <a:lnTo>
                                  <a:pt x="2762" y="232"/>
                                </a:lnTo>
                                <a:close/>
                                <a:moveTo>
                                  <a:pt x="2862" y="232"/>
                                </a:moveTo>
                                <a:lnTo>
                                  <a:pt x="2862" y="198"/>
                                </a:lnTo>
                                <a:lnTo>
                                  <a:pt x="2836" y="198"/>
                                </a:lnTo>
                                <a:lnTo>
                                  <a:pt x="2836" y="232"/>
                                </a:lnTo>
                                <a:lnTo>
                                  <a:pt x="2862" y="232"/>
                                </a:lnTo>
                                <a:close/>
                                <a:moveTo>
                                  <a:pt x="2973" y="80"/>
                                </a:moveTo>
                                <a:cubicBezTo>
                                  <a:pt x="3011" y="80"/>
                                  <a:pt x="3030" y="116"/>
                                  <a:pt x="3030" y="150"/>
                                </a:cubicBezTo>
                                <a:cubicBezTo>
                                  <a:pt x="3030" y="185"/>
                                  <a:pt x="3011" y="220"/>
                                  <a:pt x="2973" y="220"/>
                                </a:cubicBezTo>
                                <a:cubicBezTo>
                                  <a:pt x="2934" y="220"/>
                                  <a:pt x="2915" y="185"/>
                                  <a:pt x="2915" y="150"/>
                                </a:cubicBezTo>
                                <a:cubicBezTo>
                                  <a:pt x="2915" y="116"/>
                                  <a:pt x="2934" y="80"/>
                                  <a:pt x="2973" y="80"/>
                                </a:cubicBezTo>
                                <a:close/>
                                <a:moveTo>
                                  <a:pt x="2973" y="64"/>
                                </a:moveTo>
                                <a:cubicBezTo>
                                  <a:pt x="2923" y="64"/>
                                  <a:pt x="2895" y="103"/>
                                  <a:pt x="2895" y="150"/>
                                </a:cubicBezTo>
                                <a:cubicBezTo>
                                  <a:pt x="2895" y="197"/>
                                  <a:pt x="2923" y="237"/>
                                  <a:pt x="2973" y="237"/>
                                </a:cubicBezTo>
                                <a:cubicBezTo>
                                  <a:pt x="3022" y="237"/>
                                  <a:pt x="3050" y="197"/>
                                  <a:pt x="3050" y="150"/>
                                </a:cubicBezTo>
                                <a:cubicBezTo>
                                  <a:pt x="3050" y="103"/>
                                  <a:pt x="3022" y="64"/>
                                  <a:pt x="2973" y="64"/>
                                </a:cubicBezTo>
                                <a:close/>
                                <a:moveTo>
                                  <a:pt x="3109" y="232"/>
                                </a:moveTo>
                                <a:lnTo>
                                  <a:pt x="3109" y="198"/>
                                </a:lnTo>
                                <a:lnTo>
                                  <a:pt x="3083" y="198"/>
                                </a:lnTo>
                                <a:lnTo>
                                  <a:pt x="3083" y="232"/>
                                </a:lnTo>
                                <a:lnTo>
                                  <a:pt x="3109" y="232"/>
                                </a:lnTo>
                                <a:close/>
                                <a:moveTo>
                                  <a:pt x="3162" y="198"/>
                                </a:moveTo>
                                <a:lnTo>
                                  <a:pt x="3162" y="232"/>
                                </a:lnTo>
                                <a:lnTo>
                                  <a:pt x="3176" y="232"/>
                                </a:lnTo>
                                <a:cubicBezTo>
                                  <a:pt x="3176" y="242"/>
                                  <a:pt x="3171" y="258"/>
                                  <a:pt x="3161" y="262"/>
                                </a:cubicBezTo>
                                <a:lnTo>
                                  <a:pt x="3161" y="276"/>
                                </a:lnTo>
                                <a:cubicBezTo>
                                  <a:pt x="3180" y="271"/>
                                  <a:pt x="3189" y="251"/>
                                  <a:pt x="3189" y="232"/>
                                </a:cubicBezTo>
                                <a:lnTo>
                                  <a:pt x="3189" y="198"/>
                                </a:lnTo>
                                <a:lnTo>
                                  <a:pt x="3162" y="198"/>
                                </a:lnTo>
                                <a:close/>
                                <a:moveTo>
                                  <a:pt x="3308" y="232"/>
                                </a:moveTo>
                                <a:lnTo>
                                  <a:pt x="3330" y="232"/>
                                </a:lnTo>
                                <a:lnTo>
                                  <a:pt x="3330" y="40"/>
                                </a:lnTo>
                                <a:lnTo>
                                  <a:pt x="3331" y="40"/>
                                </a:lnTo>
                                <a:lnTo>
                                  <a:pt x="3463" y="232"/>
                                </a:lnTo>
                                <a:lnTo>
                                  <a:pt x="3487" y="232"/>
                                </a:lnTo>
                                <a:lnTo>
                                  <a:pt x="3487" y="5"/>
                                </a:lnTo>
                                <a:lnTo>
                                  <a:pt x="3465" y="5"/>
                                </a:lnTo>
                                <a:lnTo>
                                  <a:pt x="3465" y="197"/>
                                </a:lnTo>
                                <a:lnTo>
                                  <a:pt x="3465" y="197"/>
                                </a:lnTo>
                                <a:lnTo>
                                  <a:pt x="3333" y="5"/>
                                </a:lnTo>
                                <a:lnTo>
                                  <a:pt x="3308" y="5"/>
                                </a:lnTo>
                                <a:lnTo>
                                  <a:pt x="3308" y="232"/>
                                </a:lnTo>
                                <a:close/>
                                <a:moveTo>
                                  <a:pt x="3538" y="118"/>
                                </a:moveTo>
                                <a:cubicBezTo>
                                  <a:pt x="3539" y="92"/>
                                  <a:pt x="3556" y="80"/>
                                  <a:pt x="3582" y="80"/>
                                </a:cubicBezTo>
                                <a:cubicBezTo>
                                  <a:pt x="3605" y="80"/>
                                  <a:pt x="3624" y="87"/>
                                  <a:pt x="3624" y="114"/>
                                </a:cubicBezTo>
                                <a:cubicBezTo>
                                  <a:pt x="3624" y="132"/>
                                  <a:pt x="3615" y="135"/>
                                  <a:pt x="3599" y="136"/>
                                </a:cubicBezTo>
                                <a:cubicBezTo>
                                  <a:pt x="3555" y="141"/>
                                  <a:pt x="3511" y="143"/>
                                  <a:pt x="3511" y="189"/>
                                </a:cubicBezTo>
                                <a:cubicBezTo>
                                  <a:pt x="3511" y="222"/>
                                  <a:pt x="3535" y="237"/>
                                  <a:pt x="3566" y="237"/>
                                </a:cubicBezTo>
                                <a:cubicBezTo>
                                  <a:pt x="3597" y="237"/>
                                  <a:pt x="3611" y="225"/>
                                  <a:pt x="3625" y="204"/>
                                </a:cubicBezTo>
                                <a:lnTo>
                                  <a:pt x="3626" y="204"/>
                                </a:lnTo>
                                <a:cubicBezTo>
                                  <a:pt x="3626" y="220"/>
                                  <a:pt x="3629" y="232"/>
                                  <a:pt x="3649" y="232"/>
                                </a:cubicBezTo>
                                <a:cubicBezTo>
                                  <a:pt x="3655" y="232"/>
                                  <a:pt x="3658" y="232"/>
                                  <a:pt x="3662" y="231"/>
                                </a:cubicBezTo>
                                <a:lnTo>
                                  <a:pt x="3662" y="214"/>
                                </a:lnTo>
                                <a:cubicBezTo>
                                  <a:pt x="3660" y="215"/>
                                  <a:pt x="3658" y="215"/>
                                  <a:pt x="3656" y="215"/>
                                </a:cubicBezTo>
                                <a:cubicBezTo>
                                  <a:pt x="3648" y="215"/>
                                  <a:pt x="3644" y="211"/>
                                  <a:pt x="3644" y="203"/>
                                </a:cubicBezTo>
                                <a:lnTo>
                                  <a:pt x="3644" y="116"/>
                                </a:lnTo>
                                <a:cubicBezTo>
                                  <a:pt x="3644" y="72"/>
                                  <a:pt x="3613" y="64"/>
                                  <a:pt x="3584" y="64"/>
                                </a:cubicBezTo>
                                <a:cubicBezTo>
                                  <a:pt x="3546" y="64"/>
                                  <a:pt x="3520" y="80"/>
                                  <a:pt x="3518" y="118"/>
                                </a:cubicBezTo>
                                <a:lnTo>
                                  <a:pt x="3538" y="118"/>
                                </a:lnTo>
                                <a:close/>
                                <a:moveTo>
                                  <a:pt x="3624" y="169"/>
                                </a:moveTo>
                                <a:cubicBezTo>
                                  <a:pt x="3624" y="201"/>
                                  <a:pt x="3598" y="220"/>
                                  <a:pt x="3567" y="220"/>
                                </a:cubicBezTo>
                                <a:cubicBezTo>
                                  <a:pt x="3548" y="220"/>
                                  <a:pt x="3531" y="208"/>
                                  <a:pt x="3531" y="188"/>
                                </a:cubicBezTo>
                                <a:cubicBezTo>
                                  <a:pt x="3531" y="156"/>
                                  <a:pt x="3573" y="156"/>
                                  <a:pt x="3607" y="150"/>
                                </a:cubicBezTo>
                                <a:cubicBezTo>
                                  <a:pt x="3612" y="149"/>
                                  <a:pt x="3621" y="147"/>
                                  <a:pt x="3624" y="143"/>
                                </a:cubicBezTo>
                                <a:lnTo>
                                  <a:pt x="3624" y="143"/>
                                </a:lnTo>
                                <a:lnTo>
                                  <a:pt x="3624" y="169"/>
                                </a:lnTo>
                                <a:close/>
                                <a:moveTo>
                                  <a:pt x="3754" y="232"/>
                                </a:moveTo>
                                <a:lnTo>
                                  <a:pt x="3776" y="232"/>
                                </a:lnTo>
                                <a:lnTo>
                                  <a:pt x="3776" y="40"/>
                                </a:lnTo>
                                <a:lnTo>
                                  <a:pt x="3776" y="40"/>
                                </a:lnTo>
                                <a:lnTo>
                                  <a:pt x="3908" y="232"/>
                                </a:lnTo>
                                <a:lnTo>
                                  <a:pt x="3933" y="232"/>
                                </a:lnTo>
                                <a:lnTo>
                                  <a:pt x="3933" y="5"/>
                                </a:lnTo>
                                <a:lnTo>
                                  <a:pt x="3911" y="5"/>
                                </a:lnTo>
                                <a:lnTo>
                                  <a:pt x="3911" y="197"/>
                                </a:lnTo>
                                <a:lnTo>
                                  <a:pt x="3910" y="197"/>
                                </a:lnTo>
                                <a:lnTo>
                                  <a:pt x="3778" y="5"/>
                                </a:lnTo>
                                <a:lnTo>
                                  <a:pt x="3754" y="5"/>
                                </a:lnTo>
                                <a:lnTo>
                                  <a:pt x="3754" y="232"/>
                                </a:lnTo>
                                <a:close/>
                                <a:moveTo>
                                  <a:pt x="4034" y="80"/>
                                </a:moveTo>
                                <a:cubicBezTo>
                                  <a:pt x="4073" y="80"/>
                                  <a:pt x="4092" y="116"/>
                                  <a:pt x="4092" y="150"/>
                                </a:cubicBezTo>
                                <a:cubicBezTo>
                                  <a:pt x="4092" y="185"/>
                                  <a:pt x="4073" y="220"/>
                                  <a:pt x="4034" y="220"/>
                                </a:cubicBezTo>
                                <a:cubicBezTo>
                                  <a:pt x="3996" y="220"/>
                                  <a:pt x="3977" y="185"/>
                                  <a:pt x="3977" y="150"/>
                                </a:cubicBezTo>
                                <a:cubicBezTo>
                                  <a:pt x="3977" y="116"/>
                                  <a:pt x="3996" y="80"/>
                                  <a:pt x="4034" y="80"/>
                                </a:cubicBezTo>
                                <a:close/>
                                <a:moveTo>
                                  <a:pt x="4034" y="64"/>
                                </a:moveTo>
                                <a:cubicBezTo>
                                  <a:pt x="3985" y="64"/>
                                  <a:pt x="3957" y="103"/>
                                  <a:pt x="3957" y="150"/>
                                </a:cubicBezTo>
                                <a:cubicBezTo>
                                  <a:pt x="3957" y="197"/>
                                  <a:pt x="3985" y="237"/>
                                  <a:pt x="4034" y="237"/>
                                </a:cubicBezTo>
                                <a:cubicBezTo>
                                  <a:pt x="4084" y="237"/>
                                  <a:pt x="4112" y="197"/>
                                  <a:pt x="4112" y="150"/>
                                </a:cubicBezTo>
                                <a:cubicBezTo>
                                  <a:pt x="4112" y="103"/>
                                  <a:pt x="4084" y="64"/>
                                  <a:pt x="4034" y="64"/>
                                </a:cubicBezTo>
                                <a:close/>
                                <a:moveTo>
                                  <a:pt x="4266" y="68"/>
                                </a:moveTo>
                                <a:lnTo>
                                  <a:pt x="4246" y="68"/>
                                </a:lnTo>
                                <a:lnTo>
                                  <a:pt x="4246" y="154"/>
                                </a:lnTo>
                                <a:cubicBezTo>
                                  <a:pt x="4246" y="188"/>
                                  <a:pt x="4231" y="220"/>
                                  <a:pt x="4196" y="220"/>
                                </a:cubicBezTo>
                                <a:cubicBezTo>
                                  <a:pt x="4165" y="220"/>
                                  <a:pt x="4154" y="204"/>
                                  <a:pt x="4153" y="175"/>
                                </a:cubicBezTo>
                                <a:lnTo>
                                  <a:pt x="4153" y="68"/>
                                </a:lnTo>
                                <a:lnTo>
                                  <a:pt x="4133" y="68"/>
                                </a:lnTo>
                                <a:lnTo>
                                  <a:pt x="4133" y="175"/>
                                </a:lnTo>
                                <a:cubicBezTo>
                                  <a:pt x="4133" y="213"/>
                                  <a:pt x="4149" y="237"/>
                                  <a:pt x="4190" y="237"/>
                                </a:cubicBezTo>
                                <a:cubicBezTo>
                                  <a:pt x="4215" y="237"/>
                                  <a:pt x="4236" y="224"/>
                                  <a:pt x="4247" y="203"/>
                                </a:cubicBezTo>
                                <a:lnTo>
                                  <a:pt x="4247" y="203"/>
                                </a:lnTo>
                                <a:lnTo>
                                  <a:pt x="4247" y="232"/>
                                </a:lnTo>
                                <a:lnTo>
                                  <a:pt x="4266" y="232"/>
                                </a:lnTo>
                                <a:lnTo>
                                  <a:pt x="4266" y="68"/>
                                </a:lnTo>
                                <a:close/>
                                <a:moveTo>
                                  <a:pt x="4413" y="83"/>
                                </a:moveTo>
                                <a:lnTo>
                                  <a:pt x="4413" y="68"/>
                                </a:lnTo>
                                <a:lnTo>
                                  <a:pt x="4288" y="68"/>
                                </a:lnTo>
                                <a:lnTo>
                                  <a:pt x="4288" y="85"/>
                                </a:lnTo>
                                <a:lnTo>
                                  <a:pt x="4387" y="85"/>
                                </a:lnTo>
                                <a:lnTo>
                                  <a:pt x="4280" y="216"/>
                                </a:lnTo>
                                <a:lnTo>
                                  <a:pt x="4280" y="232"/>
                                </a:lnTo>
                                <a:lnTo>
                                  <a:pt x="4417" y="232"/>
                                </a:lnTo>
                                <a:lnTo>
                                  <a:pt x="4417" y="215"/>
                                </a:lnTo>
                                <a:lnTo>
                                  <a:pt x="4304" y="215"/>
                                </a:lnTo>
                                <a:lnTo>
                                  <a:pt x="4413" y="83"/>
                                </a:lnTo>
                                <a:close/>
                                <a:moveTo>
                                  <a:pt x="4568" y="120"/>
                                </a:moveTo>
                                <a:cubicBezTo>
                                  <a:pt x="4564" y="82"/>
                                  <a:pt x="4537" y="64"/>
                                  <a:pt x="4502" y="64"/>
                                </a:cubicBezTo>
                                <a:cubicBezTo>
                                  <a:pt x="4452" y="64"/>
                                  <a:pt x="4425" y="103"/>
                                  <a:pt x="4425" y="150"/>
                                </a:cubicBezTo>
                                <a:cubicBezTo>
                                  <a:pt x="4425" y="197"/>
                                  <a:pt x="4452" y="237"/>
                                  <a:pt x="4502" y="237"/>
                                </a:cubicBezTo>
                                <a:cubicBezTo>
                                  <a:pt x="4539" y="237"/>
                                  <a:pt x="4564" y="213"/>
                                  <a:pt x="4570" y="173"/>
                                </a:cubicBezTo>
                                <a:lnTo>
                                  <a:pt x="4550" y="173"/>
                                </a:lnTo>
                                <a:cubicBezTo>
                                  <a:pt x="4547" y="200"/>
                                  <a:pt x="4526" y="220"/>
                                  <a:pt x="4502" y="220"/>
                                </a:cubicBezTo>
                                <a:cubicBezTo>
                                  <a:pt x="4464" y="220"/>
                                  <a:pt x="4445" y="185"/>
                                  <a:pt x="4445" y="150"/>
                                </a:cubicBezTo>
                                <a:cubicBezTo>
                                  <a:pt x="4445" y="116"/>
                                  <a:pt x="4464" y="80"/>
                                  <a:pt x="4502" y="80"/>
                                </a:cubicBezTo>
                                <a:cubicBezTo>
                                  <a:pt x="4528" y="80"/>
                                  <a:pt x="4543" y="95"/>
                                  <a:pt x="4548" y="120"/>
                                </a:cubicBezTo>
                                <a:lnTo>
                                  <a:pt x="4568" y="120"/>
                                </a:lnTo>
                                <a:close/>
                                <a:moveTo>
                                  <a:pt x="4601" y="139"/>
                                </a:moveTo>
                                <a:cubicBezTo>
                                  <a:pt x="4604" y="109"/>
                                  <a:pt x="4621" y="80"/>
                                  <a:pt x="4654" y="80"/>
                                </a:cubicBezTo>
                                <a:cubicBezTo>
                                  <a:pt x="4687" y="80"/>
                                  <a:pt x="4706" y="109"/>
                                  <a:pt x="4707" y="139"/>
                                </a:cubicBezTo>
                                <a:lnTo>
                                  <a:pt x="4601" y="139"/>
                                </a:lnTo>
                                <a:close/>
                                <a:moveTo>
                                  <a:pt x="4727" y="156"/>
                                </a:moveTo>
                                <a:cubicBezTo>
                                  <a:pt x="4728" y="110"/>
                                  <a:pt x="4707" y="64"/>
                                  <a:pt x="4654" y="64"/>
                                </a:cubicBezTo>
                                <a:cubicBezTo>
                                  <a:pt x="4602" y="64"/>
                                  <a:pt x="4581" y="107"/>
                                  <a:pt x="4581" y="150"/>
                                </a:cubicBezTo>
                                <a:cubicBezTo>
                                  <a:pt x="4581" y="197"/>
                                  <a:pt x="4602" y="237"/>
                                  <a:pt x="4654" y="237"/>
                                </a:cubicBezTo>
                                <a:cubicBezTo>
                                  <a:pt x="4696" y="237"/>
                                  <a:pt x="4717" y="215"/>
                                  <a:pt x="4726" y="178"/>
                                </a:cubicBezTo>
                                <a:lnTo>
                                  <a:pt x="4706" y="178"/>
                                </a:lnTo>
                                <a:cubicBezTo>
                                  <a:pt x="4700" y="203"/>
                                  <a:pt x="4684" y="220"/>
                                  <a:pt x="4654" y="220"/>
                                </a:cubicBezTo>
                                <a:cubicBezTo>
                                  <a:pt x="4616" y="220"/>
                                  <a:pt x="4601" y="185"/>
                                  <a:pt x="4601" y="156"/>
                                </a:cubicBezTo>
                                <a:lnTo>
                                  <a:pt x="4727" y="156"/>
                                </a:lnTo>
                                <a:close/>
                                <a:moveTo>
                                  <a:pt x="4828" y="160"/>
                                </a:moveTo>
                                <a:lnTo>
                                  <a:pt x="4912" y="39"/>
                                </a:lnTo>
                                <a:lnTo>
                                  <a:pt x="4913" y="39"/>
                                </a:lnTo>
                                <a:lnTo>
                                  <a:pt x="4913" y="160"/>
                                </a:lnTo>
                                <a:lnTo>
                                  <a:pt x="4828" y="160"/>
                                </a:lnTo>
                                <a:close/>
                                <a:moveTo>
                                  <a:pt x="4810" y="177"/>
                                </a:moveTo>
                                <a:lnTo>
                                  <a:pt x="4913" y="177"/>
                                </a:lnTo>
                                <a:lnTo>
                                  <a:pt x="4913" y="232"/>
                                </a:lnTo>
                                <a:lnTo>
                                  <a:pt x="4931" y="232"/>
                                </a:lnTo>
                                <a:lnTo>
                                  <a:pt x="4931" y="177"/>
                                </a:lnTo>
                                <a:lnTo>
                                  <a:pt x="4965" y="177"/>
                                </a:lnTo>
                                <a:lnTo>
                                  <a:pt x="4965" y="160"/>
                                </a:lnTo>
                                <a:lnTo>
                                  <a:pt x="4931" y="160"/>
                                </a:lnTo>
                                <a:lnTo>
                                  <a:pt x="4931" y="10"/>
                                </a:lnTo>
                                <a:lnTo>
                                  <a:pt x="4913" y="10"/>
                                </a:lnTo>
                                <a:lnTo>
                                  <a:pt x="4810" y="157"/>
                                </a:lnTo>
                                <a:lnTo>
                                  <a:pt x="4810" y="177"/>
                                </a:lnTo>
                                <a:close/>
                                <a:moveTo>
                                  <a:pt x="5057" y="105"/>
                                </a:moveTo>
                                <a:cubicBezTo>
                                  <a:pt x="5033" y="106"/>
                                  <a:pt x="5009" y="93"/>
                                  <a:pt x="5009" y="64"/>
                                </a:cubicBezTo>
                                <a:cubicBezTo>
                                  <a:pt x="5009" y="38"/>
                                  <a:pt x="5032" y="25"/>
                                  <a:pt x="5057" y="25"/>
                                </a:cubicBezTo>
                                <a:cubicBezTo>
                                  <a:pt x="5083" y="25"/>
                                  <a:pt x="5104" y="38"/>
                                  <a:pt x="5104" y="64"/>
                                </a:cubicBezTo>
                                <a:cubicBezTo>
                                  <a:pt x="5104" y="92"/>
                                  <a:pt x="5081" y="106"/>
                                  <a:pt x="5057" y="105"/>
                                </a:cubicBezTo>
                                <a:close/>
                                <a:moveTo>
                                  <a:pt x="5124" y="64"/>
                                </a:moveTo>
                                <a:cubicBezTo>
                                  <a:pt x="5124" y="25"/>
                                  <a:pt x="5089" y="8"/>
                                  <a:pt x="5056" y="8"/>
                                </a:cubicBezTo>
                                <a:cubicBezTo>
                                  <a:pt x="5023" y="8"/>
                                  <a:pt x="4989" y="25"/>
                                  <a:pt x="4989" y="64"/>
                                </a:cubicBezTo>
                                <a:cubicBezTo>
                                  <a:pt x="4989" y="88"/>
                                  <a:pt x="5002" y="105"/>
                                  <a:pt x="5025" y="112"/>
                                </a:cubicBezTo>
                                <a:lnTo>
                                  <a:pt x="5025" y="113"/>
                                </a:lnTo>
                                <a:cubicBezTo>
                                  <a:pt x="4998" y="118"/>
                                  <a:pt x="4981" y="141"/>
                                  <a:pt x="4980" y="170"/>
                                </a:cubicBezTo>
                                <a:cubicBezTo>
                                  <a:pt x="4980" y="215"/>
                                  <a:pt x="5015" y="237"/>
                                  <a:pt x="5057" y="237"/>
                                </a:cubicBezTo>
                                <a:cubicBezTo>
                                  <a:pt x="5099" y="237"/>
                                  <a:pt x="5133" y="215"/>
                                  <a:pt x="5133" y="170"/>
                                </a:cubicBezTo>
                                <a:cubicBezTo>
                                  <a:pt x="5133" y="140"/>
                                  <a:pt x="5117" y="119"/>
                                  <a:pt x="5088" y="113"/>
                                </a:cubicBezTo>
                                <a:lnTo>
                                  <a:pt x="5088" y="112"/>
                                </a:lnTo>
                                <a:cubicBezTo>
                                  <a:pt x="5111" y="106"/>
                                  <a:pt x="5124" y="88"/>
                                  <a:pt x="5124" y="64"/>
                                </a:cubicBezTo>
                                <a:close/>
                                <a:moveTo>
                                  <a:pt x="5057" y="220"/>
                                </a:moveTo>
                                <a:cubicBezTo>
                                  <a:pt x="5025" y="220"/>
                                  <a:pt x="5000" y="203"/>
                                  <a:pt x="5000" y="170"/>
                                </a:cubicBezTo>
                                <a:cubicBezTo>
                                  <a:pt x="5000" y="137"/>
                                  <a:pt x="5026" y="121"/>
                                  <a:pt x="5057" y="122"/>
                                </a:cubicBezTo>
                                <a:cubicBezTo>
                                  <a:pt x="5087" y="121"/>
                                  <a:pt x="5113" y="138"/>
                                  <a:pt x="5113" y="170"/>
                                </a:cubicBezTo>
                                <a:cubicBezTo>
                                  <a:pt x="5113" y="204"/>
                                  <a:pt x="5088" y="220"/>
                                  <a:pt x="5057" y="220"/>
                                </a:cubicBezTo>
                                <a:close/>
                                <a:moveTo>
                                  <a:pt x="5152" y="31"/>
                                </a:moveTo>
                                <a:lnTo>
                                  <a:pt x="5275" y="31"/>
                                </a:lnTo>
                                <a:cubicBezTo>
                                  <a:pt x="5214" y="101"/>
                                  <a:pt x="5189" y="157"/>
                                  <a:pt x="5184" y="232"/>
                                </a:cubicBezTo>
                                <a:lnTo>
                                  <a:pt x="5205" y="232"/>
                                </a:lnTo>
                                <a:cubicBezTo>
                                  <a:pt x="5210" y="129"/>
                                  <a:pt x="5267" y="60"/>
                                  <a:pt x="5295" y="31"/>
                                </a:cubicBezTo>
                                <a:lnTo>
                                  <a:pt x="5295" y="13"/>
                                </a:lnTo>
                                <a:lnTo>
                                  <a:pt x="5152" y="13"/>
                                </a:lnTo>
                                <a:lnTo>
                                  <a:pt x="5152" y="31"/>
                                </a:lnTo>
                                <a:close/>
                                <a:moveTo>
                                  <a:pt x="5317" y="237"/>
                                </a:moveTo>
                                <a:lnTo>
                                  <a:pt x="5414" y="1"/>
                                </a:lnTo>
                                <a:lnTo>
                                  <a:pt x="5397" y="1"/>
                                </a:lnTo>
                                <a:lnTo>
                                  <a:pt x="5300" y="237"/>
                                </a:lnTo>
                                <a:lnTo>
                                  <a:pt x="5317" y="237"/>
                                </a:lnTo>
                                <a:close/>
                                <a:moveTo>
                                  <a:pt x="5489" y="105"/>
                                </a:moveTo>
                                <a:cubicBezTo>
                                  <a:pt x="5465" y="106"/>
                                  <a:pt x="5441" y="93"/>
                                  <a:pt x="5441" y="64"/>
                                </a:cubicBezTo>
                                <a:cubicBezTo>
                                  <a:pt x="5441" y="38"/>
                                  <a:pt x="5465" y="25"/>
                                  <a:pt x="5489" y="25"/>
                                </a:cubicBezTo>
                                <a:cubicBezTo>
                                  <a:pt x="5516" y="25"/>
                                  <a:pt x="5536" y="38"/>
                                  <a:pt x="5536" y="64"/>
                                </a:cubicBezTo>
                                <a:cubicBezTo>
                                  <a:pt x="5536" y="92"/>
                                  <a:pt x="5513" y="106"/>
                                  <a:pt x="5489" y="105"/>
                                </a:cubicBezTo>
                                <a:close/>
                                <a:moveTo>
                                  <a:pt x="5556" y="64"/>
                                </a:moveTo>
                                <a:cubicBezTo>
                                  <a:pt x="5556" y="25"/>
                                  <a:pt x="5522" y="8"/>
                                  <a:pt x="5489" y="8"/>
                                </a:cubicBezTo>
                                <a:cubicBezTo>
                                  <a:pt x="5456" y="8"/>
                                  <a:pt x="5421" y="25"/>
                                  <a:pt x="5421" y="64"/>
                                </a:cubicBezTo>
                                <a:cubicBezTo>
                                  <a:pt x="5421" y="88"/>
                                  <a:pt x="5434" y="105"/>
                                  <a:pt x="5458" y="112"/>
                                </a:cubicBezTo>
                                <a:lnTo>
                                  <a:pt x="5458" y="113"/>
                                </a:lnTo>
                                <a:cubicBezTo>
                                  <a:pt x="5430" y="118"/>
                                  <a:pt x="5413" y="141"/>
                                  <a:pt x="5412" y="170"/>
                                </a:cubicBezTo>
                                <a:cubicBezTo>
                                  <a:pt x="5412" y="215"/>
                                  <a:pt x="5447" y="237"/>
                                  <a:pt x="5489" y="237"/>
                                </a:cubicBezTo>
                                <a:cubicBezTo>
                                  <a:pt x="5531" y="237"/>
                                  <a:pt x="5565" y="215"/>
                                  <a:pt x="5565" y="170"/>
                                </a:cubicBezTo>
                                <a:cubicBezTo>
                                  <a:pt x="5565" y="140"/>
                                  <a:pt x="5549" y="119"/>
                                  <a:pt x="5520" y="113"/>
                                </a:cubicBezTo>
                                <a:lnTo>
                                  <a:pt x="5520" y="112"/>
                                </a:lnTo>
                                <a:cubicBezTo>
                                  <a:pt x="5543" y="106"/>
                                  <a:pt x="5556" y="88"/>
                                  <a:pt x="5556" y="64"/>
                                </a:cubicBezTo>
                                <a:close/>
                                <a:moveTo>
                                  <a:pt x="5489" y="220"/>
                                </a:moveTo>
                                <a:cubicBezTo>
                                  <a:pt x="5458" y="220"/>
                                  <a:pt x="5432" y="203"/>
                                  <a:pt x="5432" y="170"/>
                                </a:cubicBezTo>
                                <a:cubicBezTo>
                                  <a:pt x="5432" y="137"/>
                                  <a:pt x="5458" y="121"/>
                                  <a:pt x="5489" y="122"/>
                                </a:cubicBezTo>
                                <a:cubicBezTo>
                                  <a:pt x="5519" y="121"/>
                                  <a:pt x="5545" y="138"/>
                                  <a:pt x="5545" y="170"/>
                                </a:cubicBezTo>
                                <a:cubicBezTo>
                                  <a:pt x="5545" y="204"/>
                                  <a:pt x="5520" y="220"/>
                                  <a:pt x="5489" y="220"/>
                                </a:cubicBezTo>
                                <a:close/>
                                <a:moveTo>
                                  <a:pt x="5599" y="198"/>
                                </a:moveTo>
                                <a:lnTo>
                                  <a:pt x="5599" y="232"/>
                                </a:lnTo>
                                <a:lnTo>
                                  <a:pt x="5613" y="232"/>
                                </a:lnTo>
                                <a:cubicBezTo>
                                  <a:pt x="5613" y="242"/>
                                  <a:pt x="5608" y="258"/>
                                  <a:pt x="5598" y="262"/>
                                </a:cubicBezTo>
                                <a:lnTo>
                                  <a:pt x="5598" y="276"/>
                                </a:lnTo>
                                <a:cubicBezTo>
                                  <a:pt x="5617" y="271"/>
                                  <a:pt x="5626" y="251"/>
                                  <a:pt x="5626" y="232"/>
                                </a:cubicBezTo>
                                <a:lnTo>
                                  <a:pt x="5626" y="198"/>
                                </a:lnTo>
                                <a:lnTo>
                                  <a:pt x="5599" y="198"/>
                                </a:lnTo>
                                <a:close/>
                                <a:moveTo>
                                  <a:pt x="5883" y="66"/>
                                </a:moveTo>
                                <a:cubicBezTo>
                                  <a:pt x="5878" y="27"/>
                                  <a:pt x="5854" y="8"/>
                                  <a:pt x="5815" y="8"/>
                                </a:cubicBezTo>
                                <a:cubicBezTo>
                                  <a:pt x="5742" y="8"/>
                                  <a:pt x="5736" y="92"/>
                                  <a:pt x="5736" y="119"/>
                                </a:cubicBezTo>
                                <a:cubicBezTo>
                                  <a:pt x="5736" y="205"/>
                                  <a:pt x="5759" y="237"/>
                                  <a:pt x="5813" y="237"/>
                                </a:cubicBezTo>
                                <a:cubicBezTo>
                                  <a:pt x="5857" y="237"/>
                                  <a:pt x="5889" y="205"/>
                                  <a:pt x="5889" y="162"/>
                                </a:cubicBezTo>
                                <a:cubicBezTo>
                                  <a:pt x="5889" y="118"/>
                                  <a:pt x="5860" y="87"/>
                                  <a:pt x="5815" y="87"/>
                                </a:cubicBezTo>
                                <a:cubicBezTo>
                                  <a:pt x="5790" y="87"/>
                                  <a:pt x="5767" y="102"/>
                                  <a:pt x="5756" y="124"/>
                                </a:cubicBezTo>
                                <a:lnTo>
                                  <a:pt x="5756" y="124"/>
                                </a:lnTo>
                                <a:cubicBezTo>
                                  <a:pt x="5756" y="84"/>
                                  <a:pt x="5765" y="25"/>
                                  <a:pt x="5817" y="25"/>
                                </a:cubicBezTo>
                                <a:cubicBezTo>
                                  <a:pt x="5843" y="25"/>
                                  <a:pt x="5860" y="42"/>
                                  <a:pt x="5863" y="66"/>
                                </a:cubicBezTo>
                                <a:lnTo>
                                  <a:pt x="5883" y="66"/>
                                </a:lnTo>
                                <a:close/>
                                <a:moveTo>
                                  <a:pt x="5815" y="104"/>
                                </a:moveTo>
                                <a:cubicBezTo>
                                  <a:pt x="5849" y="104"/>
                                  <a:pt x="5869" y="131"/>
                                  <a:pt x="5869" y="163"/>
                                </a:cubicBezTo>
                                <a:cubicBezTo>
                                  <a:pt x="5869" y="194"/>
                                  <a:pt x="5847" y="220"/>
                                  <a:pt x="5815" y="220"/>
                                </a:cubicBezTo>
                                <a:cubicBezTo>
                                  <a:pt x="5776" y="220"/>
                                  <a:pt x="5760" y="195"/>
                                  <a:pt x="5760" y="163"/>
                                </a:cubicBezTo>
                                <a:cubicBezTo>
                                  <a:pt x="5760" y="130"/>
                                  <a:pt x="5780" y="104"/>
                                  <a:pt x="5815" y="104"/>
                                </a:cubicBezTo>
                                <a:close/>
                                <a:moveTo>
                                  <a:pt x="5979" y="105"/>
                                </a:moveTo>
                                <a:cubicBezTo>
                                  <a:pt x="5955" y="106"/>
                                  <a:pt x="5931" y="93"/>
                                  <a:pt x="5931" y="64"/>
                                </a:cubicBezTo>
                                <a:cubicBezTo>
                                  <a:pt x="5931" y="38"/>
                                  <a:pt x="5954" y="25"/>
                                  <a:pt x="5979" y="25"/>
                                </a:cubicBezTo>
                                <a:cubicBezTo>
                                  <a:pt x="6006" y="25"/>
                                  <a:pt x="6026" y="38"/>
                                  <a:pt x="6026" y="64"/>
                                </a:cubicBezTo>
                                <a:cubicBezTo>
                                  <a:pt x="6026" y="92"/>
                                  <a:pt x="6003" y="106"/>
                                  <a:pt x="5979" y="105"/>
                                </a:cubicBezTo>
                                <a:close/>
                                <a:moveTo>
                                  <a:pt x="6046" y="64"/>
                                </a:moveTo>
                                <a:cubicBezTo>
                                  <a:pt x="6046" y="25"/>
                                  <a:pt x="6012" y="8"/>
                                  <a:pt x="5979" y="8"/>
                                </a:cubicBezTo>
                                <a:cubicBezTo>
                                  <a:pt x="5945" y="8"/>
                                  <a:pt x="5911" y="25"/>
                                  <a:pt x="5911" y="64"/>
                                </a:cubicBezTo>
                                <a:cubicBezTo>
                                  <a:pt x="5911" y="88"/>
                                  <a:pt x="5924" y="105"/>
                                  <a:pt x="5947" y="112"/>
                                </a:cubicBezTo>
                                <a:lnTo>
                                  <a:pt x="5947" y="113"/>
                                </a:lnTo>
                                <a:cubicBezTo>
                                  <a:pt x="5920" y="118"/>
                                  <a:pt x="5903" y="141"/>
                                  <a:pt x="5902" y="170"/>
                                </a:cubicBezTo>
                                <a:cubicBezTo>
                                  <a:pt x="5902" y="215"/>
                                  <a:pt x="5937" y="237"/>
                                  <a:pt x="5979" y="237"/>
                                </a:cubicBezTo>
                                <a:cubicBezTo>
                                  <a:pt x="6021" y="237"/>
                                  <a:pt x="6055" y="215"/>
                                  <a:pt x="6055" y="170"/>
                                </a:cubicBezTo>
                                <a:cubicBezTo>
                                  <a:pt x="6055" y="140"/>
                                  <a:pt x="6039" y="119"/>
                                  <a:pt x="6010" y="113"/>
                                </a:cubicBezTo>
                                <a:lnTo>
                                  <a:pt x="6010" y="112"/>
                                </a:lnTo>
                                <a:cubicBezTo>
                                  <a:pt x="6033" y="106"/>
                                  <a:pt x="6046" y="88"/>
                                  <a:pt x="6046" y="64"/>
                                </a:cubicBezTo>
                                <a:close/>
                                <a:moveTo>
                                  <a:pt x="5979" y="220"/>
                                </a:moveTo>
                                <a:cubicBezTo>
                                  <a:pt x="5947" y="220"/>
                                  <a:pt x="5922" y="203"/>
                                  <a:pt x="5922" y="170"/>
                                </a:cubicBezTo>
                                <a:cubicBezTo>
                                  <a:pt x="5922" y="137"/>
                                  <a:pt x="5948" y="121"/>
                                  <a:pt x="5979" y="122"/>
                                </a:cubicBezTo>
                                <a:cubicBezTo>
                                  <a:pt x="6009" y="121"/>
                                  <a:pt x="6035" y="138"/>
                                  <a:pt x="6035" y="170"/>
                                </a:cubicBezTo>
                                <a:cubicBezTo>
                                  <a:pt x="6035" y="204"/>
                                  <a:pt x="6010" y="220"/>
                                  <a:pt x="5979" y="220"/>
                                </a:cubicBezTo>
                                <a:close/>
                                <a:moveTo>
                                  <a:pt x="6216" y="214"/>
                                </a:moveTo>
                                <a:lnTo>
                                  <a:pt x="6093" y="214"/>
                                </a:lnTo>
                                <a:cubicBezTo>
                                  <a:pt x="6098" y="184"/>
                                  <a:pt x="6138" y="164"/>
                                  <a:pt x="6159" y="150"/>
                                </a:cubicBezTo>
                                <a:cubicBezTo>
                                  <a:pt x="6188" y="131"/>
                                  <a:pt x="6215" y="108"/>
                                  <a:pt x="6215" y="70"/>
                                </a:cubicBezTo>
                                <a:cubicBezTo>
                                  <a:pt x="6215" y="29"/>
                                  <a:pt x="6185" y="8"/>
                                  <a:pt x="6146" y="8"/>
                                </a:cubicBezTo>
                                <a:cubicBezTo>
                                  <a:pt x="6098" y="8"/>
                                  <a:pt x="6074" y="41"/>
                                  <a:pt x="6075" y="87"/>
                                </a:cubicBezTo>
                                <a:lnTo>
                                  <a:pt x="6095" y="87"/>
                                </a:lnTo>
                                <a:cubicBezTo>
                                  <a:pt x="6094" y="54"/>
                                  <a:pt x="6109" y="25"/>
                                  <a:pt x="6145" y="25"/>
                                </a:cubicBezTo>
                                <a:cubicBezTo>
                                  <a:pt x="6172" y="25"/>
                                  <a:pt x="6195" y="41"/>
                                  <a:pt x="6195" y="70"/>
                                </a:cubicBezTo>
                                <a:cubicBezTo>
                                  <a:pt x="6195" y="88"/>
                                  <a:pt x="6189" y="100"/>
                                  <a:pt x="6177" y="112"/>
                                </a:cubicBezTo>
                                <a:cubicBezTo>
                                  <a:pt x="6139" y="150"/>
                                  <a:pt x="6071" y="166"/>
                                  <a:pt x="6070" y="232"/>
                                </a:cubicBezTo>
                                <a:lnTo>
                                  <a:pt x="6216" y="232"/>
                                </a:lnTo>
                                <a:lnTo>
                                  <a:pt x="6216" y="214"/>
                                </a:lnTo>
                                <a:close/>
                                <a:moveTo>
                                  <a:pt x="6389" y="8"/>
                                </a:moveTo>
                                <a:cubicBezTo>
                                  <a:pt x="6324" y="8"/>
                                  <a:pt x="6312" y="70"/>
                                  <a:pt x="6312" y="123"/>
                                </a:cubicBezTo>
                                <a:cubicBezTo>
                                  <a:pt x="6312" y="174"/>
                                  <a:pt x="6324" y="237"/>
                                  <a:pt x="6389" y="237"/>
                                </a:cubicBezTo>
                                <a:cubicBezTo>
                                  <a:pt x="6454" y="237"/>
                                  <a:pt x="6467" y="174"/>
                                  <a:pt x="6467" y="122"/>
                                </a:cubicBezTo>
                                <a:cubicBezTo>
                                  <a:pt x="6467" y="70"/>
                                  <a:pt x="6454" y="8"/>
                                  <a:pt x="6389" y="8"/>
                                </a:cubicBezTo>
                                <a:close/>
                                <a:moveTo>
                                  <a:pt x="6389" y="25"/>
                                </a:moveTo>
                                <a:cubicBezTo>
                                  <a:pt x="6440" y="25"/>
                                  <a:pt x="6447" y="84"/>
                                  <a:pt x="6447" y="122"/>
                                </a:cubicBezTo>
                                <a:cubicBezTo>
                                  <a:pt x="6447" y="161"/>
                                  <a:pt x="6440" y="220"/>
                                  <a:pt x="6389" y="220"/>
                                </a:cubicBezTo>
                                <a:cubicBezTo>
                                  <a:pt x="6338" y="220"/>
                                  <a:pt x="6332" y="161"/>
                                  <a:pt x="6332" y="122"/>
                                </a:cubicBezTo>
                                <a:cubicBezTo>
                                  <a:pt x="6332" y="84"/>
                                  <a:pt x="6338" y="25"/>
                                  <a:pt x="6389" y="25"/>
                                </a:cubicBezTo>
                                <a:close/>
                                <a:moveTo>
                                  <a:pt x="6499" y="67"/>
                                </a:moveTo>
                                <a:lnTo>
                                  <a:pt x="6558" y="67"/>
                                </a:lnTo>
                                <a:lnTo>
                                  <a:pt x="6558" y="232"/>
                                </a:lnTo>
                                <a:lnTo>
                                  <a:pt x="6578" y="232"/>
                                </a:lnTo>
                                <a:lnTo>
                                  <a:pt x="6578" y="10"/>
                                </a:lnTo>
                                <a:lnTo>
                                  <a:pt x="6562" y="10"/>
                                </a:lnTo>
                                <a:cubicBezTo>
                                  <a:pt x="6556" y="50"/>
                                  <a:pt x="6534" y="52"/>
                                  <a:pt x="6499" y="53"/>
                                </a:cubicBezTo>
                                <a:lnTo>
                                  <a:pt x="6499" y="67"/>
                                </a:lnTo>
                                <a:close/>
                                <a:moveTo>
                                  <a:pt x="6882" y="232"/>
                                </a:moveTo>
                                <a:lnTo>
                                  <a:pt x="6907" y="232"/>
                                </a:lnTo>
                                <a:lnTo>
                                  <a:pt x="6991" y="5"/>
                                </a:lnTo>
                                <a:lnTo>
                                  <a:pt x="6968" y="5"/>
                                </a:lnTo>
                                <a:lnTo>
                                  <a:pt x="6895" y="208"/>
                                </a:lnTo>
                                <a:lnTo>
                                  <a:pt x="6894" y="208"/>
                                </a:lnTo>
                                <a:lnTo>
                                  <a:pt x="6821" y="5"/>
                                </a:lnTo>
                                <a:lnTo>
                                  <a:pt x="6797" y="5"/>
                                </a:lnTo>
                                <a:lnTo>
                                  <a:pt x="6882" y="232"/>
                                </a:lnTo>
                                <a:close/>
                                <a:moveTo>
                                  <a:pt x="7039" y="231"/>
                                </a:moveTo>
                                <a:lnTo>
                                  <a:pt x="7032" y="250"/>
                                </a:lnTo>
                                <a:cubicBezTo>
                                  <a:pt x="7026" y="265"/>
                                  <a:pt x="7022" y="276"/>
                                  <a:pt x="7004" y="276"/>
                                </a:cubicBezTo>
                                <a:cubicBezTo>
                                  <a:pt x="6999" y="276"/>
                                  <a:pt x="6995" y="275"/>
                                  <a:pt x="6990" y="274"/>
                                </a:cubicBezTo>
                                <a:lnTo>
                                  <a:pt x="6990" y="291"/>
                                </a:lnTo>
                                <a:cubicBezTo>
                                  <a:pt x="6994" y="292"/>
                                  <a:pt x="6998" y="292"/>
                                  <a:pt x="7005" y="293"/>
                                </a:cubicBezTo>
                                <a:cubicBezTo>
                                  <a:pt x="7031" y="293"/>
                                  <a:pt x="7037" y="285"/>
                                  <a:pt x="7049" y="257"/>
                                </a:cubicBezTo>
                                <a:lnTo>
                                  <a:pt x="7120" y="68"/>
                                </a:lnTo>
                                <a:lnTo>
                                  <a:pt x="7100" y="68"/>
                                </a:lnTo>
                                <a:lnTo>
                                  <a:pt x="7049" y="208"/>
                                </a:lnTo>
                                <a:lnTo>
                                  <a:pt x="6995" y="68"/>
                                </a:lnTo>
                                <a:lnTo>
                                  <a:pt x="6974" y="68"/>
                                </a:lnTo>
                                <a:lnTo>
                                  <a:pt x="7039" y="231"/>
                                </a:lnTo>
                                <a:close/>
                                <a:moveTo>
                                  <a:pt x="7249" y="116"/>
                                </a:moveTo>
                                <a:cubicBezTo>
                                  <a:pt x="7247" y="81"/>
                                  <a:pt x="7222" y="64"/>
                                  <a:pt x="7189" y="64"/>
                                </a:cubicBezTo>
                                <a:cubicBezTo>
                                  <a:pt x="7160" y="64"/>
                                  <a:pt x="7127" y="76"/>
                                  <a:pt x="7127" y="110"/>
                                </a:cubicBezTo>
                                <a:cubicBezTo>
                                  <a:pt x="7127" y="137"/>
                                  <a:pt x="7147" y="147"/>
                                  <a:pt x="7173" y="153"/>
                                </a:cubicBezTo>
                                <a:lnTo>
                                  <a:pt x="7199" y="159"/>
                                </a:lnTo>
                                <a:cubicBezTo>
                                  <a:pt x="7217" y="164"/>
                                  <a:pt x="7234" y="170"/>
                                  <a:pt x="7234" y="189"/>
                                </a:cubicBezTo>
                                <a:cubicBezTo>
                                  <a:pt x="7234" y="212"/>
                                  <a:pt x="7209" y="220"/>
                                  <a:pt x="7190" y="220"/>
                                </a:cubicBezTo>
                                <a:cubicBezTo>
                                  <a:pt x="7163" y="220"/>
                                  <a:pt x="7143" y="206"/>
                                  <a:pt x="7141" y="179"/>
                                </a:cubicBezTo>
                                <a:lnTo>
                                  <a:pt x="7121" y="179"/>
                                </a:lnTo>
                                <a:cubicBezTo>
                                  <a:pt x="7125" y="219"/>
                                  <a:pt x="7150" y="237"/>
                                  <a:pt x="7189" y="237"/>
                                </a:cubicBezTo>
                                <a:cubicBezTo>
                                  <a:pt x="7219" y="237"/>
                                  <a:pt x="7254" y="223"/>
                                  <a:pt x="7254" y="188"/>
                                </a:cubicBezTo>
                                <a:cubicBezTo>
                                  <a:pt x="7254" y="159"/>
                                  <a:pt x="7231" y="146"/>
                                  <a:pt x="7208" y="142"/>
                                </a:cubicBezTo>
                                <a:lnTo>
                                  <a:pt x="7181" y="136"/>
                                </a:lnTo>
                                <a:cubicBezTo>
                                  <a:pt x="7167" y="133"/>
                                  <a:pt x="7147" y="126"/>
                                  <a:pt x="7147" y="109"/>
                                </a:cubicBezTo>
                                <a:cubicBezTo>
                                  <a:pt x="7147" y="87"/>
                                  <a:pt x="7168" y="80"/>
                                  <a:pt x="7186" y="80"/>
                                </a:cubicBezTo>
                                <a:cubicBezTo>
                                  <a:pt x="7209" y="80"/>
                                  <a:pt x="7228" y="91"/>
                                  <a:pt x="7229" y="116"/>
                                </a:cubicBezTo>
                                <a:lnTo>
                                  <a:pt x="7249" y="116"/>
                                </a:lnTo>
                                <a:close/>
                                <a:moveTo>
                                  <a:pt x="7179" y="45"/>
                                </a:moveTo>
                                <a:lnTo>
                                  <a:pt x="7200" y="45"/>
                                </a:lnTo>
                                <a:lnTo>
                                  <a:pt x="7237" y="0"/>
                                </a:lnTo>
                                <a:lnTo>
                                  <a:pt x="7218" y="0"/>
                                </a:lnTo>
                                <a:lnTo>
                                  <a:pt x="7190" y="32"/>
                                </a:lnTo>
                                <a:lnTo>
                                  <a:pt x="7163" y="0"/>
                                </a:lnTo>
                                <a:lnTo>
                                  <a:pt x="7142" y="0"/>
                                </a:lnTo>
                                <a:lnTo>
                                  <a:pt x="7179" y="45"/>
                                </a:lnTo>
                                <a:close/>
                                <a:moveTo>
                                  <a:pt x="7275" y="232"/>
                                </a:moveTo>
                                <a:lnTo>
                                  <a:pt x="7295" y="232"/>
                                </a:lnTo>
                                <a:lnTo>
                                  <a:pt x="7295" y="170"/>
                                </a:lnTo>
                                <a:lnTo>
                                  <a:pt x="7327" y="143"/>
                                </a:lnTo>
                                <a:lnTo>
                                  <a:pt x="7392" y="232"/>
                                </a:lnTo>
                                <a:lnTo>
                                  <a:pt x="7417" y="232"/>
                                </a:lnTo>
                                <a:lnTo>
                                  <a:pt x="7342" y="129"/>
                                </a:lnTo>
                                <a:lnTo>
                                  <a:pt x="7412" y="68"/>
                                </a:lnTo>
                                <a:lnTo>
                                  <a:pt x="7385" y="68"/>
                                </a:lnTo>
                                <a:lnTo>
                                  <a:pt x="7295" y="148"/>
                                </a:lnTo>
                                <a:lnTo>
                                  <a:pt x="7295" y="5"/>
                                </a:lnTo>
                                <a:lnTo>
                                  <a:pt x="7275" y="5"/>
                                </a:lnTo>
                                <a:lnTo>
                                  <a:pt x="7275" y="232"/>
                                </a:lnTo>
                                <a:close/>
                                <a:moveTo>
                                  <a:pt x="7494" y="80"/>
                                </a:moveTo>
                                <a:cubicBezTo>
                                  <a:pt x="7532" y="80"/>
                                  <a:pt x="7551" y="116"/>
                                  <a:pt x="7551" y="150"/>
                                </a:cubicBezTo>
                                <a:cubicBezTo>
                                  <a:pt x="7551" y="185"/>
                                  <a:pt x="7532" y="220"/>
                                  <a:pt x="7494" y="220"/>
                                </a:cubicBezTo>
                                <a:cubicBezTo>
                                  <a:pt x="7456" y="220"/>
                                  <a:pt x="7436" y="185"/>
                                  <a:pt x="7436" y="150"/>
                                </a:cubicBezTo>
                                <a:cubicBezTo>
                                  <a:pt x="7436" y="116"/>
                                  <a:pt x="7456" y="80"/>
                                  <a:pt x="7494" y="80"/>
                                </a:cubicBezTo>
                                <a:close/>
                                <a:moveTo>
                                  <a:pt x="7494" y="64"/>
                                </a:moveTo>
                                <a:cubicBezTo>
                                  <a:pt x="7444" y="64"/>
                                  <a:pt x="7416" y="103"/>
                                  <a:pt x="7416" y="150"/>
                                </a:cubicBezTo>
                                <a:cubicBezTo>
                                  <a:pt x="7416" y="197"/>
                                  <a:pt x="7444" y="237"/>
                                  <a:pt x="7494" y="237"/>
                                </a:cubicBezTo>
                                <a:cubicBezTo>
                                  <a:pt x="7544" y="237"/>
                                  <a:pt x="7571" y="197"/>
                                  <a:pt x="7571" y="150"/>
                                </a:cubicBezTo>
                                <a:cubicBezTo>
                                  <a:pt x="7571" y="103"/>
                                  <a:pt x="7544" y="64"/>
                                  <a:pt x="7494" y="64"/>
                                </a:cubicBezTo>
                                <a:close/>
                                <a:moveTo>
                                  <a:pt x="7637" y="232"/>
                                </a:moveTo>
                                <a:lnTo>
                                  <a:pt x="7658" y="232"/>
                                </a:lnTo>
                                <a:lnTo>
                                  <a:pt x="7719" y="68"/>
                                </a:lnTo>
                                <a:lnTo>
                                  <a:pt x="7699" y="68"/>
                                </a:lnTo>
                                <a:lnTo>
                                  <a:pt x="7648" y="212"/>
                                </a:lnTo>
                                <a:lnTo>
                                  <a:pt x="7647" y="212"/>
                                </a:lnTo>
                                <a:lnTo>
                                  <a:pt x="7596" y="68"/>
                                </a:lnTo>
                                <a:lnTo>
                                  <a:pt x="7574" y="68"/>
                                </a:lnTo>
                                <a:lnTo>
                                  <a:pt x="7637" y="232"/>
                                </a:lnTo>
                                <a:close/>
                              </a:path>
                            </a:pathLst>
                          </a:custGeom>
                          <a:solidFill>
                            <a:srgbClr val="656262"/>
                          </a:solidFill>
                          <a:ln w="0">
                            <a:noFill/>
                          </a:ln>
                        </wps:spPr>
                        <wps:style>
                          <a:lnRef idx="0"/>
                          <a:fillRef idx="0"/>
                          <a:effectRef idx="0"/>
                          <a:fontRef idx="minor"/>
                        </wps:style>
                        <wps:bodyPr/>
                      </wps:wsp>
                      <wps:wsp>
                        <wps:cNvSpPr/>
                        <wps:spPr>
                          <a:xfrm>
                            <a:off x="1954080" y="160200"/>
                            <a:ext cx="1563480" cy="122400"/>
                          </a:xfrm>
                          <a:custGeom>
                            <a:avLst/>
                            <a:gdLst/>
                            <a:ahLst/>
                            <a:rect l="l" t="t" r="r" b="b"/>
                            <a:pathLst>
                              <a:path w="4357" h="353">
                                <a:moveTo>
                                  <a:pt x="198" y="134"/>
                                </a:moveTo>
                                <a:cubicBezTo>
                                  <a:pt x="192" y="87"/>
                                  <a:pt x="150" y="61"/>
                                  <a:pt x="107" y="61"/>
                                </a:cubicBezTo>
                                <a:cubicBezTo>
                                  <a:pt x="36" y="61"/>
                                  <a:pt x="0" y="117"/>
                                  <a:pt x="0" y="179"/>
                                </a:cubicBezTo>
                                <a:cubicBezTo>
                                  <a:pt x="0" y="241"/>
                                  <a:pt x="36" y="297"/>
                                  <a:pt x="107" y="297"/>
                                </a:cubicBezTo>
                                <a:cubicBezTo>
                                  <a:pt x="160" y="297"/>
                                  <a:pt x="196" y="262"/>
                                  <a:pt x="202" y="206"/>
                                </a:cubicBezTo>
                                <a:lnTo>
                                  <a:pt x="180" y="206"/>
                                </a:lnTo>
                                <a:cubicBezTo>
                                  <a:pt x="176" y="246"/>
                                  <a:pt x="149" y="279"/>
                                  <a:pt x="107" y="279"/>
                                </a:cubicBezTo>
                                <a:cubicBezTo>
                                  <a:pt x="47" y="279"/>
                                  <a:pt x="22" y="228"/>
                                  <a:pt x="22" y="179"/>
                                </a:cubicBezTo>
                                <a:cubicBezTo>
                                  <a:pt x="22" y="129"/>
                                  <a:pt x="47" y="79"/>
                                  <a:pt x="107" y="79"/>
                                </a:cubicBezTo>
                                <a:cubicBezTo>
                                  <a:pt x="140" y="79"/>
                                  <a:pt x="169" y="99"/>
                                  <a:pt x="177" y="134"/>
                                </a:cubicBezTo>
                                <a:lnTo>
                                  <a:pt x="198" y="134"/>
                                </a:lnTo>
                                <a:close/>
                                <a:moveTo>
                                  <a:pt x="94" y="45"/>
                                </a:moveTo>
                                <a:lnTo>
                                  <a:pt x="116" y="45"/>
                                </a:lnTo>
                                <a:lnTo>
                                  <a:pt x="152" y="0"/>
                                </a:lnTo>
                                <a:lnTo>
                                  <a:pt x="134" y="0"/>
                                </a:lnTo>
                                <a:lnTo>
                                  <a:pt x="106" y="32"/>
                                </a:lnTo>
                                <a:lnTo>
                                  <a:pt x="79" y="0"/>
                                </a:lnTo>
                                <a:lnTo>
                                  <a:pt x="58" y="0"/>
                                </a:lnTo>
                                <a:lnTo>
                                  <a:pt x="94" y="45"/>
                                </a:lnTo>
                                <a:close/>
                                <a:moveTo>
                                  <a:pt x="219" y="218"/>
                                </a:moveTo>
                                <a:cubicBezTo>
                                  <a:pt x="216" y="273"/>
                                  <a:pt x="256" y="297"/>
                                  <a:pt x="309" y="297"/>
                                </a:cubicBezTo>
                                <a:cubicBezTo>
                                  <a:pt x="390" y="297"/>
                                  <a:pt x="396" y="248"/>
                                  <a:pt x="396" y="232"/>
                                </a:cubicBezTo>
                                <a:cubicBezTo>
                                  <a:pt x="396" y="195"/>
                                  <a:pt x="369" y="181"/>
                                  <a:pt x="337" y="173"/>
                                </a:cubicBezTo>
                                <a:lnTo>
                                  <a:pt x="282" y="159"/>
                                </a:lnTo>
                                <a:cubicBezTo>
                                  <a:pt x="263" y="155"/>
                                  <a:pt x="248" y="146"/>
                                  <a:pt x="248" y="124"/>
                                </a:cubicBezTo>
                                <a:cubicBezTo>
                                  <a:pt x="248" y="91"/>
                                  <a:pt x="275" y="79"/>
                                  <a:pt x="304" y="79"/>
                                </a:cubicBezTo>
                                <a:cubicBezTo>
                                  <a:pt x="337" y="79"/>
                                  <a:pt x="365" y="97"/>
                                  <a:pt x="366" y="131"/>
                                </a:cubicBezTo>
                                <a:lnTo>
                                  <a:pt x="388" y="131"/>
                                </a:lnTo>
                                <a:cubicBezTo>
                                  <a:pt x="388" y="85"/>
                                  <a:pt x="349" y="61"/>
                                  <a:pt x="304" y="61"/>
                                </a:cubicBezTo>
                                <a:cubicBezTo>
                                  <a:pt x="240" y="61"/>
                                  <a:pt x="226" y="102"/>
                                  <a:pt x="226" y="125"/>
                                </a:cubicBezTo>
                                <a:cubicBezTo>
                                  <a:pt x="226" y="160"/>
                                  <a:pt x="250" y="173"/>
                                  <a:pt x="277" y="179"/>
                                </a:cubicBezTo>
                                <a:lnTo>
                                  <a:pt x="328" y="192"/>
                                </a:lnTo>
                                <a:cubicBezTo>
                                  <a:pt x="349" y="197"/>
                                  <a:pt x="374" y="207"/>
                                  <a:pt x="374" y="233"/>
                                </a:cubicBezTo>
                                <a:cubicBezTo>
                                  <a:pt x="374" y="266"/>
                                  <a:pt x="338" y="279"/>
                                  <a:pt x="314" y="279"/>
                                </a:cubicBezTo>
                                <a:cubicBezTo>
                                  <a:pt x="273" y="279"/>
                                  <a:pt x="239" y="264"/>
                                  <a:pt x="240" y="218"/>
                                </a:cubicBezTo>
                                <a:lnTo>
                                  <a:pt x="219" y="218"/>
                                </a:lnTo>
                                <a:close/>
                                <a:moveTo>
                                  <a:pt x="435" y="179"/>
                                </a:moveTo>
                                <a:cubicBezTo>
                                  <a:pt x="435" y="129"/>
                                  <a:pt x="461" y="79"/>
                                  <a:pt x="521" y="79"/>
                                </a:cubicBezTo>
                                <a:cubicBezTo>
                                  <a:pt x="580" y="79"/>
                                  <a:pt x="606" y="129"/>
                                  <a:pt x="606" y="179"/>
                                </a:cubicBezTo>
                                <a:cubicBezTo>
                                  <a:pt x="606" y="228"/>
                                  <a:pt x="580" y="279"/>
                                  <a:pt x="521" y="279"/>
                                </a:cubicBezTo>
                                <a:cubicBezTo>
                                  <a:pt x="461" y="279"/>
                                  <a:pt x="435" y="228"/>
                                  <a:pt x="435" y="179"/>
                                </a:cubicBezTo>
                                <a:close/>
                                <a:moveTo>
                                  <a:pt x="414" y="179"/>
                                </a:moveTo>
                                <a:cubicBezTo>
                                  <a:pt x="414" y="241"/>
                                  <a:pt x="449" y="297"/>
                                  <a:pt x="521" y="297"/>
                                </a:cubicBezTo>
                                <a:cubicBezTo>
                                  <a:pt x="592" y="297"/>
                                  <a:pt x="627" y="241"/>
                                  <a:pt x="627" y="179"/>
                                </a:cubicBezTo>
                                <a:cubicBezTo>
                                  <a:pt x="627" y="117"/>
                                  <a:pt x="592" y="61"/>
                                  <a:pt x="521" y="61"/>
                                </a:cubicBezTo>
                                <a:cubicBezTo>
                                  <a:pt x="449" y="61"/>
                                  <a:pt x="414" y="117"/>
                                  <a:pt x="414" y="179"/>
                                </a:cubicBezTo>
                                <a:close/>
                                <a:moveTo>
                                  <a:pt x="678" y="84"/>
                                </a:moveTo>
                                <a:lnTo>
                                  <a:pt x="753" y="84"/>
                                </a:lnTo>
                                <a:cubicBezTo>
                                  <a:pt x="786" y="84"/>
                                  <a:pt x="804" y="98"/>
                                  <a:pt x="804" y="127"/>
                                </a:cubicBezTo>
                                <a:cubicBezTo>
                                  <a:pt x="804" y="148"/>
                                  <a:pt x="787" y="165"/>
                                  <a:pt x="753" y="165"/>
                                </a:cubicBezTo>
                                <a:lnTo>
                                  <a:pt x="678" y="165"/>
                                </a:lnTo>
                                <a:lnTo>
                                  <a:pt x="678" y="84"/>
                                </a:lnTo>
                                <a:close/>
                                <a:moveTo>
                                  <a:pt x="657" y="292"/>
                                </a:moveTo>
                                <a:lnTo>
                                  <a:pt x="753" y="292"/>
                                </a:lnTo>
                                <a:cubicBezTo>
                                  <a:pt x="826" y="292"/>
                                  <a:pt x="834" y="249"/>
                                  <a:pt x="834" y="228"/>
                                </a:cubicBezTo>
                                <a:cubicBezTo>
                                  <a:pt x="834" y="198"/>
                                  <a:pt x="815" y="176"/>
                                  <a:pt x="786" y="173"/>
                                </a:cubicBezTo>
                                <a:lnTo>
                                  <a:pt x="786" y="172"/>
                                </a:lnTo>
                                <a:cubicBezTo>
                                  <a:pt x="809" y="167"/>
                                  <a:pt x="825" y="145"/>
                                  <a:pt x="825" y="121"/>
                                </a:cubicBezTo>
                                <a:cubicBezTo>
                                  <a:pt x="825" y="79"/>
                                  <a:pt x="791" y="66"/>
                                  <a:pt x="753" y="66"/>
                                </a:cubicBezTo>
                                <a:lnTo>
                                  <a:pt x="657" y="66"/>
                                </a:lnTo>
                                <a:lnTo>
                                  <a:pt x="657" y="292"/>
                                </a:lnTo>
                                <a:close/>
                                <a:moveTo>
                                  <a:pt x="678" y="183"/>
                                </a:moveTo>
                                <a:lnTo>
                                  <a:pt x="753" y="183"/>
                                </a:lnTo>
                                <a:cubicBezTo>
                                  <a:pt x="791" y="183"/>
                                  <a:pt x="812" y="198"/>
                                  <a:pt x="812" y="227"/>
                                </a:cubicBezTo>
                                <a:cubicBezTo>
                                  <a:pt x="812" y="264"/>
                                  <a:pt x="785" y="274"/>
                                  <a:pt x="753" y="274"/>
                                </a:cubicBezTo>
                                <a:lnTo>
                                  <a:pt x="678" y="274"/>
                                </a:lnTo>
                                <a:lnTo>
                                  <a:pt x="678" y="183"/>
                                </a:lnTo>
                                <a:close/>
                                <a:moveTo>
                                  <a:pt x="1016" y="292"/>
                                </a:moveTo>
                                <a:lnTo>
                                  <a:pt x="1041" y="292"/>
                                </a:lnTo>
                                <a:lnTo>
                                  <a:pt x="1125" y="66"/>
                                </a:lnTo>
                                <a:lnTo>
                                  <a:pt x="1102" y="66"/>
                                </a:lnTo>
                                <a:lnTo>
                                  <a:pt x="1029" y="268"/>
                                </a:lnTo>
                                <a:lnTo>
                                  <a:pt x="1028" y="268"/>
                                </a:lnTo>
                                <a:lnTo>
                                  <a:pt x="955" y="66"/>
                                </a:lnTo>
                                <a:lnTo>
                                  <a:pt x="932" y="66"/>
                                </a:lnTo>
                                <a:lnTo>
                                  <a:pt x="1016" y="292"/>
                                </a:lnTo>
                                <a:close/>
                                <a:moveTo>
                                  <a:pt x="1178" y="292"/>
                                </a:moveTo>
                                <a:lnTo>
                                  <a:pt x="1171" y="310"/>
                                </a:lnTo>
                                <a:cubicBezTo>
                                  <a:pt x="1164" y="326"/>
                                  <a:pt x="1160" y="336"/>
                                  <a:pt x="1142" y="336"/>
                                </a:cubicBezTo>
                                <a:cubicBezTo>
                                  <a:pt x="1138" y="336"/>
                                  <a:pt x="1134" y="335"/>
                                  <a:pt x="1129" y="335"/>
                                </a:cubicBezTo>
                                <a:lnTo>
                                  <a:pt x="1129" y="351"/>
                                </a:lnTo>
                                <a:cubicBezTo>
                                  <a:pt x="1132" y="353"/>
                                  <a:pt x="1136" y="353"/>
                                  <a:pt x="1144" y="353"/>
                                </a:cubicBezTo>
                                <a:cubicBezTo>
                                  <a:pt x="1169" y="353"/>
                                  <a:pt x="1175" y="345"/>
                                  <a:pt x="1187" y="317"/>
                                </a:cubicBezTo>
                                <a:lnTo>
                                  <a:pt x="1258" y="128"/>
                                </a:lnTo>
                                <a:lnTo>
                                  <a:pt x="1238" y="128"/>
                                </a:lnTo>
                                <a:lnTo>
                                  <a:pt x="1188" y="268"/>
                                </a:lnTo>
                                <a:lnTo>
                                  <a:pt x="1134" y="128"/>
                                </a:lnTo>
                                <a:lnTo>
                                  <a:pt x="1113" y="128"/>
                                </a:lnTo>
                                <a:lnTo>
                                  <a:pt x="1178" y="292"/>
                                </a:lnTo>
                                <a:close/>
                                <a:moveTo>
                                  <a:pt x="1392" y="176"/>
                                </a:moveTo>
                                <a:cubicBezTo>
                                  <a:pt x="1390" y="141"/>
                                  <a:pt x="1365" y="124"/>
                                  <a:pt x="1332" y="124"/>
                                </a:cubicBezTo>
                                <a:cubicBezTo>
                                  <a:pt x="1303" y="124"/>
                                  <a:pt x="1270" y="136"/>
                                  <a:pt x="1270" y="170"/>
                                </a:cubicBezTo>
                                <a:cubicBezTo>
                                  <a:pt x="1270" y="197"/>
                                  <a:pt x="1290" y="207"/>
                                  <a:pt x="1316" y="214"/>
                                </a:cubicBezTo>
                                <a:lnTo>
                                  <a:pt x="1342" y="219"/>
                                </a:lnTo>
                                <a:cubicBezTo>
                                  <a:pt x="1360" y="224"/>
                                  <a:pt x="1377" y="230"/>
                                  <a:pt x="1377" y="249"/>
                                </a:cubicBezTo>
                                <a:cubicBezTo>
                                  <a:pt x="1377" y="272"/>
                                  <a:pt x="1352" y="280"/>
                                  <a:pt x="1333" y="280"/>
                                </a:cubicBezTo>
                                <a:cubicBezTo>
                                  <a:pt x="1306" y="280"/>
                                  <a:pt x="1286" y="266"/>
                                  <a:pt x="1284" y="239"/>
                                </a:cubicBezTo>
                                <a:lnTo>
                                  <a:pt x="1264" y="239"/>
                                </a:lnTo>
                                <a:cubicBezTo>
                                  <a:pt x="1268" y="280"/>
                                  <a:pt x="1293" y="297"/>
                                  <a:pt x="1332" y="297"/>
                                </a:cubicBezTo>
                                <a:cubicBezTo>
                                  <a:pt x="1362" y="297"/>
                                  <a:pt x="1397" y="283"/>
                                  <a:pt x="1397" y="248"/>
                                </a:cubicBezTo>
                                <a:cubicBezTo>
                                  <a:pt x="1397" y="219"/>
                                  <a:pt x="1374" y="206"/>
                                  <a:pt x="1351" y="202"/>
                                </a:cubicBezTo>
                                <a:lnTo>
                                  <a:pt x="1324" y="196"/>
                                </a:lnTo>
                                <a:cubicBezTo>
                                  <a:pt x="1310" y="193"/>
                                  <a:pt x="1290" y="186"/>
                                  <a:pt x="1290" y="169"/>
                                </a:cubicBezTo>
                                <a:cubicBezTo>
                                  <a:pt x="1290" y="148"/>
                                  <a:pt x="1311" y="141"/>
                                  <a:pt x="1329" y="141"/>
                                </a:cubicBezTo>
                                <a:cubicBezTo>
                                  <a:pt x="1352" y="141"/>
                                  <a:pt x="1371" y="152"/>
                                  <a:pt x="1372" y="176"/>
                                </a:cubicBezTo>
                                <a:lnTo>
                                  <a:pt x="1392" y="176"/>
                                </a:lnTo>
                                <a:close/>
                                <a:moveTo>
                                  <a:pt x="1322" y="105"/>
                                </a:moveTo>
                                <a:lnTo>
                                  <a:pt x="1343" y="105"/>
                                </a:lnTo>
                                <a:lnTo>
                                  <a:pt x="1380" y="60"/>
                                </a:lnTo>
                                <a:lnTo>
                                  <a:pt x="1361" y="60"/>
                                </a:lnTo>
                                <a:lnTo>
                                  <a:pt x="1333" y="93"/>
                                </a:lnTo>
                                <a:lnTo>
                                  <a:pt x="1306" y="60"/>
                                </a:lnTo>
                                <a:lnTo>
                                  <a:pt x="1285" y="60"/>
                                </a:lnTo>
                                <a:lnTo>
                                  <a:pt x="1322" y="105"/>
                                </a:lnTo>
                                <a:close/>
                                <a:moveTo>
                                  <a:pt x="1422" y="292"/>
                                </a:moveTo>
                                <a:lnTo>
                                  <a:pt x="1442" y="292"/>
                                </a:lnTo>
                                <a:lnTo>
                                  <a:pt x="1442" y="230"/>
                                </a:lnTo>
                                <a:lnTo>
                                  <a:pt x="1474" y="203"/>
                                </a:lnTo>
                                <a:lnTo>
                                  <a:pt x="1539" y="292"/>
                                </a:lnTo>
                                <a:lnTo>
                                  <a:pt x="1564" y="292"/>
                                </a:lnTo>
                                <a:lnTo>
                                  <a:pt x="1490" y="189"/>
                                </a:lnTo>
                                <a:lnTo>
                                  <a:pt x="1559" y="128"/>
                                </a:lnTo>
                                <a:lnTo>
                                  <a:pt x="1533" y="128"/>
                                </a:lnTo>
                                <a:lnTo>
                                  <a:pt x="1442" y="208"/>
                                </a:lnTo>
                                <a:lnTo>
                                  <a:pt x="1442" y="66"/>
                                </a:lnTo>
                                <a:lnTo>
                                  <a:pt x="1422" y="66"/>
                                </a:lnTo>
                                <a:lnTo>
                                  <a:pt x="1422" y="292"/>
                                </a:lnTo>
                                <a:close/>
                                <a:moveTo>
                                  <a:pt x="1645" y="141"/>
                                </a:moveTo>
                                <a:cubicBezTo>
                                  <a:pt x="1684" y="141"/>
                                  <a:pt x="1703" y="176"/>
                                  <a:pt x="1703" y="210"/>
                                </a:cubicBezTo>
                                <a:cubicBezTo>
                                  <a:pt x="1703" y="245"/>
                                  <a:pt x="1684" y="280"/>
                                  <a:pt x="1645" y="280"/>
                                </a:cubicBezTo>
                                <a:cubicBezTo>
                                  <a:pt x="1607" y="280"/>
                                  <a:pt x="1588" y="245"/>
                                  <a:pt x="1588" y="210"/>
                                </a:cubicBezTo>
                                <a:cubicBezTo>
                                  <a:pt x="1588" y="176"/>
                                  <a:pt x="1607" y="141"/>
                                  <a:pt x="1645" y="141"/>
                                </a:cubicBezTo>
                                <a:close/>
                                <a:moveTo>
                                  <a:pt x="1645" y="124"/>
                                </a:moveTo>
                                <a:cubicBezTo>
                                  <a:pt x="1596" y="124"/>
                                  <a:pt x="1568" y="163"/>
                                  <a:pt x="1568" y="210"/>
                                </a:cubicBezTo>
                                <a:cubicBezTo>
                                  <a:pt x="1568" y="257"/>
                                  <a:pt x="1596" y="297"/>
                                  <a:pt x="1645" y="297"/>
                                </a:cubicBezTo>
                                <a:cubicBezTo>
                                  <a:pt x="1695" y="297"/>
                                  <a:pt x="1723" y="257"/>
                                  <a:pt x="1723" y="210"/>
                                </a:cubicBezTo>
                                <a:cubicBezTo>
                                  <a:pt x="1723" y="163"/>
                                  <a:pt x="1695" y="124"/>
                                  <a:pt x="1645" y="124"/>
                                </a:cubicBezTo>
                                <a:close/>
                                <a:moveTo>
                                  <a:pt x="1793" y="292"/>
                                </a:moveTo>
                                <a:lnTo>
                                  <a:pt x="1814" y="292"/>
                                </a:lnTo>
                                <a:lnTo>
                                  <a:pt x="1876" y="128"/>
                                </a:lnTo>
                                <a:lnTo>
                                  <a:pt x="1855" y="128"/>
                                </a:lnTo>
                                <a:lnTo>
                                  <a:pt x="1804" y="272"/>
                                </a:lnTo>
                                <a:lnTo>
                                  <a:pt x="1804" y="272"/>
                                </a:lnTo>
                                <a:lnTo>
                                  <a:pt x="1752" y="128"/>
                                </a:lnTo>
                                <a:lnTo>
                                  <a:pt x="1730" y="128"/>
                                </a:lnTo>
                                <a:lnTo>
                                  <a:pt x="1793" y="292"/>
                                </a:lnTo>
                                <a:close/>
                                <a:moveTo>
                                  <a:pt x="1879" y="259"/>
                                </a:moveTo>
                                <a:lnTo>
                                  <a:pt x="1879" y="292"/>
                                </a:lnTo>
                                <a:lnTo>
                                  <a:pt x="1893" y="292"/>
                                </a:lnTo>
                                <a:cubicBezTo>
                                  <a:pt x="1894" y="302"/>
                                  <a:pt x="1888" y="319"/>
                                  <a:pt x="1878" y="322"/>
                                </a:cubicBezTo>
                                <a:lnTo>
                                  <a:pt x="1878" y="336"/>
                                </a:lnTo>
                                <a:cubicBezTo>
                                  <a:pt x="1897" y="331"/>
                                  <a:pt x="1906" y="311"/>
                                  <a:pt x="1906" y="293"/>
                                </a:cubicBezTo>
                                <a:lnTo>
                                  <a:pt x="1906" y="259"/>
                                </a:lnTo>
                                <a:lnTo>
                                  <a:pt x="1879" y="259"/>
                                </a:lnTo>
                                <a:close/>
                                <a:moveTo>
                                  <a:pt x="2183" y="274"/>
                                </a:moveTo>
                                <a:lnTo>
                                  <a:pt x="2059" y="274"/>
                                </a:lnTo>
                                <a:cubicBezTo>
                                  <a:pt x="2064" y="244"/>
                                  <a:pt x="2104" y="224"/>
                                  <a:pt x="2126" y="210"/>
                                </a:cubicBezTo>
                                <a:cubicBezTo>
                                  <a:pt x="2155" y="191"/>
                                  <a:pt x="2182" y="168"/>
                                  <a:pt x="2182" y="131"/>
                                </a:cubicBezTo>
                                <a:cubicBezTo>
                                  <a:pt x="2182" y="89"/>
                                  <a:pt x="2152" y="68"/>
                                  <a:pt x="2113" y="68"/>
                                </a:cubicBezTo>
                                <a:cubicBezTo>
                                  <a:pt x="2065" y="68"/>
                                  <a:pt x="2041" y="101"/>
                                  <a:pt x="2042" y="147"/>
                                </a:cubicBezTo>
                                <a:lnTo>
                                  <a:pt x="2062" y="147"/>
                                </a:lnTo>
                                <a:cubicBezTo>
                                  <a:pt x="2061" y="114"/>
                                  <a:pt x="2075" y="85"/>
                                  <a:pt x="2112" y="85"/>
                                </a:cubicBezTo>
                                <a:cubicBezTo>
                                  <a:pt x="2139" y="85"/>
                                  <a:pt x="2162" y="101"/>
                                  <a:pt x="2162" y="130"/>
                                </a:cubicBezTo>
                                <a:cubicBezTo>
                                  <a:pt x="2162" y="148"/>
                                  <a:pt x="2156" y="160"/>
                                  <a:pt x="2143" y="172"/>
                                </a:cubicBezTo>
                                <a:cubicBezTo>
                                  <a:pt x="2106" y="210"/>
                                  <a:pt x="2038" y="226"/>
                                  <a:pt x="2036" y="292"/>
                                </a:cubicBezTo>
                                <a:lnTo>
                                  <a:pt x="2183" y="292"/>
                                </a:lnTo>
                                <a:lnTo>
                                  <a:pt x="2183" y="274"/>
                                </a:lnTo>
                                <a:close/>
                                <a:moveTo>
                                  <a:pt x="2285" y="165"/>
                                </a:moveTo>
                                <a:cubicBezTo>
                                  <a:pt x="2262" y="166"/>
                                  <a:pt x="2238" y="153"/>
                                  <a:pt x="2238" y="124"/>
                                </a:cubicBezTo>
                                <a:cubicBezTo>
                                  <a:pt x="2238" y="98"/>
                                  <a:pt x="2261" y="85"/>
                                  <a:pt x="2285" y="85"/>
                                </a:cubicBezTo>
                                <a:cubicBezTo>
                                  <a:pt x="2312" y="85"/>
                                  <a:pt x="2333" y="98"/>
                                  <a:pt x="2333" y="124"/>
                                </a:cubicBezTo>
                                <a:cubicBezTo>
                                  <a:pt x="2333" y="152"/>
                                  <a:pt x="2310" y="166"/>
                                  <a:pt x="2285" y="165"/>
                                </a:cubicBezTo>
                                <a:close/>
                                <a:moveTo>
                                  <a:pt x="2353" y="124"/>
                                </a:moveTo>
                                <a:cubicBezTo>
                                  <a:pt x="2353" y="86"/>
                                  <a:pt x="2318" y="68"/>
                                  <a:pt x="2285" y="68"/>
                                </a:cubicBezTo>
                                <a:cubicBezTo>
                                  <a:pt x="2252" y="68"/>
                                  <a:pt x="2218" y="86"/>
                                  <a:pt x="2218" y="124"/>
                                </a:cubicBezTo>
                                <a:cubicBezTo>
                                  <a:pt x="2218" y="148"/>
                                  <a:pt x="2231" y="165"/>
                                  <a:pt x="2254" y="173"/>
                                </a:cubicBezTo>
                                <a:lnTo>
                                  <a:pt x="2254" y="173"/>
                                </a:lnTo>
                                <a:cubicBezTo>
                                  <a:pt x="2226" y="178"/>
                                  <a:pt x="2210" y="201"/>
                                  <a:pt x="2209" y="230"/>
                                </a:cubicBezTo>
                                <a:cubicBezTo>
                                  <a:pt x="2209" y="275"/>
                                  <a:pt x="2243" y="297"/>
                                  <a:pt x="2285" y="297"/>
                                </a:cubicBezTo>
                                <a:cubicBezTo>
                                  <a:pt x="2327" y="297"/>
                                  <a:pt x="2362" y="275"/>
                                  <a:pt x="2362" y="230"/>
                                </a:cubicBezTo>
                                <a:cubicBezTo>
                                  <a:pt x="2362" y="200"/>
                                  <a:pt x="2345" y="179"/>
                                  <a:pt x="2316" y="173"/>
                                </a:cubicBezTo>
                                <a:lnTo>
                                  <a:pt x="2316" y="173"/>
                                </a:lnTo>
                                <a:cubicBezTo>
                                  <a:pt x="2339" y="166"/>
                                  <a:pt x="2353" y="148"/>
                                  <a:pt x="2353" y="124"/>
                                </a:cubicBezTo>
                                <a:close/>
                                <a:moveTo>
                                  <a:pt x="2285" y="280"/>
                                </a:moveTo>
                                <a:cubicBezTo>
                                  <a:pt x="2254" y="280"/>
                                  <a:pt x="2229" y="263"/>
                                  <a:pt x="2229" y="230"/>
                                </a:cubicBezTo>
                                <a:cubicBezTo>
                                  <a:pt x="2229" y="198"/>
                                  <a:pt x="2255" y="181"/>
                                  <a:pt x="2285" y="182"/>
                                </a:cubicBezTo>
                                <a:cubicBezTo>
                                  <a:pt x="2315" y="181"/>
                                  <a:pt x="2342" y="198"/>
                                  <a:pt x="2342" y="230"/>
                                </a:cubicBezTo>
                                <a:cubicBezTo>
                                  <a:pt x="2342" y="264"/>
                                  <a:pt x="2317" y="280"/>
                                  <a:pt x="2285" y="280"/>
                                </a:cubicBezTo>
                                <a:close/>
                                <a:moveTo>
                                  <a:pt x="2397" y="220"/>
                                </a:moveTo>
                                <a:lnTo>
                                  <a:pt x="2481" y="99"/>
                                </a:lnTo>
                                <a:lnTo>
                                  <a:pt x="2481" y="99"/>
                                </a:lnTo>
                                <a:lnTo>
                                  <a:pt x="2481" y="220"/>
                                </a:lnTo>
                                <a:lnTo>
                                  <a:pt x="2397" y="220"/>
                                </a:lnTo>
                                <a:close/>
                                <a:moveTo>
                                  <a:pt x="2379" y="237"/>
                                </a:moveTo>
                                <a:lnTo>
                                  <a:pt x="2481" y="237"/>
                                </a:lnTo>
                                <a:lnTo>
                                  <a:pt x="2481" y="292"/>
                                </a:lnTo>
                                <a:lnTo>
                                  <a:pt x="2500" y="292"/>
                                </a:lnTo>
                                <a:lnTo>
                                  <a:pt x="2500" y="237"/>
                                </a:lnTo>
                                <a:lnTo>
                                  <a:pt x="2533" y="237"/>
                                </a:lnTo>
                                <a:lnTo>
                                  <a:pt x="2533" y="220"/>
                                </a:lnTo>
                                <a:lnTo>
                                  <a:pt x="2500" y="220"/>
                                </a:lnTo>
                                <a:lnTo>
                                  <a:pt x="2500" y="70"/>
                                </a:lnTo>
                                <a:lnTo>
                                  <a:pt x="2482" y="70"/>
                                </a:lnTo>
                                <a:lnTo>
                                  <a:pt x="2379" y="218"/>
                                </a:lnTo>
                                <a:lnTo>
                                  <a:pt x="2379" y="237"/>
                                </a:lnTo>
                                <a:close/>
                                <a:moveTo>
                                  <a:pt x="2702" y="126"/>
                                </a:moveTo>
                                <a:cubicBezTo>
                                  <a:pt x="2697" y="87"/>
                                  <a:pt x="2673" y="68"/>
                                  <a:pt x="2633" y="68"/>
                                </a:cubicBezTo>
                                <a:cubicBezTo>
                                  <a:pt x="2561" y="68"/>
                                  <a:pt x="2554" y="153"/>
                                  <a:pt x="2554" y="179"/>
                                </a:cubicBezTo>
                                <a:cubicBezTo>
                                  <a:pt x="2554" y="266"/>
                                  <a:pt x="2578" y="297"/>
                                  <a:pt x="2632" y="297"/>
                                </a:cubicBezTo>
                                <a:cubicBezTo>
                                  <a:pt x="2676" y="297"/>
                                  <a:pt x="2707" y="265"/>
                                  <a:pt x="2707" y="222"/>
                                </a:cubicBezTo>
                                <a:cubicBezTo>
                                  <a:pt x="2707" y="179"/>
                                  <a:pt x="2678" y="148"/>
                                  <a:pt x="2634" y="148"/>
                                </a:cubicBezTo>
                                <a:cubicBezTo>
                                  <a:pt x="2608" y="148"/>
                                  <a:pt x="2585" y="162"/>
                                  <a:pt x="2575" y="184"/>
                                </a:cubicBezTo>
                                <a:lnTo>
                                  <a:pt x="2574" y="184"/>
                                </a:lnTo>
                                <a:cubicBezTo>
                                  <a:pt x="2574" y="144"/>
                                  <a:pt x="2583" y="85"/>
                                  <a:pt x="2635" y="85"/>
                                </a:cubicBezTo>
                                <a:cubicBezTo>
                                  <a:pt x="2661" y="85"/>
                                  <a:pt x="2678" y="102"/>
                                  <a:pt x="2682" y="126"/>
                                </a:cubicBezTo>
                                <a:lnTo>
                                  <a:pt x="2702" y="126"/>
                                </a:lnTo>
                                <a:close/>
                                <a:moveTo>
                                  <a:pt x="2633" y="164"/>
                                </a:moveTo>
                                <a:cubicBezTo>
                                  <a:pt x="2667" y="164"/>
                                  <a:pt x="2687" y="191"/>
                                  <a:pt x="2687" y="223"/>
                                </a:cubicBezTo>
                                <a:cubicBezTo>
                                  <a:pt x="2687" y="254"/>
                                  <a:pt x="2665" y="280"/>
                                  <a:pt x="2634" y="280"/>
                                </a:cubicBezTo>
                                <a:cubicBezTo>
                                  <a:pt x="2595" y="280"/>
                                  <a:pt x="2578" y="255"/>
                                  <a:pt x="2578" y="223"/>
                                </a:cubicBezTo>
                                <a:cubicBezTo>
                                  <a:pt x="2578" y="190"/>
                                  <a:pt x="2598" y="164"/>
                                  <a:pt x="2633" y="164"/>
                                </a:cubicBezTo>
                                <a:close/>
                                <a:moveTo>
                                  <a:pt x="2730" y="91"/>
                                </a:moveTo>
                                <a:lnTo>
                                  <a:pt x="2853" y="91"/>
                                </a:lnTo>
                                <a:cubicBezTo>
                                  <a:pt x="2791" y="161"/>
                                  <a:pt x="2766" y="217"/>
                                  <a:pt x="2761" y="292"/>
                                </a:cubicBezTo>
                                <a:lnTo>
                                  <a:pt x="2783" y="292"/>
                                </a:lnTo>
                                <a:cubicBezTo>
                                  <a:pt x="2788" y="189"/>
                                  <a:pt x="2845" y="120"/>
                                  <a:pt x="2873" y="91"/>
                                </a:cubicBezTo>
                                <a:lnTo>
                                  <a:pt x="2873" y="73"/>
                                </a:lnTo>
                                <a:lnTo>
                                  <a:pt x="2730" y="73"/>
                                </a:lnTo>
                                <a:lnTo>
                                  <a:pt x="2730" y="91"/>
                                </a:lnTo>
                                <a:close/>
                                <a:moveTo>
                                  <a:pt x="3046" y="126"/>
                                </a:moveTo>
                                <a:cubicBezTo>
                                  <a:pt x="3041" y="87"/>
                                  <a:pt x="3017" y="68"/>
                                  <a:pt x="2978" y="68"/>
                                </a:cubicBezTo>
                                <a:cubicBezTo>
                                  <a:pt x="2905" y="68"/>
                                  <a:pt x="2898" y="153"/>
                                  <a:pt x="2898" y="179"/>
                                </a:cubicBezTo>
                                <a:cubicBezTo>
                                  <a:pt x="2898" y="266"/>
                                  <a:pt x="2922" y="297"/>
                                  <a:pt x="2976" y="297"/>
                                </a:cubicBezTo>
                                <a:cubicBezTo>
                                  <a:pt x="3020" y="297"/>
                                  <a:pt x="3051" y="265"/>
                                  <a:pt x="3051" y="222"/>
                                </a:cubicBezTo>
                                <a:cubicBezTo>
                                  <a:pt x="3051" y="179"/>
                                  <a:pt x="3022" y="148"/>
                                  <a:pt x="2978" y="148"/>
                                </a:cubicBezTo>
                                <a:cubicBezTo>
                                  <a:pt x="2953" y="148"/>
                                  <a:pt x="2929" y="162"/>
                                  <a:pt x="2919" y="184"/>
                                </a:cubicBezTo>
                                <a:lnTo>
                                  <a:pt x="2918" y="184"/>
                                </a:lnTo>
                                <a:cubicBezTo>
                                  <a:pt x="2918" y="144"/>
                                  <a:pt x="2927" y="85"/>
                                  <a:pt x="2980" y="85"/>
                                </a:cubicBezTo>
                                <a:cubicBezTo>
                                  <a:pt x="3005" y="85"/>
                                  <a:pt x="3022" y="102"/>
                                  <a:pt x="3026" y="126"/>
                                </a:cubicBezTo>
                                <a:lnTo>
                                  <a:pt x="3046" y="126"/>
                                </a:lnTo>
                                <a:close/>
                                <a:moveTo>
                                  <a:pt x="2978" y="164"/>
                                </a:moveTo>
                                <a:cubicBezTo>
                                  <a:pt x="3012" y="164"/>
                                  <a:pt x="3031" y="191"/>
                                  <a:pt x="3031" y="223"/>
                                </a:cubicBezTo>
                                <a:cubicBezTo>
                                  <a:pt x="3031" y="254"/>
                                  <a:pt x="3010" y="280"/>
                                  <a:pt x="2978" y="280"/>
                                </a:cubicBezTo>
                                <a:cubicBezTo>
                                  <a:pt x="2939" y="280"/>
                                  <a:pt x="2922" y="255"/>
                                  <a:pt x="2922" y="223"/>
                                </a:cubicBezTo>
                                <a:cubicBezTo>
                                  <a:pt x="2922" y="190"/>
                                  <a:pt x="2943" y="164"/>
                                  <a:pt x="2978" y="164"/>
                                </a:cubicBezTo>
                                <a:close/>
                                <a:moveTo>
                                  <a:pt x="3088" y="127"/>
                                </a:moveTo>
                                <a:lnTo>
                                  <a:pt x="3147" y="127"/>
                                </a:lnTo>
                                <a:lnTo>
                                  <a:pt x="3147" y="292"/>
                                </a:lnTo>
                                <a:lnTo>
                                  <a:pt x="3167" y="292"/>
                                </a:lnTo>
                                <a:lnTo>
                                  <a:pt x="3167" y="70"/>
                                </a:lnTo>
                                <a:lnTo>
                                  <a:pt x="3151" y="70"/>
                                </a:lnTo>
                                <a:cubicBezTo>
                                  <a:pt x="3145" y="111"/>
                                  <a:pt x="3123" y="112"/>
                                  <a:pt x="3088" y="113"/>
                                </a:cubicBezTo>
                                <a:lnTo>
                                  <a:pt x="3088" y="127"/>
                                </a:lnTo>
                                <a:close/>
                                <a:moveTo>
                                  <a:pt x="3318" y="68"/>
                                </a:moveTo>
                                <a:cubicBezTo>
                                  <a:pt x="3253" y="68"/>
                                  <a:pt x="3241" y="131"/>
                                  <a:pt x="3241" y="183"/>
                                </a:cubicBezTo>
                                <a:cubicBezTo>
                                  <a:pt x="3241" y="235"/>
                                  <a:pt x="3253" y="297"/>
                                  <a:pt x="3318" y="297"/>
                                </a:cubicBezTo>
                                <a:cubicBezTo>
                                  <a:pt x="3383" y="297"/>
                                  <a:pt x="3396" y="235"/>
                                  <a:pt x="3396" y="182"/>
                                </a:cubicBezTo>
                                <a:cubicBezTo>
                                  <a:pt x="3396" y="131"/>
                                  <a:pt x="3383" y="68"/>
                                  <a:pt x="3318" y="68"/>
                                </a:cubicBezTo>
                                <a:close/>
                                <a:moveTo>
                                  <a:pt x="3318" y="85"/>
                                </a:moveTo>
                                <a:cubicBezTo>
                                  <a:pt x="3369" y="85"/>
                                  <a:pt x="3376" y="144"/>
                                  <a:pt x="3376" y="182"/>
                                </a:cubicBezTo>
                                <a:cubicBezTo>
                                  <a:pt x="3376" y="221"/>
                                  <a:pt x="3369" y="280"/>
                                  <a:pt x="3318" y="280"/>
                                </a:cubicBezTo>
                                <a:cubicBezTo>
                                  <a:pt x="3267" y="280"/>
                                  <a:pt x="3261" y="221"/>
                                  <a:pt x="3261" y="182"/>
                                </a:cubicBezTo>
                                <a:cubicBezTo>
                                  <a:pt x="3261" y="144"/>
                                  <a:pt x="3267" y="85"/>
                                  <a:pt x="3318" y="85"/>
                                </a:cubicBezTo>
                                <a:close/>
                                <a:moveTo>
                                  <a:pt x="3490" y="165"/>
                                </a:moveTo>
                                <a:cubicBezTo>
                                  <a:pt x="3466" y="166"/>
                                  <a:pt x="3443" y="153"/>
                                  <a:pt x="3443" y="124"/>
                                </a:cubicBezTo>
                                <a:cubicBezTo>
                                  <a:pt x="3443" y="98"/>
                                  <a:pt x="3466" y="85"/>
                                  <a:pt x="3490" y="85"/>
                                </a:cubicBezTo>
                                <a:cubicBezTo>
                                  <a:pt x="3517" y="85"/>
                                  <a:pt x="3537" y="98"/>
                                  <a:pt x="3537" y="124"/>
                                </a:cubicBezTo>
                                <a:cubicBezTo>
                                  <a:pt x="3537" y="152"/>
                                  <a:pt x="3515" y="166"/>
                                  <a:pt x="3490" y="165"/>
                                </a:cubicBezTo>
                                <a:close/>
                                <a:moveTo>
                                  <a:pt x="3557" y="124"/>
                                </a:moveTo>
                                <a:cubicBezTo>
                                  <a:pt x="3557" y="86"/>
                                  <a:pt x="3523" y="68"/>
                                  <a:pt x="3490" y="68"/>
                                </a:cubicBezTo>
                                <a:cubicBezTo>
                                  <a:pt x="3457" y="68"/>
                                  <a:pt x="3423" y="86"/>
                                  <a:pt x="3423" y="124"/>
                                </a:cubicBezTo>
                                <a:cubicBezTo>
                                  <a:pt x="3423" y="148"/>
                                  <a:pt x="3436" y="165"/>
                                  <a:pt x="3459" y="173"/>
                                </a:cubicBezTo>
                                <a:lnTo>
                                  <a:pt x="3459" y="173"/>
                                </a:lnTo>
                                <a:cubicBezTo>
                                  <a:pt x="3431" y="178"/>
                                  <a:pt x="3415" y="201"/>
                                  <a:pt x="3414" y="230"/>
                                </a:cubicBezTo>
                                <a:cubicBezTo>
                                  <a:pt x="3414" y="275"/>
                                  <a:pt x="3448" y="297"/>
                                  <a:pt x="3490" y="297"/>
                                </a:cubicBezTo>
                                <a:cubicBezTo>
                                  <a:pt x="3532" y="297"/>
                                  <a:pt x="3567" y="275"/>
                                  <a:pt x="3567" y="230"/>
                                </a:cubicBezTo>
                                <a:cubicBezTo>
                                  <a:pt x="3567" y="200"/>
                                  <a:pt x="3550" y="179"/>
                                  <a:pt x="3521" y="173"/>
                                </a:cubicBezTo>
                                <a:lnTo>
                                  <a:pt x="3521" y="173"/>
                                </a:lnTo>
                                <a:cubicBezTo>
                                  <a:pt x="3544" y="166"/>
                                  <a:pt x="3557" y="148"/>
                                  <a:pt x="3557" y="124"/>
                                </a:cubicBezTo>
                                <a:close/>
                                <a:moveTo>
                                  <a:pt x="3490" y="280"/>
                                </a:moveTo>
                                <a:cubicBezTo>
                                  <a:pt x="3459" y="280"/>
                                  <a:pt x="3434" y="263"/>
                                  <a:pt x="3434" y="230"/>
                                </a:cubicBezTo>
                                <a:cubicBezTo>
                                  <a:pt x="3434" y="198"/>
                                  <a:pt x="3460" y="181"/>
                                  <a:pt x="3490" y="182"/>
                                </a:cubicBezTo>
                                <a:cubicBezTo>
                                  <a:pt x="3520" y="181"/>
                                  <a:pt x="3547" y="198"/>
                                  <a:pt x="3547" y="230"/>
                                </a:cubicBezTo>
                                <a:cubicBezTo>
                                  <a:pt x="3547" y="264"/>
                                  <a:pt x="3522" y="280"/>
                                  <a:pt x="3490" y="280"/>
                                </a:cubicBezTo>
                                <a:close/>
                                <a:moveTo>
                                  <a:pt x="3587" y="297"/>
                                </a:moveTo>
                                <a:lnTo>
                                  <a:pt x="3684" y="61"/>
                                </a:lnTo>
                                <a:lnTo>
                                  <a:pt x="3668" y="61"/>
                                </a:lnTo>
                                <a:lnTo>
                                  <a:pt x="3570" y="297"/>
                                </a:lnTo>
                                <a:lnTo>
                                  <a:pt x="3587" y="297"/>
                                </a:lnTo>
                                <a:close/>
                                <a:moveTo>
                                  <a:pt x="3764" y="68"/>
                                </a:moveTo>
                                <a:cubicBezTo>
                                  <a:pt x="3699" y="68"/>
                                  <a:pt x="3686" y="131"/>
                                  <a:pt x="3686" y="183"/>
                                </a:cubicBezTo>
                                <a:cubicBezTo>
                                  <a:pt x="3686" y="235"/>
                                  <a:pt x="3699" y="297"/>
                                  <a:pt x="3764" y="297"/>
                                </a:cubicBezTo>
                                <a:cubicBezTo>
                                  <a:pt x="3828" y="297"/>
                                  <a:pt x="3841" y="235"/>
                                  <a:pt x="3841" y="182"/>
                                </a:cubicBezTo>
                                <a:cubicBezTo>
                                  <a:pt x="3841" y="131"/>
                                  <a:pt x="3828" y="68"/>
                                  <a:pt x="3764" y="68"/>
                                </a:cubicBezTo>
                                <a:close/>
                                <a:moveTo>
                                  <a:pt x="3764" y="85"/>
                                </a:moveTo>
                                <a:cubicBezTo>
                                  <a:pt x="3814" y="85"/>
                                  <a:pt x="3821" y="144"/>
                                  <a:pt x="3821" y="182"/>
                                </a:cubicBezTo>
                                <a:cubicBezTo>
                                  <a:pt x="3821" y="221"/>
                                  <a:pt x="3814" y="280"/>
                                  <a:pt x="3764" y="280"/>
                                </a:cubicBezTo>
                                <a:cubicBezTo>
                                  <a:pt x="3713" y="280"/>
                                  <a:pt x="3706" y="221"/>
                                  <a:pt x="3706" y="182"/>
                                </a:cubicBezTo>
                                <a:cubicBezTo>
                                  <a:pt x="3706" y="144"/>
                                  <a:pt x="3713" y="85"/>
                                  <a:pt x="3764" y="85"/>
                                </a:cubicBezTo>
                                <a:close/>
                                <a:moveTo>
                                  <a:pt x="3858" y="221"/>
                                </a:moveTo>
                                <a:cubicBezTo>
                                  <a:pt x="3854" y="269"/>
                                  <a:pt x="3888" y="297"/>
                                  <a:pt x="3934" y="297"/>
                                </a:cubicBezTo>
                                <a:cubicBezTo>
                                  <a:pt x="3975" y="297"/>
                                  <a:pt x="4010" y="273"/>
                                  <a:pt x="4010" y="229"/>
                                </a:cubicBezTo>
                                <a:cubicBezTo>
                                  <a:pt x="4010" y="200"/>
                                  <a:pt x="3994" y="179"/>
                                  <a:pt x="3965" y="175"/>
                                </a:cubicBezTo>
                                <a:lnTo>
                                  <a:pt x="3965" y="174"/>
                                </a:lnTo>
                                <a:cubicBezTo>
                                  <a:pt x="3989" y="168"/>
                                  <a:pt x="4002" y="149"/>
                                  <a:pt x="4002" y="125"/>
                                </a:cubicBezTo>
                                <a:cubicBezTo>
                                  <a:pt x="4002" y="85"/>
                                  <a:pt x="3968" y="68"/>
                                  <a:pt x="3933" y="68"/>
                                </a:cubicBezTo>
                                <a:cubicBezTo>
                                  <a:pt x="3890" y="68"/>
                                  <a:pt x="3863" y="99"/>
                                  <a:pt x="3863" y="141"/>
                                </a:cubicBezTo>
                                <a:lnTo>
                                  <a:pt x="3883" y="141"/>
                                </a:lnTo>
                                <a:cubicBezTo>
                                  <a:pt x="3882" y="108"/>
                                  <a:pt x="3900" y="85"/>
                                  <a:pt x="3934" y="85"/>
                                </a:cubicBezTo>
                                <a:cubicBezTo>
                                  <a:pt x="3960" y="85"/>
                                  <a:pt x="3982" y="98"/>
                                  <a:pt x="3982" y="127"/>
                                </a:cubicBezTo>
                                <a:cubicBezTo>
                                  <a:pt x="3982" y="155"/>
                                  <a:pt x="3958" y="167"/>
                                  <a:pt x="3937" y="167"/>
                                </a:cubicBezTo>
                                <a:lnTo>
                                  <a:pt x="3920" y="167"/>
                                </a:lnTo>
                                <a:lnTo>
                                  <a:pt x="3920" y="184"/>
                                </a:lnTo>
                                <a:lnTo>
                                  <a:pt x="3937" y="184"/>
                                </a:lnTo>
                                <a:cubicBezTo>
                                  <a:pt x="3967" y="184"/>
                                  <a:pt x="3990" y="199"/>
                                  <a:pt x="3990" y="231"/>
                                </a:cubicBezTo>
                                <a:cubicBezTo>
                                  <a:pt x="3990" y="263"/>
                                  <a:pt x="3963" y="280"/>
                                  <a:pt x="3934" y="280"/>
                                </a:cubicBezTo>
                                <a:cubicBezTo>
                                  <a:pt x="3898" y="280"/>
                                  <a:pt x="3876" y="257"/>
                                  <a:pt x="3878" y="221"/>
                                </a:cubicBezTo>
                                <a:lnTo>
                                  <a:pt x="3858" y="221"/>
                                </a:lnTo>
                                <a:close/>
                                <a:moveTo>
                                  <a:pt x="4108" y="68"/>
                                </a:moveTo>
                                <a:cubicBezTo>
                                  <a:pt x="4043" y="68"/>
                                  <a:pt x="4030" y="131"/>
                                  <a:pt x="4030" y="183"/>
                                </a:cubicBezTo>
                                <a:cubicBezTo>
                                  <a:pt x="4030" y="235"/>
                                  <a:pt x="4043" y="297"/>
                                  <a:pt x="4108" y="297"/>
                                </a:cubicBezTo>
                                <a:cubicBezTo>
                                  <a:pt x="4173" y="297"/>
                                  <a:pt x="4185" y="235"/>
                                  <a:pt x="4185" y="182"/>
                                </a:cubicBezTo>
                                <a:cubicBezTo>
                                  <a:pt x="4185" y="131"/>
                                  <a:pt x="4173" y="68"/>
                                  <a:pt x="4108" y="68"/>
                                </a:cubicBezTo>
                                <a:close/>
                                <a:moveTo>
                                  <a:pt x="4108" y="85"/>
                                </a:moveTo>
                                <a:cubicBezTo>
                                  <a:pt x="4159" y="85"/>
                                  <a:pt x="4165" y="144"/>
                                  <a:pt x="4165" y="182"/>
                                </a:cubicBezTo>
                                <a:cubicBezTo>
                                  <a:pt x="4165" y="221"/>
                                  <a:pt x="4159" y="280"/>
                                  <a:pt x="4108" y="280"/>
                                </a:cubicBezTo>
                                <a:cubicBezTo>
                                  <a:pt x="4057" y="280"/>
                                  <a:pt x="4050" y="221"/>
                                  <a:pt x="4050" y="182"/>
                                </a:cubicBezTo>
                                <a:cubicBezTo>
                                  <a:pt x="4050" y="144"/>
                                  <a:pt x="4057" y="85"/>
                                  <a:pt x="4108" y="85"/>
                                </a:cubicBezTo>
                                <a:close/>
                                <a:moveTo>
                                  <a:pt x="4280" y="68"/>
                                </a:moveTo>
                                <a:cubicBezTo>
                                  <a:pt x="4215" y="68"/>
                                  <a:pt x="4203" y="131"/>
                                  <a:pt x="4203" y="183"/>
                                </a:cubicBezTo>
                                <a:cubicBezTo>
                                  <a:pt x="4203" y="235"/>
                                  <a:pt x="4215" y="297"/>
                                  <a:pt x="4280" y="297"/>
                                </a:cubicBezTo>
                                <a:cubicBezTo>
                                  <a:pt x="4345" y="297"/>
                                  <a:pt x="4357" y="235"/>
                                  <a:pt x="4357" y="182"/>
                                </a:cubicBezTo>
                                <a:cubicBezTo>
                                  <a:pt x="4357" y="131"/>
                                  <a:pt x="4345" y="68"/>
                                  <a:pt x="4280" y="68"/>
                                </a:cubicBezTo>
                                <a:close/>
                                <a:moveTo>
                                  <a:pt x="4280" y="85"/>
                                </a:moveTo>
                                <a:cubicBezTo>
                                  <a:pt x="4331" y="85"/>
                                  <a:pt x="4337" y="144"/>
                                  <a:pt x="4337" y="182"/>
                                </a:cubicBezTo>
                                <a:cubicBezTo>
                                  <a:pt x="4337" y="221"/>
                                  <a:pt x="4331" y="280"/>
                                  <a:pt x="4280" y="280"/>
                                </a:cubicBezTo>
                                <a:cubicBezTo>
                                  <a:pt x="4229" y="280"/>
                                  <a:pt x="4223" y="221"/>
                                  <a:pt x="4223" y="182"/>
                                </a:cubicBezTo>
                                <a:cubicBezTo>
                                  <a:pt x="4223" y="144"/>
                                  <a:pt x="4229" y="85"/>
                                  <a:pt x="4280" y="85"/>
                                </a:cubicBezTo>
                                <a:close/>
                              </a:path>
                            </a:pathLst>
                          </a:custGeom>
                          <a:solidFill>
                            <a:srgbClr val="656262"/>
                          </a:solidFill>
                          <a:ln w="0">
                            <a:noFill/>
                          </a:ln>
                        </wps:spPr>
                        <wps:style>
                          <a:lnRef idx="0"/>
                          <a:fillRef idx="0"/>
                          <a:effectRef idx="0"/>
                          <a:fontRef idx="minor"/>
                        </wps:style>
                        <wps:bodyPr/>
                      </wps:wsp>
                      <wps:wsp>
                        <wps:cNvSpPr/>
                        <wps:spPr>
                          <a:xfrm>
                            <a:off x="139320" y="184320"/>
                            <a:ext cx="542160" cy="78840"/>
                          </a:xfrm>
                          <a:custGeom>
                            <a:avLst/>
                            <a:gdLst/>
                            <a:ahLst/>
                            <a:rect l="l" t="t" r="r" b="b"/>
                            <a:pathLst>
                              <a:path w="1511" h="229">
                                <a:moveTo>
                                  <a:pt x="77" y="0"/>
                                </a:moveTo>
                                <a:cubicBezTo>
                                  <a:pt x="12" y="0"/>
                                  <a:pt x="0" y="63"/>
                                  <a:pt x="0" y="115"/>
                                </a:cubicBezTo>
                                <a:cubicBezTo>
                                  <a:pt x="0" y="167"/>
                                  <a:pt x="12" y="229"/>
                                  <a:pt x="77" y="229"/>
                                </a:cubicBezTo>
                                <a:cubicBezTo>
                                  <a:pt x="142" y="229"/>
                                  <a:pt x="155" y="167"/>
                                  <a:pt x="155" y="114"/>
                                </a:cubicBezTo>
                                <a:cubicBezTo>
                                  <a:pt x="155" y="63"/>
                                  <a:pt x="142" y="0"/>
                                  <a:pt x="77" y="0"/>
                                </a:cubicBezTo>
                                <a:close/>
                                <a:moveTo>
                                  <a:pt x="77" y="17"/>
                                </a:moveTo>
                                <a:cubicBezTo>
                                  <a:pt x="128" y="17"/>
                                  <a:pt x="135" y="76"/>
                                  <a:pt x="135" y="114"/>
                                </a:cubicBezTo>
                                <a:cubicBezTo>
                                  <a:pt x="135" y="153"/>
                                  <a:pt x="128" y="212"/>
                                  <a:pt x="77" y="212"/>
                                </a:cubicBezTo>
                                <a:cubicBezTo>
                                  <a:pt x="26" y="212"/>
                                  <a:pt x="20" y="153"/>
                                  <a:pt x="20" y="114"/>
                                </a:cubicBezTo>
                                <a:cubicBezTo>
                                  <a:pt x="20" y="76"/>
                                  <a:pt x="26" y="17"/>
                                  <a:pt x="77" y="17"/>
                                </a:cubicBezTo>
                                <a:close/>
                                <a:moveTo>
                                  <a:pt x="181" y="23"/>
                                </a:moveTo>
                                <a:lnTo>
                                  <a:pt x="304" y="23"/>
                                </a:lnTo>
                                <a:cubicBezTo>
                                  <a:pt x="243" y="93"/>
                                  <a:pt x="218" y="149"/>
                                  <a:pt x="213" y="224"/>
                                </a:cubicBezTo>
                                <a:lnTo>
                                  <a:pt x="235" y="224"/>
                                </a:lnTo>
                                <a:cubicBezTo>
                                  <a:pt x="240" y="121"/>
                                  <a:pt x="296" y="52"/>
                                  <a:pt x="324" y="23"/>
                                </a:cubicBezTo>
                                <a:lnTo>
                                  <a:pt x="324" y="5"/>
                                </a:lnTo>
                                <a:lnTo>
                                  <a:pt x="181" y="5"/>
                                </a:lnTo>
                                <a:lnTo>
                                  <a:pt x="181" y="23"/>
                                </a:lnTo>
                                <a:close/>
                                <a:moveTo>
                                  <a:pt x="500" y="206"/>
                                </a:moveTo>
                                <a:lnTo>
                                  <a:pt x="376" y="206"/>
                                </a:lnTo>
                                <a:cubicBezTo>
                                  <a:pt x="381" y="176"/>
                                  <a:pt x="421" y="156"/>
                                  <a:pt x="443" y="142"/>
                                </a:cubicBezTo>
                                <a:cubicBezTo>
                                  <a:pt x="472" y="123"/>
                                  <a:pt x="499" y="100"/>
                                  <a:pt x="499" y="63"/>
                                </a:cubicBezTo>
                                <a:cubicBezTo>
                                  <a:pt x="499" y="21"/>
                                  <a:pt x="469" y="0"/>
                                  <a:pt x="430" y="0"/>
                                </a:cubicBezTo>
                                <a:cubicBezTo>
                                  <a:pt x="382" y="0"/>
                                  <a:pt x="358" y="33"/>
                                  <a:pt x="359" y="79"/>
                                </a:cubicBezTo>
                                <a:lnTo>
                                  <a:pt x="379" y="79"/>
                                </a:lnTo>
                                <a:cubicBezTo>
                                  <a:pt x="378" y="46"/>
                                  <a:pt x="392" y="17"/>
                                  <a:pt x="429" y="17"/>
                                </a:cubicBezTo>
                                <a:cubicBezTo>
                                  <a:pt x="456" y="17"/>
                                  <a:pt x="479" y="33"/>
                                  <a:pt x="479" y="62"/>
                                </a:cubicBezTo>
                                <a:cubicBezTo>
                                  <a:pt x="479" y="80"/>
                                  <a:pt x="473" y="92"/>
                                  <a:pt x="460" y="104"/>
                                </a:cubicBezTo>
                                <a:cubicBezTo>
                                  <a:pt x="423" y="142"/>
                                  <a:pt x="355" y="158"/>
                                  <a:pt x="353" y="224"/>
                                </a:cubicBezTo>
                                <a:lnTo>
                                  <a:pt x="500" y="224"/>
                                </a:lnTo>
                                <a:lnTo>
                                  <a:pt x="500" y="206"/>
                                </a:lnTo>
                                <a:close/>
                                <a:moveTo>
                                  <a:pt x="695" y="97"/>
                                </a:moveTo>
                                <a:cubicBezTo>
                                  <a:pt x="671" y="98"/>
                                  <a:pt x="647" y="85"/>
                                  <a:pt x="647" y="56"/>
                                </a:cubicBezTo>
                                <a:cubicBezTo>
                                  <a:pt x="647" y="30"/>
                                  <a:pt x="670" y="17"/>
                                  <a:pt x="695" y="17"/>
                                </a:cubicBezTo>
                                <a:cubicBezTo>
                                  <a:pt x="722" y="17"/>
                                  <a:pt x="742" y="30"/>
                                  <a:pt x="742" y="56"/>
                                </a:cubicBezTo>
                                <a:cubicBezTo>
                                  <a:pt x="742" y="84"/>
                                  <a:pt x="719" y="98"/>
                                  <a:pt x="695" y="97"/>
                                </a:cubicBezTo>
                                <a:close/>
                                <a:moveTo>
                                  <a:pt x="762" y="56"/>
                                </a:moveTo>
                                <a:cubicBezTo>
                                  <a:pt x="762" y="18"/>
                                  <a:pt x="728" y="0"/>
                                  <a:pt x="695" y="0"/>
                                </a:cubicBezTo>
                                <a:cubicBezTo>
                                  <a:pt x="662" y="0"/>
                                  <a:pt x="627" y="18"/>
                                  <a:pt x="627" y="56"/>
                                </a:cubicBezTo>
                                <a:cubicBezTo>
                                  <a:pt x="627" y="80"/>
                                  <a:pt x="640" y="97"/>
                                  <a:pt x="663" y="105"/>
                                </a:cubicBezTo>
                                <a:lnTo>
                                  <a:pt x="663" y="105"/>
                                </a:lnTo>
                                <a:cubicBezTo>
                                  <a:pt x="636" y="110"/>
                                  <a:pt x="619" y="133"/>
                                  <a:pt x="618" y="162"/>
                                </a:cubicBezTo>
                                <a:cubicBezTo>
                                  <a:pt x="618" y="207"/>
                                  <a:pt x="653" y="229"/>
                                  <a:pt x="695" y="229"/>
                                </a:cubicBezTo>
                                <a:cubicBezTo>
                                  <a:pt x="737" y="229"/>
                                  <a:pt x="771" y="207"/>
                                  <a:pt x="771" y="162"/>
                                </a:cubicBezTo>
                                <a:cubicBezTo>
                                  <a:pt x="771" y="132"/>
                                  <a:pt x="755" y="111"/>
                                  <a:pt x="726" y="105"/>
                                </a:cubicBezTo>
                                <a:lnTo>
                                  <a:pt x="726" y="105"/>
                                </a:lnTo>
                                <a:cubicBezTo>
                                  <a:pt x="749" y="98"/>
                                  <a:pt x="762" y="80"/>
                                  <a:pt x="762" y="56"/>
                                </a:cubicBezTo>
                                <a:close/>
                                <a:moveTo>
                                  <a:pt x="695" y="212"/>
                                </a:moveTo>
                                <a:cubicBezTo>
                                  <a:pt x="663" y="212"/>
                                  <a:pt x="638" y="195"/>
                                  <a:pt x="638" y="162"/>
                                </a:cubicBezTo>
                                <a:cubicBezTo>
                                  <a:pt x="638" y="130"/>
                                  <a:pt x="664" y="113"/>
                                  <a:pt x="695" y="114"/>
                                </a:cubicBezTo>
                                <a:cubicBezTo>
                                  <a:pt x="725" y="113"/>
                                  <a:pt x="751" y="130"/>
                                  <a:pt x="751" y="162"/>
                                </a:cubicBezTo>
                                <a:cubicBezTo>
                                  <a:pt x="751" y="196"/>
                                  <a:pt x="726" y="212"/>
                                  <a:pt x="695" y="212"/>
                                </a:cubicBezTo>
                                <a:close/>
                                <a:moveTo>
                                  <a:pt x="871" y="0"/>
                                </a:moveTo>
                                <a:cubicBezTo>
                                  <a:pt x="807" y="0"/>
                                  <a:pt x="794" y="63"/>
                                  <a:pt x="794" y="115"/>
                                </a:cubicBezTo>
                                <a:cubicBezTo>
                                  <a:pt x="794" y="167"/>
                                  <a:pt x="807" y="229"/>
                                  <a:pt x="871" y="229"/>
                                </a:cubicBezTo>
                                <a:cubicBezTo>
                                  <a:pt x="936" y="229"/>
                                  <a:pt x="949" y="167"/>
                                  <a:pt x="949" y="114"/>
                                </a:cubicBezTo>
                                <a:cubicBezTo>
                                  <a:pt x="949" y="63"/>
                                  <a:pt x="936" y="0"/>
                                  <a:pt x="871" y="0"/>
                                </a:cubicBezTo>
                                <a:close/>
                                <a:moveTo>
                                  <a:pt x="871" y="17"/>
                                </a:moveTo>
                                <a:cubicBezTo>
                                  <a:pt x="922" y="17"/>
                                  <a:pt x="929" y="76"/>
                                  <a:pt x="929" y="114"/>
                                </a:cubicBezTo>
                                <a:cubicBezTo>
                                  <a:pt x="929" y="153"/>
                                  <a:pt x="922" y="212"/>
                                  <a:pt x="871" y="212"/>
                                </a:cubicBezTo>
                                <a:cubicBezTo>
                                  <a:pt x="821" y="212"/>
                                  <a:pt x="814" y="153"/>
                                  <a:pt x="814" y="114"/>
                                </a:cubicBezTo>
                                <a:cubicBezTo>
                                  <a:pt x="814" y="76"/>
                                  <a:pt x="821" y="17"/>
                                  <a:pt x="871" y="17"/>
                                </a:cubicBezTo>
                                <a:close/>
                                <a:moveTo>
                                  <a:pt x="1064" y="171"/>
                                </a:moveTo>
                                <a:cubicBezTo>
                                  <a:pt x="1069" y="210"/>
                                  <a:pt x="1093" y="229"/>
                                  <a:pt x="1132" y="229"/>
                                </a:cubicBezTo>
                                <a:cubicBezTo>
                                  <a:pt x="1205" y="229"/>
                                  <a:pt x="1212" y="145"/>
                                  <a:pt x="1212" y="118"/>
                                </a:cubicBezTo>
                                <a:cubicBezTo>
                                  <a:pt x="1212" y="32"/>
                                  <a:pt x="1188" y="0"/>
                                  <a:pt x="1134" y="0"/>
                                </a:cubicBezTo>
                                <a:cubicBezTo>
                                  <a:pt x="1090" y="0"/>
                                  <a:pt x="1059" y="32"/>
                                  <a:pt x="1059" y="75"/>
                                </a:cubicBezTo>
                                <a:cubicBezTo>
                                  <a:pt x="1059" y="119"/>
                                  <a:pt x="1088" y="150"/>
                                  <a:pt x="1132" y="150"/>
                                </a:cubicBezTo>
                                <a:cubicBezTo>
                                  <a:pt x="1158" y="150"/>
                                  <a:pt x="1181" y="135"/>
                                  <a:pt x="1191" y="113"/>
                                </a:cubicBezTo>
                                <a:lnTo>
                                  <a:pt x="1192" y="113"/>
                                </a:lnTo>
                                <a:cubicBezTo>
                                  <a:pt x="1192" y="153"/>
                                  <a:pt x="1183" y="212"/>
                                  <a:pt x="1131" y="212"/>
                                </a:cubicBezTo>
                                <a:cubicBezTo>
                                  <a:pt x="1105" y="212"/>
                                  <a:pt x="1088" y="195"/>
                                  <a:pt x="1084" y="171"/>
                                </a:cubicBezTo>
                                <a:lnTo>
                                  <a:pt x="1064" y="171"/>
                                </a:lnTo>
                                <a:close/>
                                <a:moveTo>
                                  <a:pt x="1132" y="133"/>
                                </a:moveTo>
                                <a:cubicBezTo>
                                  <a:pt x="1098" y="133"/>
                                  <a:pt x="1079" y="107"/>
                                  <a:pt x="1079" y="74"/>
                                </a:cubicBezTo>
                                <a:cubicBezTo>
                                  <a:pt x="1079" y="43"/>
                                  <a:pt x="1100" y="17"/>
                                  <a:pt x="1132" y="17"/>
                                </a:cubicBezTo>
                                <a:cubicBezTo>
                                  <a:pt x="1171" y="17"/>
                                  <a:pt x="1188" y="42"/>
                                  <a:pt x="1188" y="74"/>
                                </a:cubicBezTo>
                                <a:cubicBezTo>
                                  <a:pt x="1188" y="107"/>
                                  <a:pt x="1167" y="133"/>
                                  <a:pt x="1132" y="133"/>
                                </a:cubicBezTo>
                                <a:close/>
                                <a:moveTo>
                                  <a:pt x="1382" y="206"/>
                                </a:moveTo>
                                <a:lnTo>
                                  <a:pt x="1259" y="206"/>
                                </a:lnTo>
                                <a:cubicBezTo>
                                  <a:pt x="1264" y="176"/>
                                  <a:pt x="1304" y="156"/>
                                  <a:pt x="1325" y="142"/>
                                </a:cubicBezTo>
                                <a:cubicBezTo>
                                  <a:pt x="1355" y="123"/>
                                  <a:pt x="1381" y="100"/>
                                  <a:pt x="1381" y="63"/>
                                </a:cubicBezTo>
                                <a:cubicBezTo>
                                  <a:pt x="1381" y="21"/>
                                  <a:pt x="1351" y="0"/>
                                  <a:pt x="1312" y="0"/>
                                </a:cubicBezTo>
                                <a:cubicBezTo>
                                  <a:pt x="1264" y="0"/>
                                  <a:pt x="1240" y="33"/>
                                  <a:pt x="1241" y="79"/>
                                </a:cubicBezTo>
                                <a:lnTo>
                                  <a:pt x="1261" y="79"/>
                                </a:lnTo>
                                <a:cubicBezTo>
                                  <a:pt x="1260" y="46"/>
                                  <a:pt x="1275" y="17"/>
                                  <a:pt x="1311" y="17"/>
                                </a:cubicBezTo>
                                <a:cubicBezTo>
                                  <a:pt x="1338" y="17"/>
                                  <a:pt x="1361" y="33"/>
                                  <a:pt x="1361" y="62"/>
                                </a:cubicBezTo>
                                <a:cubicBezTo>
                                  <a:pt x="1361" y="80"/>
                                  <a:pt x="1355" y="92"/>
                                  <a:pt x="1343" y="104"/>
                                </a:cubicBezTo>
                                <a:cubicBezTo>
                                  <a:pt x="1305" y="142"/>
                                  <a:pt x="1237" y="158"/>
                                  <a:pt x="1236" y="224"/>
                                </a:cubicBezTo>
                                <a:lnTo>
                                  <a:pt x="1382" y="224"/>
                                </a:lnTo>
                                <a:lnTo>
                                  <a:pt x="1382" y="206"/>
                                </a:lnTo>
                                <a:close/>
                                <a:moveTo>
                                  <a:pt x="1432" y="59"/>
                                </a:moveTo>
                                <a:lnTo>
                                  <a:pt x="1491" y="59"/>
                                </a:lnTo>
                                <a:lnTo>
                                  <a:pt x="1491" y="224"/>
                                </a:lnTo>
                                <a:lnTo>
                                  <a:pt x="1511" y="224"/>
                                </a:lnTo>
                                <a:lnTo>
                                  <a:pt x="1511" y="2"/>
                                </a:lnTo>
                                <a:lnTo>
                                  <a:pt x="1494" y="2"/>
                                </a:lnTo>
                                <a:cubicBezTo>
                                  <a:pt x="1488" y="43"/>
                                  <a:pt x="1467" y="44"/>
                                  <a:pt x="1432" y="45"/>
                                </a:cubicBezTo>
                                <a:lnTo>
                                  <a:pt x="1432" y="59"/>
                                </a:lnTo>
                                <a:close/>
                              </a:path>
                            </a:pathLst>
                          </a:custGeom>
                          <a:solidFill>
                            <a:srgbClr val="656262"/>
                          </a:solidFill>
                          <a:ln w="0">
                            <a:noFill/>
                          </a:ln>
                        </wps:spPr>
                        <wps:style>
                          <a:lnRef idx="0"/>
                          <a:fillRef idx="0"/>
                          <a:effectRef idx="0"/>
                          <a:fontRef idx="minor"/>
                        </wps:style>
                        <wps:bodyPr/>
                      </wps:wsp>
                      <wps:wsp>
                        <wps:cNvSpPr/>
                        <wps:spPr>
                          <a:xfrm>
                            <a:off x="978120" y="181800"/>
                            <a:ext cx="709200" cy="81360"/>
                          </a:xfrm>
                          <a:custGeom>
                            <a:avLst/>
                            <a:gdLst/>
                            <a:ahLst/>
                            <a:rect l="l" t="t" r="r" b="b"/>
                            <a:pathLst>
                              <a:path w="1977" h="236">
                                <a:moveTo>
                                  <a:pt x="198" y="73"/>
                                </a:moveTo>
                                <a:cubicBezTo>
                                  <a:pt x="192" y="26"/>
                                  <a:pt x="150" y="0"/>
                                  <a:pt x="107" y="0"/>
                                </a:cubicBezTo>
                                <a:cubicBezTo>
                                  <a:pt x="35" y="0"/>
                                  <a:pt x="0" y="56"/>
                                  <a:pt x="0" y="118"/>
                                </a:cubicBezTo>
                                <a:cubicBezTo>
                                  <a:pt x="0" y="180"/>
                                  <a:pt x="35" y="236"/>
                                  <a:pt x="107" y="236"/>
                                </a:cubicBezTo>
                                <a:cubicBezTo>
                                  <a:pt x="160" y="236"/>
                                  <a:pt x="195" y="201"/>
                                  <a:pt x="201" y="145"/>
                                </a:cubicBezTo>
                                <a:lnTo>
                                  <a:pt x="179" y="145"/>
                                </a:lnTo>
                                <a:cubicBezTo>
                                  <a:pt x="175" y="185"/>
                                  <a:pt x="149" y="218"/>
                                  <a:pt x="107" y="218"/>
                                </a:cubicBezTo>
                                <a:cubicBezTo>
                                  <a:pt x="47" y="218"/>
                                  <a:pt x="21" y="167"/>
                                  <a:pt x="21" y="118"/>
                                </a:cubicBezTo>
                                <a:cubicBezTo>
                                  <a:pt x="21" y="68"/>
                                  <a:pt x="47" y="18"/>
                                  <a:pt x="107" y="18"/>
                                </a:cubicBezTo>
                                <a:cubicBezTo>
                                  <a:pt x="140" y="18"/>
                                  <a:pt x="169" y="38"/>
                                  <a:pt x="176" y="73"/>
                                </a:cubicBezTo>
                                <a:lnTo>
                                  <a:pt x="198" y="73"/>
                                </a:lnTo>
                                <a:close/>
                                <a:moveTo>
                                  <a:pt x="218" y="23"/>
                                </a:moveTo>
                                <a:lnTo>
                                  <a:pt x="358" y="23"/>
                                </a:lnTo>
                                <a:lnTo>
                                  <a:pt x="208" y="212"/>
                                </a:lnTo>
                                <a:lnTo>
                                  <a:pt x="208" y="231"/>
                                </a:lnTo>
                                <a:lnTo>
                                  <a:pt x="385" y="231"/>
                                </a:lnTo>
                                <a:lnTo>
                                  <a:pt x="385" y="213"/>
                                </a:lnTo>
                                <a:lnTo>
                                  <a:pt x="232" y="213"/>
                                </a:lnTo>
                                <a:lnTo>
                                  <a:pt x="382" y="24"/>
                                </a:lnTo>
                                <a:lnTo>
                                  <a:pt x="382" y="5"/>
                                </a:lnTo>
                                <a:lnTo>
                                  <a:pt x="218" y="5"/>
                                </a:lnTo>
                                <a:lnTo>
                                  <a:pt x="218" y="23"/>
                                </a:lnTo>
                                <a:close/>
                                <a:moveTo>
                                  <a:pt x="566" y="7"/>
                                </a:moveTo>
                                <a:cubicBezTo>
                                  <a:pt x="501" y="7"/>
                                  <a:pt x="488" y="70"/>
                                  <a:pt x="488" y="122"/>
                                </a:cubicBezTo>
                                <a:cubicBezTo>
                                  <a:pt x="488" y="174"/>
                                  <a:pt x="501" y="236"/>
                                  <a:pt x="566" y="236"/>
                                </a:cubicBezTo>
                                <a:cubicBezTo>
                                  <a:pt x="630" y="236"/>
                                  <a:pt x="643" y="174"/>
                                  <a:pt x="643" y="121"/>
                                </a:cubicBezTo>
                                <a:cubicBezTo>
                                  <a:pt x="643" y="70"/>
                                  <a:pt x="630" y="7"/>
                                  <a:pt x="566" y="7"/>
                                </a:cubicBezTo>
                                <a:close/>
                                <a:moveTo>
                                  <a:pt x="566" y="24"/>
                                </a:moveTo>
                                <a:cubicBezTo>
                                  <a:pt x="616" y="24"/>
                                  <a:pt x="623" y="83"/>
                                  <a:pt x="623" y="121"/>
                                </a:cubicBezTo>
                                <a:cubicBezTo>
                                  <a:pt x="623" y="160"/>
                                  <a:pt x="616" y="219"/>
                                  <a:pt x="566" y="219"/>
                                </a:cubicBezTo>
                                <a:cubicBezTo>
                                  <a:pt x="515" y="219"/>
                                  <a:pt x="508" y="160"/>
                                  <a:pt x="508" y="121"/>
                                </a:cubicBezTo>
                                <a:cubicBezTo>
                                  <a:pt x="508" y="83"/>
                                  <a:pt x="515" y="24"/>
                                  <a:pt x="566" y="24"/>
                                </a:cubicBezTo>
                                <a:close/>
                                <a:moveTo>
                                  <a:pt x="666" y="30"/>
                                </a:moveTo>
                                <a:lnTo>
                                  <a:pt x="788" y="30"/>
                                </a:lnTo>
                                <a:cubicBezTo>
                                  <a:pt x="727" y="100"/>
                                  <a:pt x="702" y="156"/>
                                  <a:pt x="697" y="231"/>
                                </a:cubicBezTo>
                                <a:lnTo>
                                  <a:pt x="719" y="231"/>
                                </a:lnTo>
                                <a:cubicBezTo>
                                  <a:pt x="724" y="128"/>
                                  <a:pt x="780" y="59"/>
                                  <a:pt x="808" y="30"/>
                                </a:cubicBezTo>
                                <a:lnTo>
                                  <a:pt x="808" y="12"/>
                                </a:lnTo>
                                <a:lnTo>
                                  <a:pt x="666" y="12"/>
                                </a:lnTo>
                                <a:lnTo>
                                  <a:pt x="666" y="30"/>
                                </a:lnTo>
                                <a:close/>
                                <a:moveTo>
                                  <a:pt x="979" y="213"/>
                                </a:moveTo>
                                <a:lnTo>
                                  <a:pt x="856" y="213"/>
                                </a:lnTo>
                                <a:cubicBezTo>
                                  <a:pt x="861" y="183"/>
                                  <a:pt x="901" y="163"/>
                                  <a:pt x="922" y="149"/>
                                </a:cubicBezTo>
                                <a:cubicBezTo>
                                  <a:pt x="952" y="130"/>
                                  <a:pt x="978" y="107"/>
                                  <a:pt x="978" y="70"/>
                                </a:cubicBezTo>
                                <a:cubicBezTo>
                                  <a:pt x="978" y="28"/>
                                  <a:pt x="948" y="7"/>
                                  <a:pt x="909" y="7"/>
                                </a:cubicBezTo>
                                <a:cubicBezTo>
                                  <a:pt x="861" y="7"/>
                                  <a:pt x="837" y="40"/>
                                  <a:pt x="838" y="86"/>
                                </a:cubicBezTo>
                                <a:lnTo>
                                  <a:pt x="858" y="86"/>
                                </a:lnTo>
                                <a:cubicBezTo>
                                  <a:pt x="857" y="53"/>
                                  <a:pt x="872" y="24"/>
                                  <a:pt x="908" y="24"/>
                                </a:cubicBezTo>
                                <a:cubicBezTo>
                                  <a:pt x="935" y="24"/>
                                  <a:pt x="958" y="40"/>
                                  <a:pt x="958" y="69"/>
                                </a:cubicBezTo>
                                <a:cubicBezTo>
                                  <a:pt x="958" y="87"/>
                                  <a:pt x="952" y="99"/>
                                  <a:pt x="940" y="111"/>
                                </a:cubicBezTo>
                                <a:cubicBezTo>
                                  <a:pt x="902" y="149"/>
                                  <a:pt x="834" y="165"/>
                                  <a:pt x="833" y="231"/>
                                </a:cubicBezTo>
                                <a:lnTo>
                                  <a:pt x="979" y="231"/>
                                </a:lnTo>
                                <a:lnTo>
                                  <a:pt x="979" y="213"/>
                                </a:lnTo>
                                <a:close/>
                                <a:moveTo>
                                  <a:pt x="1175" y="104"/>
                                </a:moveTo>
                                <a:cubicBezTo>
                                  <a:pt x="1151" y="105"/>
                                  <a:pt x="1127" y="92"/>
                                  <a:pt x="1127" y="63"/>
                                </a:cubicBezTo>
                                <a:cubicBezTo>
                                  <a:pt x="1127" y="37"/>
                                  <a:pt x="1150" y="24"/>
                                  <a:pt x="1175" y="24"/>
                                </a:cubicBezTo>
                                <a:cubicBezTo>
                                  <a:pt x="1201" y="24"/>
                                  <a:pt x="1222" y="37"/>
                                  <a:pt x="1222" y="63"/>
                                </a:cubicBezTo>
                                <a:cubicBezTo>
                                  <a:pt x="1222" y="91"/>
                                  <a:pt x="1199" y="105"/>
                                  <a:pt x="1175" y="104"/>
                                </a:cubicBezTo>
                                <a:close/>
                                <a:moveTo>
                                  <a:pt x="1242" y="63"/>
                                </a:moveTo>
                                <a:cubicBezTo>
                                  <a:pt x="1242" y="25"/>
                                  <a:pt x="1207" y="7"/>
                                  <a:pt x="1174" y="7"/>
                                </a:cubicBezTo>
                                <a:cubicBezTo>
                                  <a:pt x="1141" y="7"/>
                                  <a:pt x="1107" y="25"/>
                                  <a:pt x="1107" y="63"/>
                                </a:cubicBezTo>
                                <a:cubicBezTo>
                                  <a:pt x="1107" y="87"/>
                                  <a:pt x="1120" y="104"/>
                                  <a:pt x="1143" y="112"/>
                                </a:cubicBezTo>
                                <a:lnTo>
                                  <a:pt x="1143" y="112"/>
                                </a:lnTo>
                                <a:cubicBezTo>
                                  <a:pt x="1115" y="117"/>
                                  <a:pt x="1099" y="140"/>
                                  <a:pt x="1098" y="169"/>
                                </a:cubicBezTo>
                                <a:cubicBezTo>
                                  <a:pt x="1098" y="214"/>
                                  <a:pt x="1133" y="236"/>
                                  <a:pt x="1175" y="236"/>
                                </a:cubicBezTo>
                                <a:cubicBezTo>
                                  <a:pt x="1216" y="236"/>
                                  <a:pt x="1251" y="214"/>
                                  <a:pt x="1251" y="169"/>
                                </a:cubicBezTo>
                                <a:cubicBezTo>
                                  <a:pt x="1251" y="139"/>
                                  <a:pt x="1235" y="118"/>
                                  <a:pt x="1206" y="112"/>
                                </a:cubicBezTo>
                                <a:lnTo>
                                  <a:pt x="1206" y="112"/>
                                </a:lnTo>
                                <a:cubicBezTo>
                                  <a:pt x="1229" y="105"/>
                                  <a:pt x="1242" y="87"/>
                                  <a:pt x="1242" y="63"/>
                                </a:cubicBezTo>
                                <a:close/>
                                <a:moveTo>
                                  <a:pt x="1175" y="219"/>
                                </a:moveTo>
                                <a:cubicBezTo>
                                  <a:pt x="1143" y="219"/>
                                  <a:pt x="1118" y="202"/>
                                  <a:pt x="1118" y="169"/>
                                </a:cubicBezTo>
                                <a:cubicBezTo>
                                  <a:pt x="1118" y="137"/>
                                  <a:pt x="1144" y="120"/>
                                  <a:pt x="1175" y="121"/>
                                </a:cubicBezTo>
                                <a:cubicBezTo>
                                  <a:pt x="1204" y="120"/>
                                  <a:pt x="1231" y="137"/>
                                  <a:pt x="1231" y="169"/>
                                </a:cubicBezTo>
                                <a:cubicBezTo>
                                  <a:pt x="1231" y="203"/>
                                  <a:pt x="1206" y="219"/>
                                  <a:pt x="1175" y="219"/>
                                </a:cubicBezTo>
                                <a:close/>
                                <a:moveTo>
                                  <a:pt x="1347" y="7"/>
                                </a:moveTo>
                                <a:cubicBezTo>
                                  <a:pt x="1282" y="7"/>
                                  <a:pt x="1269" y="70"/>
                                  <a:pt x="1269" y="122"/>
                                </a:cubicBezTo>
                                <a:cubicBezTo>
                                  <a:pt x="1269" y="174"/>
                                  <a:pt x="1282" y="236"/>
                                  <a:pt x="1347" y="236"/>
                                </a:cubicBezTo>
                                <a:cubicBezTo>
                                  <a:pt x="1411" y="236"/>
                                  <a:pt x="1424" y="174"/>
                                  <a:pt x="1424" y="121"/>
                                </a:cubicBezTo>
                                <a:cubicBezTo>
                                  <a:pt x="1424" y="70"/>
                                  <a:pt x="1411" y="7"/>
                                  <a:pt x="1347" y="7"/>
                                </a:cubicBezTo>
                                <a:close/>
                                <a:moveTo>
                                  <a:pt x="1347" y="24"/>
                                </a:moveTo>
                                <a:cubicBezTo>
                                  <a:pt x="1397" y="24"/>
                                  <a:pt x="1404" y="83"/>
                                  <a:pt x="1404" y="121"/>
                                </a:cubicBezTo>
                                <a:cubicBezTo>
                                  <a:pt x="1404" y="160"/>
                                  <a:pt x="1397" y="219"/>
                                  <a:pt x="1347" y="219"/>
                                </a:cubicBezTo>
                                <a:cubicBezTo>
                                  <a:pt x="1296" y="219"/>
                                  <a:pt x="1289" y="160"/>
                                  <a:pt x="1289" y="121"/>
                                </a:cubicBezTo>
                                <a:cubicBezTo>
                                  <a:pt x="1289" y="83"/>
                                  <a:pt x="1296" y="24"/>
                                  <a:pt x="1347" y="24"/>
                                </a:cubicBezTo>
                                <a:close/>
                                <a:moveTo>
                                  <a:pt x="1539" y="178"/>
                                </a:moveTo>
                                <a:cubicBezTo>
                                  <a:pt x="1544" y="217"/>
                                  <a:pt x="1568" y="236"/>
                                  <a:pt x="1608" y="236"/>
                                </a:cubicBezTo>
                                <a:cubicBezTo>
                                  <a:pt x="1680" y="236"/>
                                  <a:pt x="1687" y="152"/>
                                  <a:pt x="1687" y="125"/>
                                </a:cubicBezTo>
                                <a:cubicBezTo>
                                  <a:pt x="1687" y="39"/>
                                  <a:pt x="1663" y="7"/>
                                  <a:pt x="1609" y="7"/>
                                </a:cubicBezTo>
                                <a:cubicBezTo>
                                  <a:pt x="1565" y="7"/>
                                  <a:pt x="1534" y="39"/>
                                  <a:pt x="1534" y="82"/>
                                </a:cubicBezTo>
                                <a:cubicBezTo>
                                  <a:pt x="1534" y="126"/>
                                  <a:pt x="1563" y="157"/>
                                  <a:pt x="1607" y="157"/>
                                </a:cubicBezTo>
                                <a:cubicBezTo>
                                  <a:pt x="1633" y="157"/>
                                  <a:pt x="1656" y="142"/>
                                  <a:pt x="1666" y="120"/>
                                </a:cubicBezTo>
                                <a:lnTo>
                                  <a:pt x="1667" y="120"/>
                                </a:lnTo>
                                <a:cubicBezTo>
                                  <a:pt x="1667" y="160"/>
                                  <a:pt x="1658" y="219"/>
                                  <a:pt x="1606" y="219"/>
                                </a:cubicBezTo>
                                <a:cubicBezTo>
                                  <a:pt x="1580" y="219"/>
                                  <a:pt x="1563" y="202"/>
                                  <a:pt x="1559" y="178"/>
                                </a:cubicBezTo>
                                <a:lnTo>
                                  <a:pt x="1539" y="178"/>
                                </a:lnTo>
                                <a:close/>
                                <a:moveTo>
                                  <a:pt x="1608" y="140"/>
                                </a:moveTo>
                                <a:cubicBezTo>
                                  <a:pt x="1574" y="140"/>
                                  <a:pt x="1554" y="114"/>
                                  <a:pt x="1554" y="81"/>
                                </a:cubicBezTo>
                                <a:cubicBezTo>
                                  <a:pt x="1554" y="50"/>
                                  <a:pt x="1576" y="24"/>
                                  <a:pt x="1607" y="24"/>
                                </a:cubicBezTo>
                                <a:cubicBezTo>
                                  <a:pt x="1646" y="24"/>
                                  <a:pt x="1663" y="49"/>
                                  <a:pt x="1663" y="81"/>
                                </a:cubicBezTo>
                                <a:cubicBezTo>
                                  <a:pt x="1663" y="114"/>
                                  <a:pt x="1643" y="140"/>
                                  <a:pt x="1608" y="140"/>
                                </a:cubicBezTo>
                                <a:close/>
                                <a:moveTo>
                                  <a:pt x="1853" y="213"/>
                                </a:moveTo>
                                <a:lnTo>
                                  <a:pt x="1730" y="213"/>
                                </a:lnTo>
                                <a:cubicBezTo>
                                  <a:pt x="1735" y="183"/>
                                  <a:pt x="1775" y="163"/>
                                  <a:pt x="1796" y="149"/>
                                </a:cubicBezTo>
                                <a:cubicBezTo>
                                  <a:pt x="1825" y="130"/>
                                  <a:pt x="1852" y="107"/>
                                  <a:pt x="1852" y="70"/>
                                </a:cubicBezTo>
                                <a:cubicBezTo>
                                  <a:pt x="1852" y="28"/>
                                  <a:pt x="1822" y="7"/>
                                  <a:pt x="1783" y="7"/>
                                </a:cubicBezTo>
                                <a:cubicBezTo>
                                  <a:pt x="1735" y="7"/>
                                  <a:pt x="1711" y="40"/>
                                  <a:pt x="1712" y="86"/>
                                </a:cubicBezTo>
                                <a:lnTo>
                                  <a:pt x="1732" y="86"/>
                                </a:lnTo>
                                <a:cubicBezTo>
                                  <a:pt x="1731" y="53"/>
                                  <a:pt x="1746" y="24"/>
                                  <a:pt x="1782" y="24"/>
                                </a:cubicBezTo>
                                <a:cubicBezTo>
                                  <a:pt x="1809" y="24"/>
                                  <a:pt x="1832" y="40"/>
                                  <a:pt x="1832" y="69"/>
                                </a:cubicBezTo>
                                <a:cubicBezTo>
                                  <a:pt x="1832" y="87"/>
                                  <a:pt x="1826" y="99"/>
                                  <a:pt x="1814" y="111"/>
                                </a:cubicBezTo>
                                <a:cubicBezTo>
                                  <a:pt x="1776" y="149"/>
                                  <a:pt x="1708" y="165"/>
                                  <a:pt x="1707" y="231"/>
                                </a:cubicBezTo>
                                <a:lnTo>
                                  <a:pt x="1853" y="231"/>
                                </a:lnTo>
                                <a:lnTo>
                                  <a:pt x="1853" y="213"/>
                                </a:lnTo>
                                <a:close/>
                                <a:moveTo>
                                  <a:pt x="1898" y="66"/>
                                </a:moveTo>
                                <a:lnTo>
                                  <a:pt x="1957" y="66"/>
                                </a:lnTo>
                                <a:lnTo>
                                  <a:pt x="1957" y="231"/>
                                </a:lnTo>
                                <a:lnTo>
                                  <a:pt x="1977" y="231"/>
                                </a:lnTo>
                                <a:lnTo>
                                  <a:pt x="1977" y="9"/>
                                </a:lnTo>
                                <a:lnTo>
                                  <a:pt x="1961" y="9"/>
                                </a:lnTo>
                                <a:cubicBezTo>
                                  <a:pt x="1955" y="50"/>
                                  <a:pt x="1933" y="51"/>
                                  <a:pt x="1898" y="52"/>
                                </a:cubicBezTo>
                                <a:lnTo>
                                  <a:pt x="1898" y="66"/>
                                </a:lnTo>
                                <a:close/>
                              </a:path>
                            </a:pathLst>
                          </a:custGeom>
                          <a:solidFill>
                            <a:srgbClr val="656262"/>
                          </a:solidFill>
                          <a:ln w="0">
                            <a:noFill/>
                          </a:ln>
                        </wps:spPr>
                        <wps:style>
                          <a:lnRef idx="0"/>
                          <a:fillRef idx="0"/>
                          <a:effectRef idx="0"/>
                          <a:fontRef idx="minor"/>
                        </wps:style>
                        <wps:bodyPr/>
                      </wps:wsp>
                      <wps:wsp>
                        <wps:cNvSpPr/>
                        <wps:spPr>
                          <a:xfrm>
                            <a:off x="2963520" y="37440"/>
                            <a:ext cx="615960" cy="79200"/>
                          </a:xfrm>
                          <a:custGeom>
                            <a:avLst/>
                            <a:gdLst/>
                            <a:ahLst/>
                            <a:rect l="l" t="t" r="r" b="b"/>
                            <a:pathLst>
                              <a:path w="1715" h="229">
                                <a:moveTo>
                                  <a:pt x="0" y="161"/>
                                </a:moveTo>
                                <a:cubicBezTo>
                                  <a:pt x="1" y="203"/>
                                  <a:pt x="32" y="229"/>
                                  <a:pt x="73" y="229"/>
                                </a:cubicBezTo>
                                <a:cubicBezTo>
                                  <a:pt x="116" y="229"/>
                                  <a:pt x="150" y="197"/>
                                  <a:pt x="150" y="154"/>
                                </a:cubicBezTo>
                                <a:cubicBezTo>
                                  <a:pt x="150" y="109"/>
                                  <a:pt x="122" y="77"/>
                                  <a:pt x="76" y="77"/>
                                </a:cubicBezTo>
                                <a:cubicBezTo>
                                  <a:pt x="58" y="77"/>
                                  <a:pt x="40" y="84"/>
                                  <a:pt x="29" y="97"/>
                                </a:cubicBezTo>
                                <a:lnTo>
                                  <a:pt x="28" y="97"/>
                                </a:lnTo>
                                <a:lnTo>
                                  <a:pt x="42" y="23"/>
                                </a:lnTo>
                                <a:lnTo>
                                  <a:pt x="140" y="23"/>
                                </a:lnTo>
                                <a:lnTo>
                                  <a:pt x="140" y="5"/>
                                </a:lnTo>
                                <a:lnTo>
                                  <a:pt x="29" y="5"/>
                                </a:lnTo>
                                <a:lnTo>
                                  <a:pt x="7" y="120"/>
                                </a:lnTo>
                                <a:lnTo>
                                  <a:pt x="24" y="120"/>
                                </a:lnTo>
                                <a:cubicBezTo>
                                  <a:pt x="35" y="103"/>
                                  <a:pt x="54" y="94"/>
                                  <a:pt x="74" y="94"/>
                                </a:cubicBezTo>
                                <a:cubicBezTo>
                                  <a:pt x="107" y="94"/>
                                  <a:pt x="130" y="119"/>
                                  <a:pt x="130" y="151"/>
                                </a:cubicBezTo>
                                <a:cubicBezTo>
                                  <a:pt x="130" y="184"/>
                                  <a:pt x="109" y="212"/>
                                  <a:pt x="75" y="212"/>
                                </a:cubicBezTo>
                                <a:cubicBezTo>
                                  <a:pt x="44" y="212"/>
                                  <a:pt x="21" y="191"/>
                                  <a:pt x="20" y="161"/>
                                </a:cubicBezTo>
                                <a:lnTo>
                                  <a:pt x="0" y="161"/>
                                </a:lnTo>
                                <a:close/>
                                <a:moveTo>
                                  <a:pt x="192" y="59"/>
                                </a:moveTo>
                                <a:lnTo>
                                  <a:pt x="250" y="59"/>
                                </a:lnTo>
                                <a:lnTo>
                                  <a:pt x="250" y="224"/>
                                </a:lnTo>
                                <a:lnTo>
                                  <a:pt x="270" y="224"/>
                                </a:lnTo>
                                <a:lnTo>
                                  <a:pt x="270" y="2"/>
                                </a:lnTo>
                                <a:lnTo>
                                  <a:pt x="254" y="2"/>
                                </a:lnTo>
                                <a:cubicBezTo>
                                  <a:pt x="248" y="42"/>
                                  <a:pt x="227" y="44"/>
                                  <a:pt x="192" y="45"/>
                                </a:cubicBezTo>
                                <a:lnTo>
                                  <a:pt x="192" y="59"/>
                                </a:lnTo>
                                <a:close/>
                                <a:moveTo>
                                  <a:pt x="349" y="23"/>
                                </a:moveTo>
                                <a:lnTo>
                                  <a:pt x="472" y="23"/>
                                </a:lnTo>
                                <a:cubicBezTo>
                                  <a:pt x="411" y="93"/>
                                  <a:pt x="386" y="149"/>
                                  <a:pt x="381" y="224"/>
                                </a:cubicBezTo>
                                <a:lnTo>
                                  <a:pt x="402" y="224"/>
                                </a:lnTo>
                                <a:cubicBezTo>
                                  <a:pt x="407" y="121"/>
                                  <a:pt x="464" y="52"/>
                                  <a:pt x="492" y="23"/>
                                </a:cubicBezTo>
                                <a:lnTo>
                                  <a:pt x="492" y="5"/>
                                </a:lnTo>
                                <a:lnTo>
                                  <a:pt x="349" y="5"/>
                                </a:lnTo>
                                <a:lnTo>
                                  <a:pt x="349" y="23"/>
                                </a:lnTo>
                                <a:close/>
                                <a:moveTo>
                                  <a:pt x="608" y="153"/>
                                </a:moveTo>
                                <a:cubicBezTo>
                                  <a:pt x="605" y="201"/>
                                  <a:pt x="639" y="229"/>
                                  <a:pt x="684" y="229"/>
                                </a:cubicBezTo>
                                <a:cubicBezTo>
                                  <a:pt x="725" y="229"/>
                                  <a:pt x="761" y="205"/>
                                  <a:pt x="761" y="161"/>
                                </a:cubicBezTo>
                                <a:cubicBezTo>
                                  <a:pt x="761" y="132"/>
                                  <a:pt x="744" y="111"/>
                                  <a:pt x="715" y="106"/>
                                </a:cubicBezTo>
                                <a:lnTo>
                                  <a:pt x="715" y="106"/>
                                </a:lnTo>
                                <a:cubicBezTo>
                                  <a:pt x="739" y="100"/>
                                  <a:pt x="752" y="81"/>
                                  <a:pt x="752" y="56"/>
                                </a:cubicBezTo>
                                <a:cubicBezTo>
                                  <a:pt x="752" y="17"/>
                                  <a:pt x="718" y="0"/>
                                  <a:pt x="684" y="0"/>
                                </a:cubicBezTo>
                                <a:cubicBezTo>
                                  <a:pt x="640" y="0"/>
                                  <a:pt x="613" y="31"/>
                                  <a:pt x="613" y="73"/>
                                </a:cubicBezTo>
                                <a:lnTo>
                                  <a:pt x="633" y="73"/>
                                </a:lnTo>
                                <a:cubicBezTo>
                                  <a:pt x="632" y="40"/>
                                  <a:pt x="651" y="17"/>
                                  <a:pt x="684" y="17"/>
                                </a:cubicBezTo>
                                <a:cubicBezTo>
                                  <a:pt x="711" y="17"/>
                                  <a:pt x="732" y="29"/>
                                  <a:pt x="732" y="59"/>
                                </a:cubicBezTo>
                                <a:cubicBezTo>
                                  <a:pt x="732" y="87"/>
                                  <a:pt x="708" y="99"/>
                                  <a:pt x="687" y="99"/>
                                </a:cubicBezTo>
                                <a:lnTo>
                                  <a:pt x="671" y="99"/>
                                </a:lnTo>
                                <a:lnTo>
                                  <a:pt x="671" y="116"/>
                                </a:lnTo>
                                <a:lnTo>
                                  <a:pt x="687" y="116"/>
                                </a:lnTo>
                                <a:cubicBezTo>
                                  <a:pt x="717" y="116"/>
                                  <a:pt x="741" y="131"/>
                                  <a:pt x="741" y="163"/>
                                </a:cubicBezTo>
                                <a:cubicBezTo>
                                  <a:pt x="741" y="195"/>
                                  <a:pt x="713" y="212"/>
                                  <a:pt x="684" y="212"/>
                                </a:cubicBezTo>
                                <a:cubicBezTo>
                                  <a:pt x="648" y="212"/>
                                  <a:pt x="627" y="189"/>
                                  <a:pt x="628" y="153"/>
                                </a:cubicBezTo>
                                <a:lnTo>
                                  <a:pt x="608" y="153"/>
                                </a:lnTo>
                                <a:close/>
                                <a:moveTo>
                                  <a:pt x="798" y="152"/>
                                </a:moveTo>
                                <a:lnTo>
                                  <a:pt x="881" y="31"/>
                                </a:lnTo>
                                <a:lnTo>
                                  <a:pt x="882" y="31"/>
                                </a:lnTo>
                                <a:lnTo>
                                  <a:pt x="882" y="152"/>
                                </a:lnTo>
                                <a:lnTo>
                                  <a:pt x="798" y="152"/>
                                </a:lnTo>
                                <a:close/>
                                <a:moveTo>
                                  <a:pt x="780" y="169"/>
                                </a:moveTo>
                                <a:lnTo>
                                  <a:pt x="882" y="169"/>
                                </a:lnTo>
                                <a:lnTo>
                                  <a:pt x="882" y="224"/>
                                </a:lnTo>
                                <a:lnTo>
                                  <a:pt x="900" y="224"/>
                                </a:lnTo>
                                <a:lnTo>
                                  <a:pt x="900" y="169"/>
                                </a:lnTo>
                                <a:lnTo>
                                  <a:pt x="934" y="169"/>
                                </a:lnTo>
                                <a:lnTo>
                                  <a:pt x="934" y="152"/>
                                </a:lnTo>
                                <a:lnTo>
                                  <a:pt x="900" y="152"/>
                                </a:lnTo>
                                <a:lnTo>
                                  <a:pt x="900" y="2"/>
                                </a:lnTo>
                                <a:lnTo>
                                  <a:pt x="882" y="2"/>
                                </a:lnTo>
                                <a:lnTo>
                                  <a:pt x="780" y="149"/>
                                </a:lnTo>
                                <a:lnTo>
                                  <a:pt x="780" y="169"/>
                                </a:lnTo>
                                <a:close/>
                                <a:moveTo>
                                  <a:pt x="953" y="153"/>
                                </a:moveTo>
                                <a:cubicBezTo>
                                  <a:pt x="949" y="201"/>
                                  <a:pt x="983" y="229"/>
                                  <a:pt x="1028" y="229"/>
                                </a:cubicBezTo>
                                <a:cubicBezTo>
                                  <a:pt x="1069" y="229"/>
                                  <a:pt x="1105" y="205"/>
                                  <a:pt x="1105" y="161"/>
                                </a:cubicBezTo>
                                <a:cubicBezTo>
                                  <a:pt x="1105" y="132"/>
                                  <a:pt x="1088" y="111"/>
                                  <a:pt x="1059" y="106"/>
                                </a:cubicBezTo>
                                <a:lnTo>
                                  <a:pt x="1059" y="106"/>
                                </a:lnTo>
                                <a:cubicBezTo>
                                  <a:pt x="1083" y="100"/>
                                  <a:pt x="1097" y="81"/>
                                  <a:pt x="1097" y="56"/>
                                </a:cubicBezTo>
                                <a:cubicBezTo>
                                  <a:pt x="1097" y="17"/>
                                  <a:pt x="1062" y="0"/>
                                  <a:pt x="1028" y="0"/>
                                </a:cubicBezTo>
                                <a:cubicBezTo>
                                  <a:pt x="985" y="0"/>
                                  <a:pt x="958" y="31"/>
                                  <a:pt x="958" y="73"/>
                                </a:cubicBezTo>
                                <a:lnTo>
                                  <a:pt x="978" y="73"/>
                                </a:lnTo>
                                <a:cubicBezTo>
                                  <a:pt x="977" y="40"/>
                                  <a:pt x="995" y="17"/>
                                  <a:pt x="1028" y="17"/>
                                </a:cubicBezTo>
                                <a:cubicBezTo>
                                  <a:pt x="1055" y="17"/>
                                  <a:pt x="1077" y="29"/>
                                  <a:pt x="1077" y="59"/>
                                </a:cubicBezTo>
                                <a:cubicBezTo>
                                  <a:pt x="1077" y="87"/>
                                  <a:pt x="1052" y="99"/>
                                  <a:pt x="1032" y="99"/>
                                </a:cubicBezTo>
                                <a:lnTo>
                                  <a:pt x="1015" y="99"/>
                                </a:lnTo>
                                <a:lnTo>
                                  <a:pt x="1015" y="116"/>
                                </a:lnTo>
                                <a:lnTo>
                                  <a:pt x="1032" y="116"/>
                                </a:lnTo>
                                <a:cubicBezTo>
                                  <a:pt x="1061" y="116"/>
                                  <a:pt x="1085" y="131"/>
                                  <a:pt x="1085" y="163"/>
                                </a:cubicBezTo>
                                <a:cubicBezTo>
                                  <a:pt x="1085" y="195"/>
                                  <a:pt x="1057" y="212"/>
                                  <a:pt x="1028" y="212"/>
                                </a:cubicBezTo>
                                <a:cubicBezTo>
                                  <a:pt x="993" y="212"/>
                                  <a:pt x="971" y="189"/>
                                  <a:pt x="973" y="153"/>
                                </a:cubicBezTo>
                                <a:lnTo>
                                  <a:pt x="953" y="153"/>
                                </a:lnTo>
                                <a:close/>
                                <a:moveTo>
                                  <a:pt x="1223" y="171"/>
                                </a:moveTo>
                                <a:cubicBezTo>
                                  <a:pt x="1228" y="210"/>
                                  <a:pt x="1252" y="229"/>
                                  <a:pt x="1291" y="229"/>
                                </a:cubicBezTo>
                                <a:cubicBezTo>
                                  <a:pt x="1364" y="229"/>
                                  <a:pt x="1371" y="144"/>
                                  <a:pt x="1371" y="118"/>
                                </a:cubicBezTo>
                                <a:cubicBezTo>
                                  <a:pt x="1371" y="31"/>
                                  <a:pt x="1347" y="0"/>
                                  <a:pt x="1293" y="0"/>
                                </a:cubicBezTo>
                                <a:cubicBezTo>
                                  <a:pt x="1249" y="0"/>
                                  <a:pt x="1218" y="32"/>
                                  <a:pt x="1218" y="75"/>
                                </a:cubicBezTo>
                                <a:cubicBezTo>
                                  <a:pt x="1218" y="118"/>
                                  <a:pt x="1247" y="149"/>
                                  <a:pt x="1291" y="149"/>
                                </a:cubicBezTo>
                                <a:cubicBezTo>
                                  <a:pt x="1316" y="149"/>
                                  <a:pt x="1340" y="135"/>
                                  <a:pt x="1350" y="113"/>
                                </a:cubicBezTo>
                                <a:lnTo>
                                  <a:pt x="1351" y="113"/>
                                </a:lnTo>
                                <a:cubicBezTo>
                                  <a:pt x="1351" y="153"/>
                                  <a:pt x="1342" y="212"/>
                                  <a:pt x="1289" y="212"/>
                                </a:cubicBezTo>
                                <a:cubicBezTo>
                                  <a:pt x="1264" y="212"/>
                                  <a:pt x="1247" y="195"/>
                                  <a:pt x="1243" y="171"/>
                                </a:cubicBezTo>
                                <a:lnTo>
                                  <a:pt x="1223" y="171"/>
                                </a:lnTo>
                                <a:close/>
                                <a:moveTo>
                                  <a:pt x="1291" y="133"/>
                                </a:moveTo>
                                <a:cubicBezTo>
                                  <a:pt x="1257" y="133"/>
                                  <a:pt x="1238" y="106"/>
                                  <a:pt x="1238" y="74"/>
                                </a:cubicBezTo>
                                <a:cubicBezTo>
                                  <a:pt x="1238" y="43"/>
                                  <a:pt x="1259" y="17"/>
                                  <a:pt x="1291" y="17"/>
                                </a:cubicBezTo>
                                <a:cubicBezTo>
                                  <a:pt x="1330" y="17"/>
                                  <a:pt x="1347" y="42"/>
                                  <a:pt x="1347" y="74"/>
                                </a:cubicBezTo>
                                <a:cubicBezTo>
                                  <a:pt x="1347" y="107"/>
                                  <a:pt x="1326" y="133"/>
                                  <a:pt x="1291" y="133"/>
                                </a:cubicBezTo>
                                <a:close/>
                                <a:moveTo>
                                  <a:pt x="1395" y="171"/>
                                </a:moveTo>
                                <a:cubicBezTo>
                                  <a:pt x="1400" y="210"/>
                                  <a:pt x="1424" y="229"/>
                                  <a:pt x="1463" y="229"/>
                                </a:cubicBezTo>
                                <a:cubicBezTo>
                                  <a:pt x="1536" y="229"/>
                                  <a:pt x="1543" y="144"/>
                                  <a:pt x="1543" y="118"/>
                                </a:cubicBezTo>
                                <a:cubicBezTo>
                                  <a:pt x="1543" y="31"/>
                                  <a:pt x="1519" y="0"/>
                                  <a:pt x="1465" y="0"/>
                                </a:cubicBezTo>
                                <a:cubicBezTo>
                                  <a:pt x="1421" y="0"/>
                                  <a:pt x="1390" y="32"/>
                                  <a:pt x="1390" y="75"/>
                                </a:cubicBezTo>
                                <a:cubicBezTo>
                                  <a:pt x="1390" y="118"/>
                                  <a:pt x="1419" y="149"/>
                                  <a:pt x="1463" y="149"/>
                                </a:cubicBezTo>
                                <a:cubicBezTo>
                                  <a:pt x="1489" y="149"/>
                                  <a:pt x="1512" y="135"/>
                                  <a:pt x="1522" y="113"/>
                                </a:cubicBezTo>
                                <a:lnTo>
                                  <a:pt x="1523" y="113"/>
                                </a:lnTo>
                                <a:cubicBezTo>
                                  <a:pt x="1523" y="153"/>
                                  <a:pt x="1514" y="212"/>
                                  <a:pt x="1462" y="212"/>
                                </a:cubicBezTo>
                                <a:cubicBezTo>
                                  <a:pt x="1436" y="212"/>
                                  <a:pt x="1419" y="195"/>
                                  <a:pt x="1415" y="171"/>
                                </a:cubicBezTo>
                                <a:lnTo>
                                  <a:pt x="1395" y="171"/>
                                </a:lnTo>
                                <a:close/>
                                <a:moveTo>
                                  <a:pt x="1463" y="133"/>
                                </a:moveTo>
                                <a:cubicBezTo>
                                  <a:pt x="1430" y="133"/>
                                  <a:pt x="1410" y="106"/>
                                  <a:pt x="1410" y="74"/>
                                </a:cubicBezTo>
                                <a:cubicBezTo>
                                  <a:pt x="1410" y="43"/>
                                  <a:pt x="1431" y="17"/>
                                  <a:pt x="1463" y="17"/>
                                </a:cubicBezTo>
                                <a:cubicBezTo>
                                  <a:pt x="1502" y="17"/>
                                  <a:pt x="1519" y="42"/>
                                  <a:pt x="1519" y="74"/>
                                </a:cubicBezTo>
                                <a:cubicBezTo>
                                  <a:pt x="1519" y="107"/>
                                  <a:pt x="1498" y="133"/>
                                  <a:pt x="1463" y="133"/>
                                </a:cubicBezTo>
                                <a:close/>
                                <a:moveTo>
                                  <a:pt x="1567" y="171"/>
                                </a:moveTo>
                                <a:cubicBezTo>
                                  <a:pt x="1572" y="210"/>
                                  <a:pt x="1596" y="229"/>
                                  <a:pt x="1636" y="229"/>
                                </a:cubicBezTo>
                                <a:cubicBezTo>
                                  <a:pt x="1708" y="229"/>
                                  <a:pt x="1715" y="144"/>
                                  <a:pt x="1715" y="118"/>
                                </a:cubicBezTo>
                                <a:cubicBezTo>
                                  <a:pt x="1715" y="31"/>
                                  <a:pt x="1691" y="0"/>
                                  <a:pt x="1637" y="0"/>
                                </a:cubicBezTo>
                                <a:cubicBezTo>
                                  <a:pt x="1593" y="0"/>
                                  <a:pt x="1562" y="32"/>
                                  <a:pt x="1562" y="75"/>
                                </a:cubicBezTo>
                                <a:cubicBezTo>
                                  <a:pt x="1562" y="118"/>
                                  <a:pt x="1591" y="149"/>
                                  <a:pt x="1635" y="149"/>
                                </a:cubicBezTo>
                                <a:cubicBezTo>
                                  <a:pt x="1661" y="149"/>
                                  <a:pt x="1684" y="135"/>
                                  <a:pt x="1694" y="113"/>
                                </a:cubicBezTo>
                                <a:lnTo>
                                  <a:pt x="1695" y="113"/>
                                </a:lnTo>
                                <a:cubicBezTo>
                                  <a:pt x="1695" y="153"/>
                                  <a:pt x="1686" y="212"/>
                                  <a:pt x="1634" y="212"/>
                                </a:cubicBezTo>
                                <a:cubicBezTo>
                                  <a:pt x="1608" y="212"/>
                                  <a:pt x="1591" y="195"/>
                                  <a:pt x="1587" y="171"/>
                                </a:cubicBezTo>
                                <a:lnTo>
                                  <a:pt x="1567" y="171"/>
                                </a:lnTo>
                                <a:close/>
                                <a:moveTo>
                                  <a:pt x="1636" y="133"/>
                                </a:moveTo>
                                <a:cubicBezTo>
                                  <a:pt x="1602" y="133"/>
                                  <a:pt x="1582" y="106"/>
                                  <a:pt x="1582" y="74"/>
                                </a:cubicBezTo>
                                <a:cubicBezTo>
                                  <a:pt x="1582" y="43"/>
                                  <a:pt x="1604" y="17"/>
                                  <a:pt x="1635" y="17"/>
                                </a:cubicBezTo>
                                <a:cubicBezTo>
                                  <a:pt x="1674" y="17"/>
                                  <a:pt x="1691" y="42"/>
                                  <a:pt x="1691" y="74"/>
                                </a:cubicBezTo>
                                <a:cubicBezTo>
                                  <a:pt x="1691" y="107"/>
                                  <a:pt x="1671" y="133"/>
                                  <a:pt x="1636" y="133"/>
                                </a:cubicBezTo>
                                <a:close/>
                              </a:path>
                            </a:pathLst>
                          </a:custGeom>
                          <a:solidFill>
                            <a:srgbClr val="656262"/>
                          </a:solidFill>
                          <a:ln w="0">
                            <a:noFill/>
                          </a:ln>
                        </wps:spPr>
                        <wps:style>
                          <a:lnRef idx="0"/>
                          <a:fillRef idx="0"/>
                          <a:effectRef idx="0"/>
                          <a:fontRef idx="minor"/>
                        </wps:style>
                        <wps:bodyPr/>
                      </wps:wsp>
                      <wps:wsp>
                        <wps:cNvSpPr/>
                        <wps:spPr>
                          <a:xfrm>
                            <a:off x="3764520" y="37440"/>
                            <a:ext cx="615240" cy="79200"/>
                          </a:xfrm>
                          <a:custGeom>
                            <a:avLst/>
                            <a:gdLst/>
                            <a:ahLst/>
                            <a:rect l="l" t="t" r="r" b="b"/>
                            <a:pathLst>
                              <a:path w="1715" h="229">
                                <a:moveTo>
                                  <a:pt x="0" y="161"/>
                                </a:moveTo>
                                <a:cubicBezTo>
                                  <a:pt x="1" y="203"/>
                                  <a:pt x="32" y="229"/>
                                  <a:pt x="73" y="229"/>
                                </a:cubicBezTo>
                                <a:cubicBezTo>
                                  <a:pt x="116" y="229"/>
                                  <a:pt x="150" y="197"/>
                                  <a:pt x="150" y="154"/>
                                </a:cubicBezTo>
                                <a:cubicBezTo>
                                  <a:pt x="150" y="109"/>
                                  <a:pt x="122" y="77"/>
                                  <a:pt x="76" y="77"/>
                                </a:cubicBezTo>
                                <a:cubicBezTo>
                                  <a:pt x="58" y="77"/>
                                  <a:pt x="40" y="84"/>
                                  <a:pt x="29" y="97"/>
                                </a:cubicBezTo>
                                <a:lnTo>
                                  <a:pt x="28" y="97"/>
                                </a:lnTo>
                                <a:lnTo>
                                  <a:pt x="42" y="23"/>
                                </a:lnTo>
                                <a:lnTo>
                                  <a:pt x="140" y="23"/>
                                </a:lnTo>
                                <a:lnTo>
                                  <a:pt x="140" y="5"/>
                                </a:lnTo>
                                <a:lnTo>
                                  <a:pt x="28" y="5"/>
                                </a:lnTo>
                                <a:lnTo>
                                  <a:pt x="7" y="120"/>
                                </a:lnTo>
                                <a:lnTo>
                                  <a:pt x="24" y="120"/>
                                </a:lnTo>
                                <a:cubicBezTo>
                                  <a:pt x="35" y="103"/>
                                  <a:pt x="54" y="94"/>
                                  <a:pt x="74" y="94"/>
                                </a:cubicBezTo>
                                <a:cubicBezTo>
                                  <a:pt x="107" y="94"/>
                                  <a:pt x="130" y="119"/>
                                  <a:pt x="130" y="151"/>
                                </a:cubicBezTo>
                                <a:cubicBezTo>
                                  <a:pt x="130" y="184"/>
                                  <a:pt x="109" y="212"/>
                                  <a:pt x="75" y="212"/>
                                </a:cubicBezTo>
                                <a:cubicBezTo>
                                  <a:pt x="44" y="212"/>
                                  <a:pt x="21" y="191"/>
                                  <a:pt x="20" y="161"/>
                                </a:cubicBezTo>
                                <a:lnTo>
                                  <a:pt x="0" y="161"/>
                                </a:lnTo>
                                <a:close/>
                                <a:moveTo>
                                  <a:pt x="192" y="59"/>
                                </a:moveTo>
                                <a:lnTo>
                                  <a:pt x="250" y="59"/>
                                </a:lnTo>
                                <a:lnTo>
                                  <a:pt x="250" y="224"/>
                                </a:lnTo>
                                <a:lnTo>
                                  <a:pt x="270" y="224"/>
                                </a:lnTo>
                                <a:lnTo>
                                  <a:pt x="270" y="2"/>
                                </a:lnTo>
                                <a:lnTo>
                                  <a:pt x="254" y="2"/>
                                </a:lnTo>
                                <a:cubicBezTo>
                                  <a:pt x="248" y="42"/>
                                  <a:pt x="227" y="44"/>
                                  <a:pt x="192" y="45"/>
                                </a:cubicBezTo>
                                <a:lnTo>
                                  <a:pt x="192" y="59"/>
                                </a:lnTo>
                                <a:close/>
                                <a:moveTo>
                                  <a:pt x="349" y="23"/>
                                </a:moveTo>
                                <a:lnTo>
                                  <a:pt x="472" y="23"/>
                                </a:lnTo>
                                <a:cubicBezTo>
                                  <a:pt x="411" y="93"/>
                                  <a:pt x="386" y="149"/>
                                  <a:pt x="381" y="224"/>
                                </a:cubicBezTo>
                                <a:lnTo>
                                  <a:pt x="402" y="224"/>
                                </a:lnTo>
                                <a:cubicBezTo>
                                  <a:pt x="407" y="121"/>
                                  <a:pt x="464" y="52"/>
                                  <a:pt x="492" y="23"/>
                                </a:cubicBezTo>
                                <a:lnTo>
                                  <a:pt x="492" y="5"/>
                                </a:lnTo>
                                <a:lnTo>
                                  <a:pt x="349" y="5"/>
                                </a:lnTo>
                                <a:lnTo>
                                  <a:pt x="349" y="23"/>
                                </a:lnTo>
                                <a:close/>
                                <a:moveTo>
                                  <a:pt x="608" y="153"/>
                                </a:moveTo>
                                <a:cubicBezTo>
                                  <a:pt x="605" y="201"/>
                                  <a:pt x="638" y="229"/>
                                  <a:pt x="684" y="229"/>
                                </a:cubicBezTo>
                                <a:cubicBezTo>
                                  <a:pt x="725" y="229"/>
                                  <a:pt x="761" y="205"/>
                                  <a:pt x="761" y="161"/>
                                </a:cubicBezTo>
                                <a:cubicBezTo>
                                  <a:pt x="761" y="132"/>
                                  <a:pt x="744" y="111"/>
                                  <a:pt x="715" y="106"/>
                                </a:cubicBezTo>
                                <a:lnTo>
                                  <a:pt x="715" y="106"/>
                                </a:lnTo>
                                <a:cubicBezTo>
                                  <a:pt x="739" y="100"/>
                                  <a:pt x="752" y="81"/>
                                  <a:pt x="752" y="56"/>
                                </a:cubicBezTo>
                                <a:cubicBezTo>
                                  <a:pt x="752" y="17"/>
                                  <a:pt x="718" y="0"/>
                                  <a:pt x="684" y="0"/>
                                </a:cubicBezTo>
                                <a:cubicBezTo>
                                  <a:pt x="640" y="0"/>
                                  <a:pt x="613" y="31"/>
                                  <a:pt x="613" y="73"/>
                                </a:cubicBezTo>
                                <a:lnTo>
                                  <a:pt x="633" y="73"/>
                                </a:lnTo>
                                <a:cubicBezTo>
                                  <a:pt x="632" y="40"/>
                                  <a:pt x="651" y="17"/>
                                  <a:pt x="684" y="17"/>
                                </a:cubicBezTo>
                                <a:cubicBezTo>
                                  <a:pt x="711" y="17"/>
                                  <a:pt x="732" y="29"/>
                                  <a:pt x="732" y="59"/>
                                </a:cubicBezTo>
                                <a:cubicBezTo>
                                  <a:pt x="732" y="87"/>
                                  <a:pt x="708" y="99"/>
                                  <a:pt x="687" y="99"/>
                                </a:cubicBezTo>
                                <a:lnTo>
                                  <a:pt x="671" y="99"/>
                                </a:lnTo>
                                <a:lnTo>
                                  <a:pt x="671" y="116"/>
                                </a:lnTo>
                                <a:lnTo>
                                  <a:pt x="687" y="116"/>
                                </a:lnTo>
                                <a:cubicBezTo>
                                  <a:pt x="717" y="116"/>
                                  <a:pt x="741" y="131"/>
                                  <a:pt x="741" y="163"/>
                                </a:cubicBezTo>
                                <a:cubicBezTo>
                                  <a:pt x="741" y="195"/>
                                  <a:pt x="713" y="212"/>
                                  <a:pt x="684" y="212"/>
                                </a:cubicBezTo>
                                <a:cubicBezTo>
                                  <a:pt x="648" y="212"/>
                                  <a:pt x="627" y="189"/>
                                  <a:pt x="628" y="153"/>
                                </a:cubicBezTo>
                                <a:lnTo>
                                  <a:pt x="608" y="153"/>
                                </a:lnTo>
                                <a:close/>
                                <a:moveTo>
                                  <a:pt x="798" y="152"/>
                                </a:moveTo>
                                <a:lnTo>
                                  <a:pt x="881" y="31"/>
                                </a:lnTo>
                                <a:lnTo>
                                  <a:pt x="882" y="31"/>
                                </a:lnTo>
                                <a:lnTo>
                                  <a:pt x="882" y="152"/>
                                </a:lnTo>
                                <a:lnTo>
                                  <a:pt x="798" y="152"/>
                                </a:lnTo>
                                <a:close/>
                                <a:moveTo>
                                  <a:pt x="779" y="169"/>
                                </a:moveTo>
                                <a:lnTo>
                                  <a:pt x="882" y="169"/>
                                </a:lnTo>
                                <a:lnTo>
                                  <a:pt x="882" y="224"/>
                                </a:lnTo>
                                <a:lnTo>
                                  <a:pt x="900" y="224"/>
                                </a:lnTo>
                                <a:lnTo>
                                  <a:pt x="900" y="169"/>
                                </a:lnTo>
                                <a:lnTo>
                                  <a:pt x="934" y="169"/>
                                </a:lnTo>
                                <a:lnTo>
                                  <a:pt x="934" y="152"/>
                                </a:lnTo>
                                <a:lnTo>
                                  <a:pt x="900" y="152"/>
                                </a:lnTo>
                                <a:lnTo>
                                  <a:pt x="900" y="2"/>
                                </a:lnTo>
                                <a:lnTo>
                                  <a:pt x="882" y="2"/>
                                </a:lnTo>
                                <a:lnTo>
                                  <a:pt x="779" y="149"/>
                                </a:lnTo>
                                <a:lnTo>
                                  <a:pt x="779" y="169"/>
                                </a:lnTo>
                                <a:close/>
                                <a:moveTo>
                                  <a:pt x="953" y="153"/>
                                </a:moveTo>
                                <a:cubicBezTo>
                                  <a:pt x="949" y="201"/>
                                  <a:pt x="983" y="229"/>
                                  <a:pt x="1028" y="229"/>
                                </a:cubicBezTo>
                                <a:cubicBezTo>
                                  <a:pt x="1069" y="229"/>
                                  <a:pt x="1105" y="205"/>
                                  <a:pt x="1105" y="161"/>
                                </a:cubicBezTo>
                                <a:cubicBezTo>
                                  <a:pt x="1105" y="132"/>
                                  <a:pt x="1088" y="111"/>
                                  <a:pt x="1059" y="106"/>
                                </a:cubicBezTo>
                                <a:lnTo>
                                  <a:pt x="1059" y="106"/>
                                </a:lnTo>
                                <a:cubicBezTo>
                                  <a:pt x="1083" y="100"/>
                                  <a:pt x="1097" y="81"/>
                                  <a:pt x="1097" y="56"/>
                                </a:cubicBezTo>
                                <a:cubicBezTo>
                                  <a:pt x="1097" y="17"/>
                                  <a:pt x="1062" y="0"/>
                                  <a:pt x="1028" y="0"/>
                                </a:cubicBezTo>
                                <a:cubicBezTo>
                                  <a:pt x="985" y="0"/>
                                  <a:pt x="958" y="31"/>
                                  <a:pt x="958" y="73"/>
                                </a:cubicBezTo>
                                <a:lnTo>
                                  <a:pt x="978" y="73"/>
                                </a:lnTo>
                                <a:cubicBezTo>
                                  <a:pt x="977" y="40"/>
                                  <a:pt x="995" y="17"/>
                                  <a:pt x="1028" y="17"/>
                                </a:cubicBezTo>
                                <a:cubicBezTo>
                                  <a:pt x="1055" y="17"/>
                                  <a:pt x="1077" y="29"/>
                                  <a:pt x="1077" y="59"/>
                                </a:cubicBezTo>
                                <a:cubicBezTo>
                                  <a:pt x="1077" y="87"/>
                                  <a:pt x="1052" y="99"/>
                                  <a:pt x="1032" y="99"/>
                                </a:cubicBezTo>
                                <a:lnTo>
                                  <a:pt x="1015" y="99"/>
                                </a:lnTo>
                                <a:lnTo>
                                  <a:pt x="1015" y="116"/>
                                </a:lnTo>
                                <a:lnTo>
                                  <a:pt x="1032" y="116"/>
                                </a:lnTo>
                                <a:cubicBezTo>
                                  <a:pt x="1061" y="116"/>
                                  <a:pt x="1085" y="131"/>
                                  <a:pt x="1085" y="163"/>
                                </a:cubicBezTo>
                                <a:cubicBezTo>
                                  <a:pt x="1085" y="195"/>
                                  <a:pt x="1057" y="212"/>
                                  <a:pt x="1028" y="212"/>
                                </a:cubicBezTo>
                                <a:cubicBezTo>
                                  <a:pt x="993" y="212"/>
                                  <a:pt x="971" y="189"/>
                                  <a:pt x="973" y="153"/>
                                </a:cubicBezTo>
                                <a:lnTo>
                                  <a:pt x="953" y="153"/>
                                </a:lnTo>
                                <a:close/>
                                <a:moveTo>
                                  <a:pt x="1223" y="171"/>
                                </a:moveTo>
                                <a:cubicBezTo>
                                  <a:pt x="1228" y="210"/>
                                  <a:pt x="1252" y="229"/>
                                  <a:pt x="1291" y="229"/>
                                </a:cubicBezTo>
                                <a:cubicBezTo>
                                  <a:pt x="1364" y="229"/>
                                  <a:pt x="1371" y="144"/>
                                  <a:pt x="1371" y="118"/>
                                </a:cubicBezTo>
                                <a:cubicBezTo>
                                  <a:pt x="1371" y="31"/>
                                  <a:pt x="1347" y="0"/>
                                  <a:pt x="1293" y="0"/>
                                </a:cubicBezTo>
                                <a:cubicBezTo>
                                  <a:pt x="1249" y="0"/>
                                  <a:pt x="1218" y="32"/>
                                  <a:pt x="1218" y="75"/>
                                </a:cubicBezTo>
                                <a:cubicBezTo>
                                  <a:pt x="1218" y="118"/>
                                  <a:pt x="1247" y="149"/>
                                  <a:pt x="1291" y="149"/>
                                </a:cubicBezTo>
                                <a:cubicBezTo>
                                  <a:pt x="1316" y="149"/>
                                  <a:pt x="1340" y="135"/>
                                  <a:pt x="1350" y="113"/>
                                </a:cubicBezTo>
                                <a:lnTo>
                                  <a:pt x="1351" y="113"/>
                                </a:lnTo>
                                <a:cubicBezTo>
                                  <a:pt x="1351" y="153"/>
                                  <a:pt x="1342" y="212"/>
                                  <a:pt x="1289" y="212"/>
                                </a:cubicBezTo>
                                <a:cubicBezTo>
                                  <a:pt x="1264" y="212"/>
                                  <a:pt x="1247" y="195"/>
                                  <a:pt x="1243" y="171"/>
                                </a:cubicBezTo>
                                <a:lnTo>
                                  <a:pt x="1223" y="171"/>
                                </a:lnTo>
                                <a:close/>
                                <a:moveTo>
                                  <a:pt x="1291" y="133"/>
                                </a:moveTo>
                                <a:cubicBezTo>
                                  <a:pt x="1257" y="133"/>
                                  <a:pt x="1238" y="106"/>
                                  <a:pt x="1238" y="74"/>
                                </a:cubicBezTo>
                                <a:cubicBezTo>
                                  <a:pt x="1238" y="43"/>
                                  <a:pt x="1259" y="17"/>
                                  <a:pt x="1291" y="17"/>
                                </a:cubicBezTo>
                                <a:cubicBezTo>
                                  <a:pt x="1330" y="17"/>
                                  <a:pt x="1347" y="42"/>
                                  <a:pt x="1347" y="74"/>
                                </a:cubicBezTo>
                                <a:cubicBezTo>
                                  <a:pt x="1347" y="107"/>
                                  <a:pt x="1326" y="133"/>
                                  <a:pt x="1291" y="133"/>
                                </a:cubicBezTo>
                                <a:close/>
                                <a:moveTo>
                                  <a:pt x="1395" y="171"/>
                                </a:moveTo>
                                <a:cubicBezTo>
                                  <a:pt x="1400" y="210"/>
                                  <a:pt x="1424" y="229"/>
                                  <a:pt x="1463" y="229"/>
                                </a:cubicBezTo>
                                <a:cubicBezTo>
                                  <a:pt x="1536" y="229"/>
                                  <a:pt x="1543" y="144"/>
                                  <a:pt x="1543" y="118"/>
                                </a:cubicBezTo>
                                <a:cubicBezTo>
                                  <a:pt x="1543" y="31"/>
                                  <a:pt x="1519" y="0"/>
                                  <a:pt x="1465" y="0"/>
                                </a:cubicBezTo>
                                <a:cubicBezTo>
                                  <a:pt x="1421" y="0"/>
                                  <a:pt x="1390" y="32"/>
                                  <a:pt x="1390" y="75"/>
                                </a:cubicBezTo>
                                <a:cubicBezTo>
                                  <a:pt x="1390" y="118"/>
                                  <a:pt x="1419" y="149"/>
                                  <a:pt x="1463" y="149"/>
                                </a:cubicBezTo>
                                <a:cubicBezTo>
                                  <a:pt x="1489" y="149"/>
                                  <a:pt x="1512" y="135"/>
                                  <a:pt x="1522" y="113"/>
                                </a:cubicBezTo>
                                <a:lnTo>
                                  <a:pt x="1523" y="113"/>
                                </a:lnTo>
                                <a:cubicBezTo>
                                  <a:pt x="1523" y="153"/>
                                  <a:pt x="1514" y="212"/>
                                  <a:pt x="1462" y="212"/>
                                </a:cubicBezTo>
                                <a:cubicBezTo>
                                  <a:pt x="1436" y="212"/>
                                  <a:pt x="1419" y="195"/>
                                  <a:pt x="1415" y="171"/>
                                </a:cubicBezTo>
                                <a:lnTo>
                                  <a:pt x="1395" y="171"/>
                                </a:lnTo>
                                <a:close/>
                                <a:moveTo>
                                  <a:pt x="1463" y="133"/>
                                </a:moveTo>
                                <a:cubicBezTo>
                                  <a:pt x="1429" y="133"/>
                                  <a:pt x="1410" y="106"/>
                                  <a:pt x="1410" y="74"/>
                                </a:cubicBezTo>
                                <a:cubicBezTo>
                                  <a:pt x="1410" y="43"/>
                                  <a:pt x="1431" y="17"/>
                                  <a:pt x="1463" y="17"/>
                                </a:cubicBezTo>
                                <a:cubicBezTo>
                                  <a:pt x="1502" y="17"/>
                                  <a:pt x="1519" y="42"/>
                                  <a:pt x="1519" y="74"/>
                                </a:cubicBezTo>
                                <a:cubicBezTo>
                                  <a:pt x="1519" y="107"/>
                                  <a:pt x="1498" y="133"/>
                                  <a:pt x="1463" y="133"/>
                                </a:cubicBezTo>
                                <a:close/>
                                <a:moveTo>
                                  <a:pt x="1579" y="152"/>
                                </a:moveTo>
                                <a:lnTo>
                                  <a:pt x="1663" y="31"/>
                                </a:lnTo>
                                <a:lnTo>
                                  <a:pt x="1663" y="31"/>
                                </a:lnTo>
                                <a:lnTo>
                                  <a:pt x="1663" y="152"/>
                                </a:lnTo>
                                <a:lnTo>
                                  <a:pt x="1579" y="152"/>
                                </a:lnTo>
                                <a:close/>
                                <a:moveTo>
                                  <a:pt x="1561" y="169"/>
                                </a:moveTo>
                                <a:lnTo>
                                  <a:pt x="1663" y="169"/>
                                </a:lnTo>
                                <a:lnTo>
                                  <a:pt x="1663" y="224"/>
                                </a:lnTo>
                                <a:lnTo>
                                  <a:pt x="1682" y="224"/>
                                </a:lnTo>
                                <a:lnTo>
                                  <a:pt x="1682" y="169"/>
                                </a:lnTo>
                                <a:lnTo>
                                  <a:pt x="1715" y="169"/>
                                </a:lnTo>
                                <a:lnTo>
                                  <a:pt x="1715" y="152"/>
                                </a:lnTo>
                                <a:lnTo>
                                  <a:pt x="1682" y="152"/>
                                </a:lnTo>
                                <a:lnTo>
                                  <a:pt x="1682" y="2"/>
                                </a:lnTo>
                                <a:lnTo>
                                  <a:pt x="1664" y="2"/>
                                </a:lnTo>
                                <a:lnTo>
                                  <a:pt x="1561" y="149"/>
                                </a:lnTo>
                                <a:lnTo>
                                  <a:pt x="1561" y="169"/>
                                </a:lnTo>
                                <a:close/>
                              </a:path>
                            </a:pathLst>
                          </a:custGeom>
                          <a:solidFill>
                            <a:srgbClr val="656262"/>
                          </a:solidFill>
                          <a:ln w="0">
                            <a:noFill/>
                          </a:ln>
                        </wps:spPr>
                        <wps:style>
                          <a:lnRef idx="0"/>
                          <a:fillRef idx="0"/>
                          <a:effectRef idx="0"/>
                          <a:fontRef idx="minor"/>
                        </wps:style>
                        <wps:bodyPr/>
                      </wps:wsp>
                      <wps:wsp>
                        <wps:cNvSpPr/>
                        <wps:spPr>
                          <a:xfrm>
                            <a:off x="4568400" y="35640"/>
                            <a:ext cx="920880" cy="100800"/>
                          </a:xfrm>
                          <a:custGeom>
                            <a:avLst/>
                            <a:gdLst/>
                            <a:ahLst/>
                            <a:rect l="l" t="t" r="r" b="b"/>
                            <a:pathLst>
                              <a:path w="2566" h="292">
                                <a:moveTo>
                                  <a:pt x="0" y="292"/>
                                </a:moveTo>
                                <a:lnTo>
                                  <a:pt x="20" y="292"/>
                                </a:lnTo>
                                <a:lnTo>
                                  <a:pt x="20" y="200"/>
                                </a:lnTo>
                                <a:lnTo>
                                  <a:pt x="21" y="200"/>
                                </a:lnTo>
                                <a:cubicBezTo>
                                  <a:pt x="29" y="224"/>
                                  <a:pt x="53" y="236"/>
                                  <a:pt x="78" y="236"/>
                                </a:cubicBezTo>
                                <a:cubicBezTo>
                                  <a:pt x="127" y="236"/>
                                  <a:pt x="151" y="196"/>
                                  <a:pt x="151" y="149"/>
                                </a:cubicBezTo>
                                <a:cubicBezTo>
                                  <a:pt x="151" y="103"/>
                                  <a:pt x="127" y="63"/>
                                  <a:pt x="78" y="63"/>
                                </a:cubicBezTo>
                                <a:cubicBezTo>
                                  <a:pt x="51" y="63"/>
                                  <a:pt x="28" y="76"/>
                                  <a:pt x="19" y="98"/>
                                </a:cubicBezTo>
                                <a:lnTo>
                                  <a:pt x="19" y="98"/>
                                </a:lnTo>
                                <a:lnTo>
                                  <a:pt x="19" y="67"/>
                                </a:lnTo>
                                <a:lnTo>
                                  <a:pt x="0" y="67"/>
                                </a:lnTo>
                                <a:lnTo>
                                  <a:pt x="0" y="292"/>
                                </a:lnTo>
                                <a:close/>
                                <a:moveTo>
                                  <a:pt x="131" y="149"/>
                                </a:moveTo>
                                <a:cubicBezTo>
                                  <a:pt x="131" y="183"/>
                                  <a:pt x="116" y="219"/>
                                  <a:pt x="78" y="219"/>
                                </a:cubicBezTo>
                                <a:cubicBezTo>
                                  <a:pt x="35" y="219"/>
                                  <a:pt x="20" y="183"/>
                                  <a:pt x="20" y="149"/>
                                </a:cubicBezTo>
                                <a:cubicBezTo>
                                  <a:pt x="20" y="112"/>
                                  <a:pt x="33" y="79"/>
                                  <a:pt x="78" y="79"/>
                                </a:cubicBezTo>
                                <a:cubicBezTo>
                                  <a:pt x="116" y="79"/>
                                  <a:pt x="131" y="115"/>
                                  <a:pt x="131" y="149"/>
                                </a:cubicBezTo>
                                <a:close/>
                                <a:moveTo>
                                  <a:pt x="178" y="231"/>
                                </a:moveTo>
                                <a:lnTo>
                                  <a:pt x="198" y="231"/>
                                </a:lnTo>
                                <a:lnTo>
                                  <a:pt x="198" y="144"/>
                                </a:lnTo>
                                <a:cubicBezTo>
                                  <a:pt x="198" y="110"/>
                                  <a:pt x="223" y="83"/>
                                  <a:pt x="259" y="85"/>
                                </a:cubicBezTo>
                                <a:lnTo>
                                  <a:pt x="259" y="65"/>
                                </a:lnTo>
                                <a:cubicBezTo>
                                  <a:pt x="229" y="64"/>
                                  <a:pt x="207" y="79"/>
                                  <a:pt x="197" y="106"/>
                                </a:cubicBezTo>
                                <a:lnTo>
                                  <a:pt x="196" y="106"/>
                                </a:lnTo>
                                <a:lnTo>
                                  <a:pt x="196" y="67"/>
                                </a:lnTo>
                                <a:lnTo>
                                  <a:pt x="178" y="67"/>
                                </a:lnTo>
                                <a:lnTo>
                                  <a:pt x="178" y="231"/>
                                </a:lnTo>
                                <a:close/>
                                <a:moveTo>
                                  <a:pt x="337" y="79"/>
                                </a:moveTo>
                                <a:cubicBezTo>
                                  <a:pt x="375" y="79"/>
                                  <a:pt x="395" y="115"/>
                                  <a:pt x="395" y="149"/>
                                </a:cubicBezTo>
                                <a:cubicBezTo>
                                  <a:pt x="395" y="184"/>
                                  <a:pt x="375" y="219"/>
                                  <a:pt x="337" y="219"/>
                                </a:cubicBezTo>
                                <a:cubicBezTo>
                                  <a:pt x="299" y="219"/>
                                  <a:pt x="280" y="184"/>
                                  <a:pt x="280" y="149"/>
                                </a:cubicBezTo>
                                <a:cubicBezTo>
                                  <a:pt x="280" y="115"/>
                                  <a:pt x="299" y="79"/>
                                  <a:pt x="337" y="79"/>
                                </a:cubicBezTo>
                                <a:close/>
                                <a:moveTo>
                                  <a:pt x="337" y="63"/>
                                </a:moveTo>
                                <a:cubicBezTo>
                                  <a:pt x="287" y="63"/>
                                  <a:pt x="260" y="102"/>
                                  <a:pt x="260" y="149"/>
                                </a:cubicBezTo>
                                <a:cubicBezTo>
                                  <a:pt x="260" y="196"/>
                                  <a:pt x="287" y="236"/>
                                  <a:pt x="337" y="236"/>
                                </a:cubicBezTo>
                                <a:cubicBezTo>
                                  <a:pt x="387" y="236"/>
                                  <a:pt x="415" y="196"/>
                                  <a:pt x="415" y="149"/>
                                </a:cubicBezTo>
                                <a:cubicBezTo>
                                  <a:pt x="415" y="102"/>
                                  <a:pt x="387" y="63"/>
                                  <a:pt x="337" y="63"/>
                                </a:cubicBezTo>
                                <a:close/>
                                <a:moveTo>
                                  <a:pt x="440" y="36"/>
                                </a:moveTo>
                                <a:lnTo>
                                  <a:pt x="460" y="36"/>
                                </a:lnTo>
                                <a:lnTo>
                                  <a:pt x="460" y="4"/>
                                </a:lnTo>
                                <a:lnTo>
                                  <a:pt x="440" y="4"/>
                                </a:lnTo>
                                <a:lnTo>
                                  <a:pt x="440" y="36"/>
                                </a:lnTo>
                                <a:close/>
                                <a:moveTo>
                                  <a:pt x="440" y="251"/>
                                </a:moveTo>
                                <a:cubicBezTo>
                                  <a:pt x="440" y="265"/>
                                  <a:pt x="438" y="275"/>
                                  <a:pt x="422" y="275"/>
                                </a:cubicBezTo>
                                <a:cubicBezTo>
                                  <a:pt x="419" y="275"/>
                                  <a:pt x="415" y="275"/>
                                  <a:pt x="411" y="275"/>
                                </a:cubicBezTo>
                                <a:lnTo>
                                  <a:pt x="411" y="291"/>
                                </a:lnTo>
                                <a:cubicBezTo>
                                  <a:pt x="416" y="291"/>
                                  <a:pt x="421" y="292"/>
                                  <a:pt x="425" y="292"/>
                                </a:cubicBezTo>
                                <a:cubicBezTo>
                                  <a:pt x="454" y="292"/>
                                  <a:pt x="460" y="271"/>
                                  <a:pt x="460" y="246"/>
                                </a:cubicBezTo>
                                <a:lnTo>
                                  <a:pt x="460" y="67"/>
                                </a:lnTo>
                                <a:lnTo>
                                  <a:pt x="440" y="67"/>
                                </a:lnTo>
                                <a:lnTo>
                                  <a:pt x="440" y="251"/>
                                </a:lnTo>
                                <a:close/>
                                <a:moveTo>
                                  <a:pt x="506" y="138"/>
                                </a:moveTo>
                                <a:cubicBezTo>
                                  <a:pt x="510" y="108"/>
                                  <a:pt x="527" y="79"/>
                                  <a:pt x="560" y="79"/>
                                </a:cubicBezTo>
                                <a:cubicBezTo>
                                  <a:pt x="592" y="79"/>
                                  <a:pt x="611" y="108"/>
                                  <a:pt x="612" y="138"/>
                                </a:cubicBezTo>
                                <a:lnTo>
                                  <a:pt x="506" y="138"/>
                                </a:lnTo>
                                <a:close/>
                                <a:moveTo>
                                  <a:pt x="632" y="155"/>
                                </a:moveTo>
                                <a:cubicBezTo>
                                  <a:pt x="634" y="109"/>
                                  <a:pt x="612" y="63"/>
                                  <a:pt x="560" y="63"/>
                                </a:cubicBezTo>
                                <a:cubicBezTo>
                                  <a:pt x="508" y="63"/>
                                  <a:pt x="486" y="106"/>
                                  <a:pt x="486" y="149"/>
                                </a:cubicBezTo>
                                <a:cubicBezTo>
                                  <a:pt x="486" y="196"/>
                                  <a:pt x="508" y="236"/>
                                  <a:pt x="560" y="236"/>
                                </a:cubicBezTo>
                                <a:cubicBezTo>
                                  <a:pt x="602" y="236"/>
                                  <a:pt x="623" y="214"/>
                                  <a:pt x="631" y="177"/>
                                </a:cubicBezTo>
                                <a:lnTo>
                                  <a:pt x="611" y="177"/>
                                </a:lnTo>
                                <a:cubicBezTo>
                                  <a:pt x="605" y="202"/>
                                  <a:pt x="589" y="219"/>
                                  <a:pt x="560" y="219"/>
                                </a:cubicBezTo>
                                <a:cubicBezTo>
                                  <a:pt x="522" y="219"/>
                                  <a:pt x="506" y="184"/>
                                  <a:pt x="506" y="155"/>
                                </a:cubicBezTo>
                                <a:lnTo>
                                  <a:pt x="632" y="155"/>
                                </a:lnTo>
                                <a:close/>
                                <a:moveTo>
                                  <a:pt x="655" y="231"/>
                                </a:moveTo>
                                <a:lnTo>
                                  <a:pt x="675" y="231"/>
                                </a:lnTo>
                                <a:lnTo>
                                  <a:pt x="675" y="169"/>
                                </a:lnTo>
                                <a:lnTo>
                                  <a:pt x="707" y="142"/>
                                </a:lnTo>
                                <a:lnTo>
                                  <a:pt x="772" y="231"/>
                                </a:lnTo>
                                <a:lnTo>
                                  <a:pt x="797" y="231"/>
                                </a:lnTo>
                                <a:lnTo>
                                  <a:pt x="722" y="128"/>
                                </a:lnTo>
                                <a:lnTo>
                                  <a:pt x="792" y="67"/>
                                </a:lnTo>
                                <a:lnTo>
                                  <a:pt x="765" y="67"/>
                                </a:lnTo>
                                <a:lnTo>
                                  <a:pt x="675" y="147"/>
                                </a:lnTo>
                                <a:lnTo>
                                  <a:pt x="675" y="4"/>
                                </a:lnTo>
                                <a:lnTo>
                                  <a:pt x="655" y="4"/>
                                </a:lnTo>
                                <a:lnTo>
                                  <a:pt x="655" y="231"/>
                                </a:lnTo>
                                <a:close/>
                                <a:moveTo>
                                  <a:pt x="945" y="119"/>
                                </a:moveTo>
                                <a:cubicBezTo>
                                  <a:pt x="940" y="81"/>
                                  <a:pt x="913" y="63"/>
                                  <a:pt x="878" y="63"/>
                                </a:cubicBezTo>
                                <a:cubicBezTo>
                                  <a:pt x="828" y="63"/>
                                  <a:pt x="801" y="102"/>
                                  <a:pt x="801" y="149"/>
                                </a:cubicBezTo>
                                <a:cubicBezTo>
                                  <a:pt x="801" y="196"/>
                                  <a:pt x="828" y="236"/>
                                  <a:pt x="878" y="236"/>
                                </a:cubicBezTo>
                                <a:cubicBezTo>
                                  <a:pt x="915" y="236"/>
                                  <a:pt x="940" y="212"/>
                                  <a:pt x="946" y="172"/>
                                </a:cubicBezTo>
                                <a:lnTo>
                                  <a:pt x="926" y="172"/>
                                </a:lnTo>
                                <a:cubicBezTo>
                                  <a:pt x="923" y="199"/>
                                  <a:pt x="903" y="219"/>
                                  <a:pt x="878" y="219"/>
                                </a:cubicBezTo>
                                <a:cubicBezTo>
                                  <a:pt x="840" y="219"/>
                                  <a:pt x="821" y="184"/>
                                  <a:pt x="821" y="149"/>
                                </a:cubicBezTo>
                                <a:cubicBezTo>
                                  <a:pt x="821" y="115"/>
                                  <a:pt x="840" y="79"/>
                                  <a:pt x="878" y="79"/>
                                </a:cubicBezTo>
                                <a:cubicBezTo>
                                  <a:pt x="905" y="79"/>
                                  <a:pt x="919" y="94"/>
                                  <a:pt x="925" y="119"/>
                                </a:cubicBezTo>
                                <a:lnTo>
                                  <a:pt x="945" y="119"/>
                                </a:lnTo>
                                <a:close/>
                                <a:moveTo>
                                  <a:pt x="981" y="138"/>
                                </a:moveTo>
                                <a:cubicBezTo>
                                  <a:pt x="985" y="108"/>
                                  <a:pt x="1002" y="79"/>
                                  <a:pt x="1035" y="79"/>
                                </a:cubicBezTo>
                                <a:cubicBezTo>
                                  <a:pt x="1067" y="79"/>
                                  <a:pt x="1086" y="108"/>
                                  <a:pt x="1087" y="138"/>
                                </a:cubicBezTo>
                                <a:lnTo>
                                  <a:pt x="981" y="138"/>
                                </a:lnTo>
                                <a:close/>
                                <a:moveTo>
                                  <a:pt x="1107" y="155"/>
                                </a:moveTo>
                                <a:cubicBezTo>
                                  <a:pt x="1109" y="109"/>
                                  <a:pt x="1087" y="63"/>
                                  <a:pt x="1035" y="63"/>
                                </a:cubicBezTo>
                                <a:cubicBezTo>
                                  <a:pt x="983" y="63"/>
                                  <a:pt x="961" y="106"/>
                                  <a:pt x="961" y="149"/>
                                </a:cubicBezTo>
                                <a:cubicBezTo>
                                  <a:pt x="961" y="196"/>
                                  <a:pt x="983" y="236"/>
                                  <a:pt x="1035" y="236"/>
                                </a:cubicBezTo>
                                <a:cubicBezTo>
                                  <a:pt x="1077" y="236"/>
                                  <a:pt x="1098" y="214"/>
                                  <a:pt x="1107" y="177"/>
                                </a:cubicBezTo>
                                <a:lnTo>
                                  <a:pt x="1087" y="177"/>
                                </a:lnTo>
                                <a:cubicBezTo>
                                  <a:pt x="1080" y="202"/>
                                  <a:pt x="1064" y="219"/>
                                  <a:pt x="1035" y="219"/>
                                </a:cubicBezTo>
                                <a:cubicBezTo>
                                  <a:pt x="997" y="219"/>
                                  <a:pt x="981" y="184"/>
                                  <a:pt x="981" y="155"/>
                                </a:cubicBezTo>
                                <a:lnTo>
                                  <a:pt x="1107" y="155"/>
                                </a:lnTo>
                                <a:close/>
                                <a:moveTo>
                                  <a:pt x="1306" y="58"/>
                                </a:moveTo>
                                <a:lnTo>
                                  <a:pt x="1289" y="58"/>
                                </a:lnTo>
                                <a:lnTo>
                                  <a:pt x="1281" y="79"/>
                                </a:lnTo>
                                <a:cubicBezTo>
                                  <a:pt x="1274" y="60"/>
                                  <a:pt x="1261" y="52"/>
                                  <a:pt x="1247" y="52"/>
                                </a:cubicBezTo>
                                <a:cubicBezTo>
                                  <a:pt x="1202" y="52"/>
                                  <a:pt x="1172" y="100"/>
                                  <a:pt x="1172" y="144"/>
                                </a:cubicBezTo>
                                <a:cubicBezTo>
                                  <a:pt x="1172" y="169"/>
                                  <a:pt x="1188" y="190"/>
                                  <a:pt x="1214" y="190"/>
                                </a:cubicBezTo>
                                <a:cubicBezTo>
                                  <a:pt x="1230" y="190"/>
                                  <a:pt x="1244" y="179"/>
                                  <a:pt x="1254" y="169"/>
                                </a:cubicBezTo>
                                <a:lnTo>
                                  <a:pt x="1255" y="169"/>
                                </a:lnTo>
                                <a:cubicBezTo>
                                  <a:pt x="1256" y="183"/>
                                  <a:pt x="1265" y="190"/>
                                  <a:pt x="1276" y="190"/>
                                </a:cubicBezTo>
                                <a:cubicBezTo>
                                  <a:pt x="1312" y="190"/>
                                  <a:pt x="1350" y="150"/>
                                  <a:pt x="1350" y="98"/>
                                </a:cubicBezTo>
                                <a:cubicBezTo>
                                  <a:pt x="1350" y="40"/>
                                  <a:pt x="1303" y="0"/>
                                  <a:pt x="1242" y="0"/>
                                </a:cubicBezTo>
                                <a:cubicBezTo>
                                  <a:pt x="1177" y="0"/>
                                  <a:pt x="1126" y="51"/>
                                  <a:pt x="1126" y="117"/>
                                </a:cubicBezTo>
                                <a:cubicBezTo>
                                  <a:pt x="1126" y="184"/>
                                  <a:pt x="1175" y="236"/>
                                  <a:pt x="1243" y="236"/>
                                </a:cubicBezTo>
                                <a:cubicBezTo>
                                  <a:pt x="1283" y="236"/>
                                  <a:pt x="1322" y="214"/>
                                  <a:pt x="1342" y="179"/>
                                </a:cubicBezTo>
                                <a:lnTo>
                                  <a:pt x="1325" y="179"/>
                                </a:lnTo>
                                <a:cubicBezTo>
                                  <a:pt x="1307" y="205"/>
                                  <a:pt x="1275" y="222"/>
                                  <a:pt x="1243" y="222"/>
                                </a:cubicBezTo>
                                <a:cubicBezTo>
                                  <a:pt x="1186" y="222"/>
                                  <a:pt x="1142" y="176"/>
                                  <a:pt x="1142" y="119"/>
                                </a:cubicBezTo>
                                <a:cubicBezTo>
                                  <a:pt x="1142" y="61"/>
                                  <a:pt x="1183" y="14"/>
                                  <a:pt x="1243" y="14"/>
                                </a:cubicBezTo>
                                <a:cubicBezTo>
                                  <a:pt x="1292" y="14"/>
                                  <a:pt x="1333" y="45"/>
                                  <a:pt x="1333" y="97"/>
                                </a:cubicBezTo>
                                <a:cubicBezTo>
                                  <a:pt x="1333" y="133"/>
                                  <a:pt x="1308" y="176"/>
                                  <a:pt x="1279" y="176"/>
                                </a:cubicBezTo>
                                <a:cubicBezTo>
                                  <a:pt x="1269" y="176"/>
                                  <a:pt x="1271" y="163"/>
                                  <a:pt x="1275" y="150"/>
                                </a:cubicBezTo>
                                <a:lnTo>
                                  <a:pt x="1306" y="58"/>
                                </a:lnTo>
                                <a:close/>
                                <a:moveTo>
                                  <a:pt x="1246" y="69"/>
                                </a:moveTo>
                                <a:cubicBezTo>
                                  <a:pt x="1258" y="69"/>
                                  <a:pt x="1271" y="84"/>
                                  <a:pt x="1271" y="99"/>
                                </a:cubicBezTo>
                                <a:cubicBezTo>
                                  <a:pt x="1271" y="127"/>
                                  <a:pt x="1248" y="173"/>
                                  <a:pt x="1218" y="173"/>
                                </a:cubicBezTo>
                                <a:cubicBezTo>
                                  <a:pt x="1203" y="173"/>
                                  <a:pt x="1192" y="162"/>
                                  <a:pt x="1192" y="143"/>
                                </a:cubicBezTo>
                                <a:cubicBezTo>
                                  <a:pt x="1192" y="113"/>
                                  <a:pt x="1214" y="69"/>
                                  <a:pt x="1246" y="69"/>
                                </a:cubicBezTo>
                                <a:close/>
                                <a:moveTo>
                                  <a:pt x="1411" y="18"/>
                                </a:moveTo>
                                <a:lnTo>
                                  <a:pt x="1391" y="18"/>
                                </a:lnTo>
                                <a:lnTo>
                                  <a:pt x="1391" y="67"/>
                                </a:lnTo>
                                <a:lnTo>
                                  <a:pt x="1362" y="67"/>
                                </a:lnTo>
                                <a:lnTo>
                                  <a:pt x="1362" y="84"/>
                                </a:lnTo>
                                <a:lnTo>
                                  <a:pt x="1391" y="84"/>
                                </a:lnTo>
                                <a:lnTo>
                                  <a:pt x="1391" y="196"/>
                                </a:lnTo>
                                <a:cubicBezTo>
                                  <a:pt x="1391" y="224"/>
                                  <a:pt x="1400" y="233"/>
                                  <a:pt x="1427" y="233"/>
                                </a:cubicBezTo>
                                <a:cubicBezTo>
                                  <a:pt x="1433" y="233"/>
                                  <a:pt x="1438" y="232"/>
                                  <a:pt x="1444" y="232"/>
                                </a:cubicBezTo>
                                <a:lnTo>
                                  <a:pt x="1444" y="215"/>
                                </a:lnTo>
                                <a:cubicBezTo>
                                  <a:pt x="1439" y="216"/>
                                  <a:pt x="1433" y="216"/>
                                  <a:pt x="1427" y="216"/>
                                </a:cubicBezTo>
                                <a:cubicBezTo>
                                  <a:pt x="1413" y="215"/>
                                  <a:pt x="1411" y="208"/>
                                  <a:pt x="1411" y="195"/>
                                </a:cubicBezTo>
                                <a:lnTo>
                                  <a:pt x="1411" y="84"/>
                                </a:lnTo>
                                <a:lnTo>
                                  <a:pt x="1444" y="84"/>
                                </a:lnTo>
                                <a:lnTo>
                                  <a:pt x="1444" y="67"/>
                                </a:lnTo>
                                <a:lnTo>
                                  <a:pt x="1411" y="67"/>
                                </a:lnTo>
                                <a:lnTo>
                                  <a:pt x="1411" y="18"/>
                                </a:lnTo>
                                <a:close/>
                                <a:moveTo>
                                  <a:pt x="1469" y="231"/>
                                </a:moveTo>
                                <a:lnTo>
                                  <a:pt x="1489" y="231"/>
                                </a:lnTo>
                                <a:lnTo>
                                  <a:pt x="1489" y="144"/>
                                </a:lnTo>
                                <a:cubicBezTo>
                                  <a:pt x="1489" y="110"/>
                                  <a:pt x="1514" y="83"/>
                                  <a:pt x="1550" y="85"/>
                                </a:cubicBezTo>
                                <a:lnTo>
                                  <a:pt x="1550" y="65"/>
                                </a:lnTo>
                                <a:cubicBezTo>
                                  <a:pt x="1520" y="64"/>
                                  <a:pt x="1498" y="79"/>
                                  <a:pt x="1488" y="106"/>
                                </a:cubicBezTo>
                                <a:lnTo>
                                  <a:pt x="1487" y="106"/>
                                </a:lnTo>
                                <a:lnTo>
                                  <a:pt x="1487" y="67"/>
                                </a:lnTo>
                                <a:lnTo>
                                  <a:pt x="1469" y="67"/>
                                </a:lnTo>
                                <a:lnTo>
                                  <a:pt x="1469" y="231"/>
                                </a:lnTo>
                                <a:close/>
                                <a:moveTo>
                                  <a:pt x="1583" y="117"/>
                                </a:moveTo>
                                <a:cubicBezTo>
                                  <a:pt x="1584" y="91"/>
                                  <a:pt x="1601" y="79"/>
                                  <a:pt x="1626" y="79"/>
                                </a:cubicBezTo>
                                <a:cubicBezTo>
                                  <a:pt x="1650" y="79"/>
                                  <a:pt x="1669" y="86"/>
                                  <a:pt x="1669" y="113"/>
                                </a:cubicBezTo>
                                <a:cubicBezTo>
                                  <a:pt x="1669" y="131"/>
                                  <a:pt x="1660" y="134"/>
                                  <a:pt x="1644" y="135"/>
                                </a:cubicBezTo>
                                <a:cubicBezTo>
                                  <a:pt x="1600" y="140"/>
                                  <a:pt x="1556" y="142"/>
                                  <a:pt x="1556" y="188"/>
                                </a:cubicBezTo>
                                <a:cubicBezTo>
                                  <a:pt x="1556" y="221"/>
                                  <a:pt x="1580" y="236"/>
                                  <a:pt x="1611" y="236"/>
                                </a:cubicBezTo>
                                <a:cubicBezTo>
                                  <a:pt x="1642" y="236"/>
                                  <a:pt x="1656" y="224"/>
                                  <a:pt x="1670" y="203"/>
                                </a:cubicBezTo>
                                <a:lnTo>
                                  <a:pt x="1671" y="203"/>
                                </a:lnTo>
                                <a:cubicBezTo>
                                  <a:pt x="1671" y="219"/>
                                  <a:pt x="1674" y="231"/>
                                  <a:pt x="1694" y="231"/>
                                </a:cubicBezTo>
                                <a:cubicBezTo>
                                  <a:pt x="1700" y="231"/>
                                  <a:pt x="1703" y="231"/>
                                  <a:pt x="1707" y="230"/>
                                </a:cubicBezTo>
                                <a:lnTo>
                                  <a:pt x="1707" y="213"/>
                                </a:lnTo>
                                <a:cubicBezTo>
                                  <a:pt x="1705" y="214"/>
                                  <a:pt x="1703" y="214"/>
                                  <a:pt x="1701" y="214"/>
                                </a:cubicBezTo>
                                <a:cubicBezTo>
                                  <a:pt x="1693" y="214"/>
                                  <a:pt x="1689" y="210"/>
                                  <a:pt x="1689" y="202"/>
                                </a:cubicBezTo>
                                <a:lnTo>
                                  <a:pt x="1689" y="115"/>
                                </a:lnTo>
                                <a:cubicBezTo>
                                  <a:pt x="1689" y="71"/>
                                  <a:pt x="1658" y="63"/>
                                  <a:pt x="1629" y="63"/>
                                </a:cubicBezTo>
                                <a:cubicBezTo>
                                  <a:pt x="1591" y="63"/>
                                  <a:pt x="1565" y="79"/>
                                  <a:pt x="1563" y="117"/>
                                </a:cubicBezTo>
                                <a:lnTo>
                                  <a:pt x="1583" y="117"/>
                                </a:lnTo>
                                <a:close/>
                                <a:moveTo>
                                  <a:pt x="1669" y="168"/>
                                </a:moveTo>
                                <a:cubicBezTo>
                                  <a:pt x="1669" y="200"/>
                                  <a:pt x="1643" y="219"/>
                                  <a:pt x="1612" y="219"/>
                                </a:cubicBezTo>
                                <a:cubicBezTo>
                                  <a:pt x="1593" y="219"/>
                                  <a:pt x="1576" y="207"/>
                                  <a:pt x="1576" y="187"/>
                                </a:cubicBezTo>
                                <a:cubicBezTo>
                                  <a:pt x="1576" y="155"/>
                                  <a:pt x="1618" y="155"/>
                                  <a:pt x="1652" y="149"/>
                                </a:cubicBezTo>
                                <a:cubicBezTo>
                                  <a:pt x="1657" y="148"/>
                                  <a:pt x="1666" y="146"/>
                                  <a:pt x="1669" y="142"/>
                                </a:cubicBezTo>
                                <a:lnTo>
                                  <a:pt x="1669" y="142"/>
                                </a:lnTo>
                                <a:lnTo>
                                  <a:pt x="1669" y="168"/>
                                </a:lnTo>
                                <a:close/>
                                <a:moveTo>
                                  <a:pt x="1843" y="115"/>
                                </a:moveTo>
                                <a:cubicBezTo>
                                  <a:pt x="1841" y="80"/>
                                  <a:pt x="1816" y="63"/>
                                  <a:pt x="1783" y="63"/>
                                </a:cubicBezTo>
                                <a:cubicBezTo>
                                  <a:pt x="1754" y="63"/>
                                  <a:pt x="1721" y="75"/>
                                  <a:pt x="1721" y="109"/>
                                </a:cubicBezTo>
                                <a:cubicBezTo>
                                  <a:pt x="1721" y="136"/>
                                  <a:pt x="1741" y="146"/>
                                  <a:pt x="1767" y="152"/>
                                </a:cubicBezTo>
                                <a:lnTo>
                                  <a:pt x="1793" y="158"/>
                                </a:lnTo>
                                <a:cubicBezTo>
                                  <a:pt x="1811" y="163"/>
                                  <a:pt x="1829" y="169"/>
                                  <a:pt x="1829" y="188"/>
                                </a:cubicBezTo>
                                <a:cubicBezTo>
                                  <a:pt x="1829" y="211"/>
                                  <a:pt x="1803" y="219"/>
                                  <a:pt x="1784" y="219"/>
                                </a:cubicBezTo>
                                <a:cubicBezTo>
                                  <a:pt x="1757" y="219"/>
                                  <a:pt x="1737" y="205"/>
                                  <a:pt x="1736" y="178"/>
                                </a:cubicBezTo>
                                <a:lnTo>
                                  <a:pt x="1716" y="178"/>
                                </a:lnTo>
                                <a:cubicBezTo>
                                  <a:pt x="1719" y="218"/>
                                  <a:pt x="1745" y="236"/>
                                  <a:pt x="1783" y="236"/>
                                </a:cubicBezTo>
                                <a:cubicBezTo>
                                  <a:pt x="1813" y="236"/>
                                  <a:pt x="1849" y="222"/>
                                  <a:pt x="1849" y="187"/>
                                </a:cubicBezTo>
                                <a:cubicBezTo>
                                  <a:pt x="1849" y="158"/>
                                  <a:pt x="1825" y="145"/>
                                  <a:pt x="1802" y="141"/>
                                </a:cubicBezTo>
                                <a:lnTo>
                                  <a:pt x="1775" y="135"/>
                                </a:lnTo>
                                <a:cubicBezTo>
                                  <a:pt x="1761" y="132"/>
                                  <a:pt x="1741" y="125"/>
                                  <a:pt x="1741" y="108"/>
                                </a:cubicBezTo>
                                <a:cubicBezTo>
                                  <a:pt x="1741" y="86"/>
                                  <a:pt x="1762" y="79"/>
                                  <a:pt x="1780" y="79"/>
                                </a:cubicBezTo>
                                <a:cubicBezTo>
                                  <a:pt x="1803" y="79"/>
                                  <a:pt x="1822" y="90"/>
                                  <a:pt x="1823" y="115"/>
                                </a:cubicBezTo>
                                <a:lnTo>
                                  <a:pt x="1843" y="115"/>
                                </a:lnTo>
                                <a:close/>
                                <a:moveTo>
                                  <a:pt x="1873" y="231"/>
                                </a:moveTo>
                                <a:lnTo>
                                  <a:pt x="1893" y="231"/>
                                </a:lnTo>
                                <a:lnTo>
                                  <a:pt x="1893" y="169"/>
                                </a:lnTo>
                                <a:lnTo>
                                  <a:pt x="1926" y="142"/>
                                </a:lnTo>
                                <a:lnTo>
                                  <a:pt x="1990" y="231"/>
                                </a:lnTo>
                                <a:lnTo>
                                  <a:pt x="2015" y="231"/>
                                </a:lnTo>
                                <a:lnTo>
                                  <a:pt x="1941" y="128"/>
                                </a:lnTo>
                                <a:lnTo>
                                  <a:pt x="2011" y="67"/>
                                </a:lnTo>
                                <a:lnTo>
                                  <a:pt x="1984" y="67"/>
                                </a:lnTo>
                                <a:lnTo>
                                  <a:pt x="1893" y="147"/>
                                </a:lnTo>
                                <a:lnTo>
                                  <a:pt x="1893" y="4"/>
                                </a:lnTo>
                                <a:lnTo>
                                  <a:pt x="1873" y="4"/>
                                </a:lnTo>
                                <a:lnTo>
                                  <a:pt x="1873" y="231"/>
                                </a:lnTo>
                                <a:close/>
                                <a:moveTo>
                                  <a:pt x="2097" y="79"/>
                                </a:moveTo>
                                <a:cubicBezTo>
                                  <a:pt x="2135" y="79"/>
                                  <a:pt x="2154" y="115"/>
                                  <a:pt x="2154" y="149"/>
                                </a:cubicBezTo>
                                <a:cubicBezTo>
                                  <a:pt x="2154" y="184"/>
                                  <a:pt x="2135" y="219"/>
                                  <a:pt x="2097" y="219"/>
                                </a:cubicBezTo>
                                <a:cubicBezTo>
                                  <a:pt x="2059" y="219"/>
                                  <a:pt x="2039" y="184"/>
                                  <a:pt x="2039" y="149"/>
                                </a:cubicBezTo>
                                <a:cubicBezTo>
                                  <a:pt x="2039" y="115"/>
                                  <a:pt x="2059" y="79"/>
                                  <a:pt x="2097" y="79"/>
                                </a:cubicBezTo>
                                <a:close/>
                                <a:moveTo>
                                  <a:pt x="2097" y="63"/>
                                </a:moveTo>
                                <a:cubicBezTo>
                                  <a:pt x="2047" y="63"/>
                                  <a:pt x="2019" y="102"/>
                                  <a:pt x="2019" y="149"/>
                                </a:cubicBezTo>
                                <a:cubicBezTo>
                                  <a:pt x="2019" y="196"/>
                                  <a:pt x="2047" y="236"/>
                                  <a:pt x="2097" y="236"/>
                                </a:cubicBezTo>
                                <a:cubicBezTo>
                                  <a:pt x="2147" y="236"/>
                                  <a:pt x="2174" y="196"/>
                                  <a:pt x="2174" y="149"/>
                                </a:cubicBezTo>
                                <a:cubicBezTo>
                                  <a:pt x="2174" y="102"/>
                                  <a:pt x="2147" y="63"/>
                                  <a:pt x="2097" y="63"/>
                                </a:cubicBezTo>
                                <a:close/>
                                <a:moveTo>
                                  <a:pt x="2238" y="231"/>
                                </a:moveTo>
                                <a:lnTo>
                                  <a:pt x="2238" y="197"/>
                                </a:lnTo>
                                <a:lnTo>
                                  <a:pt x="2211" y="197"/>
                                </a:lnTo>
                                <a:lnTo>
                                  <a:pt x="2211" y="231"/>
                                </a:lnTo>
                                <a:lnTo>
                                  <a:pt x="2238" y="231"/>
                                </a:lnTo>
                                <a:close/>
                                <a:moveTo>
                                  <a:pt x="2419" y="119"/>
                                </a:moveTo>
                                <a:cubicBezTo>
                                  <a:pt x="2414" y="81"/>
                                  <a:pt x="2388" y="63"/>
                                  <a:pt x="2353" y="63"/>
                                </a:cubicBezTo>
                                <a:cubicBezTo>
                                  <a:pt x="2303" y="63"/>
                                  <a:pt x="2275" y="102"/>
                                  <a:pt x="2275" y="149"/>
                                </a:cubicBezTo>
                                <a:cubicBezTo>
                                  <a:pt x="2275" y="196"/>
                                  <a:pt x="2303" y="236"/>
                                  <a:pt x="2353" y="236"/>
                                </a:cubicBezTo>
                                <a:cubicBezTo>
                                  <a:pt x="2390" y="236"/>
                                  <a:pt x="2415" y="212"/>
                                  <a:pt x="2420" y="172"/>
                                </a:cubicBezTo>
                                <a:lnTo>
                                  <a:pt x="2400" y="172"/>
                                </a:lnTo>
                                <a:cubicBezTo>
                                  <a:pt x="2398" y="199"/>
                                  <a:pt x="2377" y="219"/>
                                  <a:pt x="2353" y="219"/>
                                </a:cubicBezTo>
                                <a:cubicBezTo>
                                  <a:pt x="2315" y="219"/>
                                  <a:pt x="2295" y="184"/>
                                  <a:pt x="2295" y="149"/>
                                </a:cubicBezTo>
                                <a:cubicBezTo>
                                  <a:pt x="2295" y="115"/>
                                  <a:pt x="2315" y="79"/>
                                  <a:pt x="2353" y="79"/>
                                </a:cubicBezTo>
                                <a:cubicBezTo>
                                  <a:pt x="2379" y="79"/>
                                  <a:pt x="2394" y="94"/>
                                  <a:pt x="2399" y="119"/>
                                </a:cubicBezTo>
                                <a:lnTo>
                                  <a:pt x="2419" y="119"/>
                                </a:lnTo>
                                <a:close/>
                                <a:moveTo>
                                  <a:pt x="2562" y="82"/>
                                </a:moveTo>
                                <a:lnTo>
                                  <a:pt x="2562" y="67"/>
                                </a:lnTo>
                                <a:lnTo>
                                  <a:pt x="2437" y="67"/>
                                </a:lnTo>
                                <a:lnTo>
                                  <a:pt x="2437" y="84"/>
                                </a:lnTo>
                                <a:lnTo>
                                  <a:pt x="2537" y="84"/>
                                </a:lnTo>
                                <a:lnTo>
                                  <a:pt x="2430" y="215"/>
                                </a:lnTo>
                                <a:lnTo>
                                  <a:pt x="2430" y="231"/>
                                </a:lnTo>
                                <a:lnTo>
                                  <a:pt x="2566" y="231"/>
                                </a:lnTo>
                                <a:lnTo>
                                  <a:pt x="2566" y="214"/>
                                </a:lnTo>
                                <a:lnTo>
                                  <a:pt x="2454" y="214"/>
                                </a:lnTo>
                                <a:lnTo>
                                  <a:pt x="2562" y="82"/>
                                </a:lnTo>
                                <a:close/>
                              </a:path>
                            </a:pathLst>
                          </a:custGeom>
                          <a:solidFill>
                            <a:srgbClr val="656262"/>
                          </a:solidFill>
                          <a:ln w="0">
                            <a:noFill/>
                          </a:ln>
                        </wps:spPr>
                        <wps:style>
                          <a:lnRef idx="0"/>
                          <a:fillRef idx="0"/>
                          <a:effectRef idx="0"/>
                          <a:fontRef idx="minor"/>
                        </wps:style>
                        <wps:bodyPr/>
                      </wps:wsp>
                      <wps:wsp>
                        <wps:cNvSpPr/>
                        <wps:spPr>
                          <a:xfrm>
                            <a:off x="3827880" y="182880"/>
                            <a:ext cx="1467360" cy="97200"/>
                          </a:xfrm>
                          <a:custGeom>
                            <a:avLst/>
                            <a:gdLst/>
                            <a:ahLst/>
                            <a:rect l="l" t="t" r="r" b="b"/>
                            <a:pathLst>
                              <a:path w="4090" h="280">
                                <a:moveTo>
                                  <a:pt x="281" y="62"/>
                                </a:moveTo>
                                <a:lnTo>
                                  <a:pt x="216" y="62"/>
                                </a:lnTo>
                                <a:lnTo>
                                  <a:pt x="193" y="163"/>
                                </a:lnTo>
                                <a:lnTo>
                                  <a:pt x="192" y="163"/>
                                </a:lnTo>
                                <a:lnTo>
                                  <a:pt x="170" y="62"/>
                                </a:lnTo>
                                <a:lnTo>
                                  <a:pt x="111" y="62"/>
                                </a:lnTo>
                                <a:lnTo>
                                  <a:pt x="90" y="163"/>
                                </a:lnTo>
                                <a:lnTo>
                                  <a:pt x="89" y="163"/>
                                </a:lnTo>
                                <a:lnTo>
                                  <a:pt x="65" y="62"/>
                                </a:lnTo>
                                <a:lnTo>
                                  <a:pt x="0" y="62"/>
                                </a:lnTo>
                                <a:lnTo>
                                  <a:pt x="51" y="226"/>
                                </a:lnTo>
                                <a:lnTo>
                                  <a:pt x="116" y="226"/>
                                </a:lnTo>
                                <a:lnTo>
                                  <a:pt x="140" y="125"/>
                                </a:lnTo>
                                <a:lnTo>
                                  <a:pt x="141" y="125"/>
                                </a:lnTo>
                                <a:lnTo>
                                  <a:pt x="164" y="226"/>
                                </a:lnTo>
                                <a:lnTo>
                                  <a:pt x="229" y="226"/>
                                </a:lnTo>
                                <a:lnTo>
                                  <a:pt x="281" y="62"/>
                                </a:lnTo>
                                <a:close/>
                                <a:moveTo>
                                  <a:pt x="563" y="62"/>
                                </a:moveTo>
                                <a:lnTo>
                                  <a:pt x="498" y="62"/>
                                </a:lnTo>
                                <a:lnTo>
                                  <a:pt x="475" y="163"/>
                                </a:lnTo>
                                <a:lnTo>
                                  <a:pt x="474" y="163"/>
                                </a:lnTo>
                                <a:lnTo>
                                  <a:pt x="452" y="62"/>
                                </a:lnTo>
                                <a:lnTo>
                                  <a:pt x="393" y="62"/>
                                </a:lnTo>
                                <a:lnTo>
                                  <a:pt x="372" y="163"/>
                                </a:lnTo>
                                <a:lnTo>
                                  <a:pt x="372" y="163"/>
                                </a:lnTo>
                                <a:lnTo>
                                  <a:pt x="347" y="62"/>
                                </a:lnTo>
                                <a:lnTo>
                                  <a:pt x="282" y="62"/>
                                </a:lnTo>
                                <a:lnTo>
                                  <a:pt x="333" y="226"/>
                                </a:lnTo>
                                <a:lnTo>
                                  <a:pt x="398" y="226"/>
                                </a:lnTo>
                                <a:lnTo>
                                  <a:pt x="422" y="125"/>
                                </a:lnTo>
                                <a:lnTo>
                                  <a:pt x="423" y="125"/>
                                </a:lnTo>
                                <a:lnTo>
                                  <a:pt x="447" y="226"/>
                                </a:lnTo>
                                <a:lnTo>
                                  <a:pt x="511" y="226"/>
                                </a:lnTo>
                                <a:lnTo>
                                  <a:pt x="563" y="62"/>
                                </a:lnTo>
                                <a:close/>
                                <a:moveTo>
                                  <a:pt x="846" y="62"/>
                                </a:moveTo>
                                <a:lnTo>
                                  <a:pt x="780" y="62"/>
                                </a:lnTo>
                                <a:lnTo>
                                  <a:pt x="757" y="163"/>
                                </a:lnTo>
                                <a:lnTo>
                                  <a:pt x="756" y="163"/>
                                </a:lnTo>
                                <a:lnTo>
                                  <a:pt x="734" y="62"/>
                                </a:lnTo>
                                <a:lnTo>
                                  <a:pt x="675" y="62"/>
                                </a:lnTo>
                                <a:lnTo>
                                  <a:pt x="654" y="163"/>
                                </a:lnTo>
                                <a:lnTo>
                                  <a:pt x="654" y="163"/>
                                </a:lnTo>
                                <a:lnTo>
                                  <a:pt x="629" y="62"/>
                                </a:lnTo>
                                <a:lnTo>
                                  <a:pt x="564" y="62"/>
                                </a:lnTo>
                                <a:lnTo>
                                  <a:pt x="615" y="226"/>
                                </a:lnTo>
                                <a:lnTo>
                                  <a:pt x="680" y="226"/>
                                </a:lnTo>
                                <a:lnTo>
                                  <a:pt x="704" y="125"/>
                                </a:lnTo>
                                <a:lnTo>
                                  <a:pt x="705" y="125"/>
                                </a:lnTo>
                                <a:lnTo>
                                  <a:pt x="729" y="226"/>
                                </a:lnTo>
                                <a:lnTo>
                                  <a:pt x="793" y="226"/>
                                </a:lnTo>
                                <a:lnTo>
                                  <a:pt x="846" y="62"/>
                                </a:lnTo>
                                <a:close/>
                                <a:moveTo>
                                  <a:pt x="852" y="226"/>
                                </a:moveTo>
                                <a:lnTo>
                                  <a:pt x="918" y="226"/>
                                </a:lnTo>
                                <a:lnTo>
                                  <a:pt x="918" y="163"/>
                                </a:lnTo>
                                <a:lnTo>
                                  <a:pt x="852" y="163"/>
                                </a:lnTo>
                                <a:lnTo>
                                  <a:pt x="852" y="226"/>
                                </a:lnTo>
                                <a:close/>
                                <a:moveTo>
                                  <a:pt x="961" y="280"/>
                                </a:moveTo>
                                <a:lnTo>
                                  <a:pt x="1024" y="280"/>
                                </a:lnTo>
                                <a:lnTo>
                                  <a:pt x="1024" y="208"/>
                                </a:lnTo>
                                <a:lnTo>
                                  <a:pt x="1024" y="208"/>
                                </a:lnTo>
                                <a:cubicBezTo>
                                  <a:pt x="1034" y="222"/>
                                  <a:pt x="1050" y="230"/>
                                  <a:pt x="1069" y="230"/>
                                </a:cubicBezTo>
                                <a:cubicBezTo>
                                  <a:pt x="1125" y="230"/>
                                  <a:pt x="1139" y="184"/>
                                  <a:pt x="1139" y="145"/>
                                </a:cubicBezTo>
                                <a:cubicBezTo>
                                  <a:pt x="1139" y="103"/>
                                  <a:pt x="1117" y="57"/>
                                  <a:pt x="1070" y="57"/>
                                </a:cubicBezTo>
                                <a:cubicBezTo>
                                  <a:pt x="1040" y="57"/>
                                  <a:pt x="1030" y="70"/>
                                  <a:pt x="1022" y="80"/>
                                </a:cubicBezTo>
                                <a:lnTo>
                                  <a:pt x="1021" y="80"/>
                                </a:lnTo>
                                <a:lnTo>
                                  <a:pt x="1021" y="62"/>
                                </a:lnTo>
                                <a:lnTo>
                                  <a:pt x="961" y="62"/>
                                </a:lnTo>
                                <a:lnTo>
                                  <a:pt x="961" y="280"/>
                                </a:lnTo>
                                <a:close/>
                                <a:moveTo>
                                  <a:pt x="1021" y="144"/>
                                </a:moveTo>
                                <a:cubicBezTo>
                                  <a:pt x="1021" y="125"/>
                                  <a:pt x="1026" y="103"/>
                                  <a:pt x="1049" y="103"/>
                                </a:cubicBezTo>
                                <a:cubicBezTo>
                                  <a:pt x="1071" y="103"/>
                                  <a:pt x="1077" y="125"/>
                                  <a:pt x="1077" y="144"/>
                                </a:cubicBezTo>
                                <a:cubicBezTo>
                                  <a:pt x="1077" y="163"/>
                                  <a:pt x="1071" y="185"/>
                                  <a:pt x="1049" y="185"/>
                                </a:cubicBezTo>
                                <a:cubicBezTo>
                                  <a:pt x="1026" y="185"/>
                                  <a:pt x="1021" y="163"/>
                                  <a:pt x="1021" y="144"/>
                                </a:cubicBezTo>
                                <a:close/>
                                <a:moveTo>
                                  <a:pt x="1172" y="226"/>
                                </a:moveTo>
                                <a:lnTo>
                                  <a:pt x="1235" y="226"/>
                                </a:lnTo>
                                <a:lnTo>
                                  <a:pt x="1235" y="161"/>
                                </a:lnTo>
                                <a:cubicBezTo>
                                  <a:pt x="1235" y="126"/>
                                  <a:pt x="1248" y="111"/>
                                  <a:pt x="1273" y="111"/>
                                </a:cubicBezTo>
                                <a:cubicBezTo>
                                  <a:pt x="1286" y="111"/>
                                  <a:pt x="1292" y="113"/>
                                  <a:pt x="1298" y="116"/>
                                </a:cubicBezTo>
                                <a:lnTo>
                                  <a:pt x="1298" y="60"/>
                                </a:lnTo>
                                <a:cubicBezTo>
                                  <a:pt x="1292" y="58"/>
                                  <a:pt x="1286" y="57"/>
                                  <a:pt x="1280" y="57"/>
                                </a:cubicBezTo>
                                <a:cubicBezTo>
                                  <a:pt x="1257" y="57"/>
                                  <a:pt x="1243" y="68"/>
                                  <a:pt x="1233" y="88"/>
                                </a:cubicBezTo>
                                <a:lnTo>
                                  <a:pt x="1233" y="88"/>
                                </a:lnTo>
                                <a:lnTo>
                                  <a:pt x="1233" y="62"/>
                                </a:lnTo>
                                <a:lnTo>
                                  <a:pt x="1172" y="62"/>
                                </a:lnTo>
                                <a:lnTo>
                                  <a:pt x="1172" y="226"/>
                                </a:lnTo>
                                <a:close/>
                                <a:moveTo>
                                  <a:pt x="1423" y="144"/>
                                </a:moveTo>
                                <a:cubicBezTo>
                                  <a:pt x="1423" y="161"/>
                                  <a:pt x="1421" y="185"/>
                                  <a:pt x="1396" y="185"/>
                                </a:cubicBezTo>
                                <a:cubicBezTo>
                                  <a:pt x="1372" y="185"/>
                                  <a:pt x="1369" y="161"/>
                                  <a:pt x="1369" y="144"/>
                                </a:cubicBezTo>
                                <a:cubicBezTo>
                                  <a:pt x="1369" y="126"/>
                                  <a:pt x="1372" y="103"/>
                                  <a:pt x="1396" y="103"/>
                                </a:cubicBezTo>
                                <a:cubicBezTo>
                                  <a:pt x="1421" y="103"/>
                                  <a:pt x="1423" y="126"/>
                                  <a:pt x="1423" y="144"/>
                                </a:cubicBezTo>
                                <a:close/>
                                <a:moveTo>
                                  <a:pt x="1486" y="144"/>
                                </a:moveTo>
                                <a:cubicBezTo>
                                  <a:pt x="1486" y="98"/>
                                  <a:pt x="1458" y="57"/>
                                  <a:pt x="1396" y="57"/>
                                </a:cubicBezTo>
                                <a:cubicBezTo>
                                  <a:pt x="1335" y="57"/>
                                  <a:pt x="1307" y="98"/>
                                  <a:pt x="1307" y="144"/>
                                </a:cubicBezTo>
                                <a:cubicBezTo>
                                  <a:pt x="1307" y="190"/>
                                  <a:pt x="1335" y="230"/>
                                  <a:pt x="1396" y="230"/>
                                </a:cubicBezTo>
                                <a:cubicBezTo>
                                  <a:pt x="1458" y="230"/>
                                  <a:pt x="1486" y="190"/>
                                  <a:pt x="1486" y="144"/>
                                </a:cubicBezTo>
                                <a:close/>
                                <a:moveTo>
                                  <a:pt x="1584" y="0"/>
                                </a:moveTo>
                                <a:lnTo>
                                  <a:pt x="1521" y="0"/>
                                </a:lnTo>
                                <a:lnTo>
                                  <a:pt x="1521" y="44"/>
                                </a:lnTo>
                                <a:lnTo>
                                  <a:pt x="1584" y="44"/>
                                </a:lnTo>
                                <a:lnTo>
                                  <a:pt x="1584" y="0"/>
                                </a:lnTo>
                                <a:close/>
                                <a:moveTo>
                                  <a:pt x="1493" y="280"/>
                                </a:moveTo>
                                <a:lnTo>
                                  <a:pt x="1522" y="280"/>
                                </a:lnTo>
                                <a:cubicBezTo>
                                  <a:pt x="1538" y="280"/>
                                  <a:pt x="1557" y="279"/>
                                  <a:pt x="1569" y="269"/>
                                </a:cubicBezTo>
                                <a:cubicBezTo>
                                  <a:pt x="1582" y="257"/>
                                  <a:pt x="1584" y="242"/>
                                  <a:pt x="1584" y="215"/>
                                </a:cubicBezTo>
                                <a:lnTo>
                                  <a:pt x="1584" y="62"/>
                                </a:lnTo>
                                <a:lnTo>
                                  <a:pt x="1521" y="62"/>
                                </a:lnTo>
                                <a:lnTo>
                                  <a:pt x="1521" y="209"/>
                                </a:lnTo>
                                <a:cubicBezTo>
                                  <a:pt x="1521" y="225"/>
                                  <a:pt x="1516" y="230"/>
                                  <a:pt x="1503" y="230"/>
                                </a:cubicBezTo>
                                <a:lnTo>
                                  <a:pt x="1493" y="230"/>
                                </a:lnTo>
                                <a:lnTo>
                                  <a:pt x="1493" y="280"/>
                                </a:lnTo>
                                <a:close/>
                                <a:moveTo>
                                  <a:pt x="1799" y="158"/>
                                </a:moveTo>
                                <a:cubicBezTo>
                                  <a:pt x="1799" y="94"/>
                                  <a:pt x="1771" y="57"/>
                                  <a:pt x="1705" y="57"/>
                                </a:cubicBezTo>
                                <a:cubicBezTo>
                                  <a:pt x="1653" y="57"/>
                                  <a:pt x="1618" y="97"/>
                                  <a:pt x="1618" y="144"/>
                                </a:cubicBezTo>
                                <a:cubicBezTo>
                                  <a:pt x="1618" y="199"/>
                                  <a:pt x="1658" y="230"/>
                                  <a:pt x="1711" y="230"/>
                                </a:cubicBezTo>
                                <a:cubicBezTo>
                                  <a:pt x="1748" y="230"/>
                                  <a:pt x="1783" y="214"/>
                                  <a:pt x="1796" y="178"/>
                                </a:cubicBezTo>
                                <a:lnTo>
                                  <a:pt x="1737" y="178"/>
                                </a:lnTo>
                                <a:cubicBezTo>
                                  <a:pt x="1732" y="186"/>
                                  <a:pt x="1721" y="190"/>
                                  <a:pt x="1711" y="190"/>
                                </a:cubicBezTo>
                                <a:cubicBezTo>
                                  <a:pt x="1691" y="190"/>
                                  <a:pt x="1680" y="177"/>
                                  <a:pt x="1678" y="158"/>
                                </a:cubicBezTo>
                                <a:lnTo>
                                  <a:pt x="1799" y="158"/>
                                </a:lnTo>
                                <a:close/>
                                <a:moveTo>
                                  <a:pt x="1679" y="125"/>
                                </a:moveTo>
                                <a:cubicBezTo>
                                  <a:pt x="1682" y="108"/>
                                  <a:pt x="1692" y="98"/>
                                  <a:pt x="1711" y="98"/>
                                </a:cubicBezTo>
                                <a:cubicBezTo>
                                  <a:pt x="1727" y="98"/>
                                  <a:pt x="1739" y="110"/>
                                  <a:pt x="1739" y="125"/>
                                </a:cubicBezTo>
                                <a:lnTo>
                                  <a:pt x="1679" y="125"/>
                                </a:lnTo>
                                <a:close/>
                                <a:moveTo>
                                  <a:pt x="1833" y="226"/>
                                </a:moveTo>
                                <a:lnTo>
                                  <a:pt x="1896" y="226"/>
                                </a:lnTo>
                                <a:lnTo>
                                  <a:pt x="1896" y="179"/>
                                </a:lnTo>
                                <a:lnTo>
                                  <a:pt x="1907" y="167"/>
                                </a:lnTo>
                                <a:lnTo>
                                  <a:pt x="1940" y="226"/>
                                </a:lnTo>
                                <a:lnTo>
                                  <a:pt x="2016" y="226"/>
                                </a:lnTo>
                                <a:lnTo>
                                  <a:pt x="1948" y="124"/>
                                </a:lnTo>
                                <a:lnTo>
                                  <a:pt x="2007" y="62"/>
                                </a:lnTo>
                                <a:lnTo>
                                  <a:pt x="1936" y="62"/>
                                </a:lnTo>
                                <a:lnTo>
                                  <a:pt x="1896" y="109"/>
                                </a:lnTo>
                                <a:lnTo>
                                  <a:pt x="1896" y="0"/>
                                </a:lnTo>
                                <a:lnTo>
                                  <a:pt x="1833" y="0"/>
                                </a:lnTo>
                                <a:lnTo>
                                  <a:pt x="1833" y="226"/>
                                </a:lnTo>
                                <a:close/>
                                <a:moveTo>
                                  <a:pt x="2197" y="124"/>
                                </a:moveTo>
                                <a:cubicBezTo>
                                  <a:pt x="2193" y="78"/>
                                  <a:pt x="2157" y="57"/>
                                  <a:pt x="2114" y="57"/>
                                </a:cubicBezTo>
                                <a:cubicBezTo>
                                  <a:pt x="2064" y="57"/>
                                  <a:pt x="2024" y="92"/>
                                  <a:pt x="2024" y="144"/>
                                </a:cubicBezTo>
                                <a:cubicBezTo>
                                  <a:pt x="2024" y="196"/>
                                  <a:pt x="2064" y="230"/>
                                  <a:pt x="2114" y="230"/>
                                </a:cubicBezTo>
                                <a:cubicBezTo>
                                  <a:pt x="2158" y="230"/>
                                  <a:pt x="2193" y="205"/>
                                  <a:pt x="2199" y="161"/>
                                </a:cubicBezTo>
                                <a:lnTo>
                                  <a:pt x="2139" y="161"/>
                                </a:lnTo>
                                <a:cubicBezTo>
                                  <a:pt x="2138" y="174"/>
                                  <a:pt x="2129" y="185"/>
                                  <a:pt x="2115" y="185"/>
                                </a:cubicBezTo>
                                <a:cubicBezTo>
                                  <a:pt x="2091" y="185"/>
                                  <a:pt x="2087" y="164"/>
                                  <a:pt x="2087" y="144"/>
                                </a:cubicBezTo>
                                <a:cubicBezTo>
                                  <a:pt x="2087" y="124"/>
                                  <a:pt x="2091" y="103"/>
                                  <a:pt x="2115" y="103"/>
                                </a:cubicBezTo>
                                <a:cubicBezTo>
                                  <a:pt x="2122" y="103"/>
                                  <a:pt x="2127" y="105"/>
                                  <a:pt x="2131" y="109"/>
                                </a:cubicBezTo>
                                <a:cubicBezTo>
                                  <a:pt x="2135" y="112"/>
                                  <a:pt x="2137" y="117"/>
                                  <a:pt x="2138" y="124"/>
                                </a:cubicBezTo>
                                <a:lnTo>
                                  <a:pt x="2197" y="124"/>
                                </a:lnTo>
                                <a:close/>
                                <a:moveTo>
                                  <a:pt x="2405" y="158"/>
                                </a:moveTo>
                                <a:cubicBezTo>
                                  <a:pt x="2405" y="94"/>
                                  <a:pt x="2377" y="57"/>
                                  <a:pt x="2311" y="57"/>
                                </a:cubicBezTo>
                                <a:cubicBezTo>
                                  <a:pt x="2259" y="57"/>
                                  <a:pt x="2224" y="97"/>
                                  <a:pt x="2224" y="144"/>
                                </a:cubicBezTo>
                                <a:cubicBezTo>
                                  <a:pt x="2224" y="199"/>
                                  <a:pt x="2264" y="230"/>
                                  <a:pt x="2317" y="230"/>
                                </a:cubicBezTo>
                                <a:cubicBezTo>
                                  <a:pt x="2354" y="230"/>
                                  <a:pt x="2389" y="214"/>
                                  <a:pt x="2401" y="178"/>
                                </a:cubicBezTo>
                                <a:lnTo>
                                  <a:pt x="2343" y="178"/>
                                </a:lnTo>
                                <a:cubicBezTo>
                                  <a:pt x="2338" y="186"/>
                                  <a:pt x="2327" y="190"/>
                                  <a:pt x="2316" y="190"/>
                                </a:cubicBezTo>
                                <a:cubicBezTo>
                                  <a:pt x="2296" y="190"/>
                                  <a:pt x="2286" y="177"/>
                                  <a:pt x="2284" y="158"/>
                                </a:cubicBezTo>
                                <a:lnTo>
                                  <a:pt x="2405" y="158"/>
                                </a:lnTo>
                                <a:close/>
                                <a:moveTo>
                                  <a:pt x="2285" y="125"/>
                                </a:moveTo>
                                <a:cubicBezTo>
                                  <a:pt x="2287" y="108"/>
                                  <a:pt x="2298" y="98"/>
                                  <a:pt x="2317" y="98"/>
                                </a:cubicBezTo>
                                <a:cubicBezTo>
                                  <a:pt x="2333" y="98"/>
                                  <a:pt x="2345" y="110"/>
                                  <a:pt x="2345" y="125"/>
                                </a:cubicBezTo>
                                <a:lnTo>
                                  <a:pt x="2285" y="125"/>
                                </a:lnTo>
                                <a:close/>
                                <a:moveTo>
                                  <a:pt x="2440" y="226"/>
                                </a:moveTo>
                                <a:lnTo>
                                  <a:pt x="2506" y="226"/>
                                </a:lnTo>
                                <a:lnTo>
                                  <a:pt x="2506" y="163"/>
                                </a:lnTo>
                                <a:lnTo>
                                  <a:pt x="2440" y="163"/>
                                </a:lnTo>
                                <a:lnTo>
                                  <a:pt x="2440" y="226"/>
                                </a:lnTo>
                                <a:close/>
                                <a:moveTo>
                                  <a:pt x="2625" y="11"/>
                                </a:moveTo>
                                <a:lnTo>
                                  <a:pt x="2562" y="11"/>
                                </a:lnTo>
                                <a:lnTo>
                                  <a:pt x="2562" y="62"/>
                                </a:lnTo>
                                <a:lnTo>
                                  <a:pt x="2534" y="62"/>
                                </a:lnTo>
                                <a:lnTo>
                                  <a:pt x="2534" y="100"/>
                                </a:lnTo>
                                <a:lnTo>
                                  <a:pt x="2562" y="100"/>
                                </a:lnTo>
                                <a:lnTo>
                                  <a:pt x="2562" y="179"/>
                                </a:lnTo>
                                <a:cubicBezTo>
                                  <a:pt x="2562" y="224"/>
                                  <a:pt x="2591" y="228"/>
                                  <a:pt x="2618" y="228"/>
                                </a:cubicBezTo>
                                <a:cubicBezTo>
                                  <a:pt x="2632" y="228"/>
                                  <a:pt x="2646" y="226"/>
                                  <a:pt x="2658" y="226"/>
                                </a:cubicBezTo>
                                <a:lnTo>
                                  <a:pt x="2658" y="179"/>
                                </a:lnTo>
                                <a:cubicBezTo>
                                  <a:pt x="2654" y="179"/>
                                  <a:pt x="2649" y="180"/>
                                  <a:pt x="2644" y="180"/>
                                </a:cubicBezTo>
                                <a:cubicBezTo>
                                  <a:pt x="2628" y="180"/>
                                  <a:pt x="2625" y="173"/>
                                  <a:pt x="2625" y="158"/>
                                </a:cubicBezTo>
                                <a:lnTo>
                                  <a:pt x="2625" y="100"/>
                                </a:lnTo>
                                <a:lnTo>
                                  <a:pt x="2658" y="100"/>
                                </a:lnTo>
                                <a:lnTo>
                                  <a:pt x="2658" y="62"/>
                                </a:lnTo>
                                <a:lnTo>
                                  <a:pt x="2625" y="62"/>
                                </a:lnTo>
                                <a:lnTo>
                                  <a:pt x="2625" y="11"/>
                                </a:lnTo>
                                <a:close/>
                                <a:moveTo>
                                  <a:pt x="2684" y="226"/>
                                </a:moveTo>
                                <a:lnTo>
                                  <a:pt x="2747" y="226"/>
                                </a:lnTo>
                                <a:lnTo>
                                  <a:pt x="2747" y="161"/>
                                </a:lnTo>
                                <a:cubicBezTo>
                                  <a:pt x="2747" y="126"/>
                                  <a:pt x="2760" y="111"/>
                                  <a:pt x="2785" y="111"/>
                                </a:cubicBezTo>
                                <a:cubicBezTo>
                                  <a:pt x="2798" y="111"/>
                                  <a:pt x="2804" y="113"/>
                                  <a:pt x="2810" y="116"/>
                                </a:cubicBezTo>
                                <a:lnTo>
                                  <a:pt x="2810" y="60"/>
                                </a:lnTo>
                                <a:cubicBezTo>
                                  <a:pt x="2804" y="58"/>
                                  <a:pt x="2798" y="57"/>
                                  <a:pt x="2792" y="57"/>
                                </a:cubicBezTo>
                                <a:cubicBezTo>
                                  <a:pt x="2769" y="57"/>
                                  <a:pt x="2756" y="68"/>
                                  <a:pt x="2745" y="88"/>
                                </a:cubicBezTo>
                                <a:lnTo>
                                  <a:pt x="2745" y="88"/>
                                </a:lnTo>
                                <a:lnTo>
                                  <a:pt x="2745" y="62"/>
                                </a:lnTo>
                                <a:lnTo>
                                  <a:pt x="2684" y="62"/>
                                </a:lnTo>
                                <a:lnTo>
                                  <a:pt x="2684" y="226"/>
                                </a:lnTo>
                                <a:close/>
                                <a:moveTo>
                                  <a:pt x="2992" y="122"/>
                                </a:moveTo>
                                <a:cubicBezTo>
                                  <a:pt x="2992" y="90"/>
                                  <a:pt x="2993" y="57"/>
                                  <a:pt x="2914" y="57"/>
                                </a:cubicBezTo>
                                <a:cubicBezTo>
                                  <a:pt x="2875" y="57"/>
                                  <a:pt x="2831" y="65"/>
                                  <a:pt x="2829" y="111"/>
                                </a:cubicBezTo>
                                <a:lnTo>
                                  <a:pt x="2888" y="111"/>
                                </a:lnTo>
                                <a:cubicBezTo>
                                  <a:pt x="2888" y="104"/>
                                  <a:pt x="2892" y="95"/>
                                  <a:pt x="2911" y="95"/>
                                </a:cubicBezTo>
                                <a:cubicBezTo>
                                  <a:pt x="2921" y="95"/>
                                  <a:pt x="2932" y="99"/>
                                  <a:pt x="2932" y="110"/>
                                </a:cubicBezTo>
                                <a:cubicBezTo>
                                  <a:pt x="2932" y="120"/>
                                  <a:pt x="2923" y="123"/>
                                  <a:pt x="2915" y="124"/>
                                </a:cubicBezTo>
                                <a:cubicBezTo>
                                  <a:pt x="2883" y="131"/>
                                  <a:pt x="2821" y="128"/>
                                  <a:pt x="2821" y="181"/>
                                </a:cubicBezTo>
                                <a:cubicBezTo>
                                  <a:pt x="2821" y="215"/>
                                  <a:pt x="2848" y="230"/>
                                  <a:pt x="2880" y="230"/>
                                </a:cubicBezTo>
                                <a:cubicBezTo>
                                  <a:pt x="2900" y="230"/>
                                  <a:pt x="2919" y="226"/>
                                  <a:pt x="2933" y="211"/>
                                </a:cubicBezTo>
                                <a:lnTo>
                                  <a:pt x="2933" y="211"/>
                                </a:lnTo>
                                <a:cubicBezTo>
                                  <a:pt x="2933" y="216"/>
                                  <a:pt x="2934" y="222"/>
                                  <a:pt x="2935" y="226"/>
                                </a:cubicBezTo>
                                <a:lnTo>
                                  <a:pt x="3000" y="226"/>
                                </a:lnTo>
                                <a:cubicBezTo>
                                  <a:pt x="2992" y="216"/>
                                  <a:pt x="2992" y="202"/>
                                  <a:pt x="2992" y="190"/>
                                </a:cubicBezTo>
                                <a:lnTo>
                                  <a:pt x="2992" y="122"/>
                                </a:lnTo>
                                <a:close/>
                                <a:moveTo>
                                  <a:pt x="2932" y="168"/>
                                </a:moveTo>
                                <a:cubicBezTo>
                                  <a:pt x="2931" y="185"/>
                                  <a:pt x="2920" y="193"/>
                                  <a:pt x="2905" y="193"/>
                                </a:cubicBezTo>
                                <a:cubicBezTo>
                                  <a:pt x="2894" y="193"/>
                                  <a:pt x="2886" y="186"/>
                                  <a:pt x="2886" y="178"/>
                                </a:cubicBezTo>
                                <a:cubicBezTo>
                                  <a:pt x="2886" y="167"/>
                                  <a:pt x="2893" y="164"/>
                                  <a:pt x="2907" y="160"/>
                                </a:cubicBezTo>
                                <a:cubicBezTo>
                                  <a:pt x="2915" y="158"/>
                                  <a:pt x="2924" y="156"/>
                                  <a:pt x="2932" y="152"/>
                                </a:cubicBezTo>
                                <a:lnTo>
                                  <a:pt x="2932" y="168"/>
                                </a:lnTo>
                                <a:close/>
                                <a:moveTo>
                                  <a:pt x="3184" y="110"/>
                                </a:moveTo>
                                <a:cubicBezTo>
                                  <a:pt x="3182" y="67"/>
                                  <a:pt x="3139" y="57"/>
                                  <a:pt x="3104" y="57"/>
                                </a:cubicBezTo>
                                <a:cubicBezTo>
                                  <a:pt x="3071" y="57"/>
                                  <a:pt x="3026" y="68"/>
                                  <a:pt x="3026" y="110"/>
                                </a:cubicBezTo>
                                <a:cubicBezTo>
                                  <a:pt x="3026" y="138"/>
                                  <a:pt x="3045" y="154"/>
                                  <a:pt x="3093" y="162"/>
                                </a:cubicBezTo>
                                <a:cubicBezTo>
                                  <a:pt x="3122" y="167"/>
                                  <a:pt x="3128" y="170"/>
                                  <a:pt x="3128" y="179"/>
                                </a:cubicBezTo>
                                <a:cubicBezTo>
                                  <a:pt x="3128" y="189"/>
                                  <a:pt x="3115" y="192"/>
                                  <a:pt x="3107" y="192"/>
                                </a:cubicBezTo>
                                <a:cubicBezTo>
                                  <a:pt x="3099" y="192"/>
                                  <a:pt x="3093" y="190"/>
                                  <a:pt x="3090" y="187"/>
                                </a:cubicBezTo>
                                <a:cubicBezTo>
                                  <a:pt x="3085" y="183"/>
                                  <a:pt x="3082" y="178"/>
                                  <a:pt x="3082" y="172"/>
                                </a:cubicBezTo>
                                <a:lnTo>
                                  <a:pt x="3022" y="172"/>
                                </a:lnTo>
                                <a:cubicBezTo>
                                  <a:pt x="3023" y="215"/>
                                  <a:pt x="3066" y="230"/>
                                  <a:pt x="3104" y="230"/>
                                </a:cubicBezTo>
                                <a:cubicBezTo>
                                  <a:pt x="3144" y="230"/>
                                  <a:pt x="3188" y="218"/>
                                  <a:pt x="3188" y="172"/>
                                </a:cubicBezTo>
                                <a:cubicBezTo>
                                  <a:pt x="3188" y="145"/>
                                  <a:pt x="3170" y="133"/>
                                  <a:pt x="3149" y="126"/>
                                </a:cubicBezTo>
                                <a:cubicBezTo>
                                  <a:pt x="3128" y="120"/>
                                  <a:pt x="3104" y="118"/>
                                  <a:pt x="3093" y="114"/>
                                </a:cubicBezTo>
                                <a:cubicBezTo>
                                  <a:pt x="3090" y="112"/>
                                  <a:pt x="3086" y="110"/>
                                  <a:pt x="3086" y="105"/>
                                </a:cubicBezTo>
                                <a:cubicBezTo>
                                  <a:pt x="3086" y="95"/>
                                  <a:pt x="3096" y="92"/>
                                  <a:pt x="3105" y="92"/>
                                </a:cubicBezTo>
                                <a:cubicBezTo>
                                  <a:pt x="3111" y="92"/>
                                  <a:pt x="3115" y="94"/>
                                  <a:pt x="3119" y="97"/>
                                </a:cubicBezTo>
                                <a:cubicBezTo>
                                  <a:pt x="3123" y="100"/>
                                  <a:pt x="3126" y="104"/>
                                  <a:pt x="3127" y="110"/>
                                </a:cubicBezTo>
                                <a:lnTo>
                                  <a:pt x="3184" y="110"/>
                                </a:lnTo>
                                <a:close/>
                                <a:moveTo>
                                  <a:pt x="3221" y="226"/>
                                </a:moveTo>
                                <a:lnTo>
                                  <a:pt x="3284" y="226"/>
                                </a:lnTo>
                                <a:lnTo>
                                  <a:pt x="3284" y="179"/>
                                </a:lnTo>
                                <a:lnTo>
                                  <a:pt x="3295" y="167"/>
                                </a:lnTo>
                                <a:lnTo>
                                  <a:pt x="3328" y="226"/>
                                </a:lnTo>
                                <a:lnTo>
                                  <a:pt x="3404" y="226"/>
                                </a:lnTo>
                                <a:lnTo>
                                  <a:pt x="3336" y="124"/>
                                </a:lnTo>
                                <a:lnTo>
                                  <a:pt x="3395" y="62"/>
                                </a:lnTo>
                                <a:lnTo>
                                  <a:pt x="3324" y="62"/>
                                </a:lnTo>
                                <a:lnTo>
                                  <a:pt x="3284" y="109"/>
                                </a:lnTo>
                                <a:lnTo>
                                  <a:pt x="3284" y="0"/>
                                </a:lnTo>
                                <a:lnTo>
                                  <a:pt x="3221" y="0"/>
                                </a:lnTo>
                                <a:lnTo>
                                  <a:pt x="3221" y="226"/>
                                </a:lnTo>
                                <a:close/>
                                <a:moveTo>
                                  <a:pt x="3529" y="144"/>
                                </a:moveTo>
                                <a:cubicBezTo>
                                  <a:pt x="3529" y="161"/>
                                  <a:pt x="3526" y="185"/>
                                  <a:pt x="3502" y="185"/>
                                </a:cubicBezTo>
                                <a:cubicBezTo>
                                  <a:pt x="3478" y="185"/>
                                  <a:pt x="3475" y="161"/>
                                  <a:pt x="3475" y="144"/>
                                </a:cubicBezTo>
                                <a:cubicBezTo>
                                  <a:pt x="3475" y="126"/>
                                  <a:pt x="3478" y="103"/>
                                  <a:pt x="3502" y="103"/>
                                </a:cubicBezTo>
                                <a:cubicBezTo>
                                  <a:pt x="3526" y="103"/>
                                  <a:pt x="3529" y="126"/>
                                  <a:pt x="3529" y="144"/>
                                </a:cubicBezTo>
                                <a:close/>
                                <a:moveTo>
                                  <a:pt x="3592" y="144"/>
                                </a:moveTo>
                                <a:cubicBezTo>
                                  <a:pt x="3592" y="98"/>
                                  <a:pt x="3564" y="57"/>
                                  <a:pt x="3502" y="57"/>
                                </a:cubicBezTo>
                                <a:cubicBezTo>
                                  <a:pt x="3440" y="57"/>
                                  <a:pt x="3412" y="98"/>
                                  <a:pt x="3412" y="144"/>
                                </a:cubicBezTo>
                                <a:cubicBezTo>
                                  <a:pt x="3412" y="190"/>
                                  <a:pt x="3440" y="230"/>
                                  <a:pt x="3502" y="230"/>
                                </a:cubicBezTo>
                                <a:cubicBezTo>
                                  <a:pt x="3564" y="230"/>
                                  <a:pt x="3592" y="190"/>
                                  <a:pt x="3592" y="144"/>
                                </a:cubicBezTo>
                                <a:close/>
                                <a:moveTo>
                                  <a:pt x="3628" y="226"/>
                                </a:moveTo>
                                <a:lnTo>
                                  <a:pt x="3694" y="226"/>
                                </a:lnTo>
                                <a:lnTo>
                                  <a:pt x="3694" y="163"/>
                                </a:lnTo>
                                <a:lnTo>
                                  <a:pt x="3628" y="163"/>
                                </a:lnTo>
                                <a:lnTo>
                                  <a:pt x="3628" y="226"/>
                                </a:lnTo>
                                <a:close/>
                                <a:moveTo>
                                  <a:pt x="3903" y="124"/>
                                </a:moveTo>
                                <a:cubicBezTo>
                                  <a:pt x="3899" y="78"/>
                                  <a:pt x="3863" y="57"/>
                                  <a:pt x="3820" y="57"/>
                                </a:cubicBezTo>
                                <a:cubicBezTo>
                                  <a:pt x="3770" y="57"/>
                                  <a:pt x="3730" y="92"/>
                                  <a:pt x="3730" y="144"/>
                                </a:cubicBezTo>
                                <a:cubicBezTo>
                                  <a:pt x="3730" y="196"/>
                                  <a:pt x="3770" y="230"/>
                                  <a:pt x="3820" y="230"/>
                                </a:cubicBezTo>
                                <a:cubicBezTo>
                                  <a:pt x="3864" y="230"/>
                                  <a:pt x="3899" y="205"/>
                                  <a:pt x="3905" y="161"/>
                                </a:cubicBezTo>
                                <a:lnTo>
                                  <a:pt x="3845" y="161"/>
                                </a:lnTo>
                                <a:cubicBezTo>
                                  <a:pt x="3844" y="174"/>
                                  <a:pt x="3834" y="185"/>
                                  <a:pt x="3821" y="185"/>
                                </a:cubicBezTo>
                                <a:cubicBezTo>
                                  <a:pt x="3797" y="185"/>
                                  <a:pt x="3793" y="164"/>
                                  <a:pt x="3793" y="144"/>
                                </a:cubicBezTo>
                                <a:cubicBezTo>
                                  <a:pt x="3793" y="124"/>
                                  <a:pt x="3797" y="103"/>
                                  <a:pt x="3821" y="103"/>
                                </a:cubicBezTo>
                                <a:cubicBezTo>
                                  <a:pt x="3828" y="103"/>
                                  <a:pt x="3833" y="105"/>
                                  <a:pt x="3837" y="109"/>
                                </a:cubicBezTo>
                                <a:cubicBezTo>
                                  <a:pt x="3841" y="112"/>
                                  <a:pt x="3843" y="117"/>
                                  <a:pt x="3844" y="124"/>
                                </a:cubicBezTo>
                                <a:lnTo>
                                  <a:pt x="3903" y="124"/>
                                </a:lnTo>
                                <a:close/>
                                <a:moveTo>
                                  <a:pt x="3926" y="226"/>
                                </a:moveTo>
                                <a:lnTo>
                                  <a:pt x="4090" y="226"/>
                                </a:lnTo>
                                <a:lnTo>
                                  <a:pt x="4090" y="181"/>
                                </a:lnTo>
                                <a:lnTo>
                                  <a:pt x="4008" y="181"/>
                                </a:lnTo>
                                <a:lnTo>
                                  <a:pt x="4083" y="110"/>
                                </a:lnTo>
                                <a:lnTo>
                                  <a:pt x="4083" y="62"/>
                                </a:lnTo>
                                <a:lnTo>
                                  <a:pt x="3933" y="62"/>
                                </a:lnTo>
                                <a:lnTo>
                                  <a:pt x="3933" y="107"/>
                                </a:lnTo>
                                <a:lnTo>
                                  <a:pt x="4003" y="107"/>
                                </a:lnTo>
                                <a:lnTo>
                                  <a:pt x="3926" y="178"/>
                                </a:lnTo>
                                <a:lnTo>
                                  <a:pt x="3926" y="226"/>
                                </a:lnTo>
                                <a:close/>
                              </a:path>
                            </a:pathLst>
                          </a:custGeom>
                          <a:solidFill>
                            <a:srgbClr val="da291b"/>
                          </a:solidFill>
                          <a:ln w="0">
                            <a:noFill/>
                          </a:ln>
                        </wps:spPr>
                        <wps:style>
                          <a:lnRef idx="0"/>
                          <a:fillRef idx="0"/>
                          <a:effectRef idx="0"/>
                          <a:fontRef idx="minor"/>
                        </wps:style>
                        <wps:bodyPr/>
                      </wps:wsp>
                    </wpg:grpSp>
                  </wpg:wgp>
                </a:graphicData>
              </a:graphic>
            </wp:anchor>
          </w:drawing>
        </mc:Choice>
        <mc:Fallback>
          <w:pict>
            <v:group id="shape_0" alt="Skupina 114" style="position:absolute;margin-left:12pt;margin-top:778.8pt;width:595.5pt;height:56.95pt" coordorigin="240,15576" coordsize="11910,1139">
              <v:rect id="shape_0" ID="AutoShape 55" stroked="f" o:allowincell="f" style="position:absolute;left:240;top:15576;width:11909;height:1138;mso-wrap-style:none;v-text-anchor:middle;mso-position-horizontal-relative:page;mso-position-vertical-relative:page">
                <v:fill o:detectmouseclick="t" on="false"/>
                <v:stroke color="#3465a4" joinstyle="round" endcap="flat"/>
                <w10:wrap type="none"/>
              </v:rect>
              <v:group id="shape_0" alt="Group 56" style="position:absolute;left:1679;top:15659;width:9032;height:446">
                <v:shape id="shape_0" ID="Freeform 57" coordsize="726,755" path="m0,664c0,614,42,572,92,572c451,572,451,572,451,572c500,572,541,533,541,483c541,92,541,92,541,92c541,39,583,0,634,0c685,0,726,39,726,92c726,483,726,483,726,483c726,633,603,755,451,755c92,755,92,755,92,755c42,755,0,714,0,664xe" fillcolor="#da291b" stroked="f" o:allowincell="f" style="position:absolute;left:10300;top:15659;width:410;height:413;mso-wrap-style:none;v-text-anchor:middle;mso-position-horizontal-relative:page;mso-position-vertical-relative:page">
                  <v:fill o:detectmouseclick="t" type="solid" color2="#25d6e4"/>
                  <v:stroke color="#3465a4" joinstyle="round" endcap="flat"/>
                  <w10:wrap type="none"/>
                </v:shape>
                <v:shape id="shape_0" ID="Freeform 58" coordsize="12594,603" path="m8013,46c7962,46,7962,46,7962,46c7962,0,7962,0,7962,0c8121,0,8121,0,8121,0c8121,46,8121,46,8121,46c8070,46,8070,46,8070,46c8070,179,8070,179,8070,179c8013,179,8013,179,8013,179l8013,46xm10217,0l10217,0c10352,0,10352,0,10352,0c10352,37,10352,37,10352,37c10266,37,10266,37,10266,37c10266,74,10266,74,10266,74c10341,74,10341,74,10341,74c10341,111,10341,111,10341,111c10266,111,10266,111,10266,111c10266,179,10266,179,10266,179c10217,179,10217,179,10217,179l10217,0xm12449,0l12449,0c12592,0,12592,0,12592,0c12592,37,12592,37,12592,37c12495,37,12495,37,12495,37c12495,70,12495,70,12495,70c12583,70,12583,70,12583,70c12583,105,12583,105,12583,105c12495,105,12495,105,12495,105c12495,140,12495,140,12495,140c12594,140,12594,140,12594,140c12594,179,12594,179,12594,179c12449,179,12449,179,12449,179l12449,0xm0,419l0,419c46,419,46,419,46,419c46,598,46,598,46,598c0,598,0,598,0,598l0,419xm193,485l193,485c191,465,178,456,158,456c127,456,116,483,116,509c116,537,127,563,158,563c180,563,193,550,193,528c242,528,242,528,242,528c240,576,204,603,158,603c103,603,68,561,68,509c68,456,103,415,158,415c198,415,240,441,242,485l193,485xm2147,419l2147,419c2224,419,2224,419,2224,419c2279,419,2312,452,2312,509c2312,568,2279,598,2224,598c2147,598,2147,598,2147,598l2147,419xm2193,559l2193,559c2215,559,2215,559,2215,559c2250,559,2266,544,2266,509c2266,476,2248,461,2215,461c2193,461,2193,461,2193,461l2193,559xm2334,419l2334,419c2380,419,2380,419,2380,419c2380,598,2380,598,2380,598c2334,598,2334,598,2334,598l2334,419xm2530,485l2530,485c2528,465,2512,456,2493,456c2462,456,2451,483,2451,509c2451,537,2462,563,2493,563c2515,563,2528,550,2530,528c2576,528,2576,528,2576,528c2574,576,2541,603,2495,603c2440,603,2405,561,2405,509c2405,456,2440,415,2495,415c2534,415,2576,441,2576,485l2530,485xm5077,485l5077,485c5074,465,5061,456,5041,456c5010,456,4997,483,4997,509c4997,537,5010,563,5041,563c5063,563,5074,550,5077,528c5125,528,5125,528,5125,528c5121,576,5088,603,5041,603c4986,603,4951,561,4951,509c4951,456,4986,415,5041,415c5081,415,5123,441,5125,485l5077,485xm5024,408l5024,408c4995,369,4995,369,4995,369c5026,369,5026,369,5026,369c5041,391,5041,391,5041,391c5057,369,5057,369,5057,369c5090,369,5090,369,5090,369c5061,408,5061,408,5061,408l5024,408xm5301,524l5301,524c5301,576,5277,603,5222,603c5167,603,5143,576,5143,524c5143,419,5143,419,5143,419c5191,419,5191,419,5191,419c5191,528,5191,528,5191,528c5191,550,5200,563,5222,563c5246,563,5255,550,5255,528c5255,419,5255,419,5255,419c5301,419,5301,419,5301,419l5301,524xm5277,369l5277,369c5235,408,5235,408,5235,408c5206,408,5206,408,5206,408c5231,369,5231,369,5231,369l5277,369xe" fillcolor="#da291b" stroked="f" o:allowincell="f" style="position:absolute;left:1691;top:15743;width:7115;height:329;mso-wrap-style:none;v-text-anchor:middle;mso-position-horizontal-relative:page;mso-position-vertical-relative:page">
                  <v:fill o:detectmouseclick="t" type="solid" color2="#25d6e4"/>
                  <v:stroke color="#3465a4" joinstyle="round" endcap="flat"/>
                  <w10:wrap type="none"/>
                </v:shape>
                <v:shape id="shape_0" ID="Freeform 59" coordsize="7719,293" path="m0,24l79,24l79,232l101,232l101,24l180,24l180,5l0,5l0,24xm214,24l294,24c327,24,343,41,343,69c343,97,321,113,294,113l214,113l214,24xm192,232l214,232l214,131l296,131c336,130,339,165,341,197c342,206,342,224,347,232l371,232c361,221,361,190,360,174c359,147,350,127,321,123l321,122c350,116,365,93,365,64c365,24,333,5,296,5l192,5l192,232xm473,27l516,143l427,143l473,27xm370,232l393,232l420,162l524,162l551,232l574,232l486,5l461,5l370,232xm575,157c572,213,612,237,665,237c746,237,752,188,752,172c752,135,725,121,693,112l638,99c619,95,604,85,604,64c604,30,631,19,661,19c693,19,721,37,722,71l744,71c744,24,705,1,660,1c596,1,582,42,582,64c582,100,607,112,633,119l684,131c705,137,730,147,730,172c730,205,694,218,670,218c629,218,595,204,596,157l575,157xm777,232l799,232l799,154l843,114l937,232l965,232l859,99l960,5l931,5l799,127l799,5l777,5l777,232xm984,119c984,69,1009,19,1069,19c1129,19,1154,69,1154,119c1154,168,1129,218,1069,218c1009,218,984,168,984,119xm962,119c962,181,998,237,1069,237c1140,237,1176,181,1176,119c1176,57,1140,1,1069,1c998,1,962,57,962,119xm1297,24l1372,24c1402,24,1422,39,1422,70c1422,102,1402,117,1372,117l1297,117l1297,24xm1276,232l1297,232l1297,135l1377,135c1417,135,1444,111,1444,70c1444,29,1417,5,1377,5l1276,5l1276,232xm1463,232l1483,232l1483,145c1483,111,1508,84,1544,86l1544,66c1515,65,1492,80,1482,107l1482,107l1482,68l1463,68l1463,232xm1618,80c1656,80,1675,116,1675,150c1675,185,1656,220,1618,220c1580,220,1560,185,1560,150c1560,116,1580,80,1618,80xm1618,64c1568,64,1540,103,1540,150c1540,197,1568,237,1618,237c1668,237,1695,197,1695,150c1695,103,1668,64,1618,64xm1717,37l1737,37l1737,5l1717,5l1717,37xm1717,252c1717,266,1714,276,1699,276c1695,276,1691,276,1688,276l1688,292c1693,292,1697,293,1702,293c1730,293,1737,272,1737,247l1737,68l1717,68l1717,252xm1778,139c1782,109,1799,80,1832,80c1864,80,1883,109,1884,139l1778,139xm1904,156c1906,110,1884,64,1832,64c1780,64,1758,107,1758,150c1758,197,1780,237,1832,237c1874,237,1895,215,1903,178l1883,178c1877,203,1861,220,1832,220c1794,220,1778,185,1778,156l1904,156xm1922,232l1942,232l1942,170l1975,143l2039,232l2065,232l1990,129l2060,68l2033,68l1942,148l1942,5l1922,5l1922,232xm2208,120c2203,82,2177,64,2141,64c2092,64,2064,103,2064,150c2064,197,2092,237,2141,237c2178,237,2204,213,2209,173l2189,173c2186,200,2166,220,2141,220c2103,220,2084,185,2084,150c2084,116,2103,80,2141,80c2168,80,2182,95,2188,120l2208,120xm2240,139c2243,109,2261,80,2294,80c2326,80,2345,109,2346,139l2240,139xm2366,156c2368,110,2346,64,2294,64c2242,64,2220,107,2220,150c2220,197,2242,237,2294,237c2335,237,2357,215,2365,178l2345,178c2339,203,2323,220,2294,220c2256,220,2240,185,2240,156l2366,156xm2396,198l2396,232l2409,232c2410,242,2405,258,2395,262l2395,276c2413,271,2423,251,2423,232l2423,198l2396,198xm2657,116c2655,81,2630,64,2597,64c2568,64,2535,76,2535,110c2535,137,2555,147,2581,153l2607,159c2625,164,2642,170,2642,189c2642,212,2617,220,2598,220c2571,220,2551,206,2549,179l2529,179c2533,219,2558,237,2597,237c2627,237,2662,223,2662,188c2662,159,2639,146,2616,142l2589,136c2575,133,2555,126,2555,109c2555,87,2576,80,2594,80c2617,80,2636,91,2637,116l2657,116xm2721,232l2721,198l2694,198l2694,232l2721,232xm2762,232l2782,232l2782,145c2782,111,2807,84,2843,86l2843,66c2813,65,2791,80,2781,107l2780,107l2780,68l2762,68l2762,232xm2862,232l2862,198l2836,198l2836,232l2862,232xm2973,80c3011,80,3030,116,3030,150c3030,185,3011,220,2973,220c2934,220,2915,185,2915,150c2915,116,2934,80,2973,80xm2973,64c2923,64,2895,103,2895,150c2895,197,2923,237,2973,237c3022,237,3050,197,3050,150c3050,103,3022,64,2973,64xm3109,232l3109,198l3083,198l3083,232l3109,232xm3162,198l3162,232l3176,232c3176,242,3171,258,3161,262l3161,276c3180,271,3189,251,3189,232l3189,198l3162,198xm3308,232l3330,232l3330,40l3331,40l3463,232l3487,232l3487,5l3465,5l3465,197l3465,197l3333,5l3308,5l3308,232xm3538,118c3539,92,3556,80,3582,80c3605,80,3624,87,3624,114c3624,132,3615,135,3599,136c3555,141,3511,143,3511,189c3511,222,3535,237,3566,237c3597,237,3611,225,3625,204l3626,204c3626,220,3629,232,3649,232c3655,232,3658,232,3662,231l3662,214c3660,215,3658,215,3656,215c3648,215,3644,211,3644,203l3644,116c3644,72,3613,64,3584,64c3546,64,3520,80,3518,118l3538,118xm3624,169c3624,201,3598,220,3567,220c3548,220,3531,208,3531,188c3531,156,3573,156,3607,150c3612,149,3621,147,3624,143l3624,143l3624,169xm3754,232l3776,232l3776,40l3776,40l3908,232l3933,232l3933,5l3911,5l3911,197l3910,197l3778,5l3754,5l3754,232xm4034,80c4073,80,4092,116,4092,150c4092,185,4073,220,4034,220c3996,220,3977,185,3977,150c3977,116,3996,80,4034,80xm4034,64c3985,64,3957,103,3957,150c3957,197,3985,237,4034,237c4084,237,4112,197,4112,150c4112,103,4084,64,4034,64xm4266,68l4246,68l4246,154c4246,188,4231,220,4196,220c4165,220,4154,204,4153,175l4153,68l4133,68l4133,175c4133,213,4149,237,4190,237c4215,237,4236,224,4247,203l4247,203l4247,232l4266,232l4266,68xm4413,83l4413,68l4288,68l4288,85l4387,85l4280,216l4280,232l4417,232l4417,215l4304,215l4413,83xm4568,120c4564,82,4537,64,4502,64c4452,64,4425,103,4425,150c4425,197,4452,237,4502,237c4539,237,4564,213,4570,173l4550,173c4547,200,4526,220,4502,220c4464,220,4445,185,4445,150c4445,116,4464,80,4502,80c4528,80,4543,95,4548,120l4568,120xm4601,139c4604,109,4621,80,4654,80c4687,80,4706,109,4707,139l4601,139xm4727,156c4728,110,4707,64,4654,64c4602,64,4581,107,4581,150c4581,197,4602,237,4654,237c4696,237,4717,215,4726,178l4706,178c4700,203,4684,220,4654,220c4616,220,4601,185,4601,156l4727,156xm4828,160l4912,39l4913,39l4913,160l4828,160xm4810,177l4913,177l4913,232l4931,232l4931,177l4965,177l4965,160l4931,160l4931,10l4913,10l4810,157l4810,177xm5057,105c5033,106,5009,93,5009,64c5009,38,5032,25,5057,25c5083,25,5104,38,5104,64c5104,92,5081,106,5057,105xm5124,64c5124,25,5089,8,5056,8c5023,8,4989,25,4989,64c4989,88,5002,105,5025,112l5025,113c4998,118,4981,141,4980,170c4980,215,5015,237,5057,237c5099,237,5133,215,5133,170c5133,140,5117,119,5088,113l5088,112c5111,106,5124,88,5124,64xm5057,220c5025,220,5000,203,5000,170c5000,137,5026,121,5057,122c5087,121,5113,138,5113,170c5113,204,5088,220,5057,220xm5152,31l5275,31c5214,101,5189,157,5184,232l5205,232c5210,129,5267,60,5295,31l5295,13l5152,13l5152,31xm5317,237l5414,1l5397,1l5300,237l5317,237xm5489,105c5465,106,5441,93,5441,64c5441,38,5465,25,5489,25c5516,25,5536,38,5536,64c5536,92,5513,106,5489,105xm5556,64c5556,25,5522,8,5489,8c5456,8,5421,25,5421,64c5421,88,5434,105,5458,112l5458,113c5430,118,5413,141,5412,170c5412,215,5447,237,5489,237c5531,237,5565,215,5565,170c5565,140,5549,119,5520,113l5520,112c5543,106,5556,88,5556,64xm5489,220c5458,220,5432,203,5432,170c5432,137,5458,121,5489,122c5519,121,5545,138,5545,170c5545,204,5520,220,5489,220xm5599,198l5599,232l5613,232c5613,242,5608,258,5598,262l5598,276c5617,271,5626,251,5626,232l5626,198l5599,198xm5883,66c5878,27,5854,8,5815,8c5742,8,5736,92,5736,119c5736,205,5759,237,5813,237c5857,237,5889,205,5889,162c5889,118,5860,87,5815,87c5790,87,5767,102,5756,124l5756,124c5756,84,5765,25,5817,25c5843,25,5860,42,5863,66l5883,66xm5815,104c5849,104,5869,131,5869,163c5869,194,5847,220,5815,220c5776,220,5760,195,5760,163c5760,130,5780,104,5815,104xm5979,105c5955,106,5931,93,5931,64c5931,38,5954,25,5979,25c6006,25,6026,38,6026,64c6026,92,6003,106,5979,105xm6046,64c6046,25,6012,8,5979,8c5945,8,5911,25,5911,64c5911,88,5924,105,5947,112l5947,113c5920,118,5903,141,5902,170c5902,215,5937,237,5979,237c6021,237,6055,215,6055,170c6055,140,6039,119,6010,113l6010,112c6033,106,6046,88,6046,64xm5979,220c5947,220,5922,203,5922,170c5922,137,5948,121,5979,122c6009,121,6035,138,6035,170c6035,204,6010,220,5979,220xm6216,214l6093,214c6098,184,6138,164,6159,150c6188,131,6215,108,6215,70c6215,29,6185,8,6146,8c6098,8,6074,41,6075,87l6095,87c6094,54,6109,25,6145,25c6172,25,6195,41,6195,70c6195,88,6189,100,6177,112c6139,150,6071,166,6070,232l6216,232l6216,214xm6389,8c6324,8,6312,70,6312,123c6312,174,6324,237,6389,237c6454,237,6467,174,6467,122c6467,70,6454,8,6389,8xm6389,25c6440,25,6447,84,6447,122c6447,161,6440,220,6389,220c6338,220,6332,161,6332,122c6332,84,6338,25,6389,25xm6499,67l6558,67l6558,232l6578,232l6578,10l6562,10c6556,50,6534,52,6499,53l6499,67xm6882,232l6907,232l6991,5l6968,5l6895,208l6894,208l6821,5l6797,5l6882,232xm7039,231l7032,250c7026,265,7022,276,7004,276c6999,276,6995,275,6990,274l6990,291c6994,292,6998,292,7005,293c7031,293,7037,285,7049,257l7120,68l7100,68l7049,208l6995,68l6974,68l7039,231xm7249,116c7247,81,7222,64,7189,64c7160,64,7127,76,7127,110c7127,137,7147,147,7173,153l7199,159c7217,164,7234,170,7234,189c7234,212,7209,220,7190,220c7163,220,7143,206,7141,179l7121,179c7125,219,7150,237,7189,237c7219,237,7254,223,7254,188c7254,159,7231,146,7208,142l7181,136c7167,133,7147,126,7147,109c7147,87,7168,80,7186,80c7209,80,7228,91,7229,116l7249,116xm7179,45l7200,45l7237,0l7218,0l7190,32l7163,0l7142,0l7179,45xm7275,232l7295,232l7295,170l7327,143l7392,232l7417,232l7342,129l7412,68l7385,68l7295,148l7295,5l7275,5l7275,232xm7494,80c7532,80,7551,116,7551,150c7551,185,7532,220,7494,220c7456,220,7436,185,7436,150c7436,116,7456,80,7494,80xm7494,64c7444,64,7416,103,7416,150c7416,197,7444,237,7494,237c7544,237,7571,197,7571,150c7571,103,7544,64,7494,64xm7637,232l7658,232l7719,68l7699,68l7648,212l7647,212l7596,68l7574,68l7637,232xe" fillcolor="#656262" stroked="f" o:allowincell="f" style="position:absolute;left:1679;top:15714;width:4361;height:159;mso-wrap-style:none;v-text-anchor:middle;mso-position-horizontal-relative:page;mso-position-vertical-relative:page">
                  <v:fill o:detectmouseclick="t" type="solid" color2="#9a9d9d"/>
                  <v:stroke color="#3465a4" joinstyle="round" endcap="flat"/>
                  <w10:wrap type="none"/>
                </v:shape>
                <v:shape id="shape_0" ID="Freeform 60" coordsize="4357,353" path="m198,134c192,87,150,61,107,61c36,61,0,117,0,179c0,241,36,297,107,297c160,297,196,262,202,206l180,206c176,246,149,279,107,279c47,279,22,228,22,179c22,129,47,79,107,79c140,79,169,99,177,134l198,134xm94,45l116,45l152,0l134,0l106,32l79,0l58,0l94,45xm219,218c216,273,256,297,309,297c390,297,396,248,396,232c396,195,369,181,337,173l282,159c263,155,248,146,248,124c248,91,275,79,304,79c337,79,365,97,366,131l388,131c388,85,349,61,304,61c240,61,226,102,226,125c226,160,250,173,277,179l328,192c349,197,374,207,374,233c374,266,338,279,314,279c273,279,239,264,240,218l219,218xm435,179c435,129,461,79,521,79c580,79,606,129,606,179c606,228,580,279,521,279c461,279,435,228,435,179xm414,179c414,241,449,297,521,297c592,297,627,241,627,179c627,117,592,61,521,61c449,61,414,117,414,179xm678,84l753,84c786,84,804,98,804,127c804,148,787,165,753,165l678,165l678,84xm657,292l753,292c826,292,834,249,834,228c834,198,815,176,786,173l786,172c809,167,825,145,825,121c825,79,791,66,753,66l657,66l657,292xm678,183l753,183c791,183,812,198,812,227c812,264,785,274,753,274l678,274l678,183xm1016,292l1041,292l1125,66l1102,66l1029,268l1028,268l955,66l932,66l1016,292xm1178,292l1171,310c1164,326,1160,336,1142,336c1138,336,1134,335,1129,335l1129,351c1132,353,1136,353,1144,353c1169,353,1175,345,1187,317l1258,128l1238,128l1188,268l1134,128l1113,128l1178,292xm1392,176c1390,141,1365,124,1332,124c1303,124,1270,136,1270,170c1270,197,1290,207,1316,214l1342,219c1360,224,1377,230,1377,249c1377,272,1352,280,1333,280c1306,280,1286,266,1284,239l1264,239c1268,280,1293,297,1332,297c1362,297,1397,283,1397,248c1397,219,1374,206,1351,202l1324,196c1310,193,1290,186,1290,169c1290,148,1311,141,1329,141c1352,141,1371,152,1372,176l1392,176xm1322,105l1343,105l1380,60l1361,60l1333,93l1306,60l1285,60l1322,105xm1422,292l1442,292l1442,230l1474,203l1539,292l1564,292l1490,189l1559,128l1533,128l1442,208l1442,66l1422,66l1422,292xm1645,141c1684,141,1703,176,1703,210c1703,245,1684,280,1645,280c1607,280,1588,245,1588,210c1588,176,1607,141,1645,141xm1645,124c1596,124,1568,163,1568,210c1568,257,1596,297,1645,297c1695,297,1723,257,1723,210c1723,163,1695,124,1645,124xm1793,292l1814,292l1876,128l1855,128l1804,272l1804,272l1752,128l1730,128l1793,292xm1879,259l1879,292l1893,292c1894,302,1888,319,1878,322l1878,336c1897,331,1906,311,1906,293l1906,259l1879,259xm2183,274l2059,274c2064,244,2104,224,2126,210c2155,191,2182,168,2182,131c2182,89,2152,68,2113,68c2065,68,2041,101,2042,147l2062,147c2061,114,2075,85,2112,85c2139,85,2162,101,2162,130c2162,148,2156,160,2143,172c2106,210,2038,226,2036,292l2183,292l2183,274xm2285,165c2262,166,2238,153,2238,124c2238,98,2261,85,2285,85c2312,85,2333,98,2333,124c2333,152,2310,166,2285,165xm2353,124c2353,86,2318,68,2285,68c2252,68,2218,86,2218,124c2218,148,2231,165,2254,173l2254,173c2226,178,2210,201,2209,230c2209,275,2243,297,2285,297c2327,297,2362,275,2362,230c2362,200,2345,179,2316,173l2316,173c2339,166,2353,148,2353,124xm2285,280c2254,280,2229,263,2229,230c2229,198,2255,181,2285,182c2315,181,2342,198,2342,230c2342,264,2317,280,2285,280xm2397,220l2481,99l2481,99l2481,220l2397,220xm2379,237l2481,237l2481,292l2500,292l2500,237l2533,237l2533,220l2500,220l2500,70l2482,70l2379,218l2379,237xm2702,126c2697,87,2673,68,2633,68c2561,68,2554,153,2554,179c2554,266,2578,297,2632,297c2676,297,2707,265,2707,222c2707,179,2678,148,2634,148c2608,148,2585,162,2575,184l2574,184c2574,144,2583,85,2635,85c2661,85,2678,102,2682,126l2702,126xm2633,164c2667,164,2687,191,2687,223c2687,254,2665,280,2634,280c2595,280,2578,255,2578,223c2578,190,2598,164,2633,164xm2730,91l2853,91c2791,161,2766,217,2761,292l2783,292c2788,189,2845,120,2873,91l2873,73l2730,73l2730,91xm3046,126c3041,87,3017,68,2978,68c2905,68,2898,153,2898,179c2898,266,2922,297,2976,297c3020,297,3051,265,3051,222c3051,179,3022,148,2978,148c2953,148,2929,162,2919,184l2918,184c2918,144,2927,85,2980,85c3005,85,3022,102,3026,126l3046,126xm2978,164c3012,164,3031,191,3031,223c3031,254,3010,280,2978,280c2939,280,2922,255,2922,223c2922,190,2943,164,2978,164xm3088,127l3147,127l3147,292l3167,292l3167,70l3151,70c3145,111,3123,112,3088,113l3088,127xm3318,68c3253,68,3241,131,3241,183c3241,235,3253,297,3318,297c3383,297,3396,235,3396,182c3396,131,3383,68,3318,68xm3318,85c3369,85,3376,144,3376,182c3376,221,3369,280,3318,280c3267,280,3261,221,3261,182c3261,144,3267,85,3318,85xm3490,165c3466,166,3443,153,3443,124c3443,98,3466,85,3490,85c3517,85,3537,98,3537,124c3537,152,3515,166,3490,165xm3557,124c3557,86,3523,68,3490,68c3457,68,3423,86,3423,124c3423,148,3436,165,3459,173l3459,173c3431,178,3415,201,3414,230c3414,275,3448,297,3490,297c3532,297,3567,275,3567,230c3567,200,3550,179,3521,173l3521,173c3544,166,3557,148,3557,124xm3490,280c3459,280,3434,263,3434,230c3434,198,3460,181,3490,182c3520,181,3547,198,3547,230c3547,264,3522,280,3490,280xm3587,297l3684,61l3668,61l3570,297l3587,297xm3764,68c3699,68,3686,131,3686,183c3686,235,3699,297,3764,297c3828,297,3841,235,3841,182c3841,131,3828,68,3764,68xm3764,85c3814,85,3821,144,3821,182c3821,221,3814,280,3764,280c3713,280,3706,221,3706,182c3706,144,3713,85,3764,85xm3858,221c3854,269,3888,297,3934,297c3975,297,4010,273,4010,229c4010,200,3994,179,3965,175l3965,174c3989,168,4002,149,4002,125c4002,85,3968,68,3933,68c3890,68,3863,99,3863,141l3883,141c3882,108,3900,85,3934,85c3960,85,3982,98,3982,127c3982,155,3958,167,3937,167l3920,167l3920,184l3937,184c3967,184,3990,199,3990,231c3990,263,3963,280,3934,280c3898,280,3876,257,3878,221l3858,221xm4108,68c4043,68,4030,131,4030,183c4030,235,4043,297,4108,297c4173,297,4185,235,4185,182c4185,131,4173,68,4108,68xm4108,85c4159,85,4165,144,4165,182c4165,221,4159,280,4108,280c4057,280,4050,221,4050,182c4050,144,4057,85,4108,85xm4280,68c4215,68,4203,131,4203,183c4203,235,4215,297,4280,297c4345,297,4357,235,4357,182c4357,131,4345,68,4280,68xm4280,85c4331,85,4337,144,4337,182c4337,221,4331,280,4280,280c4229,280,4223,221,4223,182c4223,144,4229,85,4280,85xe" fillcolor="#656262" stroked="f" o:allowincell="f" style="position:absolute;left:4756;top:15911;width:2461;height:192;mso-wrap-style:none;v-text-anchor:middle;mso-position-horizontal-relative:page;mso-position-vertical-relative:page">
                  <v:fill o:detectmouseclick="t" type="solid" color2="#9a9d9d"/>
                  <v:stroke color="#3465a4" joinstyle="round" endcap="flat"/>
                  <w10:wrap type="none"/>
                </v:shape>
                <v:shape id="shape_0" ID="Freeform 61" coordsize="1511,229" path="m77,0c12,0,0,63,0,115c0,167,12,229,77,229c142,229,155,167,155,114c155,63,142,0,77,0xm77,17c128,17,135,76,135,114c135,153,128,212,77,212c26,212,20,153,20,114c20,76,26,17,77,17xm181,23l304,23c243,93,218,149,213,224l235,224c240,121,296,52,324,23l324,5l181,5l181,23xm500,206l376,206c381,176,421,156,443,142c472,123,499,100,499,63c499,21,469,0,430,0c382,0,358,33,359,79l379,79c378,46,392,17,429,17c456,17,479,33,479,62c479,80,473,92,460,104c423,142,355,158,353,224l500,224l500,206xm695,97c671,98,647,85,647,56c647,30,670,17,695,17c722,17,742,30,742,56c742,84,719,98,695,97xm762,56c762,18,728,0,695,0c662,0,627,18,627,56c627,80,640,97,663,105l663,105c636,110,619,133,618,162c618,207,653,229,695,229c737,229,771,207,771,162c771,132,755,111,726,105l726,105c749,98,762,80,762,56xm695,212c663,212,638,195,638,162c638,130,664,113,695,114c725,113,751,130,751,162c751,196,726,212,695,212xm871,0c807,0,794,63,794,115c794,167,807,229,871,229c936,229,949,167,949,114c949,63,936,0,871,0xm871,17c922,17,929,76,929,114c929,153,922,212,871,212c821,212,814,153,814,114c814,76,821,17,871,17xm1064,171c1069,210,1093,229,1132,229c1205,229,1212,145,1212,118c1212,32,1188,0,1134,0c1090,0,1059,32,1059,75c1059,119,1088,150,1132,150c1158,150,1181,135,1191,113l1192,113c1192,153,1183,212,1131,212c1105,212,1088,195,1084,171l1064,171xm1132,133c1098,133,1079,107,1079,74c1079,43,1100,17,1132,17c1171,17,1188,42,1188,74c1188,107,1167,133,1132,133xm1382,206l1259,206c1264,176,1304,156,1325,142c1355,123,1381,100,1381,63c1381,21,1351,0,1312,0c1264,0,1240,33,1241,79l1261,79c1260,46,1275,17,1311,17c1338,17,1361,33,1361,62c1361,80,1355,92,1343,104c1305,142,1237,158,1236,224l1382,224l1382,206xm1432,59l1491,59l1491,224l1511,224l1511,2l1494,2c1488,43,1467,44,1432,45l1432,59xe" fillcolor="#656262" stroked="f" o:allowincell="f" style="position:absolute;left:1898;top:15949;width:853;height:123;mso-wrap-style:none;v-text-anchor:middle;mso-position-horizontal-relative:page;mso-position-vertical-relative:page">
                  <v:fill o:detectmouseclick="t" type="solid" color2="#9a9d9d"/>
                  <v:stroke color="#3465a4" joinstyle="round" endcap="flat"/>
                  <w10:wrap type="none"/>
                </v:shape>
                <v:shape id="shape_0" ID="Freeform 62" coordsize="1977,236" path="m198,73c192,26,150,0,107,0c35,0,0,56,0,118c0,180,35,236,107,236c160,236,195,201,201,145l179,145c175,185,149,218,107,218c47,218,21,167,21,118c21,68,47,18,107,18c140,18,169,38,176,73l198,73xm218,23l358,23l208,212l208,231l385,231l385,213l232,213l382,24l382,5l218,5l218,23xm566,7c501,7,488,70,488,122c488,174,501,236,566,236c630,236,643,174,643,121c643,70,630,7,566,7xm566,24c616,24,623,83,623,121c623,160,616,219,566,219c515,219,508,160,508,121c508,83,515,24,566,24xm666,30l788,30c727,100,702,156,697,231l719,231c724,128,780,59,808,30l808,12l666,12l666,30xm979,213l856,213c861,183,901,163,922,149c952,130,978,107,978,70c978,28,948,7,909,7c861,7,837,40,838,86l858,86c857,53,872,24,908,24c935,24,958,40,958,69c958,87,952,99,940,111c902,149,834,165,833,231l979,231l979,213xm1175,104c1151,105,1127,92,1127,63c1127,37,1150,24,1175,24c1201,24,1222,37,1222,63c1222,91,1199,105,1175,104xm1242,63c1242,25,1207,7,1174,7c1141,7,1107,25,1107,63c1107,87,1120,104,1143,112l1143,112c1115,117,1099,140,1098,169c1098,214,1133,236,1175,236c1216,236,1251,214,1251,169c1251,139,1235,118,1206,112l1206,112c1229,105,1242,87,1242,63xm1175,219c1143,219,1118,202,1118,169c1118,137,1144,120,1175,121c1204,120,1231,137,1231,169c1231,203,1206,219,1175,219xm1347,7c1282,7,1269,70,1269,122c1269,174,1282,236,1347,236c1411,236,1424,174,1424,121c1424,70,1411,7,1347,7xm1347,24c1397,24,1404,83,1404,121c1404,160,1397,219,1347,219c1296,219,1289,160,1289,121c1289,83,1296,24,1347,24xm1539,178c1544,217,1568,236,1608,236c1680,236,1687,152,1687,125c1687,39,1663,7,1609,7c1565,7,1534,39,1534,82c1534,126,1563,157,1607,157c1633,157,1656,142,1666,120l1667,120c1667,160,1658,219,1606,219c1580,219,1563,202,1559,178l1539,178xm1608,140c1574,140,1554,114,1554,81c1554,50,1576,24,1607,24c1646,24,1663,49,1663,81c1663,114,1643,140,1608,140xm1853,213l1730,213c1735,183,1775,163,1796,149c1825,130,1852,107,1852,70c1852,28,1822,7,1783,7c1735,7,1711,40,1712,86l1732,86c1731,53,1746,24,1782,24c1809,24,1832,40,1832,69c1832,87,1826,99,1814,111c1776,149,1708,165,1707,231l1853,231l1853,213xm1898,66l1957,66l1957,231l1977,231l1977,9l1961,9c1955,50,1933,51,1898,52l1898,66xe" fillcolor="#656262" stroked="f" o:allowincell="f" style="position:absolute;left:3219;top:15945;width:1116;height:127;mso-wrap-style:none;v-text-anchor:middle;mso-position-horizontal-relative:page;mso-position-vertical-relative:page">
                  <v:fill o:detectmouseclick="t" type="solid" color2="#9a9d9d"/>
                  <v:stroke color="#3465a4" joinstyle="round" endcap="flat"/>
                  <w10:wrap type="none"/>
                </v:shape>
                <v:shape id="shape_0" ID="Freeform 63" coordsize="1715,229" path="m0,161c1,203,32,229,73,229c116,229,150,197,150,154c150,109,122,77,76,77c58,77,40,84,29,97l28,97l42,23l140,23l140,5l29,5l7,120l24,120c35,103,54,94,74,94c107,94,130,119,130,151c130,184,109,212,75,212c44,212,21,191,20,161l0,161xm192,59l250,59l250,224l270,224l270,2l254,2c248,42,227,44,192,45l192,59xm349,23l472,23c411,93,386,149,381,224l402,224c407,121,464,52,492,23l492,5l349,5l349,23xm608,153c605,201,639,229,684,229c725,229,761,205,761,161c761,132,744,111,715,106l715,106c739,100,752,81,752,56c752,17,718,0,684,0c640,0,613,31,613,73l633,73c632,40,651,17,684,17c711,17,732,29,732,59c732,87,708,99,687,99l671,99l671,116l687,116c717,116,741,131,741,163c741,195,713,212,684,212c648,212,627,189,628,153l608,153xm798,152l881,31l882,31l882,152l798,152xm780,169l882,169l882,224l900,224l900,169l934,169l934,152l900,152l900,2l882,2l780,149l780,169xm953,153c949,201,983,229,1028,229c1069,229,1105,205,1105,161c1105,132,1088,111,1059,106l1059,106c1083,100,1097,81,1097,56c1097,17,1062,0,1028,0c985,0,958,31,958,73l978,73c977,40,995,17,1028,17c1055,17,1077,29,1077,59c1077,87,1052,99,1032,99l1015,99l1015,116l1032,116c1061,116,1085,131,1085,163c1085,195,1057,212,1028,212c993,212,971,189,973,153l953,153xm1223,171c1228,210,1252,229,1291,229c1364,229,1371,144,1371,118c1371,31,1347,0,1293,0c1249,0,1218,32,1218,75c1218,118,1247,149,1291,149c1316,149,1340,135,1350,113l1351,113c1351,153,1342,212,1289,212c1264,212,1247,195,1243,171l1223,171xm1291,133c1257,133,1238,106,1238,74c1238,43,1259,17,1291,17c1330,17,1347,42,1347,74c1347,107,1326,133,1291,133xm1395,171c1400,210,1424,229,1463,229c1536,229,1543,144,1543,118c1543,31,1519,0,1465,0c1421,0,1390,32,1390,75c1390,118,1419,149,1463,149c1489,149,1512,135,1522,113l1523,113c1523,153,1514,212,1462,212c1436,212,1419,195,1415,171l1395,171xm1463,133c1430,133,1410,106,1410,74c1410,43,1431,17,1463,17c1502,17,1519,42,1519,74c1519,107,1498,133,1463,133xm1567,171c1572,210,1596,229,1636,229c1708,229,1715,144,1715,118c1715,31,1691,0,1637,0c1593,0,1562,32,1562,75c1562,118,1591,149,1635,149c1661,149,1684,135,1694,113l1695,113c1695,153,1686,212,1634,212c1608,212,1591,195,1587,171l1567,171xm1636,133c1602,133,1582,106,1582,74c1582,43,1604,17,1635,17c1674,17,1691,42,1691,74c1691,107,1671,133,1636,133xe" fillcolor="#656262" stroked="f" o:allowincell="f" style="position:absolute;left:6346;top:15718;width:969;height:124;mso-wrap-style:none;v-text-anchor:middle;mso-position-horizontal-relative:page;mso-position-vertical-relative:page">
                  <v:fill o:detectmouseclick="t" type="solid" color2="#9a9d9d"/>
                  <v:stroke color="#3465a4" joinstyle="round" endcap="flat"/>
                  <w10:wrap type="none"/>
                </v:shape>
                <v:shape id="shape_0" ID="Freeform 64" coordsize="1715,229" path="m0,161c1,203,32,229,73,229c116,229,150,197,150,154c150,109,122,77,76,77c58,77,40,84,29,97l28,97l42,23l140,23l140,5l28,5l7,120l24,120c35,103,54,94,74,94c107,94,130,119,130,151c130,184,109,212,75,212c44,212,21,191,20,161l0,161xm192,59l250,59l250,224l270,224l270,2l254,2c248,42,227,44,192,45l192,59xm349,23l472,23c411,93,386,149,381,224l402,224c407,121,464,52,492,23l492,5l349,5l349,23xm608,153c605,201,638,229,684,229c725,229,761,205,761,161c761,132,744,111,715,106l715,106c739,100,752,81,752,56c752,17,718,0,684,0c640,0,613,31,613,73l633,73c632,40,651,17,684,17c711,17,732,29,732,59c732,87,708,99,687,99l671,99l671,116l687,116c717,116,741,131,741,163c741,195,713,212,684,212c648,212,627,189,628,153l608,153xm798,152l881,31l882,31l882,152l798,152xm779,169l882,169l882,224l900,224l900,169l934,169l934,152l900,152l900,2l882,2l779,149l779,169xm953,153c949,201,983,229,1028,229c1069,229,1105,205,1105,161c1105,132,1088,111,1059,106l1059,106c1083,100,1097,81,1097,56c1097,17,1062,0,1028,0c985,0,958,31,958,73l978,73c977,40,995,17,1028,17c1055,17,1077,29,1077,59c1077,87,1052,99,1032,99l1015,99l1015,116l1032,116c1061,116,1085,131,1085,163c1085,195,1057,212,1028,212c993,212,971,189,973,153l953,153xm1223,171c1228,210,1252,229,1291,229c1364,229,1371,144,1371,118c1371,31,1347,0,1293,0c1249,0,1218,32,1218,75c1218,118,1247,149,1291,149c1316,149,1340,135,1350,113l1351,113c1351,153,1342,212,1289,212c1264,212,1247,195,1243,171l1223,171xm1291,133c1257,133,1238,106,1238,74c1238,43,1259,17,1291,17c1330,17,1347,42,1347,74c1347,107,1326,133,1291,133xm1395,171c1400,210,1424,229,1463,229c1536,229,1543,144,1543,118c1543,31,1519,0,1465,0c1421,0,1390,32,1390,75c1390,118,1419,149,1463,149c1489,149,1512,135,1522,113l1523,113c1523,153,1514,212,1462,212c1436,212,1419,195,1415,171l1395,171xm1463,133c1429,133,1410,106,1410,74c1410,43,1431,17,1463,17c1502,17,1519,42,1519,74c1519,107,1498,133,1463,133xm1579,152l1663,31l1663,31l1663,152l1579,152xm1561,169l1663,169l1663,224l1682,224l1682,169l1715,169l1715,152l1682,152l1682,2l1664,2l1561,149l1561,169xe" fillcolor="#656262" stroked="f" o:allowincell="f" style="position:absolute;left:7607;top:15718;width:968;height:124;mso-wrap-style:none;v-text-anchor:middle;mso-position-horizontal-relative:page;mso-position-vertical-relative:page">
                  <v:fill o:detectmouseclick="t" type="solid" color2="#9a9d9d"/>
                  <v:stroke color="#3465a4" joinstyle="round" endcap="flat"/>
                  <w10:wrap type="none"/>
                </v:shape>
                <v:shape id="shape_0" ID="Freeform 65" coordsize="2566,292" path="m0,292l20,292l20,200l21,200c29,224,53,236,78,236c127,236,151,196,151,149c151,103,127,63,78,63c51,63,28,76,19,98l19,98l19,67l0,67l0,292xm131,149c131,183,116,219,78,219c35,219,20,183,20,149c20,112,33,79,78,79c116,79,131,115,131,149xm178,231l198,231l198,144c198,110,223,83,259,85l259,65c229,64,207,79,197,106l196,106l196,67l178,67l178,231xm337,79c375,79,395,115,395,149c395,184,375,219,337,219c299,219,280,184,280,149c280,115,299,79,337,79xm337,63c287,63,260,102,260,149c260,196,287,236,337,236c387,236,415,196,415,149c415,102,387,63,337,63xm440,36l460,36l460,4l440,4l440,36xm440,251c440,265,438,275,422,275c419,275,415,275,411,275l411,291c416,291,421,292,425,292c454,292,460,271,460,246l460,67l440,67l440,251xm506,138c510,108,527,79,560,79c592,79,611,108,612,138l506,138xm632,155c634,109,612,63,560,63c508,63,486,106,486,149c486,196,508,236,560,236c602,236,623,214,631,177l611,177c605,202,589,219,560,219c522,219,506,184,506,155l632,155xm655,231l675,231l675,169l707,142l772,231l797,231l722,128l792,67l765,67l675,147l675,4l655,4l655,231xm945,119c940,81,913,63,878,63c828,63,801,102,801,149c801,196,828,236,878,236c915,236,940,212,946,172l926,172c923,199,903,219,878,219c840,219,821,184,821,149c821,115,840,79,878,79c905,79,919,94,925,119l945,119xm981,138c985,108,1002,79,1035,79c1067,79,1086,108,1087,138l981,138xm1107,155c1109,109,1087,63,1035,63c983,63,961,106,961,149c961,196,983,236,1035,236c1077,236,1098,214,1107,177l1087,177c1080,202,1064,219,1035,219c997,219,981,184,981,155l1107,155xm1306,58l1289,58l1281,79c1274,60,1261,52,1247,52c1202,52,1172,100,1172,144c1172,169,1188,190,1214,190c1230,190,1244,179,1254,169l1255,169c1256,183,1265,190,1276,190c1312,190,1350,150,1350,98c1350,40,1303,0,1242,0c1177,0,1126,51,1126,117c1126,184,1175,236,1243,236c1283,236,1322,214,1342,179l1325,179c1307,205,1275,222,1243,222c1186,222,1142,176,1142,119c1142,61,1183,14,1243,14c1292,14,1333,45,1333,97c1333,133,1308,176,1279,176c1269,176,1271,163,1275,150l1306,58xm1246,69c1258,69,1271,84,1271,99c1271,127,1248,173,1218,173c1203,173,1192,162,1192,143c1192,113,1214,69,1246,69xm1411,18l1391,18l1391,67l1362,67l1362,84l1391,84l1391,196c1391,224,1400,233,1427,233c1433,233,1438,232,1444,232l1444,215c1439,216,1433,216,1427,216c1413,215,1411,208,1411,195l1411,84l1444,84l1444,67l1411,67l1411,18xm1469,231l1489,231l1489,144c1489,110,1514,83,1550,85l1550,65c1520,64,1498,79,1488,106l1487,106l1487,67l1469,67l1469,231xm1583,117c1584,91,1601,79,1626,79c1650,79,1669,86,1669,113c1669,131,1660,134,1644,135c1600,140,1556,142,1556,188c1556,221,1580,236,1611,236c1642,236,1656,224,1670,203l1671,203c1671,219,1674,231,1694,231c1700,231,1703,231,1707,230l1707,213c1705,214,1703,214,1701,214c1693,214,1689,210,1689,202l1689,115c1689,71,1658,63,1629,63c1591,63,1565,79,1563,117l1583,117xm1669,168c1669,200,1643,219,1612,219c1593,219,1576,207,1576,187c1576,155,1618,155,1652,149c1657,148,1666,146,1669,142l1669,142l1669,168xm1843,115c1841,80,1816,63,1783,63c1754,63,1721,75,1721,109c1721,136,1741,146,1767,152l1793,158c1811,163,1829,169,1829,188c1829,211,1803,219,1784,219c1757,219,1737,205,1736,178l1716,178c1719,218,1745,236,1783,236c1813,236,1849,222,1849,187c1849,158,1825,145,1802,141l1775,135c1761,132,1741,125,1741,108c1741,86,1762,79,1780,79c1803,79,1822,90,1823,115l1843,115xm1873,231l1893,231l1893,169l1926,142l1990,231l2015,231l1941,128l2011,67l1984,67l1893,147l1893,4l1873,4l1873,231xm2097,79c2135,79,2154,115,2154,149c2154,184,2135,219,2097,219c2059,219,2039,184,2039,149c2039,115,2059,79,2097,79xm2097,63c2047,63,2019,102,2019,149c2019,196,2047,236,2097,236c2147,236,2174,196,2174,149c2174,102,2147,63,2097,63xm2238,231l2238,197l2211,197l2211,231l2238,231xm2419,119c2414,81,2388,63,2353,63c2303,63,2275,102,2275,149c2275,196,2303,236,2353,236c2390,236,2415,212,2420,172l2400,172c2398,199,2377,219,2353,219c2315,219,2295,184,2295,149c2295,115,2315,79,2353,79c2379,79,2394,94,2399,119l2419,119xm2562,82l2562,67l2437,67l2437,84l2537,84l2430,215l2430,231l2566,231l2566,214l2454,214l2562,82xe" fillcolor="#656262" stroked="f" o:allowincell="f" style="position:absolute;left:8873;top:15715;width:1449;height:158;mso-wrap-style:none;v-text-anchor:middle;mso-position-horizontal-relative:page;mso-position-vertical-relative:page">
                  <v:fill o:detectmouseclick="t" type="solid" color2="#9a9d9d"/>
                  <v:stroke color="#3465a4" joinstyle="round" endcap="flat"/>
                  <w10:wrap type="none"/>
                </v:shape>
                <v:shape id="shape_0" ID="Freeform 66" coordsize="4090,280" path="m281,62l216,62l193,163l192,163l170,62l111,62l90,163l89,163l65,62l0,62l51,226l116,226l140,125l141,125l164,226l229,226l281,62xm563,62l498,62l475,163l474,163l452,62l393,62l372,163l372,163l347,62l282,62l333,226l398,226l422,125l423,125l447,226l511,226l563,62xm846,62l780,62l757,163l756,163l734,62l675,62l654,163l654,163l629,62l564,62l615,226l680,226l704,125l705,125l729,226l793,226l846,62xm852,226l918,226l918,163l852,163l852,226xm961,280l1024,280l1024,208l1024,208c1034,222,1050,230,1069,230c1125,230,1139,184,1139,145c1139,103,1117,57,1070,57c1040,57,1030,70,1022,80l1021,80l1021,62l961,62l961,280xm1021,144c1021,125,1026,103,1049,103c1071,103,1077,125,1077,144c1077,163,1071,185,1049,185c1026,185,1021,163,1021,144xm1172,226l1235,226l1235,161c1235,126,1248,111,1273,111c1286,111,1292,113,1298,116l1298,60c1292,58,1286,57,1280,57c1257,57,1243,68,1233,88l1233,88l1233,62l1172,62l1172,226xm1423,144c1423,161,1421,185,1396,185c1372,185,1369,161,1369,144c1369,126,1372,103,1396,103c1421,103,1423,126,1423,144xm1486,144c1486,98,1458,57,1396,57c1335,57,1307,98,1307,144c1307,190,1335,230,1396,230c1458,230,1486,190,1486,144xm1584,0l1521,0l1521,44l1584,44l1584,0xm1493,280l1522,280c1538,280,1557,279,1569,269c1582,257,1584,242,1584,215l1584,62l1521,62l1521,209c1521,225,1516,230,1503,230l1493,230l1493,280xm1799,158c1799,94,1771,57,1705,57c1653,57,1618,97,1618,144c1618,199,1658,230,1711,230c1748,230,1783,214,1796,178l1737,178c1732,186,1721,190,1711,190c1691,190,1680,177,1678,158l1799,158xm1679,125c1682,108,1692,98,1711,98c1727,98,1739,110,1739,125l1679,125xm1833,226l1896,226l1896,179l1907,167l1940,226l2016,226l1948,124l2007,62l1936,62l1896,109l1896,0l1833,0l1833,226xm2197,124c2193,78,2157,57,2114,57c2064,57,2024,92,2024,144c2024,196,2064,230,2114,230c2158,230,2193,205,2199,161l2139,161c2138,174,2129,185,2115,185c2091,185,2087,164,2087,144c2087,124,2091,103,2115,103c2122,103,2127,105,2131,109c2135,112,2137,117,2138,124l2197,124xm2405,158c2405,94,2377,57,2311,57c2259,57,2224,97,2224,144c2224,199,2264,230,2317,230c2354,230,2389,214,2401,178l2343,178c2338,186,2327,190,2316,190c2296,190,2286,177,2284,158l2405,158xm2285,125c2287,108,2298,98,2317,98c2333,98,2345,110,2345,125l2285,125xm2440,226l2506,226l2506,163l2440,163l2440,226xm2625,11l2562,11l2562,62l2534,62l2534,100l2562,100l2562,179c2562,224,2591,228,2618,228c2632,228,2646,226,2658,226l2658,179c2654,179,2649,180,2644,180c2628,180,2625,173,2625,158l2625,100l2658,100l2658,62l2625,62l2625,11xm2684,226l2747,226l2747,161c2747,126,2760,111,2785,111c2798,111,2804,113,2810,116l2810,60c2804,58,2798,57,2792,57c2769,57,2756,68,2745,88l2745,88l2745,62l2684,62l2684,226xm2992,122c2992,90,2993,57,2914,57c2875,57,2831,65,2829,111l2888,111c2888,104,2892,95,2911,95c2921,95,2932,99,2932,110c2932,120,2923,123,2915,124c2883,131,2821,128,2821,181c2821,215,2848,230,2880,230c2900,230,2919,226,2933,211l2933,211c2933,216,2934,222,2935,226l3000,226c2992,216,2992,202,2992,190l2992,122xm2932,168c2931,185,2920,193,2905,193c2894,193,2886,186,2886,178c2886,167,2893,164,2907,160c2915,158,2924,156,2932,152l2932,168xm3184,110c3182,67,3139,57,3104,57c3071,57,3026,68,3026,110c3026,138,3045,154,3093,162c3122,167,3128,170,3128,179c3128,189,3115,192,3107,192c3099,192,3093,190,3090,187c3085,183,3082,178,3082,172l3022,172c3023,215,3066,230,3104,230c3144,230,3188,218,3188,172c3188,145,3170,133,3149,126c3128,120,3104,118,3093,114c3090,112,3086,110,3086,105c3086,95,3096,92,3105,92c3111,92,3115,94,3119,97c3123,100,3126,104,3127,110l3184,110xm3221,226l3284,226l3284,179l3295,167l3328,226l3404,226l3336,124l3395,62l3324,62l3284,109l3284,0l3221,0l3221,226xm3529,144c3529,161,3526,185,3502,185c3478,185,3475,161,3475,144c3475,126,3478,103,3502,103c3526,103,3529,126,3529,144xm3592,144c3592,98,3564,57,3502,57c3440,57,3412,98,3412,144c3412,190,3440,230,3502,230c3564,230,3592,190,3592,144xm3628,226l3694,226l3694,163l3628,163l3628,226xm3903,124c3899,78,3863,57,3820,57c3770,57,3730,92,3730,144c3730,196,3770,230,3820,230c3864,230,3899,205,3905,161l3845,161c3844,174,3834,185,3821,185c3797,185,3793,164,3793,144c3793,124,3797,103,3821,103c3828,103,3833,105,3837,109c3841,112,3843,117,3844,124l3903,124xm3926,226l4090,226l4090,181l4008,181l4083,110l4083,62l3933,62l3933,107l4003,107l3926,178l3926,226xe" fillcolor="#da291b" stroked="f" o:allowincell="f" style="position:absolute;left:7707;top:15947;width:2310;height:152;mso-wrap-style:none;v-text-anchor:middle;mso-position-horizontal-relative:page;mso-position-vertical-relative:page">
                  <v:fill o:detectmouseclick="t" type="solid" color2="#25d6e4"/>
                  <v:stroke color="#3465a4" joinstyle="round" endcap="flat"/>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0</wp:posOffset>
              </wp:positionH>
              <wp:positionV relativeFrom="page">
                <wp:posOffset>9904730</wp:posOffset>
              </wp:positionV>
              <wp:extent cx="7562850" cy="723265"/>
              <wp:effectExtent l="0" t="635" r="0" b="0"/>
              <wp:wrapNone/>
              <wp:docPr id="7" name="Skupina 114"/>
              <a:graphic xmlns:a="http://schemas.openxmlformats.org/drawingml/2006/main">
                <a:graphicData uri="http://schemas.microsoft.com/office/word/2010/wordprocessingGroup">
                  <wpg:wgp>
                    <wpg:cNvGrpSpPr/>
                    <wpg:grpSpPr>
                      <a:xfrm>
                        <a:off x="0" y="0"/>
                        <a:ext cx="7562880" cy="723240"/>
                        <a:chOff x="0" y="0"/>
                        <a:chExt cx="7562880" cy="723240"/>
                      </a:xfrm>
                    </wpg:grpSpPr>
                    <wps:wsp>
                      <wps:cNvSpPr/>
                      <wps:spPr>
                        <a:xfrm>
                          <a:off x="0" y="0"/>
                          <a:ext cx="7562880" cy="723240"/>
                        </a:xfrm>
                        <a:prstGeom prst="rect">
                          <a:avLst/>
                        </a:prstGeom>
                        <a:noFill/>
                        <a:ln w="0">
                          <a:noFill/>
                        </a:ln>
                      </wps:spPr>
                      <wps:style>
                        <a:lnRef idx="0"/>
                        <a:fillRef idx="0"/>
                        <a:effectRef idx="0"/>
                        <a:fontRef idx="minor"/>
                      </wps:style>
                      <wps:bodyPr/>
                    </wps:wsp>
                    <wpg:grpSp>
                      <wpg:cNvGrpSpPr/>
                      <wpg:grpSpPr>
                        <a:xfrm>
                          <a:off x="913680" y="52560"/>
                          <a:ext cx="5735160" cy="282600"/>
                        </a:xfrm>
                      </wpg:grpSpPr>
                      <wps:wsp>
                        <wps:cNvSpPr/>
                        <wps:spPr>
                          <a:xfrm>
                            <a:off x="5474520" y="0"/>
                            <a:ext cx="261000" cy="262800"/>
                          </a:xfrm>
                          <a:custGeom>
                            <a:avLst/>
                            <a:gdLst/>
                            <a:ahLst/>
                            <a:rect l="l" t="t" r="r" b="b"/>
                            <a:pathLst>
                              <a:path w="726" h="755">
                                <a:moveTo>
                                  <a:pt x="0" y="664"/>
                                </a:moveTo>
                                <a:cubicBezTo>
                                  <a:pt x="0" y="614"/>
                                  <a:pt x="42" y="572"/>
                                  <a:pt x="92" y="572"/>
                                </a:cubicBezTo>
                                <a:cubicBezTo>
                                  <a:pt x="451" y="572"/>
                                  <a:pt x="451" y="572"/>
                                  <a:pt x="451" y="572"/>
                                </a:cubicBezTo>
                                <a:cubicBezTo>
                                  <a:pt x="500" y="572"/>
                                  <a:pt x="541" y="533"/>
                                  <a:pt x="541" y="483"/>
                                </a:cubicBezTo>
                                <a:cubicBezTo>
                                  <a:pt x="541" y="92"/>
                                  <a:pt x="541" y="92"/>
                                  <a:pt x="541" y="92"/>
                                </a:cubicBezTo>
                                <a:cubicBezTo>
                                  <a:pt x="541" y="39"/>
                                  <a:pt x="583" y="0"/>
                                  <a:pt x="634" y="0"/>
                                </a:cubicBezTo>
                                <a:cubicBezTo>
                                  <a:pt x="685" y="0"/>
                                  <a:pt x="726" y="39"/>
                                  <a:pt x="726" y="92"/>
                                </a:cubicBezTo>
                                <a:cubicBezTo>
                                  <a:pt x="726" y="483"/>
                                  <a:pt x="726" y="483"/>
                                  <a:pt x="726" y="483"/>
                                </a:cubicBezTo>
                                <a:cubicBezTo>
                                  <a:pt x="726" y="633"/>
                                  <a:pt x="603" y="755"/>
                                  <a:pt x="451" y="755"/>
                                </a:cubicBezTo>
                                <a:cubicBezTo>
                                  <a:pt x="92" y="755"/>
                                  <a:pt x="92" y="755"/>
                                  <a:pt x="92" y="755"/>
                                </a:cubicBezTo>
                                <a:cubicBezTo>
                                  <a:pt x="42" y="755"/>
                                  <a:pt x="0" y="714"/>
                                  <a:pt x="0" y="664"/>
                                </a:cubicBezTo>
                                <a:close/>
                              </a:path>
                            </a:pathLst>
                          </a:custGeom>
                          <a:solidFill>
                            <a:srgbClr val="da291b"/>
                          </a:solidFill>
                          <a:ln w="0">
                            <a:noFill/>
                          </a:ln>
                        </wps:spPr>
                        <wps:style>
                          <a:lnRef idx="0"/>
                          <a:fillRef idx="0"/>
                          <a:effectRef idx="0"/>
                          <a:fontRef idx="minor"/>
                        </wps:style>
                        <wps:bodyPr/>
                      </wps:wsp>
                      <wps:wsp>
                        <wps:cNvSpPr/>
                        <wps:spPr>
                          <a:xfrm>
                            <a:off x="7560" y="53640"/>
                            <a:ext cx="4518720" cy="209520"/>
                          </a:xfrm>
                          <a:custGeom>
                            <a:avLst/>
                            <a:gdLst/>
                            <a:ahLst/>
                            <a:rect l="l" t="t" r="r" b="b"/>
                            <a:pathLst>
                              <a:path w="12594" h="603">
                                <a:moveTo>
                                  <a:pt x="8013" y="46"/>
                                </a:moveTo>
                                <a:cubicBezTo>
                                  <a:pt x="7962" y="46"/>
                                  <a:pt x="7962" y="46"/>
                                  <a:pt x="7962" y="46"/>
                                </a:cubicBezTo>
                                <a:cubicBezTo>
                                  <a:pt x="7962" y="0"/>
                                  <a:pt x="7962" y="0"/>
                                  <a:pt x="7962" y="0"/>
                                </a:cubicBezTo>
                                <a:cubicBezTo>
                                  <a:pt x="8121" y="0"/>
                                  <a:pt x="8121" y="0"/>
                                  <a:pt x="8121" y="0"/>
                                </a:cubicBezTo>
                                <a:cubicBezTo>
                                  <a:pt x="8121" y="46"/>
                                  <a:pt x="8121" y="46"/>
                                  <a:pt x="8121" y="46"/>
                                </a:cubicBezTo>
                                <a:cubicBezTo>
                                  <a:pt x="8070" y="46"/>
                                  <a:pt x="8070" y="46"/>
                                  <a:pt x="8070" y="46"/>
                                </a:cubicBezTo>
                                <a:cubicBezTo>
                                  <a:pt x="8070" y="179"/>
                                  <a:pt x="8070" y="179"/>
                                  <a:pt x="8070" y="179"/>
                                </a:cubicBezTo>
                                <a:cubicBezTo>
                                  <a:pt x="8013" y="179"/>
                                  <a:pt x="8013" y="179"/>
                                  <a:pt x="8013" y="179"/>
                                </a:cubicBezTo>
                                <a:lnTo>
                                  <a:pt x="8013" y="46"/>
                                </a:lnTo>
                                <a:close/>
                                <a:moveTo>
                                  <a:pt x="10217" y="0"/>
                                </a:moveTo>
                                <a:lnTo>
                                  <a:pt x="10217" y="0"/>
                                </a:lnTo>
                                <a:cubicBezTo>
                                  <a:pt x="10352" y="0"/>
                                  <a:pt x="10352" y="0"/>
                                  <a:pt x="10352" y="0"/>
                                </a:cubicBezTo>
                                <a:cubicBezTo>
                                  <a:pt x="10352" y="37"/>
                                  <a:pt x="10352" y="37"/>
                                  <a:pt x="10352" y="37"/>
                                </a:cubicBezTo>
                                <a:cubicBezTo>
                                  <a:pt x="10266" y="37"/>
                                  <a:pt x="10266" y="37"/>
                                  <a:pt x="10266" y="37"/>
                                </a:cubicBezTo>
                                <a:cubicBezTo>
                                  <a:pt x="10266" y="74"/>
                                  <a:pt x="10266" y="74"/>
                                  <a:pt x="10266" y="74"/>
                                </a:cubicBezTo>
                                <a:cubicBezTo>
                                  <a:pt x="10341" y="74"/>
                                  <a:pt x="10341" y="74"/>
                                  <a:pt x="10341" y="74"/>
                                </a:cubicBezTo>
                                <a:cubicBezTo>
                                  <a:pt x="10341" y="111"/>
                                  <a:pt x="10341" y="111"/>
                                  <a:pt x="10341" y="111"/>
                                </a:cubicBezTo>
                                <a:cubicBezTo>
                                  <a:pt x="10266" y="111"/>
                                  <a:pt x="10266" y="111"/>
                                  <a:pt x="10266" y="111"/>
                                </a:cubicBezTo>
                                <a:cubicBezTo>
                                  <a:pt x="10266" y="179"/>
                                  <a:pt x="10266" y="179"/>
                                  <a:pt x="10266" y="179"/>
                                </a:cubicBezTo>
                                <a:cubicBezTo>
                                  <a:pt x="10217" y="179"/>
                                  <a:pt x="10217" y="179"/>
                                  <a:pt x="10217" y="179"/>
                                </a:cubicBezTo>
                                <a:lnTo>
                                  <a:pt x="10217" y="0"/>
                                </a:lnTo>
                                <a:close/>
                                <a:moveTo>
                                  <a:pt x="12449" y="0"/>
                                </a:moveTo>
                                <a:lnTo>
                                  <a:pt x="12449" y="0"/>
                                </a:lnTo>
                                <a:cubicBezTo>
                                  <a:pt x="12592" y="0"/>
                                  <a:pt x="12592" y="0"/>
                                  <a:pt x="12592" y="0"/>
                                </a:cubicBezTo>
                                <a:cubicBezTo>
                                  <a:pt x="12592" y="37"/>
                                  <a:pt x="12592" y="37"/>
                                  <a:pt x="12592" y="37"/>
                                </a:cubicBezTo>
                                <a:cubicBezTo>
                                  <a:pt x="12495" y="37"/>
                                  <a:pt x="12495" y="37"/>
                                  <a:pt x="12495" y="37"/>
                                </a:cubicBezTo>
                                <a:cubicBezTo>
                                  <a:pt x="12495" y="70"/>
                                  <a:pt x="12495" y="70"/>
                                  <a:pt x="12495" y="70"/>
                                </a:cubicBezTo>
                                <a:cubicBezTo>
                                  <a:pt x="12583" y="70"/>
                                  <a:pt x="12583" y="70"/>
                                  <a:pt x="12583" y="70"/>
                                </a:cubicBezTo>
                                <a:cubicBezTo>
                                  <a:pt x="12583" y="105"/>
                                  <a:pt x="12583" y="105"/>
                                  <a:pt x="12583" y="105"/>
                                </a:cubicBezTo>
                                <a:cubicBezTo>
                                  <a:pt x="12495" y="105"/>
                                  <a:pt x="12495" y="105"/>
                                  <a:pt x="12495" y="105"/>
                                </a:cubicBezTo>
                                <a:cubicBezTo>
                                  <a:pt x="12495" y="140"/>
                                  <a:pt x="12495" y="140"/>
                                  <a:pt x="12495" y="140"/>
                                </a:cubicBezTo>
                                <a:cubicBezTo>
                                  <a:pt x="12594" y="140"/>
                                  <a:pt x="12594" y="140"/>
                                  <a:pt x="12594" y="140"/>
                                </a:cubicBezTo>
                                <a:cubicBezTo>
                                  <a:pt x="12594" y="179"/>
                                  <a:pt x="12594" y="179"/>
                                  <a:pt x="12594" y="179"/>
                                </a:cubicBezTo>
                                <a:cubicBezTo>
                                  <a:pt x="12449" y="179"/>
                                  <a:pt x="12449" y="179"/>
                                  <a:pt x="12449" y="179"/>
                                </a:cubicBezTo>
                                <a:lnTo>
                                  <a:pt x="12449" y="0"/>
                                </a:lnTo>
                                <a:close/>
                                <a:moveTo>
                                  <a:pt x="0" y="419"/>
                                </a:moveTo>
                                <a:lnTo>
                                  <a:pt x="0" y="419"/>
                                </a:lnTo>
                                <a:cubicBezTo>
                                  <a:pt x="46" y="419"/>
                                  <a:pt x="46" y="419"/>
                                  <a:pt x="46" y="419"/>
                                </a:cubicBezTo>
                                <a:cubicBezTo>
                                  <a:pt x="46" y="598"/>
                                  <a:pt x="46" y="598"/>
                                  <a:pt x="46" y="598"/>
                                </a:cubicBezTo>
                                <a:cubicBezTo>
                                  <a:pt x="0" y="598"/>
                                  <a:pt x="0" y="598"/>
                                  <a:pt x="0" y="598"/>
                                </a:cubicBezTo>
                                <a:lnTo>
                                  <a:pt x="0" y="419"/>
                                </a:lnTo>
                                <a:close/>
                                <a:moveTo>
                                  <a:pt x="193" y="485"/>
                                </a:moveTo>
                                <a:lnTo>
                                  <a:pt x="193" y="485"/>
                                </a:lnTo>
                                <a:cubicBezTo>
                                  <a:pt x="191" y="465"/>
                                  <a:pt x="178" y="456"/>
                                  <a:pt x="158" y="456"/>
                                </a:cubicBezTo>
                                <a:cubicBezTo>
                                  <a:pt x="127" y="456"/>
                                  <a:pt x="116" y="483"/>
                                  <a:pt x="116" y="509"/>
                                </a:cubicBezTo>
                                <a:cubicBezTo>
                                  <a:pt x="116" y="537"/>
                                  <a:pt x="127" y="563"/>
                                  <a:pt x="158" y="563"/>
                                </a:cubicBezTo>
                                <a:cubicBezTo>
                                  <a:pt x="180" y="563"/>
                                  <a:pt x="193" y="550"/>
                                  <a:pt x="193" y="528"/>
                                </a:cubicBezTo>
                                <a:cubicBezTo>
                                  <a:pt x="242" y="528"/>
                                  <a:pt x="242" y="528"/>
                                  <a:pt x="242" y="528"/>
                                </a:cubicBezTo>
                                <a:cubicBezTo>
                                  <a:pt x="240" y="576"/>
                                  <a:pt x="204" y="603"/>
                                  <a:pt x="158" y="603"/>
                                </a:cubicBezTo>
                                <a:cubicBezTo>
                                  <a:pt x="103" y="603"/>
                                  <a:pt x="68" y="561"/>
                                  <a:pt x="68" y="509"/>
                                </a:cubicBezTo>
                                <a:cubicBezTo>
                                  <a:pt x="68" y="456"/>
                                  <a:pt x="103" y="415"/>
                                  <a:pt x="158" y="415"/>
                                </a:cubicBezTo>
                                <a:cubicBezTo>
                                  <a:pt x="198" y="415"/>
                                  <a:pt x="240" y="441"/>
                                  <a:pt x="242" y="485"/>
                                </a:cubicBezTo>
                                <a:lnTo>
                                  <a:pt x="193" y="485"/>
                                </a:lnTo>
                                <a:close/>
                                <a:moveTo>
                                  <a:pt x="2147" y="419"/>
                                </a:moveTo>
                                <a:lnTo>
                                  <a:pt x="2147" y="419"/>
                                </a:lnTo>
                                <a:cubicBezTo>
                                  <a:pt x="2224" y="419"/>
                                  <a:pt x="2224" y="419"/>
                                  <a:pt x="2224" y="419"/>
                                </a:cubicBezTo>
                                <a:cubicBezTo>
                                  <a:pt x="2279" y="419"/>
                                  <a:pt x="2312" y="452"/>
                                  <a:pt x="2312" y="509"/>
                                </a:cubicBezTo>
                                <a:cubicBezTo>
                                  <a:pt x="2312" y="568"/>
                                  <a:pt x="2279" y="598"/>
                                  <a:pt x="2224" y="598"/>
                                </a:cubicBezTo>
                                <a:cubicBezTo>
                                  <a:pt x="2147" y="598"/>
                                  <a:pt x="2147" y="598"/>
                                  <a:pt x="2147" y="598"/>
                                </a:cubicBezTo>
                                <a:lnTo>
                                  <a:pt x="2147" y="419"/>
                                </a:lnTo>
                                <a:close/>
                                <a:moveTo>
                                  <a:pt x="2193" y="559"/>
                                </a:moveTo>
                                <a:lnTo>
                                  <a:pt x="2193" y="559"/>
                                </a:lnTo>
                                <a:cubicBezTo>
                                  <a:pt x="2215" y="559"/>
                                  <a:pt x="2215" y="559"/>
                                  <a:pt x="2215" y="559"/>
                                </a:cubicBezTo>
                                <a:cubicBezTo>
                                  <a:pt x="2250" y="559"/>
                                  <a:pt x="2266" y="544"/>
                                  <a:pt x="2266" y="509"/>
                                </a:cubicBezTo>
                                <a:cubicBezTo>
                                  <a:pt x="2266" y="476"/>
                                  <a:pt x="2248" y="461"/>
                                  <a:pt x="2215" y="461"/>
                                </a:cubicBezTo>
                                <a:cubicBezTo>
                                  <a:pt x="2193" y="461"/>
                                  <a:pt x="2193" y="461"/>
                                  <a:pt x="2193" y="461"/>
                                </a:cubicBezTo>
                                <a:lnTo>
                                  <a:pt x="2193" y="559"/>
                                </a:lnTo>
                                <a:close/>
                                <a:moveTo>
                                  <a:pt x="2334" y="419"/>
                                </a:moveTo>
                                <a:lnTo>
                                  <a:pt x="2334" y="419"/>
                                </a:lnTo>
                                <a:cubicBezTo>
                                  <a:pt x="2380" y="419"/>
                                  <a:pt x="2380" y="419"/>
                                  <a:pt x="2380" y="419"/>
                                </a:cubicBezTo>
                                <a:cubicBezTo>
                                  <a:pt x="2380" y="598"/>
                                  <a:pt x="2380" y="598"/>
                                  <a:pt x="2380" y="598"/>
                                </a:cubicBezTo>
                                <a:cubicBezTo>
                                  <a:pt x="2334" y="598"/>
                                  <a:pt x="2334" y="598"/>
                                  <a:pt x="2334" y="598"/>
                                </a:cubicBezTo>
                                <a:lnTo>
                                  <a:pt x="2334" y="419"/>
                                </a:lnTo>
                                <a:close/>
                                <a:moveTo>
                                  <a:pt x="2530" y="485"/>
                                </a:moveTo>
                                <a:lnTo>
                                  <a:pt x="2530" y="485"/>
                                </a:lnTo>
                                <a:cubicBezTo>
                                  <a:pt x="2528" y="465"/>
                                  <a:pt x="2512" y="456"/>
                                  <a:pt x="2493" y="456"/>
                                </a:cubicBezTo>
                                <a:cubicBezTo>
                                  <a:pt x="2462" y="456"/>
                                  <a:pt x="2451" y="483"/>
                                  <a:pt x="2451" y="509"/>
                                </a:cubicBezTo>
                                <a:cubicBezTo>
                                  <a:pt x="2451" y="537"/>
                                  <a:pt x="2462" y="563"/>
                                  <a:pt x="2493" y="563"/>
                                </a:cubicBezTo>
                                <a:cubicBezTo>
                                  <a:pt x="2515" y="563"/>
                                  <a:pt x="2528" y="550"/>
                                  <a:pt x="2530" y="528"/>
                                </a:cubicBezTo>
                                <a:cubicBezTo>
                                  <a:pt x="2576" y="528"/>
                                  <a:pt x="2576" y="528"/>
                                  <a:pt x="2576" y="528"/>
                                </a:cubicBezTo>
                                <a:cubicBezTo>
                                  <a:pt x="2574" y="576"/>
                                  <a:pt x="2541" y="603"/>
                                  <a:pt x="2495" y="603"/>
                                </a:cubicBezTo>
                                <a:cubicBezTo>
                                  <a:pt x="2440" y="603"/>
                                  <a:pt x="2405" y="561"/>
                                  <a:pt x="2405" y="509"/>
                                </a:cubicBezTo>
                                <a:cubicBezTo>
                                  <a:pt x="2405" y="456"/>
                                  <a:pt x="2440" y="415"/>
                                  <a:pt x="2495" y="415"/>
                                </a:cubicBezTo>
                                <a:cubicBezTo>
                                  <a:pt x="2534" y="415"/>
                                  <a:pt x="2576" y="441"/>
                                  <a:pt x="2576" y="485"/>
                                </a:cubicBezTo>
                                <a:lnTo>
                                  <a:pt x="2530" y="485"/>
                                </a:lnTo>
                                <a:close/>
                                <a:moveTo>
                                  <a:pt x="5077" y="485"/>
                                </a:moveTo>
                                <a:lnTo>
                                  <a:pt x="5077" y="485"/>
                                </a:lnTo>
                                <a:cubicBezTo>
                                  <a:pt x="5074" y="465"/>
                                  <a:pt x="5061" y="456"/>
                                  <a:pt x="5041" y="456"/>
                                </a:cubicBezTo>
                                <a:cubicBezTo>
                                  <a:pt x="5010" y="456"/>
                                  <a:pt x="4997" y="483"/>
                                  <a:pt x="4997" y="509"/>
                                </a:cubicBezTo>
                                <a:cubicBezTo>
                                  <a:pt x="4997" y="537"/>
                                  <a:pt x="5010" y="563"/>
                                  <a:pt x="5041" y="563"/>
                                </a:cubicBezTo>
                                <a:cubicBezTo>
                                  <a:pt x="5063" y="563"/>
                                  <a:pt x="5074" y="550"/>
                                  <a:pt x="5077" y="528"/>
                                </a:cubicBezTo>
                                <a:cubicBezTo>
                                  <a:pt x="5125" y="528"/>
                                  <a:pt x="5125" y="528"/>
                                  <a:pt x="5125" y="528"/>
                                </a:cubicBezTo>
                                <a:cubicBezTo>
                                  <a:pt x="5121" y="576"/>
                                  <a:pt x="5088" y="603"/>
                                  <a:pt x="5041" y="603"/>
                                </a:cubicBezTo>
                                <a:cubicBezTo>
                                  <a:pt x="4986" y="603"/>
                                  <a:pt x="4951" y="561"/>
                                  <a:pt x="4951" y="509"/>
                                </a:cubicBezTo>
                                <a:cubicBezTo>
                                  <a:pt x="4951" y="456"/>
                                  <a:pt x="4986" y="415"/>
                                  <a:pt x="5041" y="415"/>
                                </a:cubicBezTo>
                                <a:cubicBezTo>
                                  <a:pt x="5081" y="415"/>
                                  <a:pt x="5123" y="441"/>
                                  <a:pt x="5125" y="485"/>
                                </a:cubicBezTo>
                                <a:lnTo>
                                  <a:pt x="5077" y="485"/>
                                </a:lnTo>
                                <a:close/>
                                <a:moveTo>
                                  <a:pt x="5024" y="408"/>
                                </a:moveTo>
                                <a:lnTo>
                                  <a:pt x="5024" y="408"/>
                                </a:lnTo>
                                <a:cubicBezTo>
                                  <a:pt x="4995" y="369"/>
                                  <a:pt x="4995" y="369"/>
                                  <a:pt x="4995" y="369"/>
                                </a:cubicBezTo>
                                <a:cubicBezTo>
                                  <a:pt x="5026" y="369"/>
                                  <a:pt x="5026" y="369"/>
                                  <a:pt x="5026" y="369"/>
                                </a:cubicBezTo>
                                <a:cubicBezTo>
                                  <a:pt x="5041" y="391"/>
                                  <a:pt x="5041" y="391"/>
                                  <a:pt x="5041" y="391"/>
                                </a:cubicBezTo>
                                <a:cubicBezTo>
                                  <a:pt x="5057" y="369"/>
                                  <a:pt x="5057" y="369"/>
                                  <a:pt x="5057" y="369"/>
                                </a:cubicBezTo>
                                <a:cubicBezTo>
                                  <a:pt x="5090" y="369"/>
                                  <a:pt x="5090" y="369"/>
                                  <a:pt x="5090" y="369"/>
                                </a:cubicBezTo>
                                <a:cubicBezTo>
                                  <a:pt x="5061" y="408"/>
                                  <a:pt x="5061" y="408"/>
                                  <a:pt x="5061" y="408"/>
                                </a:cubicBezTo>
                                <a:lnTo>
                                  <a:pt x="5024" y="408"/>
                                </a:lnTo>
                                <a:close/>
                                <a:moveTo>
                                  <a:pt x="5301" y="524"/>
                                </a:moveTo>
                                <a:lnTo>
                                  <a:pt x="5301" y="524"/>
                                </a:lnTo>
                                <a:cubicBezTo>
                                  <a:pt x="5301" y="576"/>
                                  <a:pt x="5277" y="603"/>
                                  <a:pt x="5222" y="603"/>
                                </a:cubicBezTo>
                                <a:cubicBezTo>
                                  <a:pt x="5167" y="603"/>
                                  <a:pt x="5143" y="576"/>
                                  <a:pt x="5143" y="524"/>
                                </a:cubicBezTo>
                                <a:cubicBezTo>
                                  <a:pt x="5143" y="419"/>
                                  <a:pt x="5143" y="419"/>
                                  <a:pt x="5143" y="419"/>
                                </a:cubicBezTo>
                                <a:cubicBezTo>
                                  <a:pt x="5191" y="419"/>
                                  <a:pt x="5191" y="419"/>
                                  <a:pt x="5191" y="419"/>
                                </a:cubicBezTo>
                                <a:cubicBezTo>
                                  <a:pt x="5191" y="528"/>
                                  <a:pt x="5191" y="528"/>
                                  <a:pt x="5191" y="528"/>
                                </a:cubicBezTo>
                                <a:cubicBezTo>
                                  <a:pt x="5191" y="550"/>
                                  <a:pt x="5200" y="563"/>
                                  <a:pt x="5222" y="563"/>
                                </a:cubicBezTo>
                                <a:cubicBezTo>
                                  <a:pt x="5246" y="563"/>
                                  <a:pt x="5255" y="550"/>
                                  <a:pt x="5255" y="528"/>
                                </a:cubicBezTo>
                                <a:cubicBezTo>
                                  <a:pt x="5255" y="419"/>
                                  <a:pt x="5255" y="419"/>
                                  <a:pt x="5255" y="419"/>
                                </a:cubicBezTo>
                                <a:cubicBezTo>
                                  <a:pt x="5301" y="419"/>
                                  <a:pt x="5301" y="419"/>
                                  <a:pt x="5301" y="419"/>
                                </a:cubicBezTo>
                                <a:lnTo>
                                  <a:pt x="5301" y="524"/>
                                </a:lnTo>
                                <a:close/>
                                <a:moveTo>
                                  <a:pt x="5277" y="369"/>
                                </a:moveTo>
                                <a:lnTo>
                                  <a:pt x="5277" y="369"/>
                                </a:lnTo>
                                <a:cubicBezTo>
                                  <a:pt x="5235" y="408"/>
                                  <a:pt x="5235" y="408"/>
                                  <a:pt x="5235" y="408"/>
                                </a:cubicBezTo>
                                <a:cubicBezTo>
                                  <a:pt x="5206" y="408"/>
                                  <a:pt x="5206" y="408"/>
                                  <a:pt x="5206" y="408"/>
                                </a:cubicBezTo>
                                <a:cubicBezTo>
                                  <a:pt x="5231" y="369"/>
                                  <a:pt x="5231" y="369"/>
                                  <a:pt x="5231" y="369"/>
                                </a:cubicBezTo>
                                <a:lnTo>
                                  <a:pt x="5277" y="369"/>
                                </a:lnTo>
                                <a:close/>
                              </a:path>
                            </a:pathLst>
                          </a:custGeom>
                          <a:solidFill>
                            <a:srgbClr val="da291b"/>
                          </a:solidFill>
                          <a:ln w="0">
                            <a:noFill/>
                          </a:ln>
                        </wps:spPr>
                        <wps:style>
                          <a:lnRef idx="0"/>
                          <a:fillRef idx="0"/>
                          <a:effectRef idx="0"/>
                          <a:fontRef idx="minor"/>
                        </wps:style>
                        <wps:bodyPr/>
                      </wps:wsp>
                      <wps:wsp>
                        <wps:cNvSpPr/>
                        <wps:spPr>
                          <a:xfrm>
                            <a:off x="0" y="34920"/>
                            <a:ext cx="2769840" cy="101520"/>
                          </a:xfrm>
                          <a:custGeom>
                            <a:avLst/>
                            <a:gdLst/>
                            <a:ahLst/>
                            <a:rect l="l" t="t" r="r" b="b"/>
                            <a:pathLst>
                              <a:path w="7719" h="293">
                                <a:moveTo>
                                  <a:pt x="0" y="24"/>
                                </a:moveTo>
                                <a:lnTo>
                                  <a:pt x="79" y="24"/>
                                </a:lnTo>
                                <a:lnTo>
                                  <a:pt x="79" y="232"/>
                                </a:lnTo>
                                <a:lnTo>
                                  <a:pt x="101" y="232"/>
                                </a:lnTo>
                                <a:lnTo>
                                  <a:pt x="101" y="24"/>
                                </a:lnTo>
                                <a:lnTo>
                                  <a:pt x="180" y="24"/>
                                </a:lnTo>
                                <a:lnTo>
                                  <a:pt x="180" y="5"/>
                                </a:lnTo>
                                <a:lnTo>
                                  <a:pt x="0" y="5"/>
                                </a:lnTo>
                                <a:lnTo>
                                  <a:pt x="0" y="24"/>
                                </a:lnTo>
                                <a:close/>
                                <a:moveTo>
                                  <a:pt x="214" y="24"/>
                                </a:moveTo>
                                <a:lnTo>
                                  <a:pt x="294" y="24"/>
                                </a:lnTo>
                                <a:cubicBezTo>
                                  <a:pt x="327" y="24"/>
                                  <a:pt x="343" y="41"/>
                                  <a:pt x="343" y="69"/>
                                </a:cubicBezTo>
                                <a:cubicBezTo>
                                  <a:pt x="343" y="97"/>
                                  <a:pt x="321" y="113"/>
                                  <a:pt x="294" y="113"/>
                                </a:cubicBezTo>
                                <a:lnTo>
                                  <a:pt x="214" y="113"/>
                                </a:lnTo>
                                <a:lnTo>
                                  <a:pt x="214" y="24"/>
                                </a:lnTo>
                                <a:close/>
                                <a:moveTo>
                                  <a:pt x="192" y="232"/>
                                </a:moveTo>
                                <a:lnTo>
                                  <a:pt x="214" y="232"/>
                                </a:lnTo>
                                <a:lnTo>
                                  <a:pt x="214" y="131"/>
                                </a:lnTo>
                                <a:lnTo>
                                  <a:pt x="296" y="131"/>
                                </a:lnTo>
                                <a:cubicBezTo>
                                  <a:pt x="336" y="130"/>
                                  <a:pt x="339" y="165"/>
                                  <a:pt x="341" y="197"/>
                                </a:cubicBezTo>
                                <a:cubicBezTo>
                                  <a:pt x="342" y="206"/>
                                  <a:pt x="342" y="224"/>
                                  <a:pt x="347" y="232"/>
                                </a:cubicBezTo>
                                <a:lnTo>
                                  <a:pt x="371" y="232"/>
                                </a:lnTo>
                                <a:cubicBezTo>
                                  <a:pt x="361" y="221"/>
                                  <a:pt x="361" y="190"/>
                                  <a:pt x="360" y="174"/>
                                </a:cubicBezTo>
                                <a:cubicBezTo>
                                  <a:pt x="359" y="147"/>
                                  <a:pt x="350" y="127"/>
                                  <a:pt x="321" y="123"/>
                                </a:cubicBezTo>
                                <a:lnTo>
                                  <a:pt x="321" y="122"/>
                                </a:lnTo>
                                <a:cubicBezTo>
                                  <a:pt x="350" y="116"/>
                                  <a:pt x="365" y="93"/>
                                  <a:pt x="365" y="64"/>
                                </a:cubicBezTo>
                                <a:cubicBezTo>
                                  <a:pt x="365" y="24"/>
                                  <a:pt x="333" y="5"/>
                                  <a:pt x="296" y="5"/>
                                </a:cubicBezTo>
                                <a:lnTo>
                                  <a:pt x="192" y="5"/>
                                </a:lnTo>
                                <a:lnTo>
                                  <a:pt x="192" y="232"/>
                                </a:lnTo>
                                <a:close/>
                                <a:moveTo>
                                  <a:pt x="473" y="27"/>
                                </a:moveTo>
                                <a:lnTo>
                                  <a:pt x="516" y="143"/>
                                </a:lnTo>
                                <a:lnTo>
                                  <a:pt x="427" y="143"/>
                                </a:lnTo>
                                <a:lnTo>
                                  <a:pt x="473" y="27"/>
                                </a:lnTo>
                                <a:close/>
                                <a:moveTo>
                                  <a:pt x="370" y="232"/>
                                </a:moveTo>
                                <a:lnTo>
                                  <a:pt x="393" y="232"/>
                                </a:lnTo>
                                <a:lnTo>
                                  <a:pt x="420" y="162"/>
                                </a:lnTo>
                                <a:lnTo>
                                  <a:pt x="524" y="162"/>
                                </a:lnTo>
                                <a:lnTo>
                                  <a:pt x="551" y="232"/>
                                </a:lnTo>
                                <a:lnTo>
                                  <a:pt x="574" y="232"/>
                                </a:lnTo>
                                <a:lnTo>
                                  <a:pt x="486" y="5"/>
                                </a:lnTo>
                                <a:lnTo>
                                  <a:pt x="461" y="5"/>
                                </a:lnTo>
                                <a:lnTo>
                                  <a:pt x="370" y="232"/>
                                </a:lnTo>
                                <a:close/>
                                <a:moveTo>
                                  <a:pt x="575" y="157"/>
                                </a:moveTo>
                                <a:cubicBezTo>
                                  <a:pt x="572" y="213"/>
                                  <a:pt x="612" y="237"/>
                                  <a:pt x="665" y="237"/>
                                </a:cubicBezTo>
                                <a:cubicBezTo>
                                  <a:pt x="746" y="237"/>
                                  <a:pt x="752" y="188"/>
                                  <a:pt x="752" y="172"/>
                                </a:cubicBezTo>
                                <a:cubicBezTo>
                                  <a:pt x="752" y="135"/>
                                  <a:pt x="725" y="121"/>
                                  <a:pt x="693" y="112"/>
                                </a:cubicBezTo>
                                <a:lnTo>
                                  <a:pt x="638" y="99"/>
                                </a:lnTo>
                                <a:cubicBezTo>
                                  <a:pt x="619" y="95"/>
                                  <a:pt x="604" y="85"/>
                                  <a:pt x="604" y="64"/>
                                </a:cubicBezTo>
                                <a:cubicBezTo>
                                  <a:pt x="604" y="30"/>
                                  <a:pt x="631" y="19"/>
                                  <a:pt x="661" y="19"/>
                                </a:cubicBezTo>
                                <a:cubicBezTo>
                                  <a:pt x="693" y="19"/>
                                  <a:pt x="721" y="37"/>
                                  <a:pt x="722" y="71"/>
                                </a:cubicBezTo>
                                <a:lnTo>
                                  <a:pt x="744" y="71"/>
                                </a:lnTo>
                                <a:cubicBezTo>
                                  <a:pt x="744" y="24"/>
                                  <a:pt x="705" y="1"/>
                                  <a:pt x="660" y="1"/>
                                </a:cubicBezTo>
                                <a:cubicBezTo>
                                  <a:pt x="596" y="1"/>
                                  <a:pt x="582" y="42"/>
                                  <a:pt x="582" y="64"/>
                                </a:cubicBezTo>
                                <a:cubicBezTo>
                                  <a:pt x="582" y="100"/>
                                  <a:pt x="607" y="112"/>
                                  <a:pt x="633" y="119"/>
                                </a:cubicBezTo>
                                <a:lnTo>
                                  <a:pt x="684" y="131"/>
                                </a:lnTo>
                                <a:cubicBezTo>
                                  <a:pt x="705" y="137"/>
                                  <a:pt x="730" y="147"/>
                                  <a:pt x="730" y="172"/>
                                </a:cubicBezTo>
                                <a:cubicBezTo>
                                  <a:pt x="730" y="205"/>
                                  <a:pt x="694" y="218"/>
                                  <a:pt x="670" y="218"/>
                                </a:cubicBezTo>
                                <a:cubicBezTo>
                                  <a:pt x="629" y="218"/>
                                  <a:pt x="595" y="204"/>
                                  <a:pt x="596" y="157"/>
                                </a:cubicBezTo>
                                <a:lnTo>
                                  <a:pt x="575" y="157"/>
                                </a:lnTo>
                                <a:close/>
                                <a:moveTo>
                                  <a:pt x="777" y="232"/>
                                </a:moveTo>
                                <a:lnTo>
                                  <a:pt x="799" y="232"/>
                                </a:lnTo>
                                <a:lnTo>
                                  <a:pt x="799" y="154"/>
                                </a:lnTo>
                                <a:lnTo>
                                  <a:pt x="843" y="114"/>
                                </a:lnTo>
                                <a:lnTo>
                                  <a:pt x="937" y="232"/>
                                </a:lnTo>
                                <a:lnTo>
                                  <a:pt x="965" y="232"/>
                                </a:lnTo>
                                <a:lnTo>
                                  <a:pt x="859" y="99"/>
                                </a:lnTo>
                                <a:lnTo>
                                  <a:pt x="960" y="5"/>
                                </a:lnTo>
                                <a:lnTo>
                                  <a:pt x="931" y="5"/>
                                </a:lnTo>
                                <a:lnTo>
                                  <a:pt x="799" y="127"/>
                                </a:lnTo>
                                <a:lnTo>
                                  <a:pt x="799" y="5"/>
                                </a:lnTo>
                                <a:lnTo>
                                  <a:pt x="777" y="5"/>
                                </a:lnTo>
                                <a:lnTo>
                                  <a:pt x="777" y="232"/>
                                </a:lnTo>
                                <a:close/>
                                <a:moveTo>
                                  <a:pt x="984" y="119"/>
                                </a:moveTo>
                                <a:cubicBezTo>
                                  <a:pt x="984" y="69"/>
                                  <a:pt x="1009" y="19"/>
                                  <a:pt x="1069" y="19"/>
                                </a:cubicBezTo>
                                <a:cubicBezTo>
                                  <a:pt x="1129" y="19"/>
                                  <a:pt x="1154" y="69"/>
                                  <a:pt x="1154" y="119"/>
                                </a:cubicBezTo>
                                <a:cubicBezTo>
                                  <a:pt x="1154" y="168"/>
                                  <a:pt x="1129" y="218"/>
                                  <a:pt x="1069" y="218"/>
                                </a:cubicBezTo>
                                <a:cubicBezTo>
                                  <a:pt x="1009" y="218"/>
                                  <a:pt x="984" y="168"/>
                                  <a:pt x="984" y="119"/>
                                </a:cubicBezTo>
                                <a:close/>
                                <a:moveTo>
                                  <a:pt x="962" y="119"/>
                                </a:moveTo>
                                <a:cubicBezTo>
                                  <a:pt x="962" y="181"/>
                                  <a:pt x="998" y="237"/>
                                  <a:pt x="1069" y="237"/>
                                </a:cubicBezTo>
                                <a:cubicBezTo>
                                  <a:pt x="1140" y="237"/>
                                  <a:pt x="1176" y="181"/>
                                  <a:pt x="1176" y="119"/>
                                </a:cubicBezTo>
                                <a:cubicBezTo>
                                  <a:pt x="1176" y="57"/>
                                  <a:pt x="1140" y="1"/>
                                  <a:pt x="1069" y="1"/>
                                </a:cubicBezTo>
                                <a:cubicBezTo>
                                  <a:pt x="998" y="1"/>
                                  <a:pt x="962" y="57"/>
                                  <a:pt x="962" y="119"/>
                                </a:cubicBezTo>
                                <a:close/>
                                <a:moveTo>
                                  <a:pt x="1297" y="24"/>
                                </a:moveTo>
                                <a:lnTo>
                                  <a:pt x="1372" y="24"/>
                                </a:lnTo>
                                <a:cubicBezTo>
                                  <a:pt x="1402" y="24"/>
                                  <a:pt x="1422" y="39"/>
                                  <a:pt x="1422" y="70"/>
                                </a:cubicBezTo>
                                <a:cubicBezTo>
                                  <a:pt x="1422" y="102"/>
                                  <a:pt x="1402" y="117"/>
                                  <a:pt x="1372" y="117"/>
                                </a:cubicBezTo>
                                <a:lnTo>
                                  <a:pt x="1297" y="117"/>
                                </a:lnTo>
                                <a:lnTo>
                                  <a:pt x="1297" y="24"/>
                                </a:lnTo>
                                <a:close/>
                                <a:moveTo>
                                  <a:pt x="1276" y="232"/>
                                </a:moveTo>
                                <a:lnTo>
                                  <a:pt x="1297" y="232"/>
                                </a:lnTo>
                                <a:lnTo>
                                  <a:pt x="1297" y="135"/>
                                </a:lnTo>
                                <a:lnTo>
                                  <a:pt x="1377" y="135"/>
                                </a:lnTo>
                                <a:cubicBezTo>
                                  <a:pt x="1417" y="135"/>
                                  <a:pt x="1444" y="111"/>
                                  <a:pt x="1444" y="70"/>
                                </a:cubicBezTo>
                                <a:cubicBezTo>
                                  <a:pt x="1444" y="29"/>
                                  <a:pt x="1417" y="5"/>
                                  <a:pt x="1377" y="5"/>
                                </a:cubicBezTo>
                                <a:lnTo>
                                  <a:pt x="1276" y="5"/>
                                </a:lnTo>
                                <a:lnTo>
                                  <a:pt x="1276" y="232"/>
                                </a:lnTo>
                                <a:close/>
                                <a:moveTo>
                                  <a:pt x="1463" y="232"/>
                                </a:moveTo>
                                <a:lnTo>
                                  <a:pt x="1483" y="232"/>
                                </a:lnTo>
                                <a:lnTo>
                                  <a:pt x="1483" y="145"/>
                                </a:lnTo>
                                <a:cubicBezTo>
                                  <a:pt x="1483" y="111"/>
                                  <a:pt x="1508" y="84"/>
                                  <a:pt x="1544" y="86"/>
                                </a:cubicBezTo>
                                <a:lnTo>
                                  <a:pt x="1544" y="66"/>
                                </a:lnTo>
                                <a:cubicBezTo>
                                  <a:pt x="1515" y="65"/>
                                  <a:pt x="1492" y="80"/>
                                  <a:pt x="1482" y="107"/>
                                </a:cubicBezTo>
                                <a:lnTo>
                                  <a:pt x="1482" y="107"/>
                                </a:lnTo>
                                <a:lnTo>
                                  <a:pt x="1482" y="68"/>
                                </a:lnTo>
                                <a:lnTo>
                                  <a:pt x="1463" y="68"/>
                                </a:lnTo>
                                <a:lnTo>
                                  <a:pt x="1463" y="232"/>
                                </a:lnTo>
                                <a:close/>
                                <a:moveTo>
                                  <a:pt x="1618" y="80"/>
                                </a:moveTo>
                                <a:cubicBezTo>
                                  <a:pt x="1656" y="80"/>
                                  <a:pt x="1675" y="116"/>
                                  <a:pt x="1675" y="150"/>
                                </a:cubicBezTo>
                                <a:cubicBezTo>
                                  <a:pt x="1675" y="185"/>
                                  <a:pt x="1656" y="220"/>
                                  <a:pt x="1618" y="220"/>
                                </a:cubicBezTo>
                                <a:cubicBezTo>
                                  <a:pt x="1580" y="220"/>
                                  <a:pt x="1560" y="185"/>
                                  <a:pt x="1560" y="150"/>
                                </a:cubicBezTo>
                                <a:cubicBezTo>
                                  <a:pt x="1560" y="116"/>
                                  <a:pt x="1580" y="80"/>
                                  <a:pt x="1618" y="80"/>
                                </a:cubicBezTo>
                                <a:close/>
                                <a:moveTo>
                                  <a:pt x="1618" y="64"/>
                                </a:moveTo>
                                <a:cubicBezTo>
                                  <a:pt x="1568" y="64"/>
                                  <a:pt x="1540" y="103"/>
                                  <a:pt x="1540" y="150"/>
                                </a:cubicBezTo>
                                <a:cubicBezTo>
                                  <a:pt x="1540" y="197"/>
                                  <a:pt x="1568" y="237"/>
                                  <a:pt x="1618" y="237"/>
                                </a:cubicBezTo>
                                <a:cubicBezTo>
                                  <a:pt x="1668" y="237"/>
                                  <a:pt x="1695" y="197"/>
                                  <a:pt x="1695" y="150"/>
                                </a:cubicBezTo>
                                <a:cubicBezTo>
                                  <a:pt x="1695" y="103"/>
                                  <a:pt x="1668" y="64"/>
                                  <a:pt x="1618" y="64"/>
                                </a:cubicBezTo>
                                <a:close/>
                                <a:moveTo>
                                  <a:pt x="1717" y="37"/>
                                </a:moveTo>
                                <a:lnTo>
                                  <a:pt x="1737" y="37"/>
                                </a:lnTo>
                                <a:lnTo>
                                  <a:pt x="1737" y="5"/>
                                </a:lnTo>
                                <a:lnTo>
                                  <a:pt x="1717" y="5"/>
                                </a:lnTo>
                                <a:lnTo>
                                  <a:pt x="1717" y="37"/>
                                </a:lnTo>
                                <a:close/>
                                <a:moveTo>
                                  <a:pt x="1717" y="252"/>
                                </a:moveTo>
                                <a:cubicBezTo>
                                  <a:pt x="1717" y="266"/>
                                  <a:pt x="1714" y="276"/>
                                  <a:pt x="1699" y="276"/>
                                </a:cubicBezTo>
                                <a:cubicBezTo>
                                  <a:pt x="1695" y="276"/>
                                  <a:pt x="1691" y="276"/>
                                  <a:pt x="1688" y="276"/>
                                </a:cubicBezTo>
                                <a:lnTo>
                                  <a:pt x="1688" y="292"/>
                                </a:lnTo>
                                <a:cubicBezTo>
                                  <a:pt x="1693" y="292"/>
                                  <a:pt x="1697" y="293"/>
                                  <a:pt x="1702" y="293"/>
                                </a:cubicBezTo>
                                <a:cubicBezTo>
                                  <a:pt x="1730" y="293"/>
                                  <a:pt x="1737" y="272"/>
                                  <a:pt x="1737" y="247"/>
                                </a:cubicBezTo>
                                <a:lnTo>
                                  <a:pt x="1737" y="68"/>
                                </a:lnTo>
                                <a:lnTo>
                                  <a:pt x="1717" y="68"/>
                                </a:lnTo>
                                <a:lnTo>
                                  <a:pt x="1717" y="252"/>
                                </a:lnTo>
                                <a:close/>
                                <a:moveTo>
                                  <a:pt x="1778" y="139"/>
                                </a:moveTo>
                                <a:cubicBezTo>
                                  <a:pt x="1782" y="109"/>
                                  <a:pt x="1799" y="80"/>
                                  <a:pt x="1832" y="80"/>
                                </a:cubicBezTo>
                                <a:cubicBezTo>
                                  <a:pt x="1864" y="80"/>
                                  <a:pt x="1883" y="109"/>
                                  <a:pt x="1884" y="139"/>
                                </a:cubicBezTo>
                                <a:lnTo>
                                  <a:pt x="1778" y="139"/>
                                </a:lnTo>
                                <a:close/>
                                <a:moveTo>
                                  <a:pt x="1904" y="156"/>
                                </a:moveTo>
                                <a:cubicBezTo>
                                  <a:pt x="1906" y="110"/>
                                  <a:pt x="1884" y="64"/>
                                  <a:pt x="1832" y="64"/>
                                </a:cubicBezTo>
                                <a:cubicBezTo>
                                  <a:pt x="1780" y="64"/>
                                  <a:pt x="1758" y="107"/>
                                  <a:pt x="1758" y="150"/>
                                </a:cubicBezTo>
                                <a:cubicBezTo>
                                  <a:pt x="1758" y="197"/>
                                  <a:pt x="1780" y="237"/>
                                  <a:pt x="1832" y="237"/>
                                </a:cubicBezTo>
                                <a:cubicBezTo>
                                  <a:pt x="1874" y="237"/>
                                  <a:pt x="1895" y="215"/>
                                  <a:pt x="1903" y="178"/>
                                </a:cubicBezTo>
                                <a:lnTo>
                                  <a:pt x="1883" y="178"/>
                                </a:lnTo>
                                <a:cubicBezTo>
                                  <a:pt x="1877" y="203"/>
                                  <a:pt x="1861" y="220"/>
                                  <a:pt x="1832" y="220"/>
                                </a:cubicBezTo>
                                <a:cubicBezTo>
                                  <a:pt x="1794" y="220"/>
                                  <a:pt x="1778" y="185"/>
                                  <a:pt x="1778" y="156"/>
                                </a:cubicBezTo>
                                <a:lnTo>
                                  <a:pt x="1904" y="156"/>
                                </a:lnTo>
                                <a:close/>
                                <a:moveTo>
                                  <a:pt x="1922" y="232"/>
                                </a:moveTo>
                                <a:lnTo>
                                  <a:pt x="1942" y="232"/>
                                </a:lnTo>
                                <a:lnTo>
                                  <a:pt x="1942" y="170"/>
                                </a:lnTo>
                                <a:lnTo>
                                  <a:pt x="1975" y="143"/>
                                </a:lnTo>
                                <a:lnTo>
                                  <a:pt x="2039" y="232"/>
                                </a:lnTo>
                                <a:lnTo>
                                  <a:pt x="2065" y="232"/>
                                </a:lnTo>
                                <a:lnTo>
                                  <a:pt x="1990" y="129"/>
                                </a:lnTo>
                                <a:lnTo>
                                  <a:pt x="2060" y="68"/>
                                </a:lnTo>
                                <a:lnTo>
                                  <a:pt x="2033" y="68"/>
                                </a:lnTo>
                                <a:lnTo>
                                  <a:pt x="1942" y="148"/>
                                </a:lnTo>
                                <a:lnTo>
                                  <a:pt x="1942" y="5"/>
                                </a:lnTo>
                                <a:lnTo>
                                  <a:pt x="1922" y="5"/>
                                </a:lnTo>
                                <a:lnTo>
                                  <a:pt x="1922" y="232"/>
                                </a:lnTo>
                                <a:close/>
                                <a:moveTo>
                                  <a:pt x="2208" y="120"/>
                                </a:moveTo>
                                <a:cubicBezTo>
                                  <a:pt x="2203" y="82"/>
                                  <a:pt x="2177" y="64"/>
                                  <a:pt x="2141" y="64"/>
                                </a:cubicBezTo>
                                <a:cubicBezTo>
                                  <a:pt x="2092" y="64"/>
                                  <a:pt x="2064" y="103"/>
                                  <a:pt x="2064" y="150"/>
                                </a:cubicBezTo>
                                <a:cubicBezTo>
                                  <a:pt x="2064" y="197"/>
                                  <a:pt x="2092" y="237"/>
                                  <a:pt x="2141" y="237"/>
                                </a:cubicBezTo>
                                <a:cubicBezTo>
                                  <a:pt x="2178" y="237"/>
                                  <a:pt x="2204" y="213"/>
                                  <a:pt x="2209" y="173"/>
                                </a:cubicBezTo>
                                <a:lnTo>
                                  <a:pt x="2189" y="173"/>
                                </a:lnTo>
                                <a:cubicBezTo>
                                  <a:pt x="2186" y="200"/>
                                  <a:pt x="2166" y="220"/>
                                  <a:pt x="2141" y="220"/>
                                </a:cubicBezTo>
                                <a:cubicBezTo>
                                  <a:pt x="2103" y="220"/>
                                  <a:pt x="2084" y="185"/>
                                  <a:pt x="2084" y="150"/>
                                </a:cubicBezTo>
                                <a:cubicBezTo>
                                  <a:pt x="2084" y="116"/>
                                  <a:pt x="2103" y="80"/>
                                  <a:pt x="2141" y="80"/>
                                </a:cubicBezTo>
                                <a:cubicBezTo>
                                  <a:pt x="2168" y="80"/>
                                  <a:pt x="2182" y="95"/>
                                  <a:pt x="2188" y="120"/>
                                </a:cubicBezTo>
                                <a:lnTo>
                                  <a:pt x="2208" y="120"/>
                                </a:lnTo>
                                <a:close/>
                                <a:moveTo>
                                  <a:pt x="2240" y="139"/>
                                </a:moveTo>
                                <a:cubicBezTo>
                                  <a:pt x="2243" y="109"/>
                                  <a:pt x="2261" y="80"/>
                                  <a:pt x="2294" y="80"/>
                                </a:cubicBezTo>
                                <a:cubicBezTo>
                                  <a:pt x="2326" y="80"/>
                                  <a:pt x="2345" y="109"/>
                                  <a:pt x="2346" y="139"/>
                                </a:cubicBezTo>
                                <a:lnTo>
                                  <a:pt x="2240" y="139"/>
                                </a:lnTo>
                                <a:close/>
                                <a:moveTo>
                                  <a:pt x="2366" y="156"/>
                                </a:moveTo>
                                <a:cubicBezTo>
                                  <a:pt x="2368" y="110"/>
                                  <a:pt x="2346" y="64"/>
                                  <a:pt x="2294" y="64"/>
                                </a:cubicBezTo>
                                <a:cubicBezTo>
                                  <a:pt x="2242" y="64"/>
                                  <a:pt x="2220" y="107"/>
                                  <a:pt x="2220" y="150"/>
                                </a:cubicBezTo>
                                <a:cubicBezTo>
                                  <a:pt x="2220" y="197"/>
                                  <a:pt x="2242" y="237"/>
                                  <a:pt x="2294" y="237"/>
                                </a:cubicBezTo>
                                <a:cubicBezTo>
                                  <a:pt x="2335" y="237"/>
                                  <a:pt x="2357" y="215"/>
                                  <a:pt x="2365" y="178"/>
                                </a:cubicBezTo>
                                <a:lnTo>
                                  <a:pt x="2345" y="178"/>
                                </a:lnTo>
                                <a:cubicBezTo>
                                  <a:pt x="2339" y="203"/>
                                  <a:pt x="2323" y="220"/>
                                  <a:pt x="2294" y="220"/>
                                </a:cubicBezTo>
                                <a:cubicBezTo>
                                  <a:pt x="2256" y="220"/>
                                  <a:pt x="2240" y="185"/>
                                  <a:pt x="2240" y="156"/>
                                </a:cubicBezTo>
                                <a:lnTo>
                                  <a:pt x="2366" y="156"/>
                                </a:lnTo>
                                <a:close/>
                                <a:moveTo>
                                  <a:pt x="2396" y="198"/>
                                </a:moveTo>
                                <a:lnTo>
                                  <a:pt x="2396" y="232"/>
                                </a:lnTo>
                                <a:lnTo>
                                  <a:pt x="2409" y="232"/>
                                </a:lnTo>
                                <a:cubicBezTo>
                                  <a:pt x="2410" y="242"/>
                                  <a:pt x="2405" y="258"/>
                                  <a:pt x="2395" y="262"/>
                                </a:cubicBezTo>
                                <a:lnTo>
                                  <a:pt x="2395" y="276"/>
                                </a:lnTo>
                                <a:cubicBezTo>
                                  <a:pt x="2413" y="271"/>
                                  <a:pt x="2423" y="251"/>
                                  <a:pt x="2423" y="232"/>
                                </a:cubicBezTo>
                                <a:lnTo>
                                  <a:pt x="2423" y="198"/>
                                </a:lnTo>
                                <a:lnTo>
                                  <a:pt x="2396" y="198"/>
                                </a:lnTo>
                                <a:close/>
                                <a:moveTo>
                                  <a:pt x="2657" y="116"/>
                                </a:moveTo>
                                <a:cubicBezTo>
                                  <a:pt x="2655" y="81"/>
                                  <a:pt x="2630" y="64"/>
                                  <a:pt x="2597" y="64"/>
                                </a:cubicBezTo>
                                <a:cubicBezTo>
                                  <a:pt x="2568" y="64"/>
                                  <a:pt x="2535" y="76"/>
                                  <a:pt x="2535" y="110"/>
                                </a:cubicBezTo>
                                <a:cubicBezTo>
                                  <a:pt x="2535" y="137"/>
                                  <a:pt x="2555" y="147"/>
                                  <a:pt x="2581" y="153"/>
                                </a:cubicBezTo>
                                <a:lnTo>
                                  <a:pt x="2607" y="159"/>
                                </a:lnTo>
                                <a:cubicBezTo>
                                  <a:pt x="2625" y="164"/>
                                  <a:pt x="2642" y="170"/>
                                  <a:pt x="2642" y="189"/>
                                </a:cubicBezTo>
                                <a:cubicBezTo>
                                  <a:pt x="2642" y="212"/>
                                  <a:pt x="2617" y="220"/>
                                  <a:pt x="2598" y="220"/>
                                </a:cubicBezTo>
                                <a:cubicBezTo>
                                  <a:pt x="2571" y="220"/>
                                  <a:pt x="2551" y="206"/>
                                  <a:pt x="2549" y="179"/>
                                </a:cubicBezTo>
                                <a:lnTo>
                                  <a:pt x="2529" y="179"/>
                                </a:lnTo>
                                <a:cubicBezTo>
                                  <a:pt x="2533" y="219"/>
                                  <a:pt x="2558" y="237"/>
                                  <a:pt x="2597" y="237"/>
                                </a:cubicBezTo>
                                <a:cubicBezTo>
                                  <a:pt x="2627" y="237"/>
                                  <a:pt x="2662" y="223"/>
                                  <a:pt x="2662" y="188"/>
                                </a:cubicBezTo>
                                <a:cubicBezTo>
                                  <a:pt x="2662" y="159"/>
                                  <a:pt x="2639" y="146"/>
                                  <a:pt x="2616" y="142"/>
                                </a:cubicBezTo>
                                <a:lnTo>
                                  <a:pt x="2589" y="136"/>
                                </a:lnTo>
                                <a:cubicBezTo>
                                  <a:pt x="2575" y="133"/>
                                  <a:pt x="2555" y="126"/>
                                  <a:pt x="2555" y="109"/>
                                </a:cubicBezTo>
                                <a:cubicBezTo>
                                  <a:pt x="2555" y="87"/>
                                  <a:pt x="2576" y="80"/>
                                  <a:pt x="2594" y="80"/>
                                </a:cubicBezTo>
                                <a:cubicBezTo>
                                  <a:pt x="2617" y="80"/>
                                  <a:pt x="2636" y="91"/>
                                  <a:pt x="2637" y="116"/>
                                </a:cubicBezTo>
                                <a:lnTo>
                                  <a:pt x="2657" y="116"/>
                                </a:lnTo>
                                <a:close/>
                                <a:moveTo>
                                  <a:pt x="2721" y="232"/>
                                </a:moveTo>
                                <a:lnTo>
                                  <a:pt x="2721" y="198"/>
                                </a:lnTo>
                                <a:lnTo>
                                  <a:pt x="2694" y="198"/>
                                </a:lnTo>
                                <a:lnTo>
                                  <a:pt x="2694" y="232"/>
                                </a:lnTo>
                                <a:lnTo>
                                  <a:pt x="2721" y="232"/>
                                </a:lnTo>
                                <a:close/>
                                <a:moveTo>
                                  <a:pt x="2762" y="232"/>
                                </a:moveTo>
                                <a:lnTo>
                                  <a:pt x="2782" y="232"/>
                                </a:lnTo>
                                <a:lnTo>
                                  <a:pt x="2782" y="145"/>
                                </a:lnTo>
                                <a:cubicBezTo>
                                  <a:pt x="2782" y="111"/>
                                  <a:pt x="2807" y="84"/>
                                  <a:pt x="2843" y="86"/>
                                </a:cubicBezTo>
                                <a:lnTo>
                                  <a:pt x="2843" y="66"/>
                                </a:lnTo>
                                <a:cubicBezTo>
                                  <a:pt x="2813" y="65"/>
                                  <a:pt x="2791" y="80"/>
                                  <a:pt x="2781" y="107"/>
                                </a:cubicBezTo>
                                <a:lnTo>
                                  <a:pt x="2780" y="107"/>
                                </a:lnTo>
                                <a:lnTo>
                                  <a:pt x="2780" y="68"/>
                                </a:lnTo>
                                <a:lnTo>
                                  <a:pt x="2762" y="68"/>
                                </a:lnTo>
                                <a:lnTo>
                                  <a:pt x="2762" y="232"/>
                                </a:lnTo>
                                <a:close/>
                                <a:moveTo>
                                  <a:pt x="2862" y="232"/>
                                </a:moveTo>
                                <a:lnTo>
                                  <a:pt x="2862" y="198"/>
                                </a:lnTo>
                                <a:lnTo>
                                  <a:pt x="2836" y="198"/>
                                </a:lnTo>
                                <a:lnTo>
                                  <a:pt x="2836" y="232"/>
                                </a:lnTo>
                                <a:lnTo>
                                  <a:pt x="2862" y="232"/>
                                </a:lnTo>
                                <a:close/>
                                <a:moveTo>
                                  <a:pt x="2973" y="80"/>
                                </a:moveTo>
                                <a:cubicBezTo>
                                  <a:pt x="3011" y="80"/>
                                  <a:pt x="3030" y="116"/>
                                  <a:pt x="3030" y="150"/>
                                </a:cubicBezTo>
                                <a:cubicBezTo>
                                  <a:pt x="3030" y="185"/>
                                  <a:pt x="3011" y="220"/>
                                  <a:pt x="2973" y="220"/>
                                </a:cubicBezTo>
                                <a:cubicBezTo>
                                  <a:pt x="2934" y="220"/>
                                  <a:pt x="2915" y="185"/>
                                  <a:pt x="2915" y="150"/>
                                </a:cubicBezTo>
                                <a:cubicBezTo>
                                  <a:pt x="2915" y="116"/>
                                  <a:pt x="2934" y="80"/>
                                  <a:pt x="2973" y="80"/>
                                </a:cubicBezTo>
                                <a:close/>
                                <a:moveTo>
                                  <a:pt x="2973" y="64"/>
                                </a:moveTo>
                                <a:cubicBezTo>
                                  <a:pt x="2923" y="64"/>
                                  <a:pt x="2895" y="103"/>
                                  <a:pt x="2895" y="150"/>
                                </a:cubicBezTo>
                                <a:cubicBezTo>
                                  <a:pt x="2895" y="197"/>
                                  <a:pt x="2923" y="237"/>
                                  <a:pt x="2973" y="237"/>
                                </a:cubicBezTo>
                                <a:cubicBezTo>
                                  <a:pt x="3022" y="237"/>
                                  <a:pt x="3050" y="197"/>
                                  <a:pt x="3050" y="150"/>
                                </a:cubicBezTo>
                                <a:cubicBezTo>
                                  <a:pt x="3050" y="103"/>
                                  <a:pt x="3022" y="64"/>
                                  <a:pt x="2973" y="64"/>
                                </a:cubicBezTo>
                                <a:close/>
                                <a:moveTo>
                                  <a:pt x="3109" y="232"/>
                                </a:moveTo>
                                <a:lnTo>
                                  <a:pt x="3109" y="198"/>
                                </a:lnTo>
                                <a:lnTo>
                                  <a:pt x="3083" y="198"/>
                                </a:lnTo>
                                <a:lnTo>
                                  <a:pt x="3083" y="232"/>
                                </a:lnTo>
                                <a:lnTo>
                                  <a:pt x="3109" y="232"/>
                                </a:lnTo>
                                <a:close/>
                                <a:moveTo>
                                  <a:pt x="3162" y="198"/>
                                </a:moveTo>
                                <a:lnTo>
                                  <a:pt x="3162" y="232"/>
                                </a:lnTo>
                                <a:lnTo>
                                  <a:pt x="3176" y="232"/>
                                </a:lnTo>
                                <a:cubicBezTo>
                                  <a:pt x="3176" y="242"/>
                                  <a:pt x="3171" y="258"/>
                                  <a:pt x="3161" y="262"/>
                                </a:cubicBezTo>
                                <a:lnTo>
                                  <a:pt x="3161" y="276"/>
                                </a:lnTo>
                                <a:cubicBezTo>
                                  <a:pt x="3180" y="271"/>
                                  <a:pt x="3189" y="251"/>
                                  <a:pt x="3189" y="232"/>
                                </a:cubicBezTo>
                                <a:lnTo>
                                  <a:pt x="3189" y="198"/>
                                </a:lnTo>
                                <a:lnTo>
                                  <a:pt x="3162" y="198"/>
                                </a:lnTo>
                                <a:close/>
                                <a:moveTo>
                                  <a:pt x="3308" y="232"/>
                                </a:moveTo>
                                <a:lnTo>
                                  <a:pt x="3330" y="232"/>
                                </a:lnTo>
                                <a:lnTo>
                                  <a:pt x="3330" y="40"/>
                                </a:lnTo>
                                <a:lnTo>
                                  <a:pt x="3331" y="40"/>
                                </a:lnTo>
                                <a:lnTo>
                                  <a:pt x="3463" y="232"/>
                                </a:lnTo>
                                <a:lnTo>
                                  <a:pt x="3487" y="232"/>
                                </a:lnTo>
                                <a:lnTo>
                                  <a:pt x="3487" y="5"/>
                                </a:lnTo>
                                <a:lnTo>
                                  <a:pt x="3465" y="5"/>
                                </a:lnTo>
                                <a:lnTo>
                                  <a:pt x="3465" y="197"/>
                                </a:lnTo>
                                <a:lnTo>
                                  <a:pt x="3465" y="197"/>
                                </a:lnTo>
                                <a:lnTo>
                                  <a:pt x="3333" y="5"/>
                                </a:lnTo>
                                <a:lnTo>
                                  <a:pt x="3308" y="5"/>
                                </a:lnTo>
                                <a:lnTo>
                                  <a:pt x="3308" y="232"/>
                                </a:lnTo>
                                <a:close/>
                                <a:moveTo>
                                  <a:pt x="3538" y="118"/>
                                </a:moveTo>
                                <a:cubicBezTo>
                                  <a:pt x="3539" y="92"/>
                                  <a:pt x="3556" y="80"/>
                                  <a:pt x="3582" y="80"/>
                                </a:cubicBezTo>
                                <a:cubicBezTo>
                                  <a:pt x="3605" y="80"/>
                                  <a:pt x="3624" y="87"/>
                                  <a:pt x="3624" y="114"/>
                                </a:cubicBezTo>
                                <a:cubicBezTo>
                                  <a:pt x="3624" y="132"/>
                                  <a:pt x="3615" y="135"/>
                                  <a:pt x="3599" y="136"/>
                                </a:cubicBezTo>
                                <a:cubicBezTo>
                                  <a:pt x="3555" y="141"/>
                                  <a:pt x="3511" y="143"/>
                                  <a:pt x="3511" y="189"/>
                                </a:cubicBezTo>
                                <a:cubicBezTo>
                                  <a:pt x="3511" y="222"/>
                                  <a:pt x="3535" y="237"/>
                                  <a:pt x="3566" y="237"/>
                                </a:cubicBezTo>
                                <a:cubicBezTo>
                                  <a:pt x="3597" y="237"/>
                                  <a:pt x="3611" y="225"/>
                                  <a:pt x="3625" y="204"/>
                                </a:cubicBezTo>
                                <a:lnTo>
                                  <a:pt x="3626" y="204"/>
                                </a:lnTo>
                                <a:cubicBezTo>
                                  <a:pt x="3626" y="220"/>
                                  <a:pt x="3629" y="232"/>
                                  <a:pt x="3649" y="232"/>
                                </a:cubicBezTo>
                                <a:cubicBezTo>
                                  <a:pt x="3655" y="232"/>
                                  <a:pt x="3658" y="232"/>
                                  <a:pt x="3662" y="231"/>
                                </a:cubicBezTo>
                                <a:lnTo>
                                  <a:pt x="3662" y="214"/>
                                </a:lnTo>
                                <a:cubicBezTo>
                                  <a:pt x="3660" y="215"/>
                                  <a:pt x="3658" y="215"/>
                                  <a:pt x="3656" y="215"/>
                                </a:cubicBezTo>
                                <a:cubicBezTo>
                                  <a:pt x="3648" y="215"/>
                                  <a:pt x="3644" y="211"/>
                                  <a:pt x="3644" y="203"/>
                                </a:cubicBezTo>
                                <a:lnTo>
                                  <a:pt x="3644" y="116"/>
                                </a:lnTo>
                                <a:cubicBezTo>
                                  <a:pt x="3644" y="72"/>
                                  <a:pt x="3613" y="64"/>
                                  <a:pt x="3584" y="64"/>
                                </a:cubicBezTo>
                                <a:cubicBezTo>
                                  <a:pt x="3546" y="64"/>
                                  <a:pt x="3520" y="80"/>
                                  <a:pt x="3518" y="118"/>
                                </a:cubicBezTo>
                                <a:lnTo>
                                  <a:pt x="3538" y="118"/>
                                </a:lnTo>
                                <a:close/>
                                <a:moveTo>
                                  <a:pt x="3624" y="169"/>
                                </a:moveTo>
                                <a:cubicBezTo>
                                  <a:pt x="3624" y="201"/>
                                  <a:pt x="3598" y="220"/>
                                  <a:pt x="3567" y="220"/>
                                </a:cubicBezTo>
                                <a:cubicBezTo>
                                  <a:pt x="3548" y="220"/>
                                  <a:pt x="3531" y="208"/>
                                  <a:pt x="3531" y="188"/>
                                </a:cubicBezTo>
                                <a:cubicBezTo>
                                  <a:pt x="3531" y="156"/>
                                  <a:pt x="3573" y="156"/>
                                  <a:pt x="3607" y="150"/>
                                </a:cubicBezTo>
                                <a:cubicBezTo>
                                  <a:pt x="3612" y="149"/>
                                  <a:pt x="3621" y="147"/>
                                  <a:pt x="3624" y="143"/>
                                </a:cubicBezTo>
                                <a:lnTo>
                                  <a:pt x="3624" y="143"/>
                                </a:lnTo>
                                <a:lnTo>
                                  <a:pt x="3624" y="169"/>
                                </a:lnTo>
                                <a:close/>
                                <a:moveTo>
                                  <a:pt x="3754" y="232"/>
                                </a:moveTo>
                                <a:lnTo>
                                  <a:pt x="3776" y="232"/>
                                </a:lnTo>
                                <a:lnTo>
                                  <a:pt x="3776" y="40"/>
                                </a:lnTo>
                                <a:lnTo>
                                  <a:pt x="3776" y="40"/>
                                </a:lnTo>
                                <a:lnTo>
                                  <a:pt x="3908" y="232"/>
                                </a:lnTo>
                                <a:lnTo>
                                  <a:pt x="3933" y="232"/>
                                </a:lnTo>
                                <a:lnTo>
                                  <a:pt x="3933" y="5"/>
                                </a:lnTo>
                                <a:lnTo>
                                  <a:pt x="3911" y="5"/>
                                </a:lnTo>
                                <a:lnTo>
                                  <a:pt x="3911" y="197"/>
                                </a:lnTo>
                                <a:lnTo>
                                  <a:pt x="3910" y="197"/>
                                </a:lnTo>
                                <a:lnTo>
                                  <a:pt x="3778" y="5"/>
                                </a:lnTo>
                                <a:lnTo>
                                  <a:pt x="3754" y="5"/>
                                </a:lnTo>
                                <a:lnTo>
                                  <a:pt x="3754" y="232"/>
                                </a:lnTo>
                                <a:close/>
                                <a:moveTo>
                                  <a:pt x="4034" y="80"/>
                                </a:moveTo>
                                <a:cubicBezTo>
                                  <a:pt x="4073" y="80"/>
                                  <a:pt x="4092" y="116"/>
                                  <a:pt x="4092" y="150"/>
                                </a:cubicBezTo>
                                <a:cubicBezTo>
                                  <a:pt x="4092" y="185"/>
                                  <a:pt x="4073" y="220"/>
                                  <a:pt x="4034" y="220"/>
                                </a:cubicBezTo>
                                <a:cubicBezTo>
                                  <a:pt x="3996" y="220"/>
                                  <a:pt x="3977" y="185"/>
                                  <a:pt x="3977" y="150"/>
                                </a:cubicBezTo>
                                <a:cubicBezTo>
                                  <a:pt x="3977" y="116"/>
                                  <a:pt x="3996" y="80"/>
                                  <a:pt x="4034" y="80"/>
                                </a:cubicBezTo>
                                <a:close/>
                                <a:moveTo>
                                  <a:pt x="4034" y="64"/>
                                </a:moveTo>
                                <a:cubicBezTo>
                                  <a:pt x="3985" y="64"/>
                                  <a:pt x="3957" y="103"/>
                                  <a:pt x="3957" y="150"/>
                                </a:cubicBezTo>
                                <a:cubicBezTo>
                                  <a:pt x="3957" y="197"/>
                                  <a:pt x="3985" y="237"/>
                                  <a:pt x="4034" y="237"/>
                                </a:cubicBezTo>
                                <a:cubicBezTo>
                                  <a:pt x="4084" y="237"/>
                                  <a:pt x="4112" y="197"/>
                                  <a:pt x="4112" y="150"/>
                                </a:cubicBezTo>
                                <a:cubicBezTo>
                                  <a:pt x="4112" y="103"/>
                                  <a:pt x="4084" y="64"/>
                                  <a:pt x="4034" y="64"/>
                                </a:cubicBezTo>
                                <a:close/>
                                <a:moveTo>
                                  <a:pt x="4266" y="68"/>
                                </a:moveTo>
                                <a:lnTo>
                                  <a:pt x="4246" y="68"/>
                                </a:lnTo>
                                <a:lnTo>
                                  <a:pt x="4246" y="154"/>
                                </a:lnTo>
                                <a:cubicBezTo>
                                  <a:pt x="4246" y="188"/>
                                  <a:pt x="4231" y="220"/>
                                  <a:pt x="4196" y="220"/>
                                </a:cubicBezTo>
                                <a:cubicBezTo>
                                  <a:pt x="4165" y="220"/>
                                  <a:pt x="4154" y="204"/>
                                  <a:pt x="4153" y="175"/>
                                </a:cubicBezTo>
                                <a:lnTo>
                                  <a:pt x="4153" y="68"/>
                                </a:lnTo>
                                <a:lnTo>
                                  <a:pt x="4133" y="68"/>
                                </a:lnTo>
                                <a:lnTo>
                                  <a:pt x="4133" y="175"/>
                                </a:lnTo>
                                <a:cubicBezTo>
                                  <a:pt x="4133" y="213"/>
                                  <a:pt x="4149" y="237"/>
                                  <a:pt x="4190" y="237"/>
                                </a:cubicBezTo>
                                <a:cubicBezTo>
                                  <a:pt x="4215" y="237"/>
                                  <a:pt x="4236" y="224"/>
                                  <a:pt x="4247" y="203"/>
                                </a:cubicBezTo>
                                <a:lnTo>
                                  <a:pt x="4247" y="203"/>
                                </a:lnTo>
                                <a:lnTo>
                                  <a:pt x="4247" y="232"/>
                                </a:lnTo>
                                <a:lnTo>
                                  <a:pt x="4266" y="232"/>
                                </a:lnTo>
                                <a:lnTo>
                                  <a:pt x="4266" y="68"/>
                                </a:lnTo>
                                <a:close/>
                                <a:moveTo>
                                  <a:pt x="4413" y="83"/>
                                </a:moveTo>
                                <a:lnTo>
                                  <a:pt x="4413" y="68"/>
                                </a:lnTo>
                                <a:lnTo>
                                  <a:pt x="4288" y="68"/>
                                </a:lnTo>
                                <a:lnTo>
                                  <a:pt x="4288" y="85"/>
                                </a:lnTo>
                                <a:lnTo>
                                  <a:pt x="4387" y="85"/>
                                </a:lnTo>
                                <a:lnTo>
                                  <a:pt x="4280" y="216"/>
                                </a:lnTo>
                                <a:lnTo>
                                  <a:pt x="4280" y="232"/>
                                </a:lnTo>
                                <a:lnTo>
                                  <a:pt x="4417" y="232"/>
                                </a:lnTo>
                                <a:lnTo>
                                  <a:pt x="4417" y="215"/>
                                </a:lnTo>
                                <a:lnTo>
                                  <a:pt x="4304" y="215"/>
                                </a:lnTo>
                                <a:lnTo>
                                  <a:pt x="4413" y="83"/>
                                </a:lnTo>
                                <a:close/>
                                <a:moveTo>
                                  <a:pt x="4568" y="120"/>
                                </a:moveTo>
                                <a:cubicBezTo>
                                  <a:pt x="4564" y="82"/>
                                  <a:pt x="4537" y="64"/>
                                  <a:pt x="4502" y="64"/>
                                </a:cubicBezTo>
                                <a:cubicBezTo>
                                  <a:pt x="4452" y="64"/>
                                  <a:pt x="4425" y="103"/>
                                  <a:pt x="4425" y="150"/>
                                </a:cubicBezTo>
                                <a:cubicBezTo>
                                  <a:pt x="4425" y="197"/>
                                  <a:pt x="4452" y="237"/>
                                  <a:pt x="4502" y="237"/>
                                </a:cubicBezTo>
                                <a:cubicBezTo>
                                  <a:pt x="4539" y="237"/>
                                  <a:pt x="4564" y="213"/>
                                  <a:pt x="4570" y="173"/>
                                </a:cubicBezTo>
                                <a:lnTo>
                                  <a:pt x="4550" y="173"/>
                                </a:lnTo>
                                <a:cubicBezTo>
                                  <a:pt x="4547" y="200"/>
                                  <a:pt x="4526" y="220"/>
                                  <a:pt x="4502" y="220"/>
                                </a:cubicBezTo>
                                <a:cubicBezTo>
                                  <a:pt x="4464" y="220"/>
                                  <a:pt x="4445" y="185"/>
                                  <a:pt x="4445" y="150"/>
                                </a:cubicBezTo>
                                <a:cubicBezTo>
                                  <a:pt x="4445" y="116"/>
                                  <a:pt x="4464" y="80"/>
                                  <a:pt x="4502" y="80"/>
                                </a:cubicBezTo>
                                <a:cubicBezTo>
                                  <a:pt x="4528" y="80"/>
                                  <a:pt x="4543" y="95"/>
                                  <a:pt x="4548" y="120"/>
                                </a:cubicBezTo>
                                <a:lnTo>
                                  <a:pt x="4568" y="120"/>
                                </a:lnTo>
                                <a:close/>
                                <a:moveTo>
                                  <a:pt x="4601" y="139"/>
                                </a:moveTo>
                                <a:cubicBezTo>
                                  <a:pt x="4604" y="109"/>
                                  <a:pt x="4621" y="80"/>
                                  <a:pt x="4654" y="80"/>
                                </a:cubicBezTo>
                                <a:cubicBezTo>
                                  <a:pt x="4687" y="80"/>
                                  <a:pt x="4706" y="109"/>
                                  <a:pt x="4707" y="139"/>
                                </a:cubicBezTo>
                                <a:lnTo>
                                  <a:pt x="4601" y="139"/>
                                </a:lnTo>
                                <a:close/>
                                <a:moveTo>
                                  <a:pt x="4727" y="156"/>
                                </a:moveTo>
                                <a:cubicBezTo>
                                  <a:pt x="4728" y="110"/>
                                  <a:pt x="4707" y="64"/>
                                  <a:pt x="4654" y="64"/>
                                </a:cubicBezTo>
                                <a:cubicBezTo>
                                  <a:pt x="4602" y="64"/>
                                  <a:pt x="4581" y="107"/>
                                  <a:pt x="4581" y="150"/>
                                </a:cubicBezTo>
                                <a:cubicBezTo>
                                  <a:pt x="4581" y="197"/>
                                  <a:pt x="4602" y="237"/>
                                  <a:pt x="4654" y="237"/>
                                </a:cubicBezTo>
                                <a:cubicBezTo>
                                  <a:pt x="4696" y="237"/>
                                  <a:pt x="4717" y="215"/>
                                  <a:pt x="4726" y="178"/>
                                </a:cubicBezTo>
                                <a:lnTo>
                                  <a:pt x="4706" y="178"/>
                                </a:lnTo>
                                <a:cubicBezTo>
                                  <a:pt x="4700" y="203"/>
                                  <a:pt x="4684" y="220"/>
                                  <a:pt x="4654" y="220"/>
                                </a:cubicBezTo>
                                <a:cubicBezTo>
                                  <a:pt x="4616" y="220"/>
                                  <a:pt x="4601" y="185"/>
                                  <a:pt x="4601" y="156"/>
                                </a:cubicBezTo>
                                <a:lnTo>
                                  <a:pt x="4727" y="156"/>
                                </a:lnTo>
                                <a:close/>
                                <a:moveTo>
                                  <a:pt x="4828" y="160"/>
                                </a:moveTo>
                                <a:lnTo>
                                  <a:pt x="4912" y="39"/>
                                </a:lnTo>
                                <a:lnTo>
                                  <a:pt x="4913" y="39"/>
                                </a:lnTo>
                                <a:lnTo>
                                  <a:pt x="4913" y="160"/>
                                </a:lnTo>
                                <a:lnTo>
                                  <a:pt x="4828" y="160"/>
                                </a:lnTo>
                                <a:close/>
                                <a:moveTo>
                                  <a:pt x="4810" y="177"/>
                                </a:moveTo>
                                <a:lnTo>
                                  <a:pt x="4913" y="177"/>
                                </a:lnTo>
                                <a:lnTo>
                                  <a:pt x="4913" y="232"/>
                                </a:lnTo>
                                <a:lnTo>
                                  <a:pt x="4931" y="232"/>
                                </a:lnTo>
                                <a:lnTo>
                                  <a:pt x="4931" y="177"/>
                                </a:lnTo>
                                <a:lnTo>
                                  <a:pt x="4965" y="177"/>
                                </a:lnTo>
                                <a:lnTo>
                                  <a:pt x="4965" y="160"/>
                                </a:lnTo>
                                <a:lnTo>
                                  <a:pt x="4931" y="160"/>
                                </a:lnTo>
                                <a:lnTo>
                                  <a:pt x="4931" y="10"/>
                                </a:lnTo>
                                <a:lnTo>
                                  <a:pt x="4913" y="10"/>
                                </a:lnTo>
                                <a:lnTo>
                                  <a:pt x="4810" y="157"/>
                                </a:lnTo>
                                <a:lnTo>
                                  <a:pt x="4810" y="177"/>
                                </a:lnTo>
                                <a:close/>
                                <a:moveTo>
                                  <a:pt x="5057" y="105"/>
                                </a:moveTo>
                                <a:cubicBezTo>
                                  <a:pt x="5033" y="106"/>
                                  <a:pt x="5009" y="93"/>
                                  <a:pt x="5009" y="64"/>
                                </a:cubicBezTo>
                                <a:cubicBezTo>
                                  <a:pt x="5009" y="38"/>
                                  <a:pt x="5032" y="25"/>
                                  <a:pt x="5057" y="25"/>
                                </a:cubicBezTo>
                                <a:cubicBezTo>
                                  <a:pt x="5083" y="25"/>
                                  <a:pt x="5104" y="38"/>
                                  <a:pt x="5104" y="64"/>
                                </a:cubicBezTo>
                                <a:cubicBezTo>
                                  <a:pt x="5104" y="92"/>
                                  <a:pt x="5081" y="106"/>
                                  <a:pt x="5057" y="105"/>
                                </a:cubicBezTo>
                                <a:close/>
                                <a:moveTo>
                                  <a:pt x="5124" y="64"/>
                                </a:moveTo>
                                <a:cubicBezTo>
                                  <a:pt x="5124" y="25"/>
                                  <a:pt x="5089" y="8"/>
                                  <a:pt x="5056" y="8"/>
                                </a:cubicBezTo>
                                <a:cubicBezTo>
                                  <a:pt x="5023" y="8"/>
                                  <a:pt x="4989" y="25"/>
                                  <a:pt x="4989" y="64"/>
                                </a:cubicBezTo>
                                <a:cubicBezTo>
                                  <a:pt x="4989" y="88"/>
                                  <a:pt x="5002" y="105"/>
                                  <a:pt x="5025" y="112"/>
                                </a:cubicBezTo>
                                <a:lnTo>
                                  <a:pt x="5025" y="113"/>
                                </a:lnTo>
                                <a:cubicBezTo>
                                  <a:pt x="4998" y="118"/>
                                  <a:pt x="4981" y="141"/>
                                  <a:pt x="4980" y="170"/>
                                </a:cubicBezTo>
                                <a:cubicBezTo>
                                  <a:pt x="4980" y="215"/>
                                  <a:pt x="5015" y="237"/>
                                  <a:pt x="5057" y="237"/>
                                </a:cubicBezTo>
                                <a:cubicBezTo>
                                  <a:pt x="5099" y="237"/>
                                  <a:pt x="5133" y="215"/>
                                  <a:pt x="5133" y="170"/>
                                </a:cubicBezTo>
                                <a:cubicBezTo>
                                  <a:pt x="5133" y="140"/>
                                  <a:pt x="5117" y="119"/>
                                  <a:pt x="5088" y="113"/>
                                </a:cubicBezTo>
                                <a:lnTo>
                                  <a:pt x="5088" y="112"/>
                                </a:lnTo>
                                <a:cubicBezTo>
                                  <a:pt x="5111" y="106"/>
                                  <a:pt x="5124" y="88"/>
                                  <a:pt x="5124" y="64"/>
                                </a:cubicBezTo>
                                <a:close/>
                                <a:moveTo>
                                  <a:pt x="5057" y="220"/>
                                </a:moveTo>
                                <a:cubicBezTo>
                                  <a:pt x="5025" y="220"/>
                                  <a:pt x="5000" y="203"/>
                                  <a:pt x="5000" y="170"/>
                                </a:cubicBezTo>
                                <a:cubicBezTo>
                                  <a:pt x="5000" y="137"/>
                                  <a:pt x="5026" y="121"/>
                                  <a:pt x="5057" y="122"/>
                                </a:cubicBezTo>
                                <a:cubicBezTo>
                                  <a:pt x="5087" y="121"/>
                                  <a:pt x="5113" y="138"/>
                                  <a:pt x="5113" y="170"/>
                                </a:cubicBezTo>
                                <a:cubicBezTo>
                                  <a:pt x="5113" y="204"/>
                                  <a:pt x="5088" y="220"/>
                                  <a:pt x="5057" y="220"/>
                                </a:cubicBezTo>
                                <a:close/>
                                <a:moveTo>
                                  <a:pt x="5152" y="31"/>
                                </a:moveTo>
                                <a:lnTo>
                                  <a:pt x="5275" y="31"/>
                                </a:lnTo>
                                <a:cubicBezTo>
                                  <a:pt x="5214" y="101"/>
                                  <a:pt x="5189" y="157"/>
                                  <a:pt x="5184" y="232"/>
                                </a:cubicBezTo>
                                <a:lnTo>
                                  <a:pt x="5205" y="232"/>
                                </a:lnTo>
                                <a:cubicBezTo>
                                  <a:pt x="5210" y="129"/>
                                  <a:pt x="5267" y="60"/>
                                  <a:pt x="5295" y="31"/>
                                </a:cubicBezTo>
                                <a:lnTo>
                                  <a:pt x="5295" y="13"/>
                                </a:lnTo>
                                <a:lnTo>
                                  <a:pt x="5152" y="13"/>
                                </a:lnTo>
                                <a:lnTo>
                                  <a:pt x="5152" y="31"/>
                                </a:lnTo>
                                <a:close/>
                                <a:moveTo>
                                  <a:pt x="5317" y="237"/>
                                </a:moveTo>
                                <a:lnTo>
                                  <a:pt x="5414" y="1"/>
                                </a:lnTo>
                                <a:lnTo>
                                  <a:pt x="5397" y="1"/>
                                </a:lnTo>
                                <a:lnTo>
                                  <a:pt x="5300" y="237"/>
                                </a:lnTo>
                                <a:lnTo>
                                  <a:pt x="5317" y="237"/>
                                </a:lnTo>
                                <a:close/>
                                <a:moveTo>
                                  <a:pt x="5489" y="105"/>
                                </a:moveTo>
                                <a:cubicBezTo>
                                  <a:pt x="5465" y="106"/>
                                  <a:pt x="5441" y="93"/>
                                  <a:pt x="5441" y="64"/>
                                </a:cubicBezTo>
                                <a:cubicBezTo>
                                  <a:pt x="5441" y="38"/>
                                  <a:pt x="5465" y="25"/>
                                  <a:pt x="5489" y="25"/>
                                </a:cubicBezTo>
                                <a:cubicBezTo>
                                  <a:pt x="5516" y="25"/>
                                  <a:pt x="5536" y="38"/>
                                  <a:pt x="5536" y="64"/>
                                </a:cubicBezTo>
                                <a:cubicBezTo>
                                  <a:pt x="5536" y="92"/>
                                  <a:pt x="5513" y="106"/>
                                  <a:pt x="5489" y="105"/>
                                </a:cubicBezTo>
                                <a:close/>
                                <a:moveTo>
                                  <a:pt x="5556" y="64"/>
                                </a:moveTo>
                                <a:cubicBezTo>
                                  <a:pt x="5556" y="25"/>
                                  <a:pt x="5522" y="8"/>
                                  <a:pt x="5489" y="8"/>
                                </a:cubicBezTo>
                                <a:cubicBezTo>
                                  <a:pt x="5456" y="8"/>
                                  <a:pt x="5421" y="25"/>
                                  <a:pt x="5421" y="64"/>
                                </a:cubicBezTo>
                                <a:cubicBezTo>
                                  <a:pt x="5421" y="88"/>
                                  <a:pt x="5434" y="105"/>
                                  <a:pt x="5458" y="112"/>
                                </a:cubicBezTo>
                                <a:lnTo>
                                  <a:pt x="5458" y="113"/>
                                </a:lnTo>
                                <a:cubicBezTo>
                                  <a:pt x="5430" y="118"/>
                                  <a:pt x="5413" y="141"/>
                                  <a:pt x="5412" y="170"/>
                                </a:cubicBezTo>
                                <a:cubicBezTo>
                                  <a:pt x="5412" y="215"/>
                                  <a:pt x="5447" y="237"/>
                                  <a:pt x="5489" y="237"/>
                                </a:cubicBezTo>
                                <a:cubicBezTo>
                                  <a:pt x="5531" y="237"/>
                                  <a:pt x="5565" y="215"/>
                                  <a:pt x="5565" y="170"/>
                                </a:cubicBezTo>
                                <a:cubicBezTo>
                                  <a:pt x="5565" y="140"/>
                                  <a:pt x="5549" y="119"/>
                                  <a:pt x="5520" y="113"/>
                                </a:cubicBezTo>
                                <a:lnTo>
                                  <a:pt x="5520" y="112"/>
                                </a:lnTo>
                                <a:cubicBezTo>
                                  <a:pt x="5543" y="106"/>
                                  <a:pt x="5556" y="88"/>
                                  <a:pt x="5556" y="64"/>
                                </a:cubicBezTo>
                                <a:close/>
                                <a:moveTo>
                                  <a:pt x="5489" y="220"/>
                                </a:moveTo>
                                <a:cubicBezTo>
                                  <a:pt x="5458" y="220"/>
                                  <a:pt x="5432" y="203"/>
                                  <a:pt x="5432" y="170"/>
                                </a:cubicBezTo>
                                <a:cubicBezTo>
                                  <a:pt x="5432" y="137"/>
                                  <a:pt x="5458" y="121"/>
                                  <a:pt x="5489" y="122"/>
                                </a:cubicBezTo>
                                <a:cubicBezTo>
                                  <a:pt x="5519" y="121"/>
                                  <a:pt x="5545" y="138"/>
                                  <a:pt x="5545" y="170"/>
                                </a:cubicBezTo>
                                <a:cubicBezTo>
                                  <a:pt x="5545" y="204"/>
                                  <a:pt x="5520" y="220"/>
                                  <a:pt x="5489" y="220"/>
                                </a:cubicBezTo>
                                <a:close/>
                                <a:moveTo>
                                  <a:pt x="5599" y="198"/>
                                </a:moveTo>
                                <a:lnTo>
                                  <a:pt x="5599" y="232"/>
                                </a:lnTo>
                                <a:lnTo>
                                  <a:pt x="5613" y="232"/>
                                </a:lnTo>
                                <a:cubicBezTo>
                                  <a:pt x="5613" y="242"/>
                                  <a:pt x="5608" y="258"/>
                                  <a:pt x="5598" y="262"/>
                                </a:cubicBezTo>
                                <a:lnTo>
                                  <a:pt x="5598" y="276"/>
                                </a:lnTo>
                                <a:cubicBezTo>
                                  <a:pt x="5617" y="271"/>
                                  <a:pt x="5626" y="251"/>
                                  <a:pt x="5626" y="232"/>
                                </a:cubicBezTo>
                                <a:lnTo>
                                  <a:pt x="5626" y="198"/>
                                </a:lnTo>
                                <a:lnTo>
                                  <a:pt x="5599" y="198"/>
                                </a:lnTo>
                                <a:close/>
                                <a:moveTo>
                                  <a:pt x="5883" y="66"/>
                                </a:moveTo>
                                <a:cubicBezTo>
                                  <a:pt x="5878" y="27"/>
                                  <a:pt x="5854" y="8"/>
                                  <a:pt x="5815" y="8"/>
                                </a:cubicBezTo>
                                <a:cubicBezTo>
                                  <a:pt x="5742" y="8"/>
                                  <a:pt x="5736" y="92"/>
                                  <a:pt x="5736" y="119"/>
                                </a:cubicBezTo>
                                <a:cubicBezTo>
                                  <a:pt x="5736" y="205"/>
                                  <a:pt x="5759" y="237"/>
                                  <a:pt x="5813" y="237"/>
                                </a:cubicBezTo>
                                <a:cubicBezTo>
                                  <a:pt x="5857" y="237"/>
                                  <a:pt x="5889" y="205"/>
                                  <a:pt x="5889" y="162"/>
                                </a:cubicBezTo>
                                <a:cubicBezTo>
                                  <a:pt x="5889" y="118"/>
                                  <a:pt x="5860" y="87"/>
                                  <a:pt x="5815" y="87"/>
                                </a:cubicBezTo>
                                <a:cubicBezTo>
                                  <a:pt x="5790" y="87"/>
                                  <a:pt x="5767" y="102"/>
                                  <a:pt x="5756" y="124"/>
                                </a:cubicBezTo>
                                <a:lnTo>
                                  <a:pt x="5756" y="124"/>
                                </a:lnTo>
                                <a:cubicBezTo>
                                  <a:pt x="5756" y="84"/>
                                  <a:pt x="5765" y="25"/>
                                  <a:pt x="5817" y="25"/>
                                </a:cubicBezTo>
                                <a:cubicBezTo>
                                  <a:pt x="5843" y="25"/>
                                  <a:pt x="5860" y="42"/>
                                  <a:pt x="5863" y="66"/>
                                </a:cubicBezTo>
                                <a:lnTo>
                                  <a:pt x="5883" y="66"/>
                                </a:lnTo>
                                <a:close/>
                                <a:moveTo>
                                  <a:pt x="5815" y="104"/>
                                </a:moveTo>
                                <a:cubicBezTo>
                                  <a:pt x="5849" y="104"/>
                                  <a:pt x="5869" y="131"/>
                                  <a:pt x="5869" y="163"/>
                                </a:cubicBezTo>
                                <a:cubicBezTo>
                                  <a:pt x="5869" y="194"/>
                                  <a:pt x="5847" y="220"/>
                                  <a:pt x="5815" y="220"/>
                                </a:cubicBezTo>
                                <a:cubicBezTo>
                                  <a:pt x="5776" y="220"/>
                                  <a:pt x="5760" y="195"/>
                                  <a:pt x="5760" y="163"/>
                                </a:cubicBezTo>
                                <a:cubicBezTo>
                                  <a:pt x="5760" y="130"/>
                                  <a:pt x="5780" y="104"/>
                                  <a:pt x="5815" y="104"/>
                                </a:cubicBezTo>
                                <a:close/>
                                <a:moveTo>
                                  <a:pt x="5979" y="105"/>
                                </a:moveTo>
                                <a:cubicBezTo>
                                  <a:pt x="5955" y="106"/>
                                  <a:pt x="5931" y="93"/>
                                  <a:pt x="5931" y="64"/>
                                </a:cubicBezTo>
                                <a:cubicBezTo>
                                  <a:pt x="5931" y="38"/>
                                  <a:pt x="5954" y="25"/>
                                  <a:pt x="5979" y="25"/>
                                </a:cubicBezTo>
                                <a:cubicBezTo>
                                  <a:pt x="6006" y="25"/>
                                  <a:pt x="6026" y="38"/>
                                  <a:pt x="6026" y="64"/>
                                </a:cubicBezTo>
                                <a:cubicBezTo>
                                  <a:pt x="6026" y="92"/>
                                  <a:pt x="6003" y="106"/>
                                  <a:pt x="5979" y="105"/>
                                </a:cubicBezTo>
                                <a:close/>
                                <a:moveTo>
                                  <a:pt x="6046" y="64"/>
                                </a:moveTo>
                                <a:cubicBezTo>
                                  <a:pt x="6046" y="25"/>
                                  <a:pt x="6012" y="8"/>
                                  <a:pt x="5979" y="8"/>
                                </a:cubicBezTo>
                                <a:cubicBezTo>
                                  <a:pt x="5945" y="8"/>
                                  <a:pt x="5911" y="25"/>
                                  <a:pt x="5911" y="64"/>
                                </a:cubicBezTo>
                                <a:cubicBezTo>
                                  <a:pt x="5911" y="88"/>
                                  <a:pt x="5924" y="105"/>
                                  <a:pt x="5947" y="112"/>
                                </a:cubicBezTo>
                                <a:lnTo>
                                  <a:pt x="5947" y="113"/>
                                </a:lnTo>
                                <a:cubicBezTo>
                                  <a:pt x="5920" y="118"/>
                                  <a:pt x="5903" y="141"/>
                                  <a:pt x="5902" y="170"/>
                                </a:cubicBezTo>
                                <a:cubicBezTo>
                                  <a:pt x="5902" y="215"/>
                                  <a:pt x="5937" y="237"/>
                                  <a:pt x="5979" y="237"/>
                                </a:cubicBezTo>
                                <a:cubicBezTo>
                                  <a:pt x="6021" y="237"/>
                                  <a:pt x="6055" y="215"/>
                                  <a:pt x="6055" y="170"/>
                                </a:cubicBezTo>
                                <a:cubicBezTo>
                                  <a:pt x="6055" y="140"/>
                                  <a:pt x="6039" y="119"/>
                                  <a:pt x="6010" y="113"/>
                                </a:cubicBezTo>
                                <a:lnTo>
                                  <a:pt x="6010" y="112"/>
                                </a:lnTo>
                                <a:cubicBezTo>
                                  <a:pt x="6033" y="106"/>
                                  <a:pt x="6046" y="88"/>
                                  <a:pt x="6046" y="64"/>
                                </a:cubicBezTo>
                                <a:close/>
                                <a:moveTo>
                                  <a:pt x="5979" y="220"/>
                                </a:moveTo>
                                <a:cubicBezTo>
                                  <a:pt x="5947" y="220"/>
                                  <a:pt x="5922" y="203"/>
                                  <a:pt x="5922" y="170"/>
                                </a:cubicBezTo>
                                <a:cubicBezTo>
                                  <a:pt x="5922" y="137"/>
                                  <a:pt x="5948" y="121"/>
                                  <a:pt x="5979" y="122"/>
                                </a:cubicBezTo>
                                <a:cubicBezTo>
                                  <a:pt x="6009" y="121"/>
                                  <a:pt x="6035" y="138"/>
                                  <a:pt x="6035" y="170"/>
                                </a:cubicBezTo>
                                <a:cubicBezTo>
                                  <a:pt x="6035" y="204"/>
                                  <a:pt x="6010" y="220"/>
                                  <a:pt x="5979" y="220"/>
                                </a:cubicBezTo>
                                <a:close/>
                                <a:moveTo>
                                  <a:pt x="6216" y="214"/>
                                </a:moveTo>
                                <a:lnTo>
                                  <a:pt x="6093" y="214"/>
                                </a:lnTo>
                                <a:cubicBezTo>
                                  <a:pt x="6098" y="184"/>
                                  <a:pt x="6138" y="164"/>
                                  <a:pt x="6159" y="150"/>
                                </a:cubicBezTo>
                                <a:cubicBezTo>
                                  <a:pt x="6188" y="131"/>
                                  <a:pt x="6215" y="108"/>
                                  <a:pt x="6215" y="70"/>
                                </a:cubicBezTo>
                                <a:cubicBezTo>
                                  <a:pt x="6215" y="29"/>
                                  <a:pt x="6185" y="8"/>
                                  <a:pt x="6146" y="8"/>
                                </a:cubicBezTo>
                                <a:cubicBezTo>
                                  <a:pt x="6098" y="8"/>
                                  <a:pt x="6074" y="41"/>
                                  <a:pt x="6075" y="87"/>
                                </a:cubicBezTo>
                                <a:lnTo>
                                  <a:pt x="6095" y="87"/>
                                </a:lnTo>
                                <a:cubicBezTo>
                                  <a:pt x="6094" y="54"/>
                                  <a:pt x="6109" y="25"/>
                                  <a:pt x="6145" y="25"/>
                                </a:cubicBezTo>
                                <a:cubicBezTo>
                                  <a:pt x="6172" y="25"/>
                                  <a:pt x="6195" y="41"/>
                                  <a:pt x="6195" y="70"/>
                                </a:cubicBezTo>
                                <a:cubicBezTo>
                                  <a:pt x="6195" y="88"/>
                                  <a:pt x="6189" y="100"/>
                                  <a:pt x="6177" y="112"/>
                                </a:cubicBezTo>
                                <a:cubicBezTo>
                                  <a:pt x="6139" y="150"/>
                                  <a:pt x="6071" y="166"/>
                                  <a:pt x="6070" y="232"/>
                                </a:cubicBezTo>
                                <a:lnTo>
                                  <a:pt x="6216" y="232"/>
                                </a:lnTo>
                                <a:lnTo>
                                  <a:pt x="6216" y="214"/>
                                </a:lnTo>
                                <a:close/>
                                <a:moveTo>
                                  <a:pt x="6389" y="8"/>
                                </a:moveTo>
                                <a:cubicBezTo>
                                  <a:pt x="6324" y="8"/>
                                  <a:pt x="6312" y="70"/>
                                  <a:pt x="6312" y="123"/>
                                </a:cubicBezTo>
                                <a:cubicBezTo>
                                  <a:pt x="6312" y="174"/>
                                  <a:pt x="6324" y="237"/>
                                  <a:pt x="6389" y="237"/>
                                </a:cubicBezTo>
                                <a:cubicBezTo>
                                  <a:pt x="6454" y="237"/>
                                  <a:pt x="6467" y="174"/>
                                  <a:pt x="6467" y="122"/>
                                </a:cubicBezTo>
                                <a:cubicBezTo>
                                  <a:pt x="6467" y="70"/>
                                  <a:pt x="6454" y="8"/>
                                  <a:pt x="6389" y="8"/>
                                </a:cubicBezTo>
                                <a:close/>
                                <a:moveTo>
                                  <a:pt x="6389" y="25"/>
                                </a:moveTo>
                                <a:cubicBezTo>
                                  <a:pt x="6440" y="25"/>
                                  <a:pt x="6447" y="84"/>
                                  <a:pt x="6447" y="122"/>
                                </a:cubicBezTo>
                                <a:cubicBezTo>
                                  <a:pt x="6447" y="161"/>
                                  <a:pt x="6440" y="220"/>
                                  <a:pt x="6389" y="220"/>
                                </a:cubicBezTo>
                                <a:cubicBezTo>
                                  <a:pt x="6338" y="220"/>
                                  <a:pt x="6332" y="161"/>
                                  <a:pt x="6332" y="122"/>
                                </a:cubicBezTo>
                                <a:cubicBezTo>
                                  <a:pt x="6332" y="84"/>
                                  <a:pt x="6338" y="25"/>
                                  <a:pt x="6389" y="25"/>
                                </a:cubicBezTo>
                                <a:close/>
                                <a:moveTo>
                                  <a:pt x="6499" y="67"/>
                                </a:moveTo>
                                <a:lnTo>
                                  <a:pt x="6558" y="67"/>
                                </a:lnTo>
                                <a:lnTo>
                                  <a:pt x="6558" y="232"/>
                                </a:lnTo>
                                <a:lnTo>
                                  <a:pt x="6578" y="232"/>
                                </a:lnTo>
                                <a:lnTo>
                                  <a:pt x="6578" y="10"/>
                                </a:lnTo>
                                <a:lnTo>
                                  <a:pt x="6562" y="10"/>
                                </a:lnTo>
                                <a:cubicBezTo>
                                  <a:pt x="6556" y="50"/>
                                  <a:pt x="6534" y="52"/>
                                  <a:pt x="6499" y="53"/>
                                </a:cubicBezTo>
                                <a:lnTo>
                                  <a:pt x="6499" y="67"/>
                                </a:lnTo>
                                <a:close/>
                                <a:moveTo>
                                  <a:pt x="6882" y="232"/>
                                </a:moveTo>
                                <a:lnTo>
                                  <a:pt x="6907" y="232"/>
                                </a:lnTo>
                                <a:lnTo>
                                  <a:pt x="6991" y="5"/>
                                </a:lnTo>
                                <a:lnTo>
                                  <a:pt x="6968" y="5"/>
                                </a:lnTo>
                                <a:lnTo>
                                  <a:pt x="6895" y="208"/>
                                </a:lnTo>
                                <a:lnTo>
                                  <a:pt x="6894" y="208"/>
                                </a:lnTo>
                                <a:lnTo>
                                  <a:pt x="6821" y="5"/>
                                </a:lnTo>
                                <a:lnTo>
                                  <a:pt x="6797" y="5"/>
                                </a:lnTo>
                                <a:lnTo>
                                  <a:pt x="6882" y="232"/>
                                </a:lnTo>
                                <a:close/>
                                <a:moveTo>
                                  <a:pt x="7039" y="231"/>
                                </a:moveTo>
                                <a:lnTo>
                                  <a:pt x="7032" y="250"/>
                                </a:lnTo>
                                <a:cubicBezTo>
                                  <a:pt x="7026" y="265"/>
                                  <a:pt x="7022" y="276"/>
                                  <a:pt x="7004" y="276"/>
                                </a:cubicBezTo>
                                <a:cubicBezTo>
                                  <a:pt x="6999" y="276"/>
                                  <a:pt x="6995" y="275"/>
                                  <a:pt x="6990" y="274"/>
                                </a:cubicBezTo>
                                <a:lnTo>
                                  <a:pt x="6990" y="291"/>
                                </a:lnTo>
                                <a:cubicBezTo>
                                  <a:pt x="6994" y="292"/>
                                  <a:pt x="6998" y="292"/>
                                  <a:pt x="7005" y="293"/>
                                </a:cubicBezTo>
                                <a:cubicBezTo>
                                  <a:pt x="7031" y="293"/>
                                  <a:pt x="7037" y="285"/>
                                  <a:pt x="7049" y="257"/>
                                </a:cubicBezTo>
                                <a:lnTo>
                                  <a:pt x="7120" y="68"/>
                                </a:lnTo>
                                <a:lnTo>
                                  <a:pt x="7100" y="68"/>
                                </a:lnTo>
                                <a:lnTo>
                                  <a:pt x="7049" y="208"/>
                                </a:lnTo>
                                <a:lnTo>
                                  <a:pt x="6995" y="68"/>
                                </a:lnTo>
                                <a:lnTo>
                                  <a:pt x="6974" y="68"/>
                                </a:lnTo>
                                <a:lnTo>
                                  <a:pt x="7039" y="231"/>
                                </a:lnTo>
                                <a:close/>
                                <a:moveTo>
                                  <a:pt x="7249" y="116"/>
                                </a:moveTo>
                                <a:cubicBezTo>
                                  <a:pt x="7247" y="81"/>
                                  <a:pt x="7222" y="64"/>
                                  <a:pt x="7189" y="64"/>
                                </a:cubicBezTo>
                                <a:cubicBezTo>
                                  <a:pt x="7160" y="64"/>
                                  <a:pt x="7127" y="76"/>
                                  <a:pt x="7127" y="110"/>
                                </a:cubicBezTo>
                                <a:cubicBezTo>
                                  <a:pt x="7127" y="137"/>
                                  <a:pt x="7147" y="147"/>
                                  <a:pt x="7173" y="153"/>
                                </a:cubicBezTo>
                                <a:lnTo>
                                  <a:pt x="7199" y="159"/>
                                </a:lnTo>
                                <a:cubicBezTo>
                                  <a:pt x="7217" y="164"/>
                                  <a:pt x="7234" y="170"/>
                                  <a:pt x="7234" y="189"/>
                                </a:cubicBezTo>
                                <a:cubicBezTo>
                                  <a:pt x="7234" y="212"/>
                                  <a:pt x="7209" y="220"/>
                                  <a:pt x="7190" y="220"/>
                                </a:cubicBezTo>
                                <a:cubicBezTo>
                                  <a:pt x="7163" y="220"/>
                                  <a:pt x="7143" y="206"/>
                                  <a:pt x="7141" y="179"/>
                                </a:cubicBezTo>
                                <a:lnTo>
                                  <a:pt x="7121" y="179"/>
                                </a:lnTo>
                                <a:cubicBezTo>
                                  <a:pt x="7125" y="219"/>
                                  <a:pt x="7150" y="237"/>
                                  <a:pt x="7189" y="237"/>
                                </a:cubicBezTo>
                                <a:cubicBezTo>
                                  <a:pt x="7219" y="237"/>
                                  <a:pt x="7254" y="223"/>
                                  <a:pt x="7254" y="188"/>
                                </a:cubicBezTo>
                                <a:cubicBezTo>
                                  <a:pt x="7254" y="159"/>
                                  <a:pt x="7231" y="146"/>
                                  <a:pt x="7208" y="142"/>
                                </a:cubicBezTo>
                                <a:lnTo>
                                  <a:pt x="7181" y="136"/>
                                </a:lnTo>
                                <a:cubicBezTo>
                                  <a:pt x="7167" y="133"/>
                                  <a:pt x="7147" y="126"/>
                                  <a:pt x="7147" y="109"/>
                                </a:cubicBezTo>
                                <a:cubicBezTo>
                                  <a:pt x="7147" y="87"/>
                                  <a:pt x="7168" y="80"/>
                                  <a:pt x="7186" y="80"/>
                                </a:cubicBezTo>
                                <a:cubicBezTo>
                                  <a:pt x="7209" y="80"/>
                                  <a:pt x="7228" y="91"/>
                                  <a:pt x="7229" y="116"/>
                                </a:cubicBezTo>
                                <a:lnTo>
                                  <a:pt x="7249" y="116"/>
                                </a:lnTo>
                                <a:close/>
                                <a:moveTo>
                                  <a:pt x="7179" y="45"/>
                                </a:moveTo>
                                <a:lnTo>
                                  <a:pt x="7200" y="45"/>
                                </a:lnTo>
                                <a:lnTo>
                                  <a:pt x="7237" y="0"/>
                                </a:lnTo>
                                <a:lnTo>
                                  <a:pt x="7218" y="0"/>
                                </a:lnTo>
                                <a:lnTo>
                                  <a:pt x="7190" y="32"/>
                                </a:lnTo>
                                <a:lnTo>
                                  <a:pt x="7163" y="0"/>
                                </a:lnTo>
                                <a:lnTo>
                                  <a:pt x="7142" y="0"/>
                                </a:lnTo>
                                <a:lnTo>
                                  <a:pt x="7179" y="45"/>
                                </a:lnTo>
                                <a:close/>
                                <a:moveTo>
                                  <a:pt x="7275" y="232"/>
                                </a:moveTo>
                                <a:lnTo>
                                  <a:pt x="7295" y="232"/>
                                </a:lnTo>
                                <a:lnTo>
                                  <a:pt x="7295" y="170"/>
                                </a:lnTo>
                                <a:lnTo>
                                  <a:pt x="7327" y="143"/>
                                </a:lnTo>
                                <a:lnTo>
                                  <a:pt x="7392" y="232"/>
                                </a:lnTo>
                                <a:lnTo>
                                  <a:pt x="7417" y="232"/>
                                </a:lnTo>
                                <a:lnTo>
                                  <a:pt x="7342" y="129"/>
                                </a:lnTo>
                                <a:lnTo>
                                  <a:pt x="7412" y="68"/>
                                </a:lnTo>
                                <a:lnTo>
                                  <a:pt x="7385" y="68"/>
                                </a:lnTo>
                                <a:lnTo>
                                  <a:pt x="7295" y="148"/>
                                </a:lnTo>
                                <a:lnTo>
                                  <a:pt x="7295" y="5"/>
                                </a:lnTo>
                                <a:lnTo>
                                  <a:pt x="7275" y="5"/>
                                </a:lnTo>
                                <a:lnTo>
                                  <a:pt x="7275" y="232"/>
                                </a:lnTo>
                                <a:close/>
                                <a:moveTo>
                                  <a:pt x="7494" y="80"/>
                                </a:moveTo>
                                <a:cubicBezTo>
                                  <a:pt x="7532" y="80"/>
                                  <a:pt x="7551" y="116"/>
                                  <a:pt x="7551" y="150"/>
                                </a:cubicBezTo>
                                <a:cubicBezTo>
                                  <a:pt x="7551" y="185"/>
                                  <a:pt x="7532" y="220"/>
                                  <a:pt x="7494" y="220"/>
                                </a:cubicBezTo>
                                <a:cubicBezTo>
                                  <a:pt x="7456" y="220"/>
                                  <a:pt x="7436" y="185"/>
                                  <a:pt x="7436" y="150"/>
                                </a:cubicBezTo>
                                <a:cubicBezTo>
                                  <a:pt x="7436" y="116"/>
                                  <a:pt x="7456" y="80"/>
                                  <a:pt x="7494" y="80"/>
                                </a:cubicBezTo>
                                <a:close/>
                                <a:moveTo>
                                  <a:pt x="7494" y="64"/>
                                </a:moveTo>
                                <a:cubicBezTo>
                                  <a:pt x="7444" y="64"/>
                                  <a:pt x="7416" y="103"/>
                                  <a:pt x="7416" y="150"/>
                                </a:cubicBezTo>
                                <a:cubicBezTo>
                                  <a:pt x="7416" y="197"/>
                                  <a:pt x="7444" y="237"/>
                                  <a:pt x="7494" y="237"/>
                                </a:cubicBezTo>
                                <a:cubicBezTo>
                                  <a:pt x="7544" y="237"/>
                                  <a:pt x="7571" y="197"/>
                                  <a:pt x="7571" y="150"/>
                                </a:cubicBezTo>
                                <a:cubicBezTo>
                                  <a:pt x="7571" y="103"/>
                                  <a:pt x="7544" y="64"/>
                                  <a:pt x="7494" y="64"/>
                                </a:cubicBezTo>
                                <a:close/>
                                <a:moveTo>
                                  <a:pt x="7637" y="232"/>
                                </a:moveTo>
                                <a:lnTo>
                                  <a:pt x="7658" y="232"/>
                                </a:lnTo>
                                <a:lnTo>
                                  <a:pt x="7719" y="68"/>
                                </a:lnTo>
                                <a:lnTo>
                                  <a:pt x="7699" y="68"/>
                                </a:lnTo>
                                <a:lnTo>
                                  <a:pt x="7648" y="212"/>
                                </a:lnTo>
                                <a:lnTo>
                                  <a:pt x="7647" y="212"/>
                                </a:lnTo>
                                <a:lnTo>
                                  <a:pt x="7596" y="68"/>
                                </a:lnTo>
                                <a:lnTo>
                                  <a:pt x="7574" y="68"/>
                                </a:lnTo>
                                <a:lnTo>
                                  <a:pt x="7637" y="232"/>
                                </a:lnTo>
                                <a:close/>
                              </a:path>
                            </a:pathLst>
                          </a:custGeom>
                          <a:solidFill>
                            <a:srgbClr val="656262"/>
                          </a:solidFill>
                          <a:ln w="0">
                            <a:noFill/>
                          </a:ln>
                        </wps:spPr>
                        <wps:style>
                          <a:lnRef idx="0"/>
                          <a:fillRef idx="0"/>
                          <a:effectRef idx="0"/>
                          <a:fontRef idx="minor"/>
                        </wps:style>
                        <wps:bodyPr/>
                      </wps:wsp>
                      <wps:wsp>
                        <wps:cNvSpPr/>
                        <wps:spPr>
                          <a:xfrm>
                            <a:off x="1954080" y="160200"/>
                            <a:ext cx="1563480" cy="122400"/>
                          </a:xfrm>
                          <a:custGeom>
                            <a:avLst/>
                            <a:gdLst/>
                            <a:ahLst/>
                            <a:rect l="l" t="t" r="r" b="b"/>
                            <a:pathLst>
                              <a:path w="4357" h="353">
                                <a:moveTo>
                                  <a:pt x="198" y="134"/>
                                </a:moveTo>
                                <a:cubicBezTo>
                                  <a:pt x="192" y="87"/>
                                  <a:pt x="150" y="61"/>
                                  <a:pt x="107" y="61"/>
                                </a:cubicBezTo>
                                <a:cubicBezTo>
                                  <a:pt x="36" y="61"/>
                                  <a:pt x="0" y="117"/>
                                  <a:pt x="0" y="179"/>
                                </a:cubicBezTo>
                                <a:cubicBezTo>
                                  <a:pt x="0" y="241"/>
                                  <a:pt x="36" y="297"/>
                                  <a:pt x="107" y="297"/>
                                </a:cubicBezTo>
                                <a:cubicBezTo>
                                  <a:pt x="160" y="297"/>
                                  <a:pt x="196" y="262"/>
                                  <a:pt x="202" y="206"/>
                                </a:cubicBezTo>
                                <a:lnTo>
                                  <a:pt x="180" y="206"/>
                                </a:lnTo>
                                <a:cubicBezTo>
                                  <a:pt x="176" y="246"/>
                                  <a:pt x="149" y="279"/>
                                  <a:pt x="107" y="279"/>
                                </a:cubicBezTo>
                                <a:cubicBezTo>
                                  <a:pt x="47" y="279"/>
                                  <a:pt x="22" y="228"/>
                                  <a:pt x="22" y="179"/>
                                </a:cubicBezTo>
                                <a:cubicBezTo>
                                  <a:pt x="22" y="129"/>
                                  <a:pt x="47" y="79"/>
                                  <a:pt x="107" y="79"/>
                                </a:cubicBezTo>
                                <a:cubicBezTo>
                                  <a:pt x="140" y="79"/>
                                  <a:pt x="169" y="99"/>
                                  <a:pt x="177" y="134"/>
                                </a:cubicBezTo>
                                <a:lnTo>
                                  <a:pt x="198" y="134"/>
                                </a:lnTo>
                                <a:close/>
                                <a:moveTo>
                                  <a:pt x="94" y="45"/>
                                </a:moveTo>
                                <a:lnTo>
                                  <a:pt x="116" y="45"/>
                                </a:lnTo>
                                <a:lnTo>
                                  <a:pt x="152" y="0"/>
                                </a:lnTo>
                                <a:lnTo>
                                  <a:pt x="134" y="0"/>
                                </a:lnTo>
                                <a:lnTo>
                                  <a:pt x="106" y="32"/>
                                </a:lnTo>
                                <a:lnTo>
                                  <a:pt x="79" y="0"/>
                                </a:lnTo>
                                <a:lnTo>
                                  <a:pt x="58" y="0"/>
                                </a:lnTo>
                                <a:lnTo>
                                  <a:pt x="94" y="45"/>
                                </a:lnTo>
                                <a:close/>
                                <a:moveTo>
                                  <a:pt x="219" y="218"/>
                                </a:moveTo>
                                <a:cubicBezTo>
                                  <a:pt x="216" y="273"/>
                                  <a:pt x="256" y="297"/>
                                  <a:pt x="309" y="297"/>
                                </a:cubicBezTo>
                                <a:cubicBezTo>
                                  <a:pt x="390" y="297"/>
                                  <a:pt x="396" y="248"/>
                                  <a:pt x="396" y="232"/>
                                </a:cubicBezTo>
                                <a:cubicBezTo>
                                  <a:pt x="396" y="195"/>
                                  <a:pt x="369" y="181"/>
                                  <a:pt x="337" y="173"/>
                                </a:cubicBezTo>
                                <a:lnTo>
                                  <a:pt x="282" y="159"/>
                                </a:lnTo>
                                <a:cubicBezTo>
                                  <a:pt x="263" y="155"/>
                                  <a:pt x="248" y="146"/>
                                  <a:pt x="248" y="124"/>
                                </a:cubicBezTo>
                                <a:cubicBezTo>
                                  <a:pt x="248" y="91"/>
                                  <a:pt x="275" y="79"/>
                                  <a:pt x="304" y="79"/>
                                </a:cubicBezTo>
                                <a:cubicBezTo>
                                  <a:pt x="337" y="79"/>
                                  <a:pt x="365" y="97"/>
                                  <a:pt x="366" y="131"/>
                                </a:cubicBezTo>
                                <a:lnTo>
                                  <a:pt x="388" y="131"/>
                                </a:lnTo>
                                <a:cubicBezTo>
                                  <a:pt x="388" y="85"/>
                                  <a:pt x="349" y="61"/>
                                  <a:pt x="304" y="61"/>
                                </a:cubicBezTo>
                                <a:cubicBezTo>
                                  <a:pt x="240" y="61"/>
                                  <a:pt x="226" y="102"/>
                                  <a:pt x="226" y="125"/>
                                </a:cubicBezTo>
                                <a:cubicBezTo>
                                  <a:pt x="226" y="160"/>
                                  <a:pt x="250" y="173"/>
                                  <a:pt x="277" y="179"/>
                                </a:cubicBezTo>
                                <a:lnTo>
                                  <a:pt x="328" y="192"/>
                                </a:lnTo>
                                <a:cubicBezTo>
                                  <a:pt x="349" y="197"/>
                                  <a:pt x="374" y="207"/>
                                  <a:pt x="374" y="233"/>
                                </a:cubicBezTo>
                                <a:cubicBezTo>
                                  <a:pt x="374" y="266"/>
                                  <a:pt x="338" y="279"/>
                                  <a:pt x="314" y="279"/>
                                </a:cubicBezTo>
                                <a:cubicBezTo>
                                  <a:pt x="273" y="279"/>
                                  <a:pt x="239" y="264"/>
                                  <a:pt x="240" y="218"/>
                                </a:cubicBezTo>
                                <a:lnTo>
                                  <a:pt x="219" y="218"/>
                                </a:lnTo>
                                <a:close/>
                                <a:moveTo>
                                  <a:pt x="435" y="179"/>
                                </a:moveTo>
                                <a:cubicBezTo>
                                  <a:pt x="435" y="129"/>
                                  <a:pt x="461" y="79"/>
                                  <a:pt x="521" y="79"/>
                                </a:cubicBezTo>
                                <a:cubicBezTo>
                                  <a:pt x="580" y="79"/>
                                  <a:pt x="606" y="129"/>
                                  <a:pt x="606" y="179"/>
                                </a:cubicBezTo>
                                <a:cubicBezTo>
                                  <a:pt x="606" y="228"/>
                                  <a:pt x="580" y="279"/>
                                  <a:pt x="521" y="279"/>
                                </a:cubicBezTo>
                                <a:cubicBezTo>
                                  <a:pt x="461" y="279"/>
                                  <a:pt x="435" y="228"/>
                                  <a:pt x="435" y="179"/>
                                </a:cubicBezTo>
                                <a:close/>
                                <a:moveTo>
                                  <a:pt x="414" y="179"/>
                                </a:moveTo>
                                <a:cubicBezTo>
                                  <a:pt x="414" y="241"/>
                                  <a:pt x="449" y="297"/>
                                  <a:pt x="521" y="297"/>
                                </a:cubicBezTo>
                                <a:cubicBezTo>
                                  <a:pt x="592" y="297"/>
                                  <a:pt x="627" y="241"/>
                                  <a:pt x="627" y="179"/>
                                </a:cubicBezTo>
                                <a:cubicBezTo>
                                  <a:pt x="627" y="117"/>
                                  <a:pt x="592" y="61"/>
                                  <a:pt x="521" y="61"/>
                                </a:cubicBezTo>
                                <a:cubicBezTo>
                                  <a:pt x="449" y="61"/>
                                  <a:pt x="414" y="117"/>
                                  <a:pt x="414" y="179"/>
                                </a:cubicBezTo>
                                <a:close/>
                                <a:moveTo>
                                  <a:pt x="678" y="84"/>
                                </a:moveTo>
                                <a:lnTo>
                                  <a:pt x="753" y="84"/>
                                </a:lnTo>
                                <a:cubicBezTo>
                                  <a:pt x="786" y="84"/>
                                  <a:pt x="804" y="98"/>
                                  <a:pt x="804" y="127"/>
                                </a:cubicBezTo>
                                <a:cubicBezTo>
                                  <a:pt x="804" y="148"/>
                                  <a:pt x="787" y="165"/>
                                  <a:pt x="753" y="165"/>
                                </a:cubicBezTo>
                                <a:lnTo>
                                  <a:pt x="678" y="165"/>
                                </a:lnTo>
                                <a:lnTo>
                                  <a:pt x="678" y="84"/>
                                </a:lnTo>
                                <a:close/>
                                <a:moveTo>
                                  <a:pt x="657" y="292"/>
                                </a:moveTo>
                                <a:lnTo>
                                  <a:pt x="753" y="292"/>
                                </a:lnTo>
                                <a:cubicBezTo>
                                  <a:pt x="826" y="292"/>
                                  <a:pt x="834" y="249"/>
                                  <a:pt x="834" y="228"/>
                                </a:cubicBezTo>
                                <a:cubicBezTo>
                                  <a:pt x="834" y="198"/>
                                  <a:pt x="815" y="176"/>
                                  <a:pt x="786" y="173"/>
                                </a:cubicBezTo>
                                <a:lnTo>
                                  <a:pt x="786" y="172"/>
                                </a:lnTo>
                                <a:cubicBezTo>
                                  <a:pt x="809" y="167"/>
                                  <a:pt x="825" y="145"/>
                                  <a:pt x="825" y="121"/>
                                </a:cubicBezTo>
                                <a:cubicBezTo>
                                  <a:pt x="825" y="79"/>
                                  <a:pt x="791" y="66"/>
                                  <a:pt x="753" y="66"/>
                                </a:cubicBezTo>
                                <a:lnTo>
                                  <a:pt x="657" y="66"/>
                                </a:lnTo>
                                <a:lnTo>
                                  <a:pt x="657" y="292"/>
                                </a:lnTo>
                                <a:close/>
                                <a:moveTo>
                                  <a:pt x="678" y="183"/>
                                </a:moveTo>
                                <a:lnTo>
                                  <a:pt x="753" y="183"/>
                                </a:lnTo>
                                <a:cubicBezTo>
                                  <a:pt x="791" y="183"/>
                                  <a:pt x="812" y="198"/>
                                  <a:pt x="812" y="227"/>
                                </a:cubicBezTo>
                                <a:cubicBezTo>
                                  <a:pt x="812" y="264"/>
                                  <a:pt x="785" y="274"/>
                                  <a:pt x="753" y="274"/>
                                </a:cubicBezTo>
                                <a:lnTo>
                                  <a:pt x="678" y="274"/>
                                </a:lnTo>
                                <a:lnTo>
                                  <a:pt x="678" y="183"/>
                                </a:lnTo>
                                <a:close/>
                                <a:moveTo>
                                  <a:pt x="1016" y="292"/>
                                </a:moveTo>
                                <a:lnTo>
                                  <a:pt x="1041" y="292"/>
                                </a:lnTo>
                                <a:lnTo>
                                  <a:pt x="1125" y="66"/>
                                </a:lnTo>
                                <a:lnTo>
                                  <a:pt x="1102" y="66"/>
                                </a:lnTo>
                                <a:lnTo>
                                  <a:pt x="1029" y="268"/>
                                </a:lnTo>
                                <a:lnTo>
                                  <a:pt x="1028" y="268"/>
                                </a:lnTo>
                                <a:lnTo>
                                  <a:pt x="955" y="66"/>
                                </a:lnTo>
                                <a:lnTo>
                                  <a:pt x="932" y="66"/>
                                </a:lnTo>
                                <a:lnTo>
                                  <a:pt x="1016" y="292"/>
                                </a:lnTo>
                                <a:close/>
                                <a:moveTo>
                                  <a:pt x="1178" y="292"/>
                                </a:moveTo>
                                <a:lnTo>
                                  <a:pt x="1171" y="310"/>
                                </a:lnTo>
                                <a:cubicBezTo>
                                  <a:pt x="1164" y="326"/>
                                  <a:pt x="1160" y="336"/>
                                  <a:pt x="1142" y="336"/>
                                </a:cubicBezTo>
                                <a:cubicBezTo>
                                  <a:pt x="1138" y="336"/>
                                  <a:pt x="1134" y="335"/>
                                  <a:pt x="1129" y="335"/>
                                </a:cubicBezTo>
                                <a:lnTo>
                                  <a:pt x="1129" y="351"/>
                                </a:lnTo>
                                <a:cubicBezTo>
                                  <a:pt x="1132" y="353"/>
                                  <a:pt x="1136" y="353"/>
                                  <a:pt x="1144" y="353"/>
                                </a:cubicBezTo>
                                <a:cubicBezTo>
                                  <a:pt x="1169" y="353"/>
                                  <a:pt x="1175" y="345"/>
                                  <a:pt x="1187" y="317"/>
                                </a:cubicBezTo>
                                <a:lnTo>
                                  <a:pt x="1258" y="128"/>
                                </a:lnTo>
                                <a:lnTo>
                                  <a:pt x="1238" y="128"/>
                                </a:lnTo>
                                <a:lnTo>
                                  <a:pt x="1188" y="268"/>
                                </a:lnTo>
                                <a:lnTo>
                                  <a:pt x="1134" y="128"/>
                                </a:lnTo>
                                <a:lnTo>
                                  <a:pt x="1113" y="128"/>
                                </a:lnTo>
                                <a:lnTo>
                                  <a:pt x="1178" y="292"/>
                                </a:lnTo>
                                <a:close/>
                                <a:moveTo>
                                  <a:pt x="1392" y="176"/>
                                </a:moveTo>
                                <a:cubicBezTo>
                                  <a:pt x="1390" y="141"/>
                                  <a:pt x="1365" y="124"/>
                                  <a:pt x="1332" y="124"/>
                                </a:cubicBezTo>
                                <a:cubicBezTo>
                                  <a:pt x="1303" y="124"/>
                                  <a:pt x="1270" y="136"/>
                                  <a:pt x="1270" y="170"/>
                                </a:cubicBezTo>
                                <a:cubicBezTo>
                                  <a:pt x="1270" y="197"/>
                                  <a:pt x="1290" y="207"/>
                                  <a:pt x="1316" y="214"/>
                                </a:cubicBezTo>
                                <a:lnTo>
                                  <a:pt x="1342" y="219"/>
                                </a:lnTo>
                                <a:cubicBezTo>
                                  <a:pt x="1360" y="224"/>
                                  <a:pt x="1377" y="230"/>
                                  <a:pt x="1377" y="249"/>
                                </a:cubicBezTo>
                                <a:cubicBezTo>
                                  <a:pt x="1377" y="272"/>
                                  <a:pt x="1352" y="280"/>
                                  <a:pt x="1333" y="280"/>
                                </a:cubicBezTo>
                                <a:cubicBezTo>
                                  <a:pt x="1306" y="280"/>
                                  <a:pt x="1286" y="266"/>
                                  <a:pt x="1284" y="239"/>
                                </a:cubicBezTo>
                                <a:lnTo>
                                  <a:pt x="1264" y="239"/>
                                </a:lnTo>
                                <a:cubicBezTo>
                                  <a:pt x="1268" y="280"/>
                                  <a:pt x="1293" y="297"/>
                                  <a:pt x="1332" y="297"/>
                                </a:cubicBezTo>
                                <a:cubicBezTo>
                                  <a:pt x="1362" y="297"/>
                                  <a:pt x="1397" y="283"/>
                                  <a:pt x="1397" y="248"/>
                                </a:cubicBezTo>
                                <a:cubicBezTo>
                                  <a:pt x="1397" y="219"/>
                                  <a:pt x="1374" y="206"/>
                                  <a:pt x="1351" y="202"/>
                                </a:cubicBezTo>
                                <a:lnTo>
                                  <a:pt x="1324" y="196"/>
                                </a:lnTo>
                                <a:cubicBezTo>
                                  <a:pt x="1310" y="193"/>
                                  <a:pt x="1290" y="186"/>
                                  <a:pt x="1290" y="169"/>
                                </a:cubicBezTo>
                                <a:cubicBezTo>
                                  <a:pt x="1290" y="148"/>
                                  <a:pt x="1311" y="141"/>
                                  <a:pt x="1329" y="141"/>
                                </a:cubicBezTo>
                                <a:cubicBezTo>
                                  <a:pt x="1352" y="141"/>
                                  <a:pt x="1371" y="152"/>
                                  <a:pt x="1372" y="176"/>
                                </a:cubicBezTo>
                                <a:lnTo>
                                  <a:pt x="1392" y="176"/>
                                </a:lnTo>
                                <a:close/>
                                <a:moveTo>
                                  <a:pt x="1322" y="105"/>
                                </a:moveTo>
                                <a:lnTo>
                                  <a:pt x="1343" y="105"/>
                                </a:lnTo>
                                <a:lnTo>
                                  <a:pt x="1380" y="60"/>
                                </a:lnTo>
                                <a:lnTo>
                                  <a:pt x="1361" y="60"/>
                                </a:lnTo>
                                <a:lnTo>
                                  <a:pt x="1333" y="93"/>
                                </a:lnTo>
                                <a:lnTo>
                                  <a:pt x="1306" y="60"/>
                                </a:lnTo>
                                <a:lnTo>
                                  <a:pt x="1285" y="60"/>
                                </a:lnTo>
                                <a:lnTo>
                                  <a:pt x="1322" y="105"/>
                                </a:lnTo>
                                <a:close/>
                                <a:moveTo>
                                  <a:pt x="1422" y="292"/>
                                </a:moveTo>
                                <a:lnTo>
                                  <a:pt x="1442" y="292"/>
                                </a:lnTo>
                                <a:lnTo>
                                  <a:pt x="1442" y="230"/>
                                </a:lnTo>
                                <a:lnTo>
                                  <a:pt x="1474" y="203"/>
                                </a:lnTo>
                                <a:lnTo>
                                  <a:pt x="1539" y="292"/>
                                </a:lnTo>
                                <a:lnTo>
                                  <a:pt x="1564" y="292"/>
                                </a:lnTo>
                                <a:lnTo>
                                  <a:pt x="1490" y="189"/>
                                </a:lnTo>
                                <a:lnTo>
                                  <a:pt x="1559" y="128"/>
                                </a:lnTo>
                                <a:lnTo>
                                  <a:pt x="1533" y="128"/>
                                </a:lnTo>
                                <a:lnTo>
                                  <a:pt x="1442" y="208"/>
                                </a:lnTo>
                                <a:lnTo>
                                  <a:pt x="1442" y="66"/>
                                </a:lnTo>
                                <a:lnTo>
                                  <a:pt x="1422" y="66"/>
                                </a:lnTo>
                                <a:lnTo>
                                  <a:pt x="1422" y="292"/>
                                </a:lnTo>
                                <a:close/>
                                <a:moveTo>
                                  <a:pt x="1645" y="141"/>
                                </a:moveTo>
                                <a:cubicBezTo>
                                  <a:pt x="1684" y="141"/>
                                  <a:pt x="1703" y="176"/>
                                  <a:pt x="1703" y="210"/>
                                </a:cubicBezTo>
                                <a:cubicBezTo>
                                  <a:pt x="1703" y="245"/>
                                  <a:pt x="1684" y="280"/>
                                  <a:pt x="1645" y="280"/>
                                </a:cubicBezTo>
                                <a:cubicBezTo>
                                  <a:pt x="1607" y="280"/>
                                  <a:pt x="1588" y="245"/>
                                  <a:pt x="1588" y="210"/>
                                </a:cubicBezTo>
                                <a:cubicBezTo>
                                  <a:pt x="1588" y="176"/>
                                  <a:pt x="1607" y="141"/>
                                  <a:pt x="1645" y="141"/>
                                </a:cubicBezTo>
                                <a:close/>
                                <a:moveTo>
                                  <a:pt x="1645" y="124"/>
                                </a:moveTo>
                                <a:cubicBezTo>
                                  <a:pt x="1596" y="124"/>
                                  <a:pt x="1568" y="163"/>
                                  <a:pt x="1568" y="210"/>
                                </a:cubicBezTo>
                                <a:cubicBezTo>
                                  <a:pt x="1568" y="257"/>
                                  <a:pt x="1596" y="297"/>
                                  <a:pt x="1645" y="297"/>
                                </a:cubicBezTo>
                                <a:cubicBezTo>
                                  <a:pt x="1695" y="297"/>
                                  <a:pt x="1723" y="257"/>
                                  <a:pt x="1723" y="210"/>
                                </a:cubicBezTo>
                                <a:cubicBezTo>
                                  <a:pt x="1723" y="163"/>
                                  <a:pt x="1695" y="124"/>
                                  <a:pt x="1645" y="124"/>
                                </a:cubicBezTo>
                                <a:close/>
                                <a:moveTo>
                                  <a:pt x="1793" y="292"/>
                                </a:moveTo>
                                <a:lnTo>
                                  <a:pt x="1814" y="292"/>
                                </a:lnTo>
                                <a:lnTo>
                                  <a:pt x="1876" y="128"/>
                                </a:lnTo>
                                <a:lnTo>
                                  <a:pt x="1855" y="128"/>
                                </a:lnTo>
                                <a:lnTo>
                                  <a:pt x="1804" y="272"/>
                                </a:lnTo>
                                <a:lnTo>
                                  <a:pt x="1804" y="272"/>
                                </a:lnTo>
                                <a:lnTo>
                                  <a:pt x="1752" y="128"/>
                                </a:lnTo>
                                <a:lnTo>
                                  <a:pt x="1730" y="128"/>
                                </a:lnTo>
                                <a:lnTo>
                                  <a:pt x="1793" y="292"/>
                                </a:lnTo>
                                <a:close/>
                                <a:moveTo>
                                  <a:pt x="1879" y="259"/>
                                </a:moveTo>
                                <a:lnTo>
                                  <a:pt x="1879" y="292"/>
                                </a:lnTo>
                                <a:lnTo>
                                  <a:pt x="1893" y="292"/>
                                </a:lnTo>
                                <a:cubicBezTo>
                                  <a:pt x="1894" y="302"/>
                                  <a:pt x="1888" y="319"/>
                                  <a:pt x="1878" y="322"/>
                                </a:cubicBezTo>
                                <a:lnTo>
                                  <a:pt x="1878" y="336"/>
                                </a:lnTo>
                                <a:cubicBezTo>
                                  <a:pt x="1897" y="331"/>
                                  <a:pt x="1906" y="311"/>
                                  <a:pt x="1906" y="293"/>
                                </a:cubicBezTo>
                                <a:lnTo>
                                  <a:pt x="1906" y="259"/>
                                </a:lnTo>
                                <a:lnTo>
                                  <a:pt x="1879" y="259"/>
                                </a:lnTo>
                                <a:close/>
                                <a:moveTo>
                                  <a:pt x="2183" y="274"/>
                                </a:moveTo>
                                <a:lnTo>
                                  <a:pt x="2059" y="274"/>
                                </a:lnTo>
                                <a:cubicBezTo>
                                  <a:pt x="2064" y="244"/>
                                  <a:pt x="2104" y="224"/>
                                  <a:pt x="2126" y="210"/>
                                </a:cubicBezTo>
                                <a:cubicBezTo>
                                  <a:pt x="2155" y="191"/>
                                  <a:pt x="2182" y="168"/>
                                  <a:pt x="2182" y="131"/>
                                </a:cubicBezTo>
                                <a:cubicBezTo>
                                  <a:pt x="2182" y="89"/>
                                  <a:pt x="2152" y="68"/>
                                  <a:pt x="2113" y="68"/>
                                </a:cubicBezTo>
                                <a:cubicBezTo>
                                  <a:pt x="2065" y="68"/>
                                  <a:pt x="2041" y="101"/>
                                  <a:pt x="2042" y="147"/>
                                </a:cubicBezTo>
                                <a:lnTo>
                                  <a:pt x="2062" y="147"/>
                                </a:lnTo>
                                <a:cubicBezTo>
                                  <a:pt x="2061" y="114"/>
                                  <a:pt x="2075" y="85"/>
                                  <a:pt x="2112" y="85"/>
                                </a:cubicBezTo>
                                <a:cubicBezTo>
                                  <a:pt x="2139" y="85"/>
                                  <a:pt x="2162" y="101"/>
                                  <a:pt x="2162" y="130"/>
                                </a:cubicBezTo>
                                <a:cubicBezTo>
                                  <a:pt x="2162" y="148"/>
                                  <a:pt x="2156" y="160"/>
                                  <a:pt x="2143" y="172"/>
                                </a:cubicBezTo>
                                <a:cubicBezTo>
                                  <a:pt x="2106" y="210"/>
                                  <a:pt x="2038" y="226"/>
                                  <a:pt x="2036" y="292"/>
                                </a:cubicBezTo>
                                <a:lnTo>
                                  <a:pt x="2183" y="292"/>
                                </a:lnTo>
                                <a:lnTo>
                                  <a:pt x="2183" y="274"/>
                                </a:lnTo>
                                <a:close/>
                                <a:moveTo>
                                  <a:pt x="2285" y="165"/>
                                </a:moveTo>
                                <a:cubicBezTo>
                                  <a:pt x="2262" y="166"/>
                                  <a:pt x="2238" y="153"/>
                                  <a:pt x="2238" y="124"/>
                                </a:cubicBezTo>
                                <a:cubicBezTo>
                                  <a:pt x="2238" y="98"/>
                                  <a:pt x="2261" y="85"/>
                                  <a:pt x="2285" y="85"/>
                                </a:cubicBezTo>
                                <a:cubicBezTo>
                                  <a:pt x="2312" y="85"/>
                                  <a:pt x="2333" y="98"/>
                                  <a:pt x="2333" y="124"/>
                                </a:cubicBezTo>
                                <a:cubicBezTo>
                                  <a:pt x="2333" y="152"/>
                                  <a:pt x="2310" y="166"/>
                                  <a:pt x="2285" y="165"/>
                                </a:cubicBezTo>
                                <a:close/>
                                <a:moveTo>
                                  <a:pt x="2353" y="124"/>
                                </a:moveTo>
                                <a:cubicBezTo>
                                  <a:pt x="2353" y="86"/>
                                  <a:pt x="2318" y="68"/>
                                  <a:pt x="2285" y="68"/>
                                </a:cubicBezTo>
                                <a:cubicBezTo>
                                  <a:pt x="2252" y="68"/>
                                  <a:pt x="2218" y="86"/>
                                  <a:pt x="2218" y="124"/>
                                </a:cubicBezTo>
                                <a:cubicBezTo>
                                  <a:pt x="2218" y="148"/>
                                  <a:pt x="2231" y="165"/>
                                  <a:pt x="2254" y="173"/>
                                </a:cubicBezTo>
                                <a:lnTo>
                                  <a:pt x="2254" y="173"/>
                                </a:lnTo>
                                <a:cubicBezTo>
                                  <a:pt x="2226" y="178"/>
                                  <a:pt x="2210" y="201"/>
                                  <a:pt x="2209" y="230"/>
                                </a:cubicBezTo>
                                <a:cubicBezTo>
                                  <a:pt x="2209" y="275"/>
                                  <a:pt x="2243" y="297"/>
                                  <a:pt x="2285" y="297"/>
                                </a:cubicBezTo>
                                <a:cubicBezTo>
                                  <a:pt x="2327" y="297"/>
                                  <a:pt x="2362" y="275"/>
                                  <a:pt x="2362" y="230"/>
                                </a:cubicBezTo>
                                <a:cubicBezTo>
                                  <a:pt x="2362" y="200"/>
                                  <a:pt x="2345" y="179"/>
                                  <a:pt x="2316" y="173"/>
                                </a:cubicBezTo>
                                <a:lnTo>
                                  <a:pt x="2316" y="173"/>
                                </a:lnTo>
                                <a:cubicBezTo>
                                  <a:pt x="2339" y="166"/>
                                  <a:pt x="2353" y="148"/>
                                  <a:pt x="2353" y="124"/>
                                </a:cubicBezTo>
                                <a:close/>
                                <a:moveTo>
                                  <a:pt x="2285" y="280"/>
                                </a:moveTo>
                                <a:cubicBezTo>
                                  <a:pt x="2254" y="280"/>
                                  <a:pt x="2229" y="263"/>
                                  <a:pt x="2229" y="230"/>
                                </a:cubicBezTo>
                                <a:cubicBezTo>
                                  <a:pt x="2229" y="198"/>
                                  <a:pt x="2255" y="181"/>
                                  <a:pt x="2285" y="182"/>
                                </a:cubicBezTo>
                                <a:cubicBezTo>
                                  <a:pt x="2315" y="181"/>
                                  <a:pt x="2342" y="198"/>
                                  <a:pt x="2342" y="230"/>
                                </a:cubicBezTo>
                                <a:cubicBezTo>
                                  <a:pt x="2342" y="264"/>
                                  <a:pt x="2317" y="280"/>
                                  <a:pt x="2285" y="280"/>
                                </a:cubicBezTo>
                                <a:close/>
                                <a:moveTo>
                                  <a:pt x="2397" y="220"/>
                                </a:moveTo>
                                <a:lnTo>
                                  <a:pt x="2481" y="99"/>
                                </a:lnTo>
                                <a:lnTo>
                                  <a:pt x="2481" y="99"/>
                                </a:lnTo>
                                <a:lnTo>
                                  <a:pt x="2481" y="220"/>
                                </a:lnTo>
                                <a:lnTo>
                                  <a:pt x="2397" y="220"/>
                                </a:lnTo>
                                <a:close/>
                                <a:moveTo>
                                  <a:pt x="2379" y="237"/>
                                </a:moveTo>
                                <a:lnTo>
                                  <a:pt x="2481" y="237"/>
                                </a:lnTo>
                                <a:lnTo>
                                  <a:pt x="2481" y="292"/>
                                </a:lnTo>
                                <a:lnTo>
                                  <a:pt x="2500" y="292"/>
                                </a:lnTo>
                                <a:lnTo>
                                  <a:pt x="2500" y="237"/>
                                </a:lnTo>
                                <a:lnTo>
                                  <a:pt x="2533" y="237"/>
                                </a:lnTo>
                                <a:lnTo>
                                  <a:pt x="2533" y="220"/>
                                </a:lnTo>
                                <a:lnTo>
                                  <a:pt x="2500" y="220"/>
                                </a:lnTo>
                                <a:lnTo>
                                  <a:pt x="2500" y="70"/>
                                </a:lnTo>
                                <a:lnTo>
                                  <a:pt x="2482" y="70"/>
                                </a:lnTo>
                                <a:lnTo>
                                  <a:pt x="2379" y="218"/>
                                </a:lnTo>
                                <a:lnTo>
                                  <a:pt x="2379" y="237"/>
                                </a:lnTo>
                                <a:close/>
                                <a:moveTo>
                                  <a:pt x="2702" y="126"/>
                                </a:moveTo>
                                <a:cubicBezTo>
                                  <a:pt x="2697" y="87"/>
                                  <a:pt x="2673" y="68"/>
                                  <a:pt x="2633" y="68"/>
                                </a:cubicBezTo>
                                <a:cubicBezTo>
                                  <a:pt x="2561" y="68"/>
                                  <a:pt x="2554" y="153"/>
                                  <a:pt x="2554" y="179"/>
                                </a:cubicBezTo>
                                <a:cubicBezTo>
                                  <a:pt x="2554" y="266"/>
                                  <a:pt x="2578" y="297"/>
                                  <a:pt x="2632" y="297"/>
                                </a:cubicBezTo>
                                <a:cubicBezTo>
                                  <a:pt x="2676" y="297"/>
                                  <a:pt x="2707" y="265"/>
                                  <a:pt x="2707" y="222"/>
                                </a:cubicBezTo>
                                <a:cubicBezTo>
                                  <a:pt x="2707" y="179"/>
                                  <a:pt x="2678" y="148"/>
                                  <a:pt x="2634" y="148"/>
                                </a:cubicBezTo>
                                <a:cubicBezTo>
                                  <a:pt x="2608" y="148"/>
                                  <a:pt x="2585" y="162"/>
                                  <a:pt x="2575" y="184"/>
                                </a:cubicBezTo>
                                <a:lnTo>
                                  <a:pt x="2574" y="184"/>
                                </a:lnTo>
                                <a:cubicBezTo>
                                  <a:pt x="2574" y="144"/>
                                  <a:pt x="2583" y="85"/>
                                  <a:pt x="2635" y="85"/>
                                </a:cubicBezTo>
                                <a:cubicBezTo>
                                  <a:pt x="2661" y="85"/>
                                  <a:pt x="2678" y="102"/>
                                  <a:pt x="2682" y="126"/>
                                </a:cubicBezTo>
                                <a:lnTo>
                                  <a:pt x="2702" y="126"/>
                                </a:lnTo>
                                <a:close/>
                                <a:moveTo>
                                  <a:pt x="2633" y="164"/>
                                </a:moveTo>
                                <a:cubicBezTo>
                                  <a:pt x="2667" y="164"/>
                                  <a:pt x="2687" y="191"/>
                                  <a:pt x="2687" y="223"/>
                                </a:cubicBezTo>
                                <a:cubicBezTo>
                                  <a:pt x="2687" y="254"/>
                                  <a:pt x="2665" y="280"/>
                                  <a:pt x="2634" y="280"/>
                                </a:cubicBezTo>
                                <a:cubicBezTo>
                                  <a:pt x="2595" y="280"/>
                                  <a:pt x="2578" y="255"/>
                                  <a:pt x="2578" y="223"/>
                                </a:cubicBezTo>
                                <a:cubicBezTo>
                                  <a:pt x="2578" y="190"/>
                                  <a:pt x="2598" y="164"/>
                                  <a:pt x="2633" y="164"/>
                                </a:cubicBezTo>
                                <a:close/>
                                <a:moveTo>
                                  <a:pt x="2730" y="91"/>
                                </a:moveTo>
                                <a:lnTo>
                                  <a:pt x="2853" y="91"/>
                                </a:lnTo>
                                <a:cubicBezTo>
                                  <a:pt x="2791" y="161"/>
                                  <a:pt x="2766" y="217"/>
                                  <a:pt x="2761" y="292"/>
                                </a:cubicBezTo>
                                <a:lnTo>
                                  <a:pt x="2783" y="292"/>
                                </a:lnTo>
                                <a:cubicBezTo>
                                  <a:pt x="2788" y="189"/>
                                  <a:pt x="2845" y="120"/>
                                  <a:pt x="2873" y="91"/>
                                </a:cubicBezTo>
                                <a:lnTo>
                                  <a:pt x="2873" y="73"/>
                                </a:lnTo>
                                <a:lnTo>
                                  <a:pt x="2730" y="73"/>
                                </a:lnTo>
                                <a:lnTo>
                                  <a:pt x="2730" y="91"/>
                                </a:lnTo>
                                <a:close/>
                                <a:moveTo>
                                  <a:pt x="3046" y="126"/>
                                </a:moveTo>
                                <a:cubicBezTo>
                                  <a:pt x="3041" y="87"/>
                                  <a:pt x="3017" y="68"/>
                                  <a:pt x="2978" y="68"/>
                                </a:cubicBezTo>
                                <a:cubicBezTo>
                                  <a:pt x="2905" y="68"/>
                                  <a:pt x="2898" y="153"/>
                                  <a:pt x="2898" y="179"/>
                                </a:cubicBezTo>
                                <a:cubicBezTo>
                                  <a:pt x="2898" y="266"/>
                                  <a:pt x="2922" y="297"/>
                                  <a:pt x="2976" y="297"/>
                                </a:cubicBezTo>
                                <a:cubicBezTo>
                                  <a:pt x="3020" y="297"/>
                                  <a:pt x="3051" y="265"/>
                                  <a:pt x="3051" y="222"/>
                                </a:cubicBezTo>
                                <a:cubicBezTo>
                                  <a:pt x="3051" y="179"/>
                                  <a:pt x="3022" y="148"/>
                                  <a:pt x="2978" y="148"/>
                                </a:cubicBezTo>
                                <a:cubicBezTo>
                                  <a:pt x="2953" y="148"/>
                                  <a:pt x="2929" y="162"/>
                                  <a:pt x="2919" y="184"/>
                                </a:cubicBezTo>
                                <a:lnTo>
                                  <a:pt x="2918" y="184"/>
                                </a:lnTo>
                                <a:cubicBezTo>
                                  <a:pt x="2918" y="144"/>
                                  <a:pt x="2927" y="85"/>
                                  <a:pt x="2980" y="85"/>
                                </a:cubicBezTo>
                                <a:cubicBezTo>
                                  <a:pt x="3005" y="85"/>
                                  <a:pt x="3022" y="102"/>
                                  <a:pt x="3026" y="126"/>
                                </a:cubicBezTo>
                                <a:lnTo>
                                  <a:pt x="3046" y="126"/>
                                </a:lnTo>
                                <a:close/>
                                <a:moveTo>
                                  <a:pt x="2978" y="164"/>
                                </a:moveTo>
                                <a:cubicBezTo>
                                  <a:pt x="3012" y="164"/>
                                  <a:pt x="3031" y="191"/>
                                  <a:pt x="3031" y="223"/>
                                </a:cubicBezTo>
                                <a:cubicBezTo>
                                  <a:pt x="3031" y="254"/>
                                  <a:pt x="3010" y="280"/>
                                  <a:pt x="2978" y="280"/>
                                </a:cubicBezTo>
                                <a:cubicBezTo>
                                  <a:pt x="2939" y="280"/>
                                  <a:pt x="2922" y="255"/>
                                  <a:pt x="2922" y="223"/>
                                </a:cubicBezTo>
                                <a:cubicBezTo>
                                  <a:pt x="2922" y="190"/>
                                  <a:pt x="2943" y="164"/>
                                  <a:pt x="2978" y="164"/>
                                </a:cubicBezTo>
                                <a:close/>
                                <a:moveTo>
                                  <a:pt x="3088" y="127"/>
                                </a:moveTo>
                                <a:lnTo>
                                  <a:pt x="3147" y="127"/>
                                </a:lnTo>
                                <a:lnTo>
                                  <a:pt x="3147" y="292"/>
                                </a:lnTo>
                                <a:lnTo>
                                  <a:pt x="3167" y="292"/>
                                </a:lnTo>
                                <a:lnTo>
                                  <a:pt x="3167" y="70"/>
                                </a:lnTo>
                                <a:lnTo>
                                  <a:pt x="3151" y="70"/>
                                </a:lnTo>
                                <a:cubicBezTo>
                                  <a:pt x="3145" y="111"/>
                                  <a:pt x="3123" y="112"/>
                                  <a:pt x="3088" y="113"/>
                                </a:cubicBezTo>
                                <a:lnTo>
                                  <a:pt x="3088" y="127"/>
                                </a:lnTo>
                                <a:close/>
                                <a:moveTo>
                                  <a:pt x="3318" y="68"/>
                                </a:moveTo>
                                <a:cubicBezTo>
                                  <a:pt x="3253" y="68"/>
                                  <a:pt x="3241" y="131"/>
                                  <a:pt x="3241" y="183"/>
                                </a:cubicBezTo>
                                <a:cubicBezTo>
                                  <a:pt x="3241" y="235"/>
                                  <a:pt x="3253" y="297"/>
                                  <a:pt x="3318" y="297"/>
                                </a:cubicBezTo>
                                <a:cubicBezTo>
                                  <a:pt x="3383" y="297"/>
                                  <a:pt x="3396" y="235"/>
                                  <a:pt x="3396" y="182"/>
                                </a:cubicBezTo>
                                <a:cubicBezTo>
                                  <a:pt x="3396" y="131"/>
                                  <a:pt x="3383" y="68"/>
                                  <a:pt x="3318" y="68"/>
                                </a:cubicBezTo>
                                <a:close/>
                                <a:moveTo>
                                  <a:pt x="3318" y="85"/>
                                </a:moveTo>
                                <a:cubicBezTo>
                                  <a:pt x="3369" y="85"/>
                                  <a:pt x="3376" y="144"/>
                                  <a:pt x="3376" y="182"/>
                                </a:cubicBezTo>
                                <a:cubicBezTo>
                                  <a:pt x="3376" y="221"/>
                                  <a:pt x="3369" y="280"/>
                                  <a:pt x="3318" y="280"/>
                                </a:cubicBezTo>
                                <a:cubicBezTo>
                                  <a:pt x="3267" y="280"/>
                                  <a:pt x="3261" y="221"/>
                                  <a:pt x="3261" y="182"/>
                                </a:cubicBezTo>
                                <a:cubicBezTo>
                                  <a:pt x="3261" y="144"/>
                                  <a:pt x="3267" y="85"/>
                                  <a:pt x="3318" y="85"/>
                                </a:cubicBezTo>
                                <a:close/>
                                <a:moveTo>
                                  <a:pt x="3490" y="165"/>
                                </a:moveTo>
                                <a:cubicBezTo>
                                  <a:pt x="3466" y="166"/>
                                  <a:pt x="3443" y="153"/>
                                  <a:pt x="3443" y="124"/>
                                </a:cubicBezTo>
                                <a:cubicBezTo>
                                  <a:pt x="3443" y="98"/>
                                  <a:pt x="3466" y="85"/>
                                  <a:pt x="3490" y="85"/>
                                </a:cubicBezTo>
                                <a:cubicBezTo>
                                  <a:pt x="3517" y="85"/>
                                  <a:pt x="3537" y="98"/>
                                  <a:pt x="3537" y="124"/>
                                </a:cubicBezTo>
                                <a:cubicBezTo>
                                  <a:pt x="3537" y="152"/>
                                  <a:pt x="3515" y="166"/>
                                  <a:pt x="3490" y="165"/>
                                </a:cubicBezTo>
                                <a:close/>
                                <a:moveTo>
                                  <a:pt x="3557" y="124"/>
                                </a:moveTo>
                                <a:cubicBezTo>
                                  <a:pt x="3557" y="86"/>
                                  <a:pt x="3523" y="68"/>
                                  <a:pt x="3490" y="68"/>
                                </a:cubicBezTo>
                                <a:cubicBezTo>
                                  <a:pt x="3457" y="68"/>
                                  <a:pt x="3423" y="86"/>
                                  <a:pt x="3423" y="124"/>
                                </a:cubicBezTo>
                                <a:cubicBezTo>
                                  <a:pt x="3423" y="148"/>
                                  <a:pt x="3436" y="165"/>
                                  <a:pt x="3459" y="173"/>
                                </a:cubicBezTo>
                                <a:lnTo>
                                  <a:pt x="3459" y="173"/>
                                </a:lnTo>
                                <a:cubicBezTo>
                                  <a:pt x="3431" y="178"/>
                                  <a:pt x="3415" y="201"/>
                                  <a:pt x="3414" y="230"/>
                                </a:cubicBezTo>
                                <a:cubicBezTo>
                                  <a:pt x="3414" y="275"/>
                                  <a:pt x="3448" y="297"/>
                                  <a:pt x="3490" y="297"/>
                                </a:cubicBezTo>
                                <a:cubicBezTo>
                                  <a:pt x="3532" y="297"/>
                                  <a:pt x="3567" y="275"/>
                                  <a:pt x="3567" y="230"/>
                                </a:cubicBezTo>
                                <a:cubicBezTo>
                                  <a:pt x="3567" y="200"/>
                                  <a:pt x="3550" y="179"/>
                                  <a:pt x="3521" y="173"/>
                                </a:cubicBezTo>
                                <a:lnTo>
                                  <a:pt x="3521" y="173"/>
                                </a:lnTo>
                                <a:cubicBezTo>
                                  <a:pt x="3544" y="166"/>
                                  <a:pt x="3557" y="148"/>
                                  <a:pt x="3557" y="124"/>
                                </a:cubicBezTo>
                                <a:close/>
                                <a:moveTo>
                                  <a:pt x="3490" y="280"/>
                                </a:moveTo>
                                <a:cubicBezTo>
                                  <a:pt x="3459" y="280"/>
                                  <a:pt x="3434" y="263"/>
                                  <a:pt x="3434" y="230"/>
                                </a:cubicBezTo>
                                <a:cubicBezTo>
                                  <a:pt x="3434" y="198"/>
                                  <a:pt x="3460" y="181"/>
                                  <a:pt x="3490" y="182"/>
                                </a:cubicBezTo>
                                <a:cubicBezTo>
                                  <a:pt x="3520" y="181"/>
                                  <a:pt x="3547" y="198"/>
                                  <a:pt x="3547" y="230"/>
                                </a:cubicBezTo>
                                <a:cubicBezTo>
                                  <a:pt x="3547" y="264"/>
                                  <a:pt x="3522" y="280"/>
                                  <a:pt x="3490" y="280"/>
                                </a:cubicBezTo>
                                <a:close/>
                                <a:moveTo>
                                  <a:pt x="3587" y="297"/>
                                </a:moveTo>
                                <a:lnTo>
                                  <a:pt x="3684" y="61"/>
                                </a:lnTo>
                                <a:lnTo>
                                  <a:pt x="3668" y="61"/>
                                </a:lnTo>
                                <a:lnTo>
                                  <a:pt x="3570" y="297"/>
                                </a:lnTo>
                                <a:lnTo>
                                  <a:pt x="3587" y="297"/>
                                </a:lnTo>
                                <a:close/>
                                <a:moveTo>
                                  <a:pt x="3764" y="68"/>
                                </a:moveTo>
                                <a:cubicBezTo>
                                  <a:pt x="3699" y="68"/>
                                  <a:pt x="3686" y="131"/>
                                  <a:pt x="3686" y="183"/>
                                </a:cubicBezTo>
                                <a:cubicBezTo>
                                  <a:pt x="3686" y="235"/>
                                  <a:pt x="3699" y="297"/>
                                  <a:pt x="3764" y="297"/>
                                </a:cubicBezTo>
                                <a:cubicBezTo>
                                  <a:pt x="3828" y="297"/>
                                  <a:pt x="3841" y="235"/>
                                  <a:pt x="3841" y="182"/>
                                </a:cubicBezTo>
                                <a:cubicBezTo>
                                  <a:pt x="3841" y="131"/>
                                  <a:pt x="3828" y="68"/>
                                  <a:pt x="3764" y="68"/>
                                </a:cubicBezTo>
                                <a:close/>
                                <a:moveTo>
                                  <a:pt x="3764" y="85"/>
                                </a:moveTo>
                                <a:cubicBezTo>
                                  <a:pt x="3814" y="85"/>
                                  <a:pt x="3821" y="144"/>
                                  <a:pt x="3821" y="182"/>
                                </a:cubicBezTo>
                                <a:cubicBezTo>
                                  <a:pt x="3821" y="221"/>
                                  <a:pt x="3814" y="280"/>
                                  <a:pt x="3764" y="280"/>
                                </a:cubicBezTo>
                                <a:cubicBezTo>
                                  <a:pt x="3713" y="280"/>
                                  <a:pt x="3706" y="221"/>
                                  <a:pt x="3706" y="182"/>
                                </a:cubicBezTo>
                                <a:cubicBezTo>
                                  <a:pt x="3706" y="144"/>
                                  <a:pt x="3713" y="85"/>
                                  <a:pt x="3764" y="85"/>
                                </a:cubicBezTo>
                                <a:close/>
                                <a:moveTo>
                                  <a:pt x="3858" y="221"/>
                                </a:moveTo>
                                <a:cubicBezTo>
                                  <a:pt x="3854" y="269"/>
                                  <a:pt x="3888" y="297"/>
                                  <a:pt x="3934" y="297"/>
                                </a:cubicBezTo>
                                <a:cubicBezTo>
                                  <a:pt x="3975" y="297"/>
                                  <a:pt x="4010" y="273"/>
                                  <a:pt x="4010" y="229"/>
                                </a:cubicBezTo>
                                <a:cubicBezTo>
                                  <a:pt x="4010" y="200"/>
                                  <a:pt x="3994" y="179"/>
                                  <a:pt x="3965" y="175"/>
                                </a:cubicBezTo>
                                <a:lnTo>
                                  <a:pt x="3965" y="174"/>
                                </a:lnTo>
                                <a:cubicBezTo>
                                  <a:pt x="3989" y="168"/>
                                  <a:pt x="4002" y="149"/>
                                  <a:pt x="4002" y="125"/>
                                </a:cubicBezTo>
                                <a:cubicBezTo>
                                  <a:pt x="4002" y="85"/>
                                  <a:pt x="3968" y="68"/>
                                  <a:pt x="3933" y="68"/>
                                </a:cubicBezTo>
                                <a:cubicBezTo>
                                  <a:pt x="3890" y="68"/>
                                  <a:pt x="3863" y="99"/>
                                  <a:pt x="3863" y="141"/>
                                </a:cubicBezTo>
                                <a:lnTo>
                                  <a:pt x="3883" y="141"/>
                                </a:lnTo>
                                <a:cubicBezTo>
                                  <a:pt x="3882" y="108"/>
                                  <a:pt x="3900" y="85"/>
                                  <a:pt x="3934" y="85"/>
                                </a:cubicBezTo>
                                <a:cubicBezTo>
                                  <a:pt x="3960" y="85"/>
                                  <a:pt x="3982" y="98"/>
                                  <a:pt x="3982" y="127"/>
                                </a:cubicBezTo>
                                <a:cubicBezTo>
                                  <a:pt x="3982" y="155"/>
                                  <a:pt x="3958" y="167"/>
                                  <a:pt x="3937" y="167"/>
                                </a:cubicBezTo>
                                <a:lnTo>
                                  <a:pt x="3920" y="167"/>
                                </a:lnTo>
                                <a:lnTo>
                                  <a:pt x="3920" y="184"/>
                                </a:lnTo>
                                <a:lnTo>
                                  <a:pt x="3937" y="184"/>
                                </a:lnTo>
                                <a:cubicBezTo>
                                  <a:pt x="3967" y="184"/>
                                  <a:pt x="3990" y="199"/>
                                  <a:pt x="3990" y="231"/>
                                </a:cubicBezTo>
                                <a:cubicBezTo>
                                  <a:pt x="3990" y="263"/>
                                  <a:pt x="3963" y="280"/>
                                  <a:pt x="3934" y="280"/>
                                </a:cubicBezTo>
                                <a:cubicBezTo>
                                  <a:pt x="3898" y="280"/>
                                  <a:pt x="3876" y="257"/>
                                  <a:pt x="3878" y="221"/>
                                </a:cubicBezTo>
                                <a:lnTo>
                                  <a:pt x="3858" y="221"/>
                                </a:lnTo>
                                <a:close/>
                                <a:moveTo>
                                  <a:pt x="4108" y="68"/>
                                </a:moveTo>
                                <a:cubicBezTo>
                                  <a:pt x="4043" y="68"/>
                                  <a:pt x="4030" y="131"/>
                                  <a:pt x="4030" y="183"/>
                                </a:cubicBezTo>
                                <a:cubicBezTo>
                                  <a:pt x="4030" y="235"/>
                                  <a:pt x="4043" y="297"/>
                                  <a:pt x="4108" y="297"/>
                                </a:cubicBezTo>
                                <a:cubicBezTo>
                                  <a:pt x="4173" y="297"/>
                                  <a:pt x="4185" y="235"/>
                                  <a:pt x="4185" y="182"/>
                                </a:cubicBezTo>
                                <a:cubicBezTo>
                                  <a:pt x="4185" y="131"/>
                                  <a:pt x="4173" y="68"/>
                                  <a:pt x="4108" y="68"/>
                                </a:cubicBezTo>
                                <a:close/>
                                <a:moveTo>
                                  <a:pt x="4108" y="85"/>
                                </a:moveTo>
                                <a:cubicBezTo>
                                  <a:pt x="4159" y="85"/>
                                  <a:pt x="4165" y="144"/>
                                  <a:pt x="4165" y="182"/>
                                </a:cubicBezTo>
                                <a:cubicBezTo>
                                  <a:pt x="4165" y="221"/>
                                  <a:pt x="4159" y="280"/>
                                  <a:pt x="4108" y="280"/>
                                </a:cubicBezTo>
                                <a:cubicBezTo>
                                  <a:pt x="4057" y="280"/>
                                  <a:pt x="4050" y="221"/>
                                  <a:pt x="4050" y="182"/>
                                </a:cubicBezTo>
                                <a:cubicBezTo>
                                  <a:pt x="4050" y="144"/>
                                  <a:pt x="4057" y="85"/>
                                  <a:pt x="4108" y="85"/>
                                </a:cubicBezTo>
                                <a:close/>
                                <a:moveTo>
                                  <a:pt x="4280" y="68"/>
                                </a:moveTo>
                                <a:cubicBezTo>
                                  <a:pt x="4215" y="68"/>
                                  <a:pt x="4203" y="131"/>
                                  <a:pt x="4203" y="183"/>
                                </a:cubicBezTo>
                                <a:cubicBezTo>
                                  <a:pt x="4203" y="235"/>
                                  <a:pt x="4215" y="297"/>
                                  <a:pt x="4280" y="297"/>
                                </a:cubicBezTo>
                                <a:cubicBezTo>
                                  <a:pt x="4345" y="297"/>
                                  <a:pt x="4357" y="235"/>
                                  <a:pt x="4357" y="182"/>
                                </a:cubicBezTo>
                                <a:cubicBezTo>
                                  <a:pt x="4357" y="131"/>
                                  <a:pt x="4345" y="68"/>
                                  <a:pt x="4280" y="68"/>
                                </a:cubicBezTo>
                                <a:close/>
                                <a:moveTo>
                                  <a:pt x="4280" y="85"/>
                                </a:moveTo>
                                <a:cubicBezTo>
                                  <a:pt x="4331" y="85"/>
                                  <a:pt x="4337" y="144"/>
                                  <a:pt x="4337" y="182"/>
                                </a:cubicBezTo>
                                <a:cubicBezTo>
                                  <a:pt x="4337" y="221"/>
                                  <a:pt x="4331" y="280"/>
                                  <a:pt x="4280" y="280"/>
                                </a:cubicBezTo>
                                <a:cubicBezTo>
                                  <a:pt x="4229" y="280"/>
                                  <a:pt x="4223" y="221"/>
                                  <a:pt x="4223" y="182"/>
                                </a:cubicBezTo>
                                <a:cubicBezTo>
                                  <a:pt x="4223" y="144"/>
                                  <a:pt x="4229" y="85"/>
                                  <a:pt x="4280" y="85"/>
                                </a:cubicBezTo>
                                <a:close/>
                              </a:path>
                            </a:pathLst>
                          </a:custGeom>
                          <a:solidFill>
                            <a:srgbClr val="656262"/>
                          </a:solidFill>
                          <a:ln w="0">
                            <a:noFill/>
                          </a:ln>
                        </wps:spPr>
                        <wps:style>
                          <a:lnRef idx="0"/>
                          <a:fillRef idx="0"/>
                          <a:effectRef idx="0"/>
                          <a:fontRef idx="minor"/>
                        </wps:style>
                        <wps:bodyPr/>
                      </wps:wsp>
                      <wps:wsp>
                        <wps:cNvSpPr/>
                        <wps:spPr>
                          <a:xfrm>
                            <a:off x="139320" y="184320"/>
                            <a:ext cx="542160" cy="78840"/>
                          </a:xfrm>
                          <a:custGeom>
                            <a:avLst/>
                            <a:gdLst/>
                            <a:ahLst/>
                            <a:rect l="l" t="t" r="r" b="b"/>
                            <a:pathLst>
                              <a:path w="1511" h="229">
                                <a:moveTo>
                                  <a:pt x="77" y="0"/>
                                </a:moveTo>
                                <a:cubicBezTo>
                                  <a:pt x="12" y="0"/>
                                  <a:pt x="0" y="63"/>
                                  <a:pt x="0" y="115"/>
                                </a:cubicBezTo>
                                <a:cubicBezTo>
                                  <a:pt x="0" y="167"/>
                                  <a:pt x="12" y="229"/>
                                  <a:pt x="77" y="229"/>
                                </a:cubicBezTo>
                                <a:cubicBezTo>
                                  <a:pt x="142" y="229"/>
                                  <a:pt x="155" y="167"/>
                                  <a:pt x="155" y="114"/>
                                </a:cubicBezTo>
                                <a:cubicBezTo>
                                  <a:pt x="155" y="63"/>
                                  <a:pt x="142" y="0"/>
                                  <a:pt x="77" y="0"/>
                                </a:cubicBezTo>
                                <a:close/>
                                <a:moveTo>
                                  <a:pt x="77" y="17"/>
                                </a:moveTo>
                                <a:cubicBezTo>
                                  <a:pt x="128" y="17"/>
                                  <a:pt x="135" y="76"/>
                                  <a:pt x="135" y="114"/>
                                </a:cubicBezTo>
                                <a:cubicBezTo>
                                  <a:pt x="135" y="153"/>
                                  <a:pt x="128" y="212"/>
                                  <a:pt x="77" y="212"/>
                                </a:cubicBezTo>
                                <a:cubicBezTo>
                                  <a:pt x="26" y="212"/>
                                  <a:pt x="20" y="153"/>
                                  <a:pt x="20" y="114"/>
                                </a:cubicBezTo>
                                <a:cubicBezTo>
                                  <a:pt x="20" y="76"/>
                                  <a:pt x="26" y="17"/>
                                  <a:pt x="77" y="17"/>
                                </a:cubicBezTo>
                                <a:close/>
                                <a:moveTo>
                                  <a:pt x="181" y="23"/>
                                </a:moveTo>
                                <a:lnTo>
                                  <a:pt x="304" y="23"/>
                                </a:lnTo>
                                <a:cubicBezTo>
                                  <a:pt x="243" y="93"/>
                                  <a:pt x="218" y="149"/>
                                  <a:pt x="213" y="224"/>
                                </a:cubicBezTo>
                                <a:lnTo>
                                  <a:pt x="235" y="224"/>
                                </a:lnTo>
                                <a:cubicBezTo>
                                  <a:pt x="240" y="121"/>
                                  <a:pt x="296" y="52"/>
                                  <a:pt x="324" y="23"/>
                                </a:cubicBezTo>
                                <a:lnTo>
                                  <a:pt x="324" y="5"/>
                                </a:lnTo>
                                <a:lnTo>
                                  <a:pt x="181" y="5"/>
                                </a:lnTo>
                                <a:lnTo>
                                  <a:pt x="181" y="23"/>
                                </a:lnTo>
                                <a:close/>
                                <a:moveTo>
                                  <a:pt x="500" y="206"/>
                                </a:moveTo>
                                <a:lnTo>
                                  <a:pt x="376" y="206"/>
                                </a:lnTo>
                                <a:cubicBezTo>
                                  <a:pt x="381" y="176"/>
                                  <a:pt x="421" y="156"/>
                                  <a:pt x="443" y="142"/>
                                </a:cubicBezTo>
                                <a:cubicBezTo>
                                  <a:pt x="472" y="123"/>
                                  <a:pt x="499" y="100"/>
                                  <a:pt x="499" y="63"/>
                                </a:cubicBezTo>
                                <a:cubicBezTo>
                                  <a:pt x="499" y="21"/>
                                  <a:pt x="469" y="0"/>
                                  <a:pt x="430" y="0"/>
                                </a:cubicBezTo>
                                <a:cubicBezTo>
                                  <a:pt x="382" y="0"/>
                                  <a:pt x="358" y="33"/>
                                  <a:pt x="359" y="79"/>
                                </a:cubicBezTo>
                                <a:lnTo>
                                  <a:pt x="379" y="79"/>
                                </a:lnTo>
                                <a:cubicBezTo>
                                  <a:pt x="378" y="46"/>
                                  <a:pt x="392" y="17"/>
                                  <a:pt x="429" y="17"/>
                                </a:cubicBezTo>
                                <a:cubicBezTo>
                                  <a:pt x="456" y="17"/>
                                  <a:pt x="479" y="33"/>
                                  <a:pt x="479" y="62"/>
                                </a:cubicBezTo>
                                <a:cubicBezTo>
                                  <a:pt x="479" y="80"/>
                                  <a:pt x="473" y="92"/>
                                  <a:pt x="460" y="104"/>
                                </a:cubicBezTo>
                                <a:cubicBezTo>
                                  <a:pt x="423" y="142"/>
                                  <a:pt x="355" y="158"/>
                                  <a:pt x="353" y="224"/>
                                </a:cubicBezTo>
                                <a:lnTo>
                                  <a:pt x="500" y="224"/>
                                </a:lnTo>
                                <a:lnTo>
                                  <a:pt x="500" y="206"/>
                                </a:lnTo>
                                <a:close/>
                                <a:moveTo>
                                  <a:pt x="695" y="97"/>
                                </a:moveTo>
                                <a:cubicBezTo>
                                  <a:pt x="671" y="98"/>
                                  <a:pt x="647" y="85"/>
                                  <a:pt x="647" y="56"/>
                                </a:cubicBezTo>
                                <a:cubicBezTo>
                                  <a:pt x="647" y="30"/>
                                  <a:pt x="670" y="17"/>
                                  <a:pt x="695" y="17"/>
                                </a:cubicBezTo>
                                <a:cubicBezTo>
                                  <a:pt x="722" y="17"/>
                                  <a:pt x="742" y="30"/>
                                  <a:pt x="742" y="56"/>
                                </a:cubicBezTo>
                                <a:cubicBezTo>
                                  <a:pt x="742" y="84"/>
                                  <a:pt x="719" y="98"/>
                                  <a:pt x="695" y="97"/>
                                </a:cubicBezTo>
                                <a:close/>
                                <a:moveTo>
                                  <a:pt x="762" y="56"/>
                                </a:moveTo>
                                <a:cubicBezTo>
                                  <a:pt x="762" y="18"/>
                                  <a:pt x="728" y="0"/>
                                  <a:pt x="695" y="0"/>
                                </a:cubicBezTo>
                                <a:cubicBezTo>
                                  <a:pt x="662" y="0"/>
                                  <a:pt x="627" y="18"/>
                                  <a:pt x="627" y="56"/>
                                </a:cubicBezTo>
                                <a:cubicBezTo>
                                  <a:pt x="627" y="80"/>
                                  <a:pt x="640" y="97"/>
                                  <a:pt x="663" y="105"/>
                                </a:cubicBezTo>
                                <a:lnTo>
                                  <a:pt x="663" y="105"/>
                                </a:lnTo>
                                <a:cubicBezTo>
                                  <a:pt x="636" y="110"/>
                                  <a:pt x="619" y="133"/>
                                  <a:pt x="618" y="162"/>
                                </a:cubicBezTo>
                                <a:cubicBezTo>
                                  <a:pt x="618" y="207"/>
                                  <a:pt x="653" y="229"/>
                                  <a:pt x="695" y="229"/>
                                </a:cubicBezTo>
                                <a:cubicBezTo>
                                  <a:pt x="737" y="229"/>
                                  <a:pt x="771" y="207"/>
                                  <a:pt x="771" y="162"/>
                                </a:cubicBezTo>
                                <a:cubicBezTo>
                                  <a:pt x="771" y="132"/>
                                  <a:pt x="755" y="111"/>
                                  <a:pt x="726" y="105"/>
                                </a:cubicBezTo>
                                <a:lnTo>
                                  <a:pt x="726" y="105"/>
                                </a:lnTo>
                                <a:cubicBezTo>
                                  <a:pt x="749" y="98"/>
                                  <a:pt x="762" y="80"/>
                                  <a:pt x="762" y="56"/>
                                </a:cubicBezTo>
                                <a:close/>
                                <a:moveTo>
                                  <a:pt x="695" y="212"/>
                                </a:moveTo>
                                <a:cubicBezTo>
                                  <a:pt x="663" y="212"/>
                                  <a:pt x="638" y="195"/>
                                  <a:pt x="638" y="162"/>
                                </a:cubicBezTo>
                                <a:cubicBezTo>
                                  <a:pt x="638" y="130"/>
                                  <a:pt x="664" y="113"/>
                                  <a:pt x="695" y="114"/>
                                </a:cubicBezTo>
                                <a:cubicBezTo>
                                  <a:pt x="725" y="113"/>
                                  <a:pt x="751" y="130"/>
                                  <a:pt x="751" y="162"/>
                                </a:cubicBezTo>
                                <a:cubicBezTo>
                                  <a:pt x="751" y="196"/>
                                  <a:pt x="726" y="212"/>
                                  <a:pt x="695" y="212"/>
                                </a:cubicBezTo>
                                <a:close/>
                                <a:moveTo>
                                  <a:pt x="871" y="0"/>
                                </a:moveTo>
                                <a:cubicBezTo>
                                  <a:pt x="807" y="0"/>
                                  <a:pt x="794" y="63"/>
                                  <a:pt x="794" y="115"/>
                                </a:cubicBezTo>
                                <a:cubicBezTo>
                                  <a:pt x="794" y="167"/>
                                  <a:pt x="807" y="229"/>
                                  <a:pt x="871" y="229"/>
                                </a:cubicBezTo>
                                <a:cubicBezTo>
                                  <a:pt x="936" y="229"/>
                                  <a:pt x="949" y="167"/>
                                  <a:pt x="949" y="114"/>
                                </a:cubicBezTo>
                                <a:cubicBezTo>
                                  <a:pt x="949" y="63"/>
                                  <a:pt x="936" y="0"/>
                                  <a:pt x="871" y="0"/>
                                </a:cubicBezTo>
                                <a:close/>
                                <a:moveTo>
                                  <a:pt x="871" y="17"/>
                                </a:moveTo>
                                <a:cubicBezTo>
                                  <a:pt x="922" y="17"/>
                                  <a:pt x="929" y="76"/>
                                  <a:pt x="929" y="114"/>
                                </a:cubicBezTo>
                                <a:cubicBezTo>
                                  <a:pt x="929" y="153"/>
                                  <a:pt x="922" y="212"/>
                                  <a:pt x="871" y="212"/>
                                </a:cubicBezTo>
                                <a:cubicBezTo>
                                  <a:pt x="821" y="212"/>
                                  <a:pt x="814" y="153"/>
                                  <a:pt x="814" y="114"/>
                                </a:cubicBezTo>
                                <a:cubicBezTo>
                                  <a:pt x="814" y="76"/>
                                  <a:pt x="821" y="17"/>
                                  <a:pt x="871" y="17"/>
                                </a:cubicBezTo>
                                <a:close/>
                                <a:moveTo>
                                  <a:pt x="1064" y="171"/>
                                </a:moveTo>
                                <a:cubicBezTo>
                                  <a:pt x="1069" y="210"/>
                                  <a:pt x="1093" y="229"/>
                                  <a:pt x="1132" y="229"/>
                                </a:cubicBezTo>
                                <a:cubicBezTo>
                                  <a:pt x="1205" y="229"/>
                                  <a:pt x="1212" y="145"/>
                                  <a:pt x="1212" y="118"/>
                                </a:cubicBezTo>
                                <a:cubicBezTo>
                                  <a:pt x="1212" y="32"/>
                                  <a:pt x="1188" y="0"/>
                                  <a:pt x="1134" y="0"/>
                                </a:cubicBezTo>
                                <a:cubicBezTo>
                                  <a:pt x="1090" y="0"/>
                                  <a:pt x="1059" y="32"/>
                                  <a:pt x="1059" y="75"/>
                                </a:cubicBezTo>
                                <a:cubicBezTo>
                                  <a:pt x="1059" y="119"/>
                                  <a:pt x="1088" y="150"/>
                                  <a:pt x="1132" y="150"/>
                                </a:cubicBezTo>
                                <a:cubicBezTo>
                                  <a:pt x="1158" y="150"/>
                                  <a:pt x="1181" y="135"/>
                                  <a:pt x="1191" y="113"/>
                                </a:cubicBezTo>
                                <a:lnTo>
                                  <a:pt x="1192" y="113"/>
                                </a:lnTo>
                                <a:cubicBezTo>
                                  <a:pt x="1192" y="153"/>
                                  <a:pt x="1183" y="212"/>
                                  <a:pt x="1131" y="212"/>
                                </a:cubicBezTo>
                                <a:cubicBezTo>
                                  <a:pt x="1105" y="212"/>
                                  <a:pt x="1088" y="195"/>
                                  <a:pt x="1084" y="171"/>
                                </a:cubicBezTo>
                                <a:lnTo>
                                  <a:pt x="1064" y="171"/>
                                </a:lnTo>
                                <a:close/>
                                <a:moveTo>
                                  <a:pt x="1132" y="133"/>
                                </a:moveTo>
                                <a:cubicBezTo>
                                  <a:pt x="1098" y="133"/>
                                  <a:pt x="1079" y="107"/>
                                  <a:pt x="1079" y="74"/>
                                </a:cubicBezTo>
                                <a:cubicBezTo>
                                  <a:pt x="1079" y="43"/>
                                  <a:pt x="1100" y="17"/>
                                  <a:pt x="1132" y="17"/>
                                </a:cubicBezTo>
                                <a:cubicBezTo>
                                  <a:pt x="1171" y="17"/>
                                  <a:pt x="1188" y="42"/>
                                  <a:pt x="1188" y="74"/>
                                </a:cubicBezTo>
                                <a:cubicBezTo>
                                  <a:pt x="1188" y="107"/>
                                  <a:pt x="1167" y="133"/>
                                  <a:pt x="1132" y="133"/>
                                </a:cubicBezTo>
                                <a:close/>
                                <a:moveTo>
                                  <a:pt x="1382" y="206"/>
                                </a:moveTo>
                                <a:lnTo>
                                  <a:pt x="1259" y="206"/>
                                </a:lnTo>
                                <a:cubicBezTo>
                                  <a:pt x="1264" y="176"/>
                                  <a:pt x="1304" y="156"/>
                                  <a:pt x="1325" y="142"/>
                                </a:cubicBezTo>
                                <a:cubicBezTo>
                                  <a:pt x="1355" y="123"/>
                                  <a:pt x="1381" y="100"/>
                                  <a:pt x="1381" y="63"/>
                                </a:cubicBezTo>
                                <a:cubicBezTo>
                                  <a:pt x="1381" y="21"/>
                                  <a:pt x="1351" y="0"/>
                                  <a:pt x="1312" y="0"/>
                                </a:cubicBezTo>
                                <a:cubicBezTo>
                                  <a:pt x="1264" y="0"/>
                                  <a:pt x="1240" y="33"/>
                                  <a:pt x="1241" y="79"/>
                                </a:cubicBezTo>
                                <a:lnTo>
                                  <a:pt x="1261" y="79"/>
                                </a:lnTo>
                                <a:cubicBezTo>
                                  <a:pt x="1260" y="46"/>
                                  <a:pt x="1275" y="17"/>
                                  <a:pt x="1311" y="17"/>
                                </a:cubicBezTo>
                                <a:cubicBezTo>
                                  <a:pt x="1338" y="17"/>
                                  <a:pt x="1361" y="33"/>
                                  <a:pt x="1361" y="62"/>
                                </a:cubicBezTo>
                                <a:cubicBezTo>
                                  <a:pt x="1361" y="80"/>
                                  <a:pt x="1355" y="92"/>
                                  <a:pt x="1343" y="104"/>
                                </a:cubicBezTo>
                                <a:cubicBezTo>
                                  <a:pt x="1305" y="142"/>
                                  <a:pt x="1237" y="158"/>
                                  <a:pt x="1236" y="224"/>
                                </a:cubicBezTo>
                                <a:lnTo>
                                  <a:pt x="1382" y="224"/>
                                </a:lnTo>
                                <a:lnTo>
                                  <a:pt x="1382" y="206"/>
                                </a:lnTo>
                                <a:close/>
                                <a:moveTo>
                                  <a:pt x="1432" y="59"/>
                                </a:moveTo>
                                <a:lnTo>
                                  <a:pt x="1491" y="59"/>
                                </a:lnTo>
                                <a:lnTo>
                                  <a:pt x="1491" y="224"/>
                                </a:lnTo>
                                <a:lnTo>
                                  <a:pt x="1511" y="224"/>
                                </a:lnTo>
                                <a:lnTo>
                                  <a:pt x="1511" y="2"/>
                                </a:lnTo>
                                <a:lnTo>
                                  <a:pt x="1494" y="2"/>
                                </a:lnTo>
                                <a:cubicBezTo>
                                  <a:pt x="1488" y="43"/>
                                  <a:pt x="1467" y="44"/>
                                  <a:pt x="1432" y="45"/>
                                </a:cubicBezTo>
                                <a:lnTo>
                                  <a:pt x="1432" y="59"/>
                                </a:lnTo>
                                <a:close/>
                              </a:path>
                            </a:pathLst>
                          </a:custGeom>
                          <a:solidFill>
                            <a:srgbClr val="656262"/>
                          </a:solidFill>
                          <a:ln w="0">
                            <a:noFill/>
                          </a:ln>
                        </wps:spPr>
                        <wps:style>
                          <a:lnRef idx="0"/>
                          <a:fillRef idx="0"/>
                          <a:effectRef idx="0"/>
                          <a:fontRef idx="minor"/>
                        </wps:style>
                        <wps:bodyPr/>
                      </wps:wsp>
                      <wps:wsp>
                        <wps:cNvSpPr/>
                        <wps:spPr>
                          <a:xfrm>
                            <a:off x="978120" y="181800"/>
                            <a:ext cx="709200" cy="81360"/>
                          </a:xfrm>
                          <a:custGeom>
                            <a:avLst/>
                            <a:gdLst/>
                            <a:ahLst/>
                            <a:rect l="l" t="t" r="r" b="b"/>
                            <a:pathLst>
                              <a:path w="1977" h="236">
                                <a:moveTo>
                                  <a:pt x="198" y="73"/>
                                </a:moveTo>
                                <a:cubicBezTo>
                                  <a:pt x="192" y="26"/>
                                  <a:pt x="150" y="0"/>
                                  <a:pt x="107" y="0"/>
                                </a:cubicBezTo>
                                <a:cubicBezTo>
                                  <a:pt x="35" y="0"/>
                                  <a:pt x="0" y="56"/>
                                  <a:pt x="0" y="118"/>
                                </a:cubicBezTo>
                                <a:cubicBezTo>
                                  <a:pt x="0" y="180"/>
                                  <a:pt x="35" y="236"/>
                                  <a:pt x="107" y="236"/>
                                </a:cubicBezTo>
                                <a:cubicBezTo>
                                  <a:pt x="160" y="236"/>
                                  <a:pt x="195" y="201"/>
                                  <a:pt x="201" y="145"/>
                                </a:cubicBezTo>
                                <a:lnTo>
                                  <a:pt x="179" y="145"/>
                                </a:lnTo>
                                <a:cubicBezTo>
                                  <a:pt x="175" y="185"/>
                                  <a:pt x="149" y="218"/>
                                  <a:pt x="107" y="218"/>
                                </a:cubicBezTo>
                                <a:cubicBezTo>
                                  <a:pt x="47" y="218"/>
                                  <a:pt x="21" y="167"/>
                                  <a:pt x="21" y="118"/>
                                </a:cubicBezTo>
                                <a:cubicBezTo>
                                  <a:pt x="21" y="68"/>
                                  <a:pt x="47" y="18"/>
                                  <a:pt x="107" y="18"/>
                                </a:cubicBezTo>
                                <a:cubicBezTo>
                                  <a:pt x="140" y="18"/>
                                  <a:pt x="169" y="38"/>
                                  <a:pt x="176" y="73"/>
                                </a:cubicBezTo>
                                <a:lnTo>
                                  <a:pt x="198" y="73"/>
                                </a:lnTo>
                                <a:close/>
                                <a:moveTo>
                                  <a:pt x="218" y="23"/>
                                </a:moveTo>
                                <a:lnTo>
                                  <a:pt x="358" y="23"/>
                                </a:lnTo>
                                <a:lnTo>
                                  <a:pt x="208" y="212"/>
                                </a:lnTo>
                                <a:lnTo>
                                  <a:pt x="208" y="231"/>
                                </a:lnTo>
                                <a:lnTo>
                                  <a:pt x="385" y="231"/>
                                </a:lnTo>
                                <a:lnTo>
                                  <a:pt x="385" y="213"/>
                                </a:lnTo>
                                <a:lnTo>
                                  <a:pt x="232" y="213"/>
                                </a:lnTo>
                                <a:lnTo>
                                  <a:pt x="382" y="24"/>
                                </a:lnTo>
                                <a:lnTo>
                                  <a:pt x="382" y="5"/>
                                </a:lnTo>
                                <a:lnTo>
                                  <a:pt x="218" y="5"/>
                                </a:lnTo>
                                <a:lnTo>
                                  <a:pt x="218" y="23"/>
                                </a:lnTo>
                                <a:close/>
                                <a:moveTo>
                                  <a:pt x="566" y="7"/>
                                </a:moveTo>
                                <a:cubicBezTo>
                                  <a:pt x="501" y="7"/>
                                  <a:pt x="488" y="70"/>
                                  <a:pt x="488" y="122"/>
                                </a:cubicBezTo>
                                <a:cubicBezTo>
                                  <a:pt x="488" y="174"/>
                                  <a:pt x="501" y="236"/>
                                  <a:pt x="566" y="236"/>
                                </a:cubicBezTo>
                                <a:cubicBezTo>
                                  <a:pt x="630" y="236"/>
                                  <a:pt x="643" y="174"/>
                                  <a:pt x="643" y="121"/>
                                </a:cubicBezTo>
                                <a:cubicBezTo>
                                  <a:pt x="643" y="70"/>
                                  <a:pt x="630" y="7"/>
                                  <a:pt x="566" y="7"/>
                                </a:cubicBezTo>
                                <a:close/>
                                <a:moveTo>
                                  <a:pt x="566" y="24"/>
                                </a:moveTo>
                                <a:cubicBezTo>
                                  <a:pt x="616" y="24"/>
                                  <a:pt x="623" y="83"/>
                                  <a:pt x="623" y="121"/>
                                </a:cubicBezTo>
                                <a:cubicBezTo>
                                  <a:pt x="623" y="160"/>
                                  <a:pt x="616" y="219"/>
                                  <a:pt x="566" y="219"/>
                                </a:cubicBezTo>
                                <a:cubicBezTo>
                                  <a:pt x="515" y="219"/>
                                  <a:pt x="508" y="160"/>
                                  <a:pt x="508" y="121"/>
                                </a:cubicBezTo>
                                <a:cubicBezTo>
                                  <a:pt x="508" y="83"/>
                                  <a:pt x="515" y="24"/>
                                  <a:pt x="566" y="24"/>
                                </a:cubicBezTo>
                                <a:close/>
                                <a:moveTo>
                                  <a:pt x="666" y="30"/>
                                </a:moveTo>
                                <a:lnTo>
                                  <a:pt x="788" y="30"/>
                                </a:lnTo>
                                <a:cubicBezTo>
                                  <a:pt x="727" y="100"/>
                                  <a:pt x="702" y="156"/>
                                  <a:pt x="697" y="231"/>
                                </a:cubicBezTo>
                                <a:lnTo>
                                  <a:pt x="719" y="231"/>
                                </a:lnTo>
                                <a:cubicBezTo>
                                  <a:pt x="724" y="128"/>
                                  <a:pt x="780" y="59"/>
                                  <a:pt x="808" y="30"/>
                                </a:cubicBezTo>
                                <a:lnTo>
                                  <a:pt x="808" y="12"/>
                                </a:lnTo>
                                <a:lnTo>
                                  <a:pt x="666" y="12"/>
                                </a:lnTo>
                                <a:lnTo>
                                  <a:pt x="666" y="30"/>
                                </a:lnTo>
                                <a:close/>
                                <a:moveTo>
                                  <a:pt x="979" y="213"/>
                                </a:moveTo>
                                <a:lnTo>
                                  <a:pt x="856" y="213"/>
                                </a:lnTo>
                                <a:cubicBezTo>
                                  <a:pt x="861" y="183"/>
                                  <a:pt x="901" y="163"/>
                                  <a:pt x="922" y="149"/>
                                </a:cubicBezTo>
                                <a:cubicBezTo>
                                  <a:pt x="952" y="130"/>
                                  <a:pt x="978" y="107"/>
                                  <a:pt x="978" y="70"/>
                                </a:cubicBezTo>
                                <a:cubicBezTo>
                                  <a:pt x="978" y="28"/>
                                  <a:pt x="948" y="7"/>
                                  <a:pt x="909" y="7"/>
                                </a:cubicBezTo>
                                <a:cubicBezTo>
                                  <a:pt x="861" y="7"/>
                                  <a:pt x="837" y="40"/>
                                  <a:pt x="838" y="86"/>
                                </a:cubicBezTo>
                                <a:lnTo>
                                  <a:pt x="858" y="86"/>
                                </a:lnTo>
                                <a:cubicBezTo>
                                  <a:pt x="857" y="53"/>
                                  <a:pt x="872" y="24"/>
                                  <a:pt x="908" y="24"/>
                                </a:cubicBezTo>
                                <a:cubicBezTo>
                                  <a:pt x="935" y="24"/>
                                  <a:pt x="958" y="40"/>
                                  <a:pt x="958" y="69"/>
                                </a:cubicBezTo>
                                <a:cubicBezTo>
                                  <a:pt x="958" y="87"/>
                                  <a:pt x="952" y="99"/>
                                  <a:pt x="940" y="111"/>
                                </a:cubicBezTo>
                                <a:cubicBezTo>
                                  <a:pt x="902" y="149"/>
                                  <a:pt x="834" y="165"/>
                                  <a:pt x="833" y="231"/>
                                </a:cubicBezTo>
                                <a:lnTo>
                                  <a:pt x="979" y="231"/>
                                </a:lnTo>
                                <a:lnTo>
                                  <a:pt x="979" y="213"/>
                                </a:lnTo>
                                <a:close/>
                                <a:moveTo>
                                  <a:pt x="1175" y="104"/>
                                </a:moveTo>
                                <a:cubicBezTo>
                                  <a:pt x="1151" y="105"/>
                                  <a:pt x="1127" y="92"/>
                                  <a:pt x="1127" y="63"/>
                                </a:cubicBezTo>
                                <a:cubicBezTo>
                                  <a:pt x="1127" y="37"/>
                                  <a:pt x="1150" y="24"/>
                                  <a:pt x="1175" y="24"/>
                                </a:cubicBezTo>
                                <a:cubicBezTo>
                                  <a:pt x="1201" y="24"/>
                                  <a:pt x="1222" y="37"/>
                                  <a:pt x="1222" y="63"/>
                                </a:cubicBezTo>
                                <a:cubicBezTo>
                                  <a:pt x="1222" y="91"/>
                                  <a:pt x="1199" y="105"/>
                                  <a:pt x="1175" y="104"/>
                                </a:cubicBezTo>
                                <a:close/>
                                <a:moveTo>
                                  <a:pt x="1242" y="63"/>
                                </a:moveTo>
                                <a:cubicBezTo>
                                  <a:pt x="1242" y="25"/>
                                  <a:pt x="1207" y="7"/>
                                  <a:pt x="1174" y="7"/>
                                </a:cubicBezTo>
                                <a:cubicBezTo>
                                  <a:pt x="1141" y="7"/>
                                  <a:pt x="1107" y="25"/>
                                  <a:pt x="1107" y="63"/>
                                </a:cubicBezTo>
                                <a:cubicBezTo>
                                  <a:pt x="1107" y="87"/>
                                  <a:pt x="1120" y="104"/>
                                  <a:pt x="1143" y="112"/>
                                </a:cubicBezTo>
                                <a:lnTo>
                                  <a:pt x="1143" y="112"/>
                                </a:lnTo>
                                <a:cubicBezTo>
                                  <a:pt x="1115" y="117"/>
                                  <a:pt x="1099" y="140"/>
                                  <a:pt x="1098" y="169"/>
                                </a:cubicBezTo>
                                <a:cubicBezTo>
                                  <a:pt x="1098" y="214"/>
                                  <a:pt x="1133" y="236"/>
                                  <a:pt x="1175" y="236"/>
                                </a:cubicBezTo>
                                <a:cubicBezTo>
                                  <a:pt x="1216" y="236"/>
                                  <a:pt x="1251" y="214"/>
                                  <a:pt x="1251" y="169"/>
                                </a:cubicBezTo>
                                <a:cubicBezTo>
                                  <a:pt x="1251" y="139"/>
                                  <a:pt x="1235" y="118"/>
                                  <a:pt x="1206" y="112"/>
                                </a:cubicBezTo>
                                <a:lnTo>
                                  <a:pt x="1206" y="112"/>
                                </a:lnTo>
                                <a:cubicBezTo>
                                  <a:pt x="1229" y="105"/>
                                  <a:pt x="1242" y="87"/>
                                  <a:pt x="1242" y="63"/>
                                </a:cubicBezTo>
                                <a:close/>
                                <a:moveTo>
                                  <a:pt x="1175" y="219"/>
                                </a:moveTo>
                                <a:cubicBezTo>
                                  <a:pt x="1143" y="219"/>
                                  <a:pt x="1118" y="202"/>
                                  <a:pt x="1118" y="169"/>
                                </a:cubicBezTo>
                                <a:cubicBezTo>
                                  <a:pt x="1118" y="137"/>
                                  <a:pt x="1144" y="120"/>
                                  <a:pt x="1175" y="121"/>
                                </a:cubicBezTo>
                                <a:cubicBezTo>
                                  <a:pt x="1204" y="120"/>
                                  <a:pt x="1231" y="137"/>
                                  <a:pt x="1231" y="169"/>
                                </a:cubicBezTo>
                                <a:cubicBezTo>
                                  <a:pt x="1231" y="203"/>
                                  <a:pt x="1206" y="219"/>
                                  <a:pt x="1175" y="219"/>
                                </a:cubicBezTo>
                                <a:close/>
                                <a:moveTo>
                                  <a:pt x="1347" y="7"/>
                                </a:moveTo>
                                <a:cubicBezTo>
                                  <a:pt x="1282" y="7"/>
                                  <a:pt x="1269" y="70"/>
                                  <a:pt x="1269" y="122"/>
                                </a:cubicBezTo>
                                <a:cubicBezTo>
                                  <a:pt x="1269" y="174"/>
                                  <a:pt x="1282" y="236"/>
                                  <a:pt x="1347" y="236"/>
                                </a:cubicBezTo>
                                <a:cubicBezTo>
                                  <a:pt x="1411" y="236"/>
                                  <a:pt x="1424" y="174"/>
                                  <a:pt x="1424" y="121"/>
                                </a:cubicBezTo>
                                <a:cubicBezTo>
                                  <a:pt x="1424" y="70"/>
                                  <a:pt x="1411" y="7"/>
                                  <a:pt x="1347" y="7"/>
                                </a:cubicBezTo>
                                <a:close/>
                                <a:moveTo>
                                  <a:pt x="1347" y="24"/>
                                </a:moveTo>
                                <a:cubicBezTo>
                                  <a:pt x="1397" y="24"/>
                                  <a:pt x="1404" y="83"/>
                                  <a:pt x="1404" y="121"/>
                                </a:cubicBezTo>
                                <a:cubicBezTo>
                                  <a:pt x="1404" y="160"/>
                                  <a:pt x="1397" y="219"/>
                                  <a:pt x="1347" y="219"/>
                                </a:cubicBezTo>
                                <a:cubicBezTo>
                                  <a:pt x="1296" y="219"/>
                                  <a:pt x="1289" y="160"/>
                                  <a:pt x="1289" y="121"/>
                                </a:cubicBezTo>
                                <a:cubicBezTo>
                                  <a:pt x="1289" y="83"/>
                                  <a:pt x="1296" y="24"/>
                                  <a:pt x="1347" y="24"/>
                                </a:cubicBezTo>
                                <a:close/>
                                <a:moveTo>
                                  <a:pt x="1539" y="178"/>
                                </a:moveTo>
                                <a:cubicBezTo>
                                  <a:pt x="1544" y="217"/>
                                  <a:pt x="1568" y="236"/>
                                  <a:pt x="1608" y="236"/>
                                </a:cubicBezTo>
                                <a:cubicBezTo>
                                  <a:pt x="1680" y="236"/>
                                  <a:pt x="1687" y="152"/>
                                  <a:pt x="1687" y="125"/>
                                </a:cubicBezTo>
                                <a:cubicBezTo>
                                  <a:pt x="1687" y="39"/>
                                  <a:pt x="1663" y="7"/>
                                  <a:pt x="1609" y="7"/>
                                </a:cubicBezTo>
                                <a:cubicBezTo>
                                  <a:pt x="1565" y="7"/>
                                  <a:pt x="1534" y="39"/>
                                  <a:pt x="1534" y="82"/>
                                </a:cubicBezTo>
                                <a:cubicBezTo>
                                  <a:pt x="1534" y="126"/>
                                  <a:pt x="1563" y="157"/>
                                  <a:pt x="1607" y="157"/>
                                </a:cubicBezTo>
                                <a:cubicBezTo>
                                  <a:pt x="1633" y="157"/>
                                  <a:pt x="1656" y="142"/>
                                  <a:pt x="1666" y="120"/>
                                </a:cubicBezTo>
                                <a:lnTo>
                                  <a:pt x="1667" y="120"/>
                                </a:lnTo>
                                <a:cubicBezTo>
                                  <a:pt x="1667" y="160"/>
                                  <a:pt x="1658" y="219"/>
                                  <a:pt x="1606" y="219"/>
                                </a:cubicBezTo>
                                <a:cubicBezTo>
                                  <a:pt x="1580" y="219"/>
                                  <a:pt x="1563" y="202"/>
                                  <a:pt x="1559" y="178"/>
                                </a:cubicBezTo>
                                <a:lnTo>
                                  <a:pt x="1539" y="178"/>
                                </a:lnTo>
                                <a:close/>
                                <a:moveTo>
                                  <a:pt x="1608" y="140"/>
                                </a:moveTo>
                                <a:cubicBezTo>
                                  <a:pt x="1574" y="140"/>
                                  <a:pt x="1554" y="114"/>
                                  <a:pt x="1554" y="81"/>
                                </a:cubicBezTo>
                                <a:cubicBezTo>
                                  <a:pt x="1554" y="50"/>
                                  <a:pt x="1576" y="24"/>
                                  <a:pt x="1607" y="24"/>
                                </a:cubicBezTo>
                                <a:cubicBezTo>
                                  <a:pt x="1646" y="24"/>
                                  <a:pt x="1663" y="49"/>
                                  <a:pt x="1663" y="81"/>
                                </a:cubicBezTo>
                                <a:cubicBezTo>
                                  <a:pt x="1663" y="114"/>
                                  <a:pt x="1643" y="140"/>
                                  <a:pt x="1608" y="140"/>
                                </a:cubicBezTo>
                                <a:close/>
                                <a:moveTo>
                                  <a:pt x="1853" y="213"/>
                                </a:moveTo>
                                <a:lnTo>
                                  <a:pt x="1730" y="213"/>
                                </a:lnTo>
                                <a:cubicBezTo>
                                  <a:pt x="1735" y="183"/>
                                  <a:pt x="1775" y="163"/>
                                  <a:pt x="1796" y="149"/>
                                </a:cubicBezTo>
                                <a:cubicBezTo>
                                  <a:pt x="1825" y="130"/>
                                  <a:pt x="1852" y="107"/>
                                  <a:pt x="1852" y="70"/>
                                </a:cubicBezTo>
                                <a:cubicBezTo>
                                  <a:pt x="1852" y="28"/>
                                  <a:pt x="1822" y="7"/>
                                  <a:pt x="1783" y="7"/>
                                </a:cubicBezTo>
                                <a:cubicBezTo>
                                  <a:pt x="1735" y="7"/>
                                  <a:pt x="1711" y="40"/>
                                  <a:pt x="1712" y="86"/>
                                </a:cubicBezTo>
                                <a:lnTo>
                                  <a:pt x="1732" y="86"/>
                                </a:lnTo>
                                <a:cubicBezTo>
                                  <a:pt x="1731" y="53"/>
                                  <a:pt x="1746" y="24"/>
                                  <a:pt x="1782" y="24"/>
                                </a:cubicBezTo>
                                <a:cubicBezTo>
                                  <a:pt x="1809" y="24"/>
                                  <a:pt x="1832" y="40"/>
                                  <a:pt x="1832" y="69"/>
                                </a:cubicBezTo>
                                <a:cubicBezTo>
                                  <a:pt x="1832" y="87"/>
                                  <a:pt x="1826" y="99"/>
                                  <a:pt x="1814" y="111"/>
                                </a:cubicBezTo>
                                <a:cubicBezTo>
                                  <a:pt x="1776" y="149"/>
                                  <a:pt x="1708" y="165"/>
                                  <a:pt x="1707" y="231"/>
                                </a:cubicBezTo>
                                <a:lnTo>
                                  <a:pt x="1853" y="231"/>
                                </a:lnTo>
                                <a:lnTo>
                                  <a:pt x="1853" y="213"/>
                                </a:lnTo>
                                <a:close/>
                                <a:moveTo>
                                  <a:pt x="1898" y="66"/>
                                </a:moveTo>
                                <a:lnTo>
                                  <a:pt x="1957" y="66"/>
                                </a:lnTo>
                                <a:lnTo>
                                  <a:pt x="1957" y="231"/>
                                </a:lnTo>
                                <a:lnTo>
                                  <a:pt x="1977" y="231"/>
                                </a:lnTo>
                                <a:lnTo>
                                  <a:pt x="1977" y="9"/>
                                </a:lnTo>
                                <a:lnTo>
                                  <a:pt x="1961" y="9"/>
                                </a:lnTo>
                                <a:cubicBezTo>
                                  <a:pt x="1955" y="50"/>
                                  <a:pt x="1933" y="51"/>
                                  <a:pt x="1898" y="52"/>
                                </a:cubicBezTo>
                                <a:lnTo>
                                  <a:pt x="1898" y="66"/>
                                </a:lnTo>
                                <a:close/>
                              </a:path>
                            </a:pathLst>
                          </a:custGeom>
                          <a:solidFill>
                            <a:srgbClr val="656262"/>
                          </a:solidFill>
                          <a:ln w="0">
                            <a:noFill/>
                          </a:ln>
                        </wps:spPr>
                        <wps:style>
                          <a:lnRef idx="0"/>
                          <a:fillRef idx="0"/>
                          <a:effectRef idx="0"/>
                          <a:fontRef idx="minor"/>
                        </wps:style>
                        <wps:bodyPr/>
                      </wps:wsp>
                      <wps:wsp>
                        <wps:cNvSpPr/>
                        <wps:spPr>
                          <a:xfrm>
                            <a:off x="2963520" y="37440"/>
                            <a:ext cx="615960" cy="79200"/>
                          </a:xfrm>
                          <a:custGeom>
                            <a:avLst/>
                            <a:gdLst/>
                            <a:ahLst/>
                            <a:rect l="l" t="t" r="r" b="b"/>
                            <a:pathLst>
                              <a:path w="1715" h="229">
                                <a:moveTo>
                                  <a:pt x="0" y="161"/>
                                </a:moveTo>
                                <a:cubicBezTo>
                                  <a:pt x="1" y="203"/>
                                  <a:pt x="32" y="229"/>
                                  <a:pt x="73" y="229"/>
                                </a:cubicBezTo>
                                <a:cubicBezTo>
                                  <a:pt x="116" y="229"/>
                                  <a:pt x="150" y="197"/>
                                  <a:pt x="150" y="154"/>
                                </a:cubicBezTo>
                                <a:cubicBezTo>
                                  <a:pt x="150" y="109"/>
                                  <a:pt x="122" y="77"/>
                                  <a:pt x="76" y="77"/>
                                </a:cubicBezTo>
                                <a:cubicBezTo>
                                  <a:pt x="58" y="77"/>
                                  <a:pt x="40" y="84"/>
                                  <a:pt x="29" y="97"/>
                                </a:cubicBezTo>
                                <a:lnTo>
                                  <a:pt x="28" y="97"/>
                                </a:lnTo>
                                <a:lnTo>
                                  <a:pt x="42" y="23"/>
                                </a:lnTo>
                                <a:lnTo>
                                  <a:pt x="140" y="23"/>
                                </a:lnTo>
                                <a:lnTo>
                                  <a:pt x="140" y="5"/>
                                </a:lnTo>
                                <a:lnTo>
                                  <a:pt x="29" y="5"/>
                                </a:lnTo>
                                <a:lnTo>
                                  <a:pt x="7" y="120"/>
                                </a:lnTo>
                                <a:lnTo>
                                  <a:pt x="24" y="120"/>
                                </a:lnTo>
                                <a:cubicBezTo>
                                  <a:pt x="35" y="103"/>
                                  <a:pt x="54" y="94"/>
                                  <a:pt x="74" y="94"/>
                                </a:cubicBezTo>
                                <a:cubicBezTo>
                                  <a:pt x="107" y="94"/>
                                  <a:pt x="130" y="119"/>
                                  <a:pt x="130" y="151"/>
                                </a:cubicBezTo>
                                <a:cubicBezTo>
                                  <a:pt x="130" y="184"/>
                                  <a:pt x="109" y="212"/>
                                  <a:pt x="75" y="212"/>
                                </a:cubicBezTo>
                                <a:cubicBezTo>
                                  <a:pt x="44" y="212"/>
                                  <a:pt x="21" y="191"/>
                                  <a:pt x="20" y="161"/>
                                </a:cubicBezTo>
                                <a:lnTo>
                                  <a:pt x="0" y="161"/>
                                </a:lnTo>
                                <a:close/>
                                <a:moveTo>
                                  <a:pt x="192" y="59"/>
                                </a:moveTo>
                                <a:lnTo>
                                  <a:pt x="250" y="59"/>
                                </a:lnTo>
                                <a:lnTo>
                                  <a:pt x="250" y="224"/>
                                </a:lnTo>
                                <a:lnTo>
                                  <a:pt x="270" y="224"/>
                                </a:lnTo>
                                <a:lnTo>
                                  <a:pt x="270" y="2"/>
                                </a:lnTo>
                                <a:lnTo>
                                  <a:pt x="254" y="2"/>
                                </a:lnTo>
                                <a:cubicBezTo>
                                  <a:pt x="248" y="42"/>
                                  <a:pt x="227" y="44"/>
                                  <a:pt x="192" y="45"/>
                                </a:cubicBezTo>
                                <a:lnTo>
                                  <a:pt x="192" y="59"/>
                                </a:lnTo>
                                <a:close/>
                                <a:moveTo>
                                  <a:pt x="349" y="23"/>
                                </a:moveTo>
                                <a:lnTo>
                                  <a:pt x="472" y="23"/>
                                </a:lnTo>
                                <a:cubicBezTo>
                                  <a:pt x="411" y="93"/>
                                  <a:pt x="386" y="149"/>
                                  <a:pt x="381" y="224"/>
                                </a:cubicBezTo>
                                <a:lnTo>
                                  <a:pt x="402" y="224"/>
                                </a:lnTo>
                                <a:cubicBezTo>
                                  <a:pt x="407" y="121"/>
                                  <a:pt x="464" y="52"/>
                                  <a:pt x="492" y="23"/>
                                </a:cubicBezTo>
                                <a:lnTo>
                                  <a:pt x="492" y="5"/>
                                </a:lnTo>
                                <a:lnTo>
                                  <a:pt x="349" y="5"/>
                                </a:lnTo>
                                <a:lnTo>
                                  <a:pt x="349" y="23"/>
                                </a:lnTo>
                                <a:close/>
                                <a:moveTo>
                                  <a:pt x="608" y="153"/>
                                </a:moveTo>
                                <a:cubicBezTo>
                                  <a:pt x="605" y="201"/>
                                  <a:pt x="639" y="229"/>
                                  <a:pt x="684" y="229"/>
                                </a:cubicBezTo>
                                <a:cubicBezTo>
                                  <a:pt x="725" y="229"/>
                                  <a:pt x="761" y="205"/>
                                  <a:pt x="761" y="161"/>
                                </a:cubicBezTo>
                                <a:cubicBezTo>
                                  <a:pt x="761" y="132"/>
                                  <a:pt x="744" y="111"/>
                                  <a:pt x="715" y="106"/>
                                </a:cubicBezTo>
                                <a:lnTo>
                                  <a:pt x="715" y="106"/>
                                </a:lnTo>
                                <a:cubicBezTo>
                                  <a:pt x="739" y="100"/>
                                  <a:pt x="752" y="81"/>
                                  <a:pt x="752" y="56"/>
                                </a:cubicBezTo>
                                <a:cubicBezTo>
                                  <a:pt x="752" y="17"/>
                                  <a:pt x="718" y="0"/>
                                  <a:pt x="684" y="0"/>
                                </a:cubicBezTo>
                                <a:cubicBezTo>
                                  <a:pt x="640" y="0"/>
                                  <a:pt x="613" y="31"/>
                                  <a:pt x="613" y="73"/>
                                </a:cubicBezTo>
                                <a:lnTo>
                                  <a:pt x="633" y="73"/>
                                </a:lnTo>
                                <a:cubicBezTo>
                                  <a:pt x="632" y="40"/>
                                  <a:pt x="651" y="17"/>
                                  <a:pt x="684" y="17"/>
                                </a:cubicBezTo>
                                <a:cubicBezTo>
                                  <a:pt x="711" y="17"/>
                                  <a:pt x="732" y="29"/>
                                  <a:pt x="732" y="59"/>
                                </a:cubicBezTo>
                                <a:cubicBezTo>
                                  <a:pt x="732" y="87"/>
                                  <a:pt x="708" y="99"/>
                                  <a:pt x="687" y="99"/>
                                </a:cubicBezTo>
                                <a:lnTo>
                                  <a:pt x="671" y="99"/>
                                </a:lnTo>
                                <a:lnTo>
                                  <a:pt x="671" y="116"/>
                                </a:lnTo>
                                <a:lnTo>
                                  <a:pt x="687" y="116"/>
                                </a:lnTo>
                                <a:cubicBezTo>
                                  <a:pt x="717" y="116"/>
                                  <a:pt x="741" y="131"/>
                                  <a:pt x="741" y="163"/>
                                </a:cubicBezTo>
                                <a:cubicBezTo>
                                  <a:pt x="741" y="195"/>
                                  <a:pt x="713" y="212"/>
                                  <a:pt x="684" y="212"/>
                                </a:cubicBezTo>
                                <a:cubicBezTo>
                                  <a:pt x="648" y="212"/>
                                  <a:pt x="627" y="189"/>
                                  <a:pt x="628" y="153"/>
                                </a:cubicBezTo>
                                <a:lnTo>
                                  <a:pt x="608" y="153"/>
                                </a:lnTo>
                                <a:close/>
                                <a:moveTo>
                                  <a:pt x="798" y="152"/>
                                </a:moveTo>
                                <a:lnTo>
                                  <a:pt x="881" y="31"/>
                                </a:lnTo>
                                <a:lnTo>
                                  <a:pt x="882" y="31"/>
                                </a:lnTo>
                                <a:lnTo>
                                  <a:pt x="882" y="152"/>
                                </a:lnTo>
                                <a:lnTo>
                                  <a:pt x="798" y="152"/>
                                </a:lnTo>
                                <a:close/>
                                <a:moveTo>
                                  <a:pt x="780" y="169"/>
                                </a:moveTo>
                                <a:lnTo>
                                  <a:pt x="882" y="169"/>
                                </a:lnTo>
                                <a:lnTo>
                                  <a:pt x="882" y="224"/>
                                </a:lnTo>
                                <a:lnTo>
                                  <a:pt x="900" y="224"/>
                                </a:lnTo>
                                <a:lnTo>
                                  <a:pt x="900" y="169"/>
                                </a:lnTo>
                                <a:lnTo>
                                  <a:pt x="934" y="169"/>
                                </a:lnTo>
                                <a:lnTo>
                                  <a:pt x="934" y="152"/>
                                </a:lnTo>
                                <a:lnTo>
                                  <a:pt x="900" y="152"/>
                                </a:lnTo>
                                <a:lnTo>
                                  <a:pt x="900" y="2"/>
                                </a:lnTo>
                                <a:lnTo>
                                  <a:pt x="882" y="2"/>
                                </a:lnTo>
                                <a:lnTo>
                                  <a:pt x="780" y="149"/>
                                </a:lnTo>
                                <a:lnTo>
                                  <a:pt x="780" y="169"/>
                                </a:lnTo>
                                <a:close/>
                                <a:moveTo>
                                  <a:pt x="953" y="153"/>
                                </a:moveTo>
                                <a:cubicBezTo>
                                  <a:pt x="949" y="201"/>
                                  <a:pt x="983" y="229"/>
                                  <a:pt x="1028" y="229"/>
                                </a:cubicBezTo>
                                <a:cubicBezTo>
                                  <a:pt x="1069" y="229"/>
                                  <a:pt x="1105" y="205"/>
                                  <a:pt x="1105" y="161"/>
                                </a:cubicBezTo>
                                <a:cubicBezTo>
                                  <a:pt x="1105" y="132"/>
                                  <a:pt x="1088" y="111"/>
                                  <a:pt x="1059" y="106"/>
                                </a:cubicBezTo>
                                <a:lnTo>
                                  <a:pt x="1059" y="106"/>
                                </a:lnTo>
                                <a:cubicBezTo>
                                  <a:pt x="1083" y="100"/>
                                  <a:pt x="1097" y="81"/>
                                  <a:pt x="1097" y="56"/>
                                </a:cubicBezTo>
                                <a:cubicBezTo>
                                  <a:pt x="1097" y="17"/>
                                  <a:pt x="1062" y="0"/>
                                  <a:pt x="1028" y="0"/>
                                </a:cubicBezTo>
                                <a:cubicBezTo>
                                  <a:pt x="985" y="0"/>
                                  <a:pt x="958" y="31"/>
                                  <a:pt x="958" y="73"/>
                                </a:cubicBezTo>
                                <a:lnTo>
                                  <a:pt x="978" y="73"/>
                                </a:lnTo>
                                <a:cubicBezTo>
                                  <a:pt x="977" y="40"/>
                                  <a:pt x="995" y="17"/>
                                  <a:pt x="1028" y="17"/>
                                </a:cubicBezTo>
                                <a:cubicBezTo>
                                  <a:pt x="1055" y="17"/>
                                  <a:pt x="1077" y="29"/>
                                  <a:pt x="1077" y="59"/>
                                </a:cubicBezTo>
                                <a:cubicBezTo>
                                  <a:pt x="1077" y="87"/>
                                  <a:pt x="1052" y="99"/>
                                  <a:pt x="1032" y="99"/>
                                </a:cubicBezTo>
                                <a:lnTo>
                                  <a:pt x="1015" y="99"/>
                                </a:lnTo>
                                <a:lnTo>
                                  <a:pt x="1015" y="116"/>
                                </a:lnTo>
                                <a:lnTo>
                                  <a:pt x="1032" y="116"/>
                                </a:lnTo>
                                <a:cubicBezTo>
                                  <a:pt x="1061" y="116"/>
                                  <a:pt x="1085" y="131"/>
                                  <a:pt x="1085" y="163"/>
                                </a:cubicBezTo>
                                <a:cubicBezTo>
                                  <a:pt x="1085" y="195"/>
                                  <a:pt x="1057" y="212"/>
                                  <a:pt x="1028" y="212"/>
                                </a:cubicBezTo>
                                <a:cubicBezTo>
                                  <a:pt x="993" y="212"/>
                                  <a:pt x="971" y="189"/>
                                  <a:pt x="973" y="153"/>
                                </a:cubicBezTo>
                                <a:lnTo>
                                  <a:pt x="953" y="153"/>
                                </a:lnTo>
                                <a:close/>
                                <a:moveTo>
                                  <a:pt x="1223" y="171"/>
                                </a:moveTo>
                                <a:cubicBezTo>
                                  <a:pt x="1228" y="210"/>
                                  <a:pt x="1252" y="229"/>
                                  <a:pt x="1291" y="229"/>
                                </a:cubicBezTo>
                                <a:cubicBezTo>
                                  <a:pt x="1364" y="229"/>
                                  <a:pt x="1371" y="144"/>
                                  <a:pt x="1371" y="118"/>
                                </a:cubicBezTo>
                                <a:cubicBezTo>
                                  <a:pt x="1371" y="31"/>
                                  <a:pt x="1347" y="0"/>
                                  <a:pt x="1293" y="0"/>
                                </a:cubicBezTo>
                                <a:cubicBezTo>
                                  <a:pt x="1249" y="0"/>
                                  <a:pt x="1218" y="32"/>
                                  <a:pt x="1218" y="75"/>
                                </a:cubicBezTo>
                                <a:cubicBezTo>
                                  <a:pt x="1218" y="118"/>
                                  <a:pt x="1247" y="149"/>
                                  <a:pt x="1291" y="149"/>
                                </a:cubicBezTo>
                                <a:cubicBezTo>
                                  <a:pt x="1316" y="149"/>
                                  <a:pt x="1340" y="135"/>
                                  <a:pt x="1350" y="113"/>
                                </a:cubicBezTo>
                                <a:lnTo>
                                  <a:pt x="1351" y="113"/>
                                </a:lnTo>
                                <a:cubicBezTo>
                                  <a:pt x="1351" y="153"/>
                                  <a:pt x="1342" y="212"/>
                                  <a:pt x="1289" y="212"/>
                                </a:cubicBezTo>
                                <a:cubicBezTo>
                                  <a:pt x="1264" y="212"/>
                                  <a:pt x="1247" y="195"/>
                                  <a:pt x="1243" y="171"/>
                                </a:cubicBezTo>
                                <a:lnTo>
                                  <a:pt x="1223" y="171"/>
                                </a:lnTo>
                                <a:close/>
                                <a:moveTo>
                                  <a:pt x="1291" y="133"/>
                                </a:moveTo>
                                <a:cubicBezTo>
                                  <a:pt x="1257" y="133"/>
                                  <a:pt x="1238" y="106"/>
                                  <a:pt x="1238" y="74"/>
                                </a:cubicBezTo>
                                <a:cubicBezTo>
                                  <a:pt x="1238" y="43"/>
                                  <a:pt x="1259" y="17"/>
                                  <a:pt x="1291" y="17"/>
                                </a:cubicBezTo>
                                <a:cubicBezTo>
                                  <a:pt x="1330" y="17"/>
                                  <a:pt x="1347" y="42"/>
                                  <a:pt x="1347" y="74"/>
                                </a:cubicBezTo>
                                <a:cubicBezTo>
                                  <a:pt x="1347" y="107"/>
                                  <a:pt x="1326" y="133"/>
                                  <a:pt x="1291" y="133"/>
                                </a:cubicBezTo>
                                <a:close/>
                                <a:moveTo>
                                  <a:pt x="1395" y="171"/>
                                </a:moveTo>
                                <a:cubicBezTo>
                                  <a:pt x="1400" y="210"/>
                                  <a:pt x="1424" y="229"/>
                                  <a:pt x="1463" y="229"/>
                                </a:cubicBezTo>
                                <a:cubicBezTo>
                                  <a:pt x="1536" y="229"/>
                                  <a:pt x="1543" y="144"/>
                                  <a:pt x="1543" y="118"/>
                                </a:cubicBezTo>
                                <a:cubicBezTo>
                                  <a:pt x="1543" y="31"/>
                                  <a:pt x="1519" y="0"/>
                                  <a:pt x="1465" y="0"/>
                                </a:cubicBezTo>
                                <a:cubicBezTo>
                                  <a:pt x="1421" y="0"/>
                                  <a:pt x="1390" y="32"/>
                                  <a:pt x="1390" y="75"/>
                                </a:cubicBezTo>
                                <a:cubicBezTo>
                                  <a:pt x="1390" y="118"/>
                                  <a:pt x="1419" y="149"/>
                                  <a:pt x="1463" y="149"/>
                                </a:cubicBezTo>
                                <a:cubicBezTo>
                                  <a:pt x="1489" y="149"/>
                                  <a:pt x="1512" y="135"/>
                                  <a:pt x="1522" y="113"/>
                                </a:cubicBezTo>
                                <a:lnTo>
                                  <a:pt x="1523" y="113"/>
                                </a:lnTo>
                                <a:cubicBezTo>
                                  <a:pt x="1523" y="153"/>
                                  <a:pt x="1514" y="212"/>
                                  <a:pt x="1462" y="212"/>
                                </a:cubicBezTo>
                                <a:cubicBezTo>
                                  <a:pt x="1436" y="212"/>
                                  <a:pt x="1419" y="195"/>
                                  <a:pt x="1415" y="171"/>
                                </a:cubicBezTo>
                                <a:lnTo>
                                  <a:pt x="1395" y="171"/>
                                </a:lnTo>
                                <a:close/>
                                <a:moveTo>
                                  <a:pt x="1463" y="133"/>
                                </a:moveTo>
                                <a:cubicBezTo>
                                  <a:pt x="1430" y="133"/>
                                  <a:pt x="1410" y="106"/>
                                  <a:pt x="1410" y="74"/>
                                </a:cubicBezTo>
                                <a:cubicBezTo>
                                  <a:pt x="1410" y="43"/>
                                  <a:pt x="1431" y="17"/>
                                  <a:pt x="1463" y="17"/>
                                </a:cubicBezTo>
                                <a:cubicBezTo>
                                  <a:pt x="1502" y="17"/>
                                  <a:pt x="1519" y="42"/>
                                  <a:pt x="1519" y="74"/>
                                </a:cubicBezTo>
                                <a:cubicBezTo>
                                  <a:pt x="1519" y="107"/>
                                  <a:pt x="1498" y="133"/>
                                  <a:pt x="1463" y="133"/>
                                </a:cubicBezTo>
                                <a:close/>
                                <a:moveTo>
                                  <a:pt x="1567" y="171"/>
                                </a:moveTo>
                                <a:cubicBezTo>
                                  <a:pt x="1572" y="210"/>
                                  <a:pt x="1596" y="229"/>
                                  <a:pt x="1636" y="229"/>
                                </a:cubicBezTo>
                                <a:cubicBezTo>
                                  <a:pt x="1708" y="229"/>
                                  <a:pt x="1715" y="144"/>
                                  <a:pt x="1715" y="118"/>
                                </a:cubicBezTo>
                                <a:cubicBezTo>
                                  <a:pt x="1715" y="31"/>
                                  <a:pt x="1691" y="0"/>
                                  <a:pt x="1637" y="0"/>
                                </a:cubicBezTo>
                                <a:cubicBezTo>
                                  <a:pt x="1593" y="0"/>
                                  <a:pt x="1562" y="32"/>
                                  <a:pt x="1562" y="75"/>
                                </a:cubicBezTo>
                                <a:cubicBezTo>
                                  <a:pt x="1562" y="118"/>
                                  <a:pt x="1591" y="149"/>
                                  <a:pt x="1635" y="149"/>
                                </a:cubicBezTo>
                                <a:cubicBezTo>
                                  <a:pt x="1661" y="149"/>
                                  <a:pt x="1684" y="135"/>
                                  <a:pt x="1694" y="113"/>
                                </a:cubicBezTo>
                                <a:lnTo>
                                  <a:pt x="1695" y="113"/>
                                </a:lnTo>
                                <a:cubicBezTo>
                                  <a:pt x="1695" y="153"/>
                                  <a:pt x="1686" y="212"/>
                                  <a:pt x="1634" y="212"/>
                                </a:cubicBezTo>
                                <a:cubicBezTo>
                                  <a:pt x="1608" y="212"/>
                                  <a:pt x="1591" y="195"/>
                                  <a:pt x="1587" y="171"/>
                                </a:cubicBezTo>
                                <a:lnTo>
                                  <a:pt x="1567" y="171"/>
                                </a:lnTo>
                                <a:close/>
                                <a:moveTo>
                                  <a:pt x="1636" y="133"/>
                                </a:moveTo>
                                <a:cubicBezTo>
                                  <a:pt x="1602" y="133"/>
                                  <a:pt x="1582" y="106"/>
                                  <a:pt x="1582" y="74"/>
                                </a:cubicBezTo>
                                <a:cubicBezTo>
                                  <a:pt x="1582" y="43"/>
                                  <a:pt x="1604" y="17"/>
                                  <a:pt x="1635" y="17"/>
                                </a:cubicBezTo>
                                <a:cubicBezTo>
                                  <a:pt x="1674" y="17"/>
                                  <a:pt x="1691" y="42"/>
                                  <a:pt x="1691" y="74"/>
                                </a:cubicBezTo>
                                <a:cubicBezTo>
                                  <a:pt x="1691" y="107"/>
                                  <a:pt x="1671" y="133"/>
                                  <a:pt x="1636" y="133"/>
                                </a:cubicBezTo>
                                <a:close/>
                              </a:path>
                            </a:pathLst>
                          </a:custGeom>
                          <a:solidFill>
                            <a:srgbClr val="656262"/>
                          </a:solidFill>
                          <a:ln w="0">
                            <a:noFill/>
                          </a:ln>
                        </wps:spPr>
                        <wps:style>
                          <a:lnRef idx="0"/>
                          <a:fillRef idx="0"/>
                          <a:effectRef idx="0"/>
                          <a:fontRef idx="minor"/>
                        </wps:style>
                        <wps:bodyPr/>
                      </wps:wsp>
                      <wps:wsp>
                        <wps:cNvSpPr/>
                        <wps:spPr>
                          <a:xfrm>
                            <a:off x="3764520" y="37440"/>
                            <a:ext cx="615240" cy="79200"/>
                          </a:xfrm>
                          <a:custGeom>
                            <a:avLst/>
                            <a:gdLst/>
                            <a:ahLst/>
                            <a:rect l="l" t="t" r="r" b="b"/>
                            <a:pathLst>
                              <a:path w="1715" h="229">
                                <a:moveTo>
                                  <a:pt x="0" y="161"/>
                                </a:moveTo>
                                <a:cubicBezTo>
                                  <a:pt x="1" y="203"/>
                                  <a:pt x="32" y="229"/>
                                  <a:pt x="73" y="229"/>
                                </a:cubicBezTo>
                                <a:cubicBezTo>
                                  <a:pt x="116" y="229"/>
                                  <a:pt x="150" y="197"/>
                                  <a:pt x="150" y="154"/>
                                </a:cubicBezTo>
                                <a:cubicBezTo>
                                  <a:pt x="150" y="109"/>
                                  <a:pt x="122" y="77"/>
                                  <a:pt x="76" y="77"/>
                                </a:cubicBezTo>
                                <a:cubicBezTo>
                                  <a:pt x="58" y="77"/>
                                  <a:pt x="40" y="84"/>
                                  <a:pt x="29" y="97"/>
                                </a:cubicBezTo>
                                <a:lnTo>
                                  <a:pt x="28" y="97"/>
                                </a:lnTo>
                                <a:lnTo>
                                  <a:pt x="42" y="23"/>
                                </a:lnTo>
                                <a:lnTo>
                                  <a:pt x="140" y="23"/>
                                </a:lnTo>
                                <a:lnTo>
                                  <a:pt x="140" y="5"/>
                                </a:lnTo>
                                <a:lnTo>
                                  <a:pt x="28" y="5"/>
                                </a:lnTo>
                                <a:lnTo>
                                  <a:pt x="7" y="120"/>
                                </a:lnTo>
                                <a:lnTo>
                                  <a:pt x="24" y="120"/>
                                </a:lnTo>
                                <a:cubicBezTo>
                                  <a:pt x="35" y="103"/>
                                  <a:pt x="54" y="94"/>
                                  <a:pt x="74" y="94"/>
                                </a:cubicBezTo>
                                <a:cubicBezTo>
                                  <a:pt x="107" y="94"/>
                                  <a:pt x="130" y="119"/>
                                  <a:pt x="130" y="151"/>
                                </a:cubicBezTo>
                                <a:cubicBezTo>
                                  <a:pt x="130" y="184"/>
                                  <a:pt x="109" y="212"/>
                                  <a:pt x="75" y="212"/>
                                </a:cubicBezTo>
                                <a:cubicBezTo>
                                  <a:pt x="44" y="212"/>
                                  <a:pt x="21" y="191"/>
                                  <a:pt x="20" y="161"/>
                                </a:cubicBezTo>
                                <a:lnTo>
                                  <a:pt x="0" y="161"/>
                                </a:lnTo>
                                <a:close/>
                                <a:moveTo>
                                  <a:pt x="192" y="59"/>
                                </a:moveTo>
                                <a:lnTo>
                                  <a:pt x="250" y="59"/>
                                </a:lnTo>
                                <a:lnTo>
                                  <a:pt x="250" y="224"/>
                                </a:lnTo>
                                <a:lnTo>
                                  <a:pt x="270" y="224"/>
                                </a:lnTo>
                                <a:lnTo>
                                  <a:pt x="270" y="2"/>
                                </a:lnTo>
                                <a:lnTo>
                                  <a:pt x="254" y="2"/>
                                </a:lnTo>
                                <a:cubicBezTo>
                                  <a:pt x="248" y="42"/>
                                  <a:pt x="227" y="44"/>
                                  <a:pt x="192" y="45"/>
                                </a:cubicBezTo>
                                <a:lnTo>
                                  <a:pt x="192" y="59"/>
                                </a:lnTo>
                                <a:close/>
                                <a:moveTo>
                                  <a:pt x="349" y="23"/>
                                </a:moveTo>
                                <a:lnTo>
                                  <a:pt x="472" y="23"/>
                                </a:lnTo>
                                <a:cubicBezTo>
                                  <a:pt x="411" y="93"/>
                                  <a:pt x="386" y="149"/>
                                  <a:pt x="381" y="224"/>
                                </a:cubicBezTo>
                                <a:lnTo>
                                  <a:pt x="402" y="224"/>
                                </a:lnTo>
                                <a:cubicBezTo>
                                  <a:pt x="407" y="121"/>
                                  <a:pt x="464" y="52"/>
                                  <a:pt x="492" y="23"/>
                                </a:cubicBezTo>
                                <a:lnTo>
                                  <a:pt x="492" y="5"/>
                                </a:lnTo>
                                <a:lnTo>
                                  <a:pt x="349" y="5"/>
                                </a:lnTo>
                                <a:lnTo>
                                  <a:pt x="349" y="23"/>
                                </a:lnTo>
                                <a:close/>
                                <a:moveTo>
                                  <a:pt x="608" y="153"/>
                                </a:moveTo>
                                <a:cubicBezTo>
                                  <a:pt x="605" y="201"/>
                                  <a:pt x="638" y="229"/>
                                  <a:pt x="684" y="229"/>
                                </a:cubicBezTo>
                                <a:cubicBezTo>
                                  <a:pt x="725" y="229"/>
                                  <a:pt x="761" y="205"/>
                                  <a:pt x="761" y="161"/>
                                </a:cubicBezTo>
                                <a:cubicBezTo>
                                  <a:pt x="761" y="132"/>
                                  <a:pt x="744" y="111"/>
                                  <a:pt x="715" y="106"/>
                                </a:cubicBezTo>
                                <a:lnTo>
                                  <a:pt x="715" y="106"/>
                                </a:lnTo>
                                <a:cubicBezTo>
                                  <a:pt x="739" y="100"/>
                                  <a:pt x="752" y="81"/>
                                  <a:pt x="752" y="56"/>
                                </a:cubicBezTo>
                                <a:cubicBezTo>
                                  <a:pt x="752" y="17"/>
                                  <a:pt x="718" y="0"/>
                                  <a:pt x="684" y="0"/>
                                </a:cubicBezTo>
                                <a:cubicBezTo>
                                  <a:pt x="640" y="0"/>
                                  <a:pt x="613" y="31"/>
                                  <a:pt x="613" y="73"/>
                                </a:cubicBezTo>
                                <a:lnTo>
                                  <a:pt x="633" y="73"/>
                                </a:lnTo>
                                <a:cubicBezTo>
                                  <a:pt x="632" y="40"/>
                                  <a:pt x="651" y="17"/>
                                  <a:pt x="684" y="17"/>
                                </a:cubicBezTo>
                                <a:cubicBezTo>
                                  <a:pt x="711" y="17"/>
                                  <a:pt x="732" y="29"/>
                                  <a:pt x="732" y="59"/>
                                </a:cubicBezTo>
                                <a:cubicBezTo>
                                  <a:pt x="732" y="87"/>
                                  <a:pt x="708" y="99"/>
                                  <a:pt x="687" y="99"/>
                                </a:cubicBezTo>
                                <a:lnTo>
                                  <a:pt x="671" y="99"/>
                                </a:lnTo>
                                <a:lnTo>
                                  <a:pt x="671" y="116"/>
                                </a:lnTo>
                                <a:lnTo>
                                  <a:pt x="687" y="116"/>
                                </a:lnTo>
                                <a:cubicBezTo>
                                  <a:pt x="717" y="116"/>
                                  <a:pt x="741" y="131"/>
                                  <a:pt x="741" y="163"/>
                                </a:cubicBezTo>
                                <a:cubicBezTo>
                                  <a:pt x="741" y="195"/>
                                  <a:pt x="713" y="212"/>
                                  <a:pt x="684" y="212"/>
                                </a:cubicBezTo>
                                <a:cubicBezTo>
                                  <a:pt x="648" y="212"/>
                                  <a:pt x="627" y="189"/>
                                  <a:pt x="628" y="153"/>
                                </a:cubicBezTo>
                                <a:lnTo>
                                  <a:pt x="608" y="153"/>
                                </a:lnTo>
                                <a:close/>
                                <a:moveTo>
                                  <a:pt x="798" y="152"/>
                                </a:moveTo>
                                <a:lnTo>
                                  <a:pt x="881" y="31"/>
                                </a:lnTo>
                                <a:lnTo>
                                  <a:pt x="882" y="31"/>
                                </a:lnTo>
                                <a:lnTo>
                                  <a:pt x="882" y="152"/>
                                </a:lnTo>
                                <a:lnTo>
                                  <a:pt x="798" y="152"/>
                                </a:lnTo>
                                <a:close/>
                                <a:moveTo>
                                  <a:pt x="779" y="169"/>
                                </a:moveTo>
                                <a:lnTo>
                                  <a:pt x="882" y="169"/>
                                </a:lnTo>
                                <a:lnTo>
                                  <a:pt x="882" y="224"/>
                                </a:lnTo>
                                <a:lnTo>
                                  <a:pt x="900" y="224"/>
                                </a:lnTo>
                                <a:lnTo>
                                  <a:pt x="900" y="169"/>
                                </a:lnTo>
                                <a:lnTo>
                                  <a:pt x="934" y="169"/>
                                </a:lnTo>
                                <a:lnTo>
                                  <a:pt x="934" y="152"/>
                                </a:lnTo>
                                <a:lnTo>
                                  <a:pt x="900" y="152"/>
                                </a:lnTo>
                                <a:lnTo>
                                  <a:pt x="900" y="2"/>
                                </a:lnTo>
                                <a:lnTo>
                                  <a:pt x="882" y="2"/>
                                </a:lnTo>
                                <a:lnTo>
                                  <a:pt x="779" y="149"/>
                                </a:lnTo>
                                <a:lnTo>
                                  <a:pt x="779" y="169"/>
                                </a:lnTo>
                                <a:close/>
                                <a:moveTo>
                                  <a:pt x="953" y="153"/>
                                </a:moveTo>
                                <a:cubicBezTo>
                                  <a:pt x="949" y="201"/>
                                  <a:pt x="983" y="229"/>
                                  <a:pt x="1028" y="229"/>
                                </a:cubicBezTo>
                                <a:cubicBezTo>
                                  <a:pt x="1069" y="229"/>
                                  <a:pt x="1105" y="205"/>
                                  <a:pt x="1105" y="161"/>
                                </a:cubicBezTo>
                                <a:cubicBezTo>
                                  <a:pt x="1105" y="132"/>
                                  <a:pt x="1088" y="111"/>
                                  <a:pt x="1059" y="106"/>
                                </a:cubicBezTo>
                                <a:lnTo>
                                  <a:pt x="1059" y="106"/>
                                </a:lnTo>
                                <a:cubicBezTo>
                                  <a:pt x="1083" y="100"/>
                                  <a:pt x="1097" y="81"/>
                                  <a:pt x="1097" y="56"/>
                                </a:cubicBezTo>
                                <a:cubicBezTo>
                                  <a:pt x="1097" y="17"/>
                                  <a:pt x="1062" y="0"/>
                                  <a:pt x="1028" y="0"/>
                                </a:cubicBezTo>
                                <a:cubicBezTo>
                                  <a:pt x="985" y="0"/>
                                  <a:pt x="958" y="31"/>
                                  <a:pt x="958" y="73"/>
                                </a:cubicBezTo>
                                <a:lnTo>
                                  <a:pt x="978" y="73"/>
                                </a:lnTo>
                                <a:cubicBezTo>
                                  <a:pt x="977" y="40"/>
                                  <a:pt x="995" y="17"/>
                                  <a:pt x="1028" y="17"/>
                                </a:cubicBezTo>
                                <a:cubicBezTo>
                                  <a:pt x="1055" y="17"/>
                                  <a:pt x="1077" y="29"/>
                                  <a:pt x="1077" y="59"/>
                                </a:cubicBezTo>
                                <a:cubicBezTo>
                                  <a:pt x="1077" y="87"/>
                                  <a:pt x="1052" y="99"/>
                                  <a:pt x="1032" y="99"/>
                                </a:cubicBezTo>
                                <a:lnTo>
                                  <a:pt x="1015" y="99"/>
                                </a:lnTo>
                                <a:lnTo>
                                  <a:pt x="1015" y="116"/>
                                </a:lnTo>
                                <a:lnTo>
                                  <a:pt x="1032" y="116"/>
                                </a:lnTo>
                                <a:cubicBezTo>
                                  <a:pt x="1061" y="116"/>
                                  <a:pt x="1085" y="131"/>
                                  <a:pt x="1085" y="163"/>
                                </a:cubicBezTo>
                                <a:cubicBezTo>
                                  <a:pt x="1085" y="195"/>
                                  <a:pt x="1057" y="212"/>
                                  <a:pt x="1028" y="212"/>
                                </a:cubicBezTo>
                                <a:cubicBezTo>
                                  <a:pt x="993" y="212"/>
                                  <a:pt x="971" y="189"/>
                                  <a:pt x="973" y="153"/>
                                </a:cubicBezTo>
                                <a:lnTo>
                                  <a:pt x="953" y="153"/>
                                </a:lnTo>
                                <a:close/>
                                <a:moveTo>
                                  <a:pt x="1223" y="171"/>
                                </a:moveTo>
                                <a:cubicBezTo>
                                  <a:pt x="1228" y="210"/>
                                  <a:pt x="1252" y="229"/>
                                  <a:pt x="1291" y="229"/>
                                </a:cubicBezTo>
                                <a:cubicBezTo>
                                  <a:pt x="1364" y="229"/>
                                  <a:pt x="1371" y="144"/>
                                  <a:pt x="1371" y="118"/>
                                </a:cubicBezTo>
                                <a:cubicBezTo>
                                  <a:pt x="1371" y="31"/>
                                  <a:pt x="1347" y="0"/>
                                  <a:pt x="1293" y="0"/>
                                </a:cubicBezTo>
                                <a:cubicBezTo>
                                  <a:pt x="1249" y="0"/>
                                  <a:pt x="1218" y="32"/>
                                  <a:pt x="1218" y="75"/>
                                </a:cubicBezTo>
                                <a:cubicBezTo>
                                  <a:pt x="1218" y="118"/>
                                  <a:pt x="1247" y="149"/>
                                  <a:pt x="1291" y="149"/>
                                </a:cubicBezTo>
                                <a:cubicBezTo>
                                  <a:pt x="1316" y="149"/>
                                  <a:pt x="1340" y="135"/>
                                  <a:pt x="1350" y="113"/>
                                </a:cubicBezTo>
                                <a:lnTo>
                                  <a:pt x="1351" y="113"/>
                                </a:lnTo>
                                <a:cubicBezTo>
                                  <a:pt x="1351" y="153"/>
                                  <a:pt x="1342" y="212"/>
                                  <a:pt x="1289" y="212"/>
                                </a:cubicBezTo>
                                <a:cubicBezTo>
                                  <a:pt x="1264" y="212"/>
                                  <a:pt x="1247" y="195"/>
                                  <a:pt x="1243" y="171"/>
                                </a:cubicBezTo>
                                <a:lnTo>
                                  <a:pt x="1223" y="171"/>
                                </a:lnTo>
                                <a:close/>
                                <a:moveTo>
                                  <a:pt x="1291" y="133"/>
                                </a:moveTo>
                                <a:cubicBezTo>
                                  <a:pt x="1257" y="133"/>
                                  <a:pt x="1238" y="106"/>
                                  <a:pt x="1238" y="74"/>
                                </a:cubicBezTo>
                                <a:cubicBezTo>
                                  <a:pt x="1238" y="43"/>
                                  <a:pt x="1259" y="17"/>
                                  <a:pt x="1291" y="17"/>
                                </a:cubicBezTo>
                                <a:cubicBezTo>
                                  <a:pt x="1330" y="17"/>
                                  <a:pt x="1347" y="42"/>
                                  <a:pt x="1347" y="74"/>
                                </a:cubicBezTo>
                                <a:cubicBezTo>
                                  <a:pt x="1347" y="107"/>
                                  <a:pt x="1326" y="133"/>
                                  <a:pt x="1291" y="133"/>
                                </a:cubicBezTo>
                                <a:close/>
                                <a:moveTo>
                                  <a:pt x="1395" y="171"/>
                                </a:moveTo>
                                <a:cubicBezTo>
                                  <a:pt x="1400" y="210"/>
                                  <a:pt x="1424" y="229"/>
                                  <a:pt x="1463" y="229"/>
                                </a:cubicBezTo>
                                <a:cubicBezTo>
                                  <a:pt x="1536" y="229"/>
                                  <a:pt x="1543" y="144"/>
                                  <a:pt x="1543" y="118"/>
                                </a:cubicBezTo>
                                <a:cubicBezTo>
                                  <a:pt x="1543" y="31"/>
                                  <a:pt x="1519" y="0"/>
                                  <a:pt x="1465" y="0"/>
                                </a:cubicBezTo>
                                <a:cubicBezTo>
                                  <a:pt x="1421" y="0"/>
                                  <a:pt x="1390" y="32"/>
                                  <a:pt x="1390" y="75"/>
                                </a:cubicBezTo>
                                <a:cubicBezTo>
                                  <a:pt x="1390" y="118"/>
                                  <a:pt x="1419" y="149"/>
                                  <a:pt x="1463" y="149"/>
                                </a:cubicBezTo>
                                <a:cubicBezTo>
                                  <a:pt x="1489" y="149"/>
                                  <a:pt x="1512" y="135"/>
                                  <a:pt x="1522" y="113"/>
                                </a:cubicBezTo>
                                <a:lnTo>
                                  <a:pt x="1523" y="113"/>
                                </a:lnTo>
                                <a:cubicBezTo>
                                  <a:pt x="1523" y="153"/>
                                  <a:pt x="1514" y="212"/>
                                  <a:pt x="1462" y="212"/>
                                </a:cubicBezTo>
                                <a:cubicBezTo>
                                  <a:pt x="1436" y="212"/>
                                  <a:pt x="1419" y="195"/>
                                  <a:pt x="1415" y="171"/>
                                </a:cubicBezTo>
                                <a:lnTo>
                                  <a:pt x="1395" y="171"/>
                                </a:lnTo>
                                <a:close/>
                                <a:moveTo>
                                  <a:pt x="1463" y="133"/>
                                </a:moveTo>
                                <a:cubicBezTo>
                                  <a:pt x="1429" y="133"/>
                                  <a:pt x="1410" y="106"/>
                                  <a:pt x="1410" y="74"/>
                                </a:cubicBezTo>
                                <a:cubicBezTo>
                                  <a:pt x="1410" y="43"/>
                                  <a:pt x="1431" y="17"/>
                                  <a:pt x="1463" y="17"/>
                                </a:cubicBezTo>
                                <a:cubicBezTo>
                                  <a:pt x="1502" y="17"/>
                                  <a:pt x="1519" y="42"/>
                                  <a:pt x="1519" y="74"/>
                                </a:cubicBezTo>
                                <a:cubicBezTo>
                                  <a:pt x="1519" y="107"/>
                                  <a:pt x="1498" y="133"/>
                                  <a:pt x="1463" y="133"/>
                                </a:cubicBezTo>
                                <a:close/>
                                <a:moveTo>
                                  <a:pt x="1579" y="152"/>
                                </a:moveTo>
                                <a:lnTo>
                                  <a:pt x="1663" y="31"/>
                                </a:lnTo>
                                <a:lnTo>
                                  <a:pt x="1663" y="31"/>
                                </a:lnTo>
                                <a:lnTo>
                                  <a:pt x="1663" y="152"/>
                                </a:lnTo>
                                <a:lnTo>
                                  <a:pt x="1579" y="152"/>
                                </a:lnTo>
                                <a:close/>
                                <a:moveTo>
                                  <a:pt x="1561" y="169"/>
                                </a:moveTo>
                                <a:lnTo>
                                  <a:pt x="1663" y="169"/>
                                </a:lnTo>
                                <a:lnTo>
                                  <a:pt x="1663" y="224"/>
                                </a:lnTo>
                                <a:lnTo>
                                  <a:pt x="1682" y="224"/>
                                </a:lnTo>
                                <a:lnTo>
                                  <a:pt x="1682" y="169"/>
                                </a:lnTo>
                                <a:lnTo>
                                  <a:pt x="1715" y="169"/>
                                </a:lnTo>
                                <a:lnTo>
                                  <a:pt x="1715" y="152"/>
                                </a:lnTo>
                                <a:lnTo>
                                  <a:pt x="1682" y="152"/>
                                </a:lnTo>
                                <a:lnTo>
                                  <a:pt x="1682" y="2"/>
                                </a:lnTo>
                                <a:lnTo>
                                  <a:pt x="1664" y="2"/>
                                </a:lnTo>
                                <a:lnTo>
                                  <a:pt x="1561" y="149"/>
                                </a:lnTo>
                                <a:lnTo>
                                  <a:pt x="1561" y="169"/>
                                </a:lnTo>
                                <a:close/>
                              </a:path>
                            </a:pathLst>
                          </a:custGeom>
                          <a:solidFill>
                            <a:srgbClr val="656262"/>
                          </a:solidFill>
                          <a:ln w="0">
                            <a:noFill/>
                          </a:ln>
                        </wps:spPr>
                        <wps:style>
                          <a:lnRef idx="0"/>
                          <a:fillRef idx="0"/>
                          <a:effectRef idx="0"/>
                          <a:fontRef idx="minor"/>
                        </wps:style>
                        <wps:bodyPr/>
                      </wps:wsp>
                      <wps:wsp>
                        <wps:cNvSpPr/>
                        <wps:spPr>
                          <a:xfrm>
                            <a:off x="4568400" y="35640"/>
                            <a:ext cx="920880" cy="100800"/>
                          </a:xfrm>
                          <a:custGeom>
                            <a:avLst/>
                            <a:gdLst/>
                            <a:ahLst/>
                            <a:rect l="l" t="t" r="r" b="b"/>
                            <a:pathLst>
                              <a:path w="2566" h="292">
                                <a:moveTo>
                                  <a:pt x="0" y="292"/>
                                </a:moveTo>
                                <a:lnTo>
                                  <a:pt x="20" y="292"/>
                                </a:lnTo>
                                <a:lnTo>
                                  <a:pt x="20" y="200"/>
                                </a:lnTo>
                                <a:lnTo>
                                  <a:pt x="21" y="200"/>
                                </a:lnTo>
                                <a:cubicBezTo>
                                  <a:pt x="29" y="224"/>
                                  <a:pt x="53" y="236"/>
                                  <a:pt x="78" y="236"/>
                                </a:cubicBezTo>
                                <a:cubicBezTo>
                                  <a:pt x="127" y="236"/>
                                  <a:pt x="151" y="196"/>
                                  <a:pt x="151" y="149"/>
                                </a:cubicBezTo>
                                <a:cubicBezTo>
                                  <a:pt x="151" y="103"/>
                                  <a:pt x="127" y="63"/>
                                  <a:pt x="78" y="63"/>
                                </a:cubicBezTo>
                                <a:cubicBezTo>
                                  <a:pt x="51" y="63"/>
                                  <a:pt x="28" y="76"/>
                                  <a:pt x="19" y="98"/>
                                </a:cubicBezTo>
                                <a:lnTo>
                                  <a:pt x="19" y="98"/>
                                </a:lnTo>
                                <a:lnTo>
                                  <a:pt x="19" y="67"/>
                                </a:lnTo>
                                <a:lnTo>
                                  <a:pt x="0" y="67"/>
                                </a:lnTo>
                                <a:lnTo>
                                  <a:pt x="0" y="292"/>
                                </a:lnTo>
                                <a:close/>
                                <a:moveTo>
                                  <a:pt x="131" y="149"/>
                                </a:moveTo>
                                <a:cubicBezTo>
                                  <a:pt x="131" y="183"/>
                                  <a:pt x="116" y="219"/>
                                  <a:pt x="78" y="219"/>
                                </a:cubicBezTo>
                                <a:cubicBezTo>
                                  <a:pt x="35" y="219"/>
                                  <a:pt x="20" y="183"/>
                                  <a:pt x="20" y="149"/>
                                </a:cubicBezTo>
                                <a:cubicBezTo>
                                  <a:pt x="20" y="112"/>
                                  <a:pt x="33" y="79"/>
                                  <a:pt x="78" y="79"/>
                                </a:cubicBezTo>
                                <a:cubicBezTo>
                                  <a:pt x="116" y="79"/>
                                  <a:pt x="131" y="115"/>
                                  <a:pt x="131" y="149"/>
                                </a:cubicBezTo>
                                <a:close/>
                                <a:moveTo>
                                  <a:pt x="178" y="231"/>
                                </a:moveTo>
                                <a:lnTo>
                                  <a:pt x="198" y="231"/>
                                </a:lnTo>
                                <a:lnTo>
                                  <a:pt x="198" y="144"/>
                                </a:lnTo>
                                <a:cubicBezTo>
                                  <a:pt x="198" y="110"/>
                                  <a:pt x="223" y="83"/>
                                  <a:pt x="259" y="85"/>
                                </a:cubicBezTo>
                                <a:lnTo>
                                  <a:pt x="259" y="65"/>
                                </a:lnTo>
                                <a:cubicBezTo>
                                  <a:pt x="229" y="64"/>
                                  <a:pt x="207" y="79"/>
                                  <a:pt x="197" y="106"/>
                                </a:cubicBezTo>
                                <a:lnTo>
                                  <a:pt x="196" y="106"/>
                                </a:lnTo>
                                <a:lnTo>
                                  <a:pt x="196" y="67"/>
                                </a:lnTo>
                                <a:lnTo>
                                  <a:pt x="178" y="67"/>
                                </a:lnTo>
                                <a:lnTo>
                                  <a:pt x="178" y="231"/>
                                </a:lnTo>
                                <a:close/>
                                <a:moveTo>
                                  <a:pt x="337" y="79"/>
                                </a:moveTo>
                                <a:cubicBezTo>
                                  <a:pt x="375" y="79"/>
                                  <a:pt x="395" y="115"/>
                                  <a:pt x="395" y="149"/>
                                </a:cubicBezTo>
                                <a:cubicBezTo>
                                  <a:pt x="395" y="184"/>
                                  <a:pt x="375" y="219"/>
                                  <a:pt x="337" y="219"/>
                                </a:cubicBezTo>
                                <a:cubicBezTo>
                                  <a:pt x="299" y="219"/>
                                  <a:pt x="280" y="184"/>
                                  <a:pt x="280" y="149"/>
                                </a:cubicBezTo>
                                <a:cubicBezTo>
                                  <a:pt x="280" y="115"/>
                                  <a:pt x="299" y="79"/>
                                  <a:pt x="337" y="79"/>
                                </a:cubicBezTo>
                                <a:close/>
                                <a:moveTo>
                                  <a:pt x="337" y="63"/>
                                </a:moveTo>
                                <a:cubicBezTo>
                                  <a:pt x="287" y="63"/>
                                  <a:pt x="260" y="102"/>
                                  <a:pt x="260" y="149"/>
                                </a:cubicBezTo>
                                <a:cubicBezTo>
                                  <a:pt x="260" y="196"/>
                                  <a:pt x="287" y="236"/>
                                  <a:pt x="337" y="236"/>
                                </a:cubicBezTo>
                                <a:cubicBezTo>
                                  <a:pt x="387" y="236"/>
                                  <a:pt x="415" y="196"/>
                                  <a:pt x="415" y="149"/>
                                </a:cubicBezTo>
                                <a:cubicBezTo>
                                  <a:pt x="415" y="102"/>
                                  <a:pt x="387" y="63"/>
                                  <a:pt x="337" y="63"/>
                                </a:cubicBezTo>
                                <a:close/>
                                <a:moveTo>
                                  <a:pt x="440" y="36"/>
                                </a:moveTo>
                                <a:lnTo>
                                  <a:pt x="460" y="36"/>
                                </a:lnTo>
                                <a:lnTo>
                                  <a:pt x="460" y="4"/>
                                </a:lnTo>
                                <a:lnTo>
                                  <a:pt x="440" y="4"/>
                                </a:lnTo>
                                <a:lnTo>
                                  <a:pt x="440" y="36"/>
                                </a:lnTo>
                                <a:close/>
                                <a:moveTo>
                                  <a:pt x="440" y="251"/>
                                </a:moveTo>
                                <a:cubicBezTo>
                                  <a:pt x="440" y="265"/>
                                  <a:pt x="438" y="275"/>
                                  <a:pt x="422" y="275"/>
                                </a:cubicBezTo>
                                <a:cubicBezTo>
                                  <a:pt x="419" y="275"/>
                                  <a:pt x="415" y="275"/>
                                  <a:pt x="411" y="275"/>
                                </a:cubicBezTo>
                                <a:lnTo>
                                  <a:pt x="411" y="291"/>
                                </a:lnTo>
                                <a:cubicBezTo>
                                  <a:pt x="416" y="291"/>
                                  <a:pt x="421" y="292"/>
                                  <a:pt x="425" y="292"/>
                                </a:cubicBezTo>
                                <a:cubicBezTo>
                                  <a:pt x="454" y="292"/>
                                  <a:pt x="460" y="271"/>
                                  <a:pt x="460" y="246"/>
                                </a:cubicBezTo>
                                <a:lnTo>
                                  <a:pt x="460" y="67"/>
                                </a:lnTo>
                                <a:lnTo>
                                  <a:pt x="440" y="67"/>
                                </a:lnTo>
                                <a:lnTo>
                                  <a:pt x="440" y="251"/>
                                </a:lnTo>
                                <a:close/>
                                <a:moveTo>
                                  <a:pt x="506" y="138"/>
                                </a:moveTo>
                                <a:cubicBezTo>
                                  <a:pt x="510" y="108"/>
                                  <a:pt x="527" y="79"/>
                                  <a:pt x="560" y="79"/>
                                </a:cubicBezTo>
                                <a:cubicBezTo>
                                  <a:pt x="592" y="79"/>
                                  <a:pt x="611" y="108"/>
                                  <a:pt x="612" y="138"/>
                                </a:cubicBezTo>
                                <a:lnTo>
                                  <a:pt x="506" y="138"/>
                                </a:lnTo>
                                <a:close/>
                                <a:moveTo>
                                  <a:pt x="632" y="155"/>
                                </a:moveTo>
                                <a:cubicBezTo>
                                  <a:pt x="634" y="109"/>
                                  <a:pt x="612" y="63"/>
                                  <a:pt x="560" y="63"/>
                                </a:cubicBezTo>
                                <a:cubicBezTo>
                                  <a:pt x="508" y="63"/>
                                  <a:pt x="486" y="106"/>
                                  <a:pt x="486" y="149"/>
                                </a:cubicBezTo>
                                <a:cubicBezTo>
                                  <a:pt x="486" y="196"/>
                                  <a:pt x="508" y="236"/>
                                  <a:pt x="560" y="236"/>
                                </a:cubicBezTo>
                                <a:cubicBezTo>
                                  <a:pt x="602" y="236"/>
                                  <a:pt x="623" y="214"/>
                                  <a:pt x="631" y="177"/>
                                </a:cubicBezTo>
                                <a:lnTo>
                                  <a:pt x="611" y="177"/>
                                </a:lnTo>
                                <a:cubicBezTo>
                                  <a:pt x="605" y="202"/>
                                  <a:pt x="589" y="219"/>
                                  <a:pt x="560" y="219"/>
                                </a:cubicBezTo>
                                <a:cubicBezTo>
                                  <a:pt x="522" y="219"/>
                                  <a:pt x="506" y="184"/>
                                  <a:pt x="506" y="155"/>
                                </a:cubicBezTo>
                                <a:lnTo>
                                  <a:pt x="632" y="155"/>
                                </a:lnTo>
                                <a:close/>
                                <a:moveTo>
                                  <a:pt x="655" y="231"/>
                                </a:moveTo>
                                <a:lnTo>
                                  <a:pt x="675" y="231"/>
                                </a:lnTo>
                                <a:lnTo>
                                  <a:pt x="675" y="169"/>
                                </a:lnTo>
                                <a:lnTo>
                                  <a:pt x="707" y="142"/>
                                </a:lnTo>
                                <a:lnTo>
                                  <a:pt x="772" y="231"/>
                                </a:lnTo>
                                <a:lnTo>
                                  <a:pt x="797" y="231"/>
                                </a:lnTo>
                                <a:lnTo>
                                  <a:pt x="722" y="128"/>
                                </a:lnTo>
                                <a:lnTo>
                                  <a:pt x="792" y="67"/>
                                </a:lnTo>
                                <a:lnTo>
                                  <a:pt x="765" y="67"/>
                                </a:lnTo>
                                <a:lnTo>
                                  <a:pt x="675" y="147"/>
                                </a:lnTo>
                                <a:lnTo>
                                  <a:pt x="675" y="4"/>
                                </a:lnTo>
                                <a:lnTo>
                                  <a:pt x="655" y="4"/>
                                </a:lnTo>
                                <a:lnTo>
                                  <a:pt x="655" y="231"/>
                                </a:lnTo>
                                <a:close/>
                                <a:moveTo>
                                  <a:pt x="945" y="119"/>
                                </a:moveTo>
                                <a:cubicBezTo>
                                  <a:pt x="940" y="81"/>
                                  <a:pt x="913" y="63"/>
                                  <a:pt x="878" y="63"/>
                                </a:cubicBezTo>
                                <a:cubicBezTo>
                                  <a:pt x="828" y="63"/>
                                  <a:pt x="801" y="102"/>
                                  <a:pt x="801" y="149"/>
                                </a:cubicBezTo>
                                <a:cubicBezTo>
                                  <a:pt x="801" y="196"/>
                                  <a:pt x="828" y="236"/>
                                  <a:pt x="878" y="236"/>
                                </a:cubicBezTo>
                                <a:cubicBezTo>
                                  <a:pt x="915" y="236"/>
                                  <a:pt x="940" y="212"/>
                                  <a:pt x="946" y="172"/>
                                </a:cubicBezTo>
                                <a:lnTo>
                                  <a:pt x="926" y="172"/>
                                </a:lnTo>
                                <a:cubicBezTo>
                                  <a:pt x="923" y="199"/>
                                  <a:pt x="903" y="219"/>
                                  <a:pt x="878" y="219"/>
                                </a:cubicBezTo>
                                <a:cubicBezTo>
                                  <a:pt x="840" y="219"/>
                                  <a:pt x="821" y="184"/>
                                  <a:pt x="821" y="149"/>
                                </a:cubicBezTo>
                                <a:cubicBezTo>
                                  <a:pt x="821" y="115"/>
                                  <a:pt x="840" y="79"/>
                                  <a:pt x="878" y="79"/>
                                </a:cubicBezTo>
                                <a:cubicBezTo>
                                  <a:pt x="905" y="79"/>
                                  <a:pt x="919" y="94"/>
                                  <a:pt x="925" y="119"/>
                                </a:cubicBezTo>
                                <a:lnTo>
                                  <a:pt x="945" y="119"/>
                                </a:lnTo>
                                <a:close/>
                                <a:moveTo>
                                  <a:pt x="981" y="138"/>
                                </a:moveTo>
                                <a:cubicBezTo>
                                  <a:pt x="985" y="108"/>
                                  <a:pt x="1002" y="79"/>
                                  <a:pt x="1035" y="79"/>
                                </a:cubicBezTo>
                                <a:cubicBezTo>
                                  <a:pt x="1067" y="79"/>
                                  <a:pt x="1086" y="108"/>
                                  <a:pt x="1087" y="138"/>
                                </a:cubicBezTo>
                                <a:lnTo>
                                  <a:pt x="981" y="138"/>
                                </a:lnTo>
                                <a:close/>
                                <a:moveTo>
                                  <a:pt x="1107" y="155"/>
                                </a:moveTo>
                                <a:cubicBezTo>
                                  <a:pt x="1109" y="109"/>
                                  <a:pt x="1087" y="63"/>
                                  <a:pt x="1035" y="63"/>
                                </a:cubicBezTo>
                                <a:cubicBezTo>
                                  <a:pt x="983" y="63"/>
                                  <a:pt x="961" y="106"/>
                                  <a:pt x="961" y="149"/>
                                </a:cubicBezTo>
                                <a:cubicBezTo>
                                  <a:pt x="961" y="196"/>
                                  <a:pt x="983" y="236"/>
                                  <a:pt x="1035" y="236"/>
                                </a:cubicBezTo>
                                <a:cubicBezTo>
                                  <a:pt x="1077" y="236"/>
                                  <a:pt x="1098" y="214"/>
                                  <a:pt x="1107" y="177"/>
                                </a:cubicBezTo>
                                <a:lnTo>
                                  <a:pt x="1087" y="177"/>
                                </a:lnTo>
                                <a:cubicBezTo>
                                  <a:pt x="1080" y="202"/>
                                  <a:pt x="1064" y="219"/>
                                  <a:pt x="1035" y="219"/>
                                </a:cubicBezTo>
                                <a:cubicBezTo>
                                  <a:pt x="997" y="219"/>
                                  <a:pt x="981" y="184"/>
                                  <a:pt x="981" y="155"/>
                                </a:cubicBezTo>
                                <a:lnTo>
                                  <a:pt x="1107" y="155"/>
                                </a:lnTo>
                                <a:close/>
                                <a:moveTo>
                                  <a:pt x="1306" y="58"/>
                                </a:moveTo>
                                <a:lnTo>
                                  <a:pt x="1289" y="58"/>
                                </a:lnTo>
                                <a:lnTo>
                                  <a:pt x="1281" y="79"/>
                                </a:lnTo>
                                <a:cubicBezTo>
                                  <a:pt x="1274" y="60"/>
                                  <a:pt x="1261" y="52"/>
                                  <a:pt x="1247" y="52"/>
                                </a:cubicBezTo>
                                <a:cubicBezTo>
                                  <a:pt x="1202" y="52"/>
                                  <a:pt x="1172" y="100"/>
                                  <a:pt x="1172" y="144"/>
                                </a:cubicBezTo>
                                <a:cubicBezTo>
                                  <a:pt x="1172" y="169"/>
                                  <a:pt x="1188" y="190"/>
                                  <a:pt x="1214" y="190"/>
                                </a:cubicBezTo>
                                <a:cubicBezTo>
                                  <a:pt x="1230" y="190"/>
                                  <a:pt x="1244" y="179"/>
                                  <a:pt x="1254" y="169"/>
                                </a:cubicBezTo>
                                <a:lnTo>
                                  <a:pt x="1255" y="169"/>
                                </a:lnTo>
                                <a:cubicBezTo>
                                  <a:pt x="1256" y="183"/>
                                  <a:pt x="1265" y="190"/>
                                  <a:pt x="1276" y="190"/>
                                </a:cubicBezTo>
                                <a:cubicBezTo>
                                  <a:pt x="1312" y="190"/>
                                  <a:pt x="1350" y="150"/>
                                  <a:pt x="1350" y="98"/>
                                </a:cubicBezTo>
                                <a:cubicBezTo>
                                  <a:pt x="1350" y="40"/>
                                  <a:pt x="1303" y="0"/>
                                  <a:pt x="1242" y="0"/>
                                </a:cubicBezTo>
                                <a:cubicBezTo>
                                  <a:pt x="1177" y="0"/>
                                  <a:pt x="1126" y="51"/>
                                  <a:pt x="1126" y="117"/>
                                </a:cubicBezTo>
                                <a:cubicBezTo>
                                  <a:pt x="1126" y="184"/>
                                  <a:pt x="1175" y="236"/>
                                  <a:pt x="1243" y="236"/>
                                </a:cubicBezTo>
                                <a:cubicBezTo>
                                  <a:pt x="1283" y="236"/>
                                  <a:pt x="1322" y="214"/>
                                  <a:pt x="1342" y="179"/>
                                </a:cubicBezTo>
                                <a:lnTo>
                                  <a:pt x="1325" y="179"/>
                                </a:lnTo>
                                <a:cubicBezTo>
                                  <a:pt x="1307" y="205"/>
                                  <a:pt x="1275" y="222"/>
                                  <a:pt x="1243" y="222"/>
                                </a:cubicBezTo>
                                <a:cubicBezTo>
                                  <a:pt x="1186" y="222"/>
                                  <a:pt x="1142" y="176"/>
                                  <a:pt x="1142" y="119"/>
                                </a:cubicBezTo>
                                <a:cubicBezTo>
                                  <a:pt x="1142" y="61"/>
                                  <a:pt x="1183" y="14"/>
                                  <a:pt x="1243" y="14"/>
                                </a:cubicBezTo>
                                <a:cubicBezTo>
                                  <a:pt x="1292" y="14"/>
                                  <a:pt x="1333" y="45"/>
                                  <a:pt x="1333" y="97"/>
                                </a:cubicBezTo>
                                <a:cubicBezTo>
                                  <a:pt x="1333" y="133"/>
                                  <a:pt x="1308" y="176"/>
                                  <a:pt x="1279" y="176"/>
                                </a:cubicBezTo>
                                <a:cubicBezTo>
                                  <a:pt x="1269" y="176"/>
                                  <a:pt x="1271" y="163"/>
                                  <a:pt x="1275" y="150"/>
                                </a:cubicBezTo>
                                <a:lnTo>
                                  <a:pt x="1306" y="58"/>
                                </a:lnTo>
                                <a:close/>
                                <a:moveTo>
                                  <a:pt x="1246" y="69"/>
                                </a:moveTo>
                                <a:cubicBezTo>
                                  <a:pt x="1258" y="69"/>
                                  <a:pt x="1271" y="84"/>
                                  <a:pt x="1271" y="99"/>
                                </a:cubicBezTo>
                                <a:cubicBezTo>
                                  <a:pt x="1271" y="127"/>
                                  <a:pt x="1248" y="173"/>
                                  <a:pt x="1218" y="173"/>
                                </a:cubicBezTo>
                                <a:cubicBezTo>
                                  <a:pt x="1203" y="173"/>
                                  <a:pt x="1192" y="162"/>
                                  <a:pt x="1192" y="143"/>
                                </a:cubicBezTo>
                                <a:cubicBezTo>
                                  <a:pt x="1192" y="113"/>
                                  <a:pt x="1214" y="69"/>
                                  <a:pt x="1246" y="69"/>
                                </a:cubicBezTo>
                                <a:close/>
                                <a:moveTo>
                                  <a:pt x="1411" y="18"/>
                                </a:moveTo>
                                <a:lnTo>
                                  <a:pt x="1391" y="18"/>
                                </a:lnTo>
                                <a:lnTo>
                                  <a:pt x="1391" y="67"/>
                                </a:lnTo>
                                <a:lnTo>
                                  <a:pt x="1362" y="67"/>
                                </a:lnTo>
                                <a:lnTo>
                                  <a:pt x="1362" y="84"/>
                                </a:lnTo>
                                <a:lnTo>
                                  <a:pt x="1391" y="84"/>
                                </a:lnTo>
                                <a:lnTo>
                                  <a:pt x="1391" y="196"/>
                                </a:lnTo>
                                <a:cubicBezTo>
                                  <a:pt x="1391" y="224"/>
                                  <a:pt x="1400" y="233"/>
                                  <a:pt x="1427" y="233"/>
                                </a:cubicBezTo>
                                <a:cubicBezTo>
                                  <a:pt x="1433" y="233"/>
                                  <a:pt x="1438" y="232"/>
                                  <a:pt x="1444" y="232"/>
                                </a:cubicBezTo>
                                <a:lnTo>
                                  <a:pt x="1444" y="215"/>
                                </a:lnTo>
                                <a:cubicBezTo>
                                  <a:pt x="1439" y="216"/>
                                  <a:pt x="1433" y="216"/>
                                  <a:pt x="1427" y="216"/>
                                </a:cubicBezTo>
                                <a:cubicBezTo>
                                  <a:pt x="1413" y="215"/>
                                  <a:pt x="1411" y="208"/>
                                  <a:pt x="1411" y="195"/>
                                </a:cubicBezTo>
                                <a:lnTo>
                                  <a:pt x="1411" y="84"/>
                                </a:lnTo>
                                <a:lnTo>
                                  <a:pt x="1444" y="84"/>
                                </a:lnTo>
                                <a:lnTo>
                                  <a:pt x="1444" y="67"/>
                                </a:lnTo>
                                <a:lnTo>
                                  <a:pt x="1411" y="67"/>
                                </a:lnTo>
                                <a:lnTo>
                                  <a:pt x="1411" y="18"/>
                                </a:lnTo>
                                <a:close/>
                                <a:moveTo>
                                  <a:pt x="1469" y="231"/>
                                </a:moveTo>
                                <a:lnTo>
                                  <a:pt x="1489" y="231"/>
                                </a:lnTo>
                                <a:lnTo>
                                  <a:pt x="1489" y="144"/>
                                </a:lnTo>
                                <a:cubicBezTo>
                                  <a:pt x="1489" y="110"/>
                                  <a:pt x="1514" y="83"/>
                                  <a:pt x="1550" y="85"/>
                                </a:cubicBezTo>
                                <a:lnTo>
                                  <a:pt x="1550" y="65"/>
                                </a:lnTo>
                                <a:cubicBezTo>
                                  <a:pt x="1520" y="64"/>
                                  <a:pt x="1498" y="79"/>
                                  <a:pt x="1488" y="106"/>
                                </a:cubicBezTo>
                                <a:lnTo>
                                  <a:pt x="1487" y="106"/>
                                </a:lnTo>
                                <a:lnTo>
                                  <a:pt x="1487" y="67"/>
                                </a:lnTo>
                                <a:lnTo>
                                  <a:pt x="1469" y="67"/>
                                </a:lnTo>
                                <a:lnTo>
                                  <a:pt x="1469" y="231"/>
                                </a:lnTo>
                                <a:close/>
                                <a:moveTo>
                                  <a:pt x="1583" y="117"/>
                                </a:moveTo>
                                <a:cubicBezTo>
                                  <a:pt x="1584" y="91"/>
                                  <a:pt x="1601" y="79"/>
                                  <a:pt x="1626" y="79"/>
                                </a:cubicBezTo>
                                <a:cubicBezTo>
                                  <a:pt x="1650" y="79"/>
                                  <a:pt x="1669" y="86"/>
                                  <a:pt x="1669" y="113"/>
                                </a:cubicBezTo>
                                <a:cubicBezTo>
                                  <a:pt x="1669" y="131"/>
                                  <a:pt x="1660" y="134"/>
                                  <a:pt x="1644" y="135"/>
                                </a:cubicBezTo>
                                <a:cubicBezTo>
                                  <a:pt x="1600" y="140"/>
                                  <a:pt x="1556" y="142"/>
                                  <a:pt x="1556" y="188"/>
                                </a:cubicBezTo>
                                <a:cubicBezTo>
                                  <a:pt x="1556" y="221"/>
                                  <a:pt x="1580" y="236"/>
                                  <a:pt x="1611" y="236"/>
                                </a:cubicBezTo>
                                <a:cubicBezTo>
                                  <a:pt x="1642" y="236"/>
                                  <a:pt x="1656" y="224"/>
                                  <a:pt x="1670" y="203"/>
                                </a:cubicBezTo>
                                <a:lnTo>
                                  <a:pt x="1671" y="203"/>
                                </a:lnTo>
                                <a:cubicBezTo>
                                  <a:pt x="1671" y="219"/>
                                  <a:pt x="1674" y="231"/>
                                  <a:pt x="1694" y="231"/>
                                </a:cubicBezTo>
                                <a:cubicBezTo>
                                  <a:pt x="1700" y="231"/>
                                  <a:pt x="1703" y="231"/>
                                  <a:pt x="1707" y="230"/>
                                </a:cubicBezTo>
                                <a:lnTo>
                                  <a:pt x="1707" y="213"/>
                                </a:lnTo>
                                <a:cubicBezTo>
                                  <a:pt x="1705" y="214"/>
                                  <a:pt x="1703" y="214"/>
                                  <a:pt x="1701" y="214"/>
                                </a:cubicBezTo>
                                <a:cubicBezTo>
                                  <a:pt x="1693" y="214"/>
                                  <a:pt x="1689" y="210"/>
                                  <a:pt x="1689" y="202"/>
                                </a:cubicBezTo>
                                <a:lnTo>
                                  <a:pt x="1689" y="115"/>
                                </a:lnTo>
                                <a:cubicBezTo>
                                  <a:pt x="1689" y="71"/>
                                  <a:pt x="1658" y="63"/>
                                  <a:pt x="1629" y="63"/>
                                </a:cubicBezTo>
                                <a:cubicBezTo>
                                  <a:pt x="1591" y="63"/>
                                  <a:pt x="1565" y="79"/>
                                  <a:pt x="1563" y="117"/>
                                </a:cubicBezTo>
                                <a:lnTo>
                                  <a:pt x="1583" y="117"/>
                                </a:lnTo>
                                <a:close/>
                                <a:moveTo>
                                  <a:pt x="1669" y="168"/>
                                </a:moveTo>
                                <a:cubicBezTo>
                                  <a:pt x="1669" y="200"/>
                                  <a:pt x="1643" y="219"/>
                                  <a:pt x="1612" y="219"/>
                                </a:cubicBezTo>
                                <a:cubicBezTo>
                                  <a:pt x="1593" y="219"/>
                                  <a:pt x="1576" y="207"/>
                                  <a:pt x="1576" y="187"/>
                                </a:cubicBezTo>
                                <a:cubicBezTo>
                                  <a:pt x="1576" y="155"/>
                                  <a:pt x="1618" y="155"/>
                                  <a:pt x="1652" y="149"/>
                                </a:cubicBezTo>
                                <a:cubicBezTo>
                                  <a:pt x="1657" y="148"/>
                                  <a:pt x="1666" y="146"/>
                                  <a:pt x="1669" y="142"/>
                                </a:cubicBezTo>
                                <a:lnTo>
                                  <a:pt x="1669" y="142"/>
                                </a:lnTo>
                                <a:lnTo>
                                  <a:pt x="1669" y="168"/>
                                </a:lnTo>
                                <a:close/>
                                <a:moveTo>
                                  <a:pt x="1843" y="115"/>
                                </a:moveTo>
                                <a:cubicBezTo>
                                  <a:pt x="1841" y="80"/>
                                  <a:pt x="1816" y="63"/>
                                  <a:pt x="1783" y="63"/>
                                </a:cubicBezTo>
                                <a:cubicBezTo>
                                  <a:pt x="1754" y="63"/>
                                  <a:pt x="1721" y="75"/>
                                  <a:pt x="1721" y="109"/>
                                </a:cubicBezTo>
                                <a:cubicBezTo>
                                  <a:pt x="1721" y="136"/>
                                  <a:pt x="1741" y="146"/>
                                  <a:pt x="1767" y="152"/>
                                </a:cubicBezTo>
                                <a:lnTo>
                                  <a:pt x="1793" y="158"/>
                                </a:lnTo>
                                <a:cubicBezTo>
                                  <a:pt x="1811" y="163"/>
                                  <a:pt x="1829" y="169"/>
                                  <a:pt x="1829" y="188"/>
                                </a:cubicBezTo>
                                <a:cubicBezTo>
                                  <a:pt x="1829" y="211"/>
                                  <a:pt x="1803" y="219"/>
                                  <a:pt x="1784" y="219"/>
                                </a:cubicBezTo>
                                <a:cubicBezTo>
                                  <a:pt x="1757" y="219"/>
                                  <a:pt x="1737" y="205"/>
                                  <a:pt x="1736" y="178"/>
                                </a:cubicBezTo>
                                <a:lnTo>
                                  <a:pt x="1716" y="178"/>
                                </a:lnTo>
                                <a:cubicBezTo>
                                  <a:pt x="1719" y="218"/>
                                  <a:pt x="1745" y="236"/>
                                  <a:pt x="1783" y="236"/>
                                </a:cubicBezTo>
                                <a:cubicBezTo>
                                  <a:pt x="1813" y="236"/>
                                  <a:pt x="1849" y="222"/>
                                  <a:pt x="1849" y="187"/>
                                </a:cubicBezTo>
                                <a:cubicBezTo>
                                  <a:pt x="1849" y="158"/>
                                  <a:pt x="1825" y="145"/>
                                  <a:pt x="1802" y="141"/>
                                </a:cubicBezTo>
                                <a:lnTo>
                                  <a:pt x="1775" y="135"/>
                                </a:lnTo>
                                <a:cubicBezTo>
                                  <a:pt x="1761" y="132"/>
                                  <a:pt x="1741" y="125"/>
                                  <a:pt x="1741" y="108"/>
                                </a:cubicBezTo>
                                <a:cubicBezTo>
                                  <a:pt x="1741" y="86"/>
                                  <a:pt x="1762" y="79"/>
                                  <a:pt x="1780" y="79"/>
                                </a:cubicBezTo>
                                <a:cubicBezTo>
                                  <a:pt x="1803" y="79"/>
                                  <a:pt x="1822" y="90"/>
                                  <a:pt x="1823" y="115"/>
                                </a:cubicBezTo>
                                <a:lnTo>
                                  <a:pt x="1843" y="115"/>
                                </a:lnTo>
                                <a:close/>
                                <a:moveTo>
                                  <a:pt x="1873" y="231"/>
                                </a:moveTo>
                                <a:lnTo>
                                  <a:pt x="1893" y="231"/>
                                </a:lnTo>
                                <a:lnTo>
                                  <a:pt x="1893" y="169"/>
                                </a:lnTo>
                                <a:lnTo>
                                  <a:pt x="1926" y="142"/>
                                </a:lnTo>
                                <a:lnTo>
                                  <a:pt x="1990" y="231"/>
                                </a:lnTo>
                                <a:lnTo>
                                  <a:pt x="2015" y="231"/>
                                </a:lnTo>
                                <a:lnTo>
                                  <a:pt x="1941" y="128"/>
                                </a:lnTo>
                                <a:lnTo>
                                  <a:pt x="2011" y="67"/>
                                </a:lnTo>
                                <a:lnTo>
                                  <a:pt x="1984" y="67"/>
                                </a:lnTo>
                                <a:lnTo>
                                  <a:pt x="1893" y="147"/>
                                </a:lnTo>
                                <a:lnTo>
                                  <a:pt x="1893" y="4"/>
                                </a:lnTo>
                                <a:lnTo>
                                  <a:pt x="1873" y="4"/>
                                </a:lnTo>
                                <a:lnTo>
                                  <a:pt x="1873" y="231"/>
                                </a:lnTo>
                                <a:close/>
                                <a:moveTo>
                                  <a:pt x="2097" y="79"/>
                                </a:moveTo>
                                <a:cubicBezTo>
                                  <a:pt x="2135" y="79"/>
                                  <a:pt x="2154" y="115"/>
                                  <a:pt x="2154" y="149"/>
                                </a:cubicBezTo>
                                <a:cubicBezTo>
                                  <a:pt x="2154" y="184"/>
                                  <a:pt x="2135" y="219"/>
                                  <a:pt x="2097" y="219"/>
                                </a:cubicBezTo>
                                <a:cubicBezTo>
                                  <a:pt x="2059" y="219"/>
                                  <a:pt x="2039" y="184"/>
                                  <a:pt x="2039" y="149"/>
                                </a:cubicBezTo>
                                <a:cubicBezTo>
                                  <a:pt x="2039" y="115"/>
                                  <a:pt x="2059" y="79"/>
                                  <a:pt x="2097" y="79"/>
                                </a:cubicBezTo>
                                <a:close/>
                                <a:moveTo>
                                  <a:pt x="2097" y="63"/>
                                </a:moveTo>
                                <a:cubicBezTo>
                                  <a:pt x="2047" y="63"/>
                                  <a:pt x="2019" y="102"/>
                                  <a:pt x="2019" y="149"/>
                                </a:cubicBezTo>
                                <a:cubicBezTo>
                                  <a:pt x="2019" y="196"/>
                                  <a:pt x="2047" y="236"/>
                                  <a:pt x="2097" y="236"/>
                                </a:cubicBezTo>
                                <a:cubicBezTo>
                                  <a:pt x="2147" y="236"/>
                                  <a:pt x="2174" y="196"/>
                                  <a:pt x="2174" y="149"/>
                                </a:cubicBezTo>
                                <a:cubicBezTo>
                                  <a:pt x="2174" y="102"/>
                                  <a:pt x="2147" y="63"/>
                                  <a:pt x="2097" y="63"/>
                                </a:cubicBezTo>
                                <a:close/>
                                <a:moveTo>
                                  <a:pt x="2238" y="231"/>
                                </a:moveTo>
                                <a:lnTo>
                                  <a:pt x="2238" y="197"/>
                                </a:lnTo>
                                <a:lnTo>
                                  <a:pt x="2211" y="197"/>
                                </a:lnTo>
                                <a:lnTo>
                                  <a:pt x="2211" y="231"/>
                                </a:lnTo>
                                <a:lnTo>
                                  <a:pt x="2238" y="231"/>
                                </a:lnTo>
                                <a:close/>
                                <a:moveTo>
                                  <a:pt x="2419" y="119"/>
                                </a:moveTo>
                                <a:cubicBezTo>
                                  <a:pt x="2414" y="81"/>
                                  <a:pt x="2388" y="63"/>
                                  <a:pt x="2353" y="63"/>
                                </a:cubicBezTo>
                                <a:cubicBezTo>
                                  <a:pt x="2303" y="63"/>
                                  <a:pt x="2275" y="102"/>
                                  <a:pt x="2275" y="149"/>
                                </a:cubicBezTo>
                                <a:cubicBezTo>
                                  <a:pt x="2275" y="196"/>
                                  <a:pt x="2303" y="236"/>
                                  <a:pt x="2353" y="236"/>
                                </a:cubicBezTo>
                                <a:cubicBezTo>
                                  <a:pt x="2390" y="236"/>
                                  <a:pt x="2415" y="212"/>
                                  <a:pt x="2420" y="172"/>
                                </a:cubicBezTo>
                                <a:lnTo>
                                  <a:pt x="2400" y="172"/>
                                </a:lnTo>
                                <a:cubicBezTo>
                                  <a:pt x="2398" y="199"/>
                                  <a:pt x="2377" y="219"/>
                                  <a:pt x="2353" y="219"/>
                                </a:cubicBezTo>
                                <a:cubicBezTo>
                                  <a:pt x="2315" y="219"/>
                                  <a:pt x="2295" y="184"/>
                                  <a:pt x="2295" y="149"/>
                                </a:cubicBezTo>
                                <a:cubicBezTo>
                                  <a:pt x="2295" y="115"/>
                                  <a:pt x="2315" y="79"/>
                                  <a:pt x="2353" y="79"/>
                                </a:cubicBezTo>
                                <a:cubicBezTo>
                                  <a:pt x="2379" y="79"/>
                                  <a:pt x="2394" y="94"/>
                                  <a:pt x="2399" y="119"/>
                                </a:cubicBezTo>
                                <a:lnTo>
                                  <a:pt x="2419" y="119"/>
                                </a:lnTo>
                                <a:close/>
                                <a:moveTo>
                                  <a:pt x="2562" y="82"/>
                                </a:moveTo>
                                <a:lnTo>
                                  <a:pt x="2562" y="67"/>
                                </a:lnTo>
                                <a:lnTo>
                                  <a:pt x="2437" y="67"/>
                                </a:lnTo>
                                <a:lnTo>
                                  <a:pt x="2437" y="84"/>
                                </a:lnTo>
                                <a:lnTo>
                                  <a:pt x="2537" y="84"/>
                                </a:lnTo>
                                <a:lnTo>
                                  <a:pt x="2430" y="215"/>
                                </a:lnTo>
                                <a:lnTo>
                                  <a:pt x="2430" y="231"/>
                                </a:lnTo>
                                <a:lnTo>
                                  <a:pt x="2566" y="231"/>
                                </a:lnTo>
                                <a:lnTo>
                                  <a:pt x="2566" y="214"/>
                                </a:lnTo>
                                <a:lnTo>
                                  <a:pt x="2454" y="214"/>
                                </a:lnTo>
                                <a:lnTo>
                                  <a:pt x="2562" y="82"/>
                                </a:lnTo>
                                <a:close/>
                              </a:path>
                            </a:pathLst>
                          </a:custGeom>
                          <a:solidFill>
                            <a:srgbClr val="656262"/>
                          </a:solidFill>
                          <a:ln w="0">
                            <a:noFill/>
                          </a:ln>
                        </wps:spPr>
                        <wps:style>
                          <a:lnRef idx="0"/>
                          <a:fillRef idx="0"/>
                          <a:effectRef idx="0"/>
                          <a:fontRef idx="minor"/>
                        </wps:style>
                        <wps:bodyPr/>
                      </wps:wsp>
                      <wps:wsp>
                        <wps:cNvSpPr/>
                        <wps:spPr>
                          <a:xfrm>
                            <a:off x="3827880" y="182880"/>
                            <a:ext cx="1467360" cy="97200"/>
                          </a:xfrm>
                          <a:custGeom>
                            <a:avLst/>
                            <a:gdLst/>
                            <a:ahLst/>
                            <a:rect l="l" t="t" r="r" b="b"/>
                            <a:pathLst>
                              <a:path w="4090" h="280">
                                <a:moveTo>
                                  <a:pt x="281" y="62"/>
                                </a:moveTo>
                                <a:lnTo>
                                  <a:pt x="216" y="62"/>
                                </a:lnTo>
                                <a:lnTo>
                                  <a:pt x="193" y="163"/>
                                </a:lnTo>
                                <a:lnTo>
                                  <a:pt x="192" y="163"/>
                                </a:lnTo>
                                <a:lnTo>
                                  <a:pt x="170" y="62"/>
                                </a:lnTo>
                                <a:lnTo>
                                  <a:pt x="111" y="62"/>
                                </a:lnTo>
                                <a:lnTo>
                                  <a:pt x="90" y="163"/>
                                </a:lnTo>
                                <a:lnTo>
                                  <a:pt x="89" y="163"/>
                                </a:lnTo>
                                <a:lnTo>
                                  <a:pt x="65" y="62"/>
                                </a:lnTo>
                                <a:lnTo>
                                  <a:pt x="0" y="62"/>
                                </a:lnTo>
                                <a:lnTo>
                                  <a:pt x="51" y="226"/>
                                </a:lnTo>
                                <a:lnTo>
                                  <a:pt x="116" y="226"/>
                                </a:lnTo>
                                <a:lnTo>
                                  <a:pt x="140" y="125"/>
                                </a:lnTo>
                                <a:lnTo>
                                  <a:pt x="141" y="125"/>
                                </a:lnTo>
                                <a:lnTo>
                                  <a:pt x="164" y="226"/>
                                </a:lnTo>
                                <a:lnTo>
                                  <a:pt x="229" y="226"/>
                                </a:lnTo>
                                <a:lnTo>
                                  <a:pt x="281" y="62"/>
                                </a:lnTo>
                                <a:close/>
                                <a:moveTo>
                                  <a:pt x="563" y="62"/>
                                </a:moveTo>
                                <a:lnTo>
                                  <a:pt x="498" y="62"/>
                                </a:lnTo>
                                <a:lnTo>
                                  <a:pt x="475" y="163"/>
                                </a:lnTo>
                                <a:lnTo>
                                  <a:pt x="474" y="163"/>
                                </a:lnTo>
                                <a:lnTo>
                                  <a:pt x="452" y="62"/>
                                </a:lnTo>
                                <a:lnTo>
                                  <a:pt x="393" y="62"/>
                                </a:lnTo>
                                <a:lnTo>
                                  <a:pt x="372" y="163"/>
                                </a:lnTo>
                                <a:lnTo>
                                  <a:pt x="372" y="163"/>
                                </a:lnTo>
                                <a:lnTo>
                                  <a:pt x="347" y="62"/>
                                </a:lnTo>
                                <a:lnTo>
                                  <a:pt x="282" y="62"/>
                                </a:lnTo>
                                <a:lnTo>
                                  <a:pt x="333" y="226"/>
                                </a:lnTo>
                                <a:lnTo>
                                  <a:pt x="398" y="226"/>
                                </a:lnTo>
                                <a:lnTo>
                                  <a:pt x="422" y="125"/>
                                </a:lnTo>
                                <a:lnTo>
                                  <a:pt x="423" y="125"/>
                                </a:lnTo>
                                <a:lnTo>
                                  <a:pt x="447" y="226"/>
                                </a:lnTo>
                                <a:lnTo>
                                  <a:pt x="511" y="226"/>
                                </a:lnTo>
                                <a:lnTo>
                                  <a:pt x="563" y="62"/>
                                </a:lnTo>
                                <a:close/>
                                <a:moveTo>
                                  <a:pt x="846" y="62"/>
                                </a:moveTo>
                                <a:lnTo>
                                  <a:pt x="780" y="62"/>
                                </a:lnTo>
                                <a:lnTo>
                                  <a:pt x="757" y="163"/>
                                </a:lnTo>
                                <a:lnTo>
                                  <a:pt x="756" y="163"/>
                                </a:lnTo>
                                <a:lnTo>
                                  <a:pt x="734" y="62"/>
                                </a:lnTo>
                                <a:lnTo>
                                  <a:pt x="675" y="62"/>
                                </a:lnTo>
                                <a:lnTo>
                                  <a:pt x="654" y="163"/>
                                </a:lnTo>
                                <a:lnTo>
                                  <a:pt x="654" y="163"/>
                                </a:lnTo>
                                <a:lnTo>
                                  <a:pt x="629" y="62"/>
                                </a:lnTo>
                                <a:lnTo>
                                  <a:pt x="564" y="62"/>
                                </a:lnTo>
                                <a:lnTo>
                                  <a:pt x="615" y="226"/>
                                </a:lnTo>
                                <a:lnTo>
                                  <a:pt x="680" y="226"/>
                                </a:lnTo>
                                <a:lnTo>
                                  <a:pt x="704" y="125"/>
                                </a:lnTo>
                                <a:lnTo>
                                  <a:pt x="705" y="125"/>
                                </a:lnTo>
                                <a:lnTo>
                                  <a:pt x="729" y="226"/>
                                </a:lnTo>
                                <a:lnTo>
                                  <a:pt x="793" y="226"/>
                                </a:lnTo>
                                <a:lnTo>
                                  <a:pt x="846" y="62"/>
                                </a:lnTo>
                                <a:close/>
                                <a:moveTo>
                                  <a:pt x="852" y="226"/>
                                </a:moveTo>
                                <a:lnTo>
                                  <a:pt x="918" y="226"/>
                                </a:lnTo>
                                <a:lnTo>
                                  <a:pt x="918" y="163"/>
                                </a:lnTo>
                                <a:lnTo>
                                  <a:pt x="852" y="163"/>
                                </a:lnTo>
                                <a:lnTo>
                                  <a:pt x="852" y="226"/>
                                </a:lnTo>
                                <a:close/>
                                <a:moveTo>
                                  <a:pt x="961" y="280"/>
                                </a:moveTo>
                                <a:lnTo>
                                  <a:pt x="1024" y="280"/>
                                </a:lnTo>
                                <a:lnTo>
                                  <a:pt x="1024" y="208"/>
                                </a:lnTo>
                                <a:lnTo>
                                  <a:pt x="1024" y="208"/>
                                </a:lnTo>
                                <a:cubicBezTo>
                                  <a:pt x="1034" y="222"/>
                                  <a:pt x="1050" y="230"/>
                                  <a:pt x="1069" y="230"/>
                                </a:cubicBezTo>
                                <a:cubicBezTo>
                                  <a:pt x="1125" y="230"/>
                                  <a:pt x="1139" y="184"/>
                                  <a:pt x="1139" y="145"/>
                                </a:cubicBezTo>
                                <a:cubicBezTo>
                                  <a:pt x="1139" y="103"/>
                                  <a:pt x="1117" y="57"/>
                                  <a:pt x="1070" y="57"/>
                                </a:cubicBezTo>
                                <a:cubicBezTo>
                                  <a:pt x="1040" y="57"/>
                                  <a:pt x="1030" y="70"/>
                                  <a:pt x="1022" y="80"/>
                                </a:cubicBezTo>
                                <a:lnTo>
                                  <a:pt x="1021" y="80"/>
                                </a:lnTo>
                                <a:lnTo>
                                  <a:pt x="1021" y="62"/>
                                </a:lnTo>
                                <a:lnTo>
                                  <a:pt x="961" y="62"/>
                                </a:lnTo>
                                <a:lnTo>
                                  <a:pt x="961" y="280"/>
                                </a:lnTo>
                                <a:close/>
                                <a:moveTo>
                                  <a:pt x="1021" y="144"/>
                                </a:moveTo>
                                <a:cubicBezTo>
                                  <a:pt x="1021" y="125"/>
                                  <a:pt x="1026" y="103"/>
                                  <a:pt x="1049" y="103"/>
                                </a:cubicBezTo>
                                <a:cubicBezTo>
                                  <a:pt x="1071" y="103"/>
                                  <a:pt x="1077" y="125"/>
                                  <a:pt x="1077" y="144"/>
                                </a:cubicBezTo>
                                <a:cubicBezTo>
                                  <a:pt x="1077" y="163"/>
                                  <a:pt x="1071" y="185"/>
                                  <a:pt x="1049" y="185"/>
                                </a:cubicBezTo>
                                <a:cubicBezTo>
                                  <a:pt x="1026" y="185"/>
                                  <a:pt x="1021" y="163"/>
                                  <a:pt x="1021" y="144"/>
                                </a:cubicBezTo>
                                <a:close/>
                                <a:moveTo>
                                  <a:pt x="1172" y="226"/>
                                </a:moveTo>
                                <a:lnTo>
                                  <a:pt x="1235" y="226"/>
                                </a:lnTo>
                                <a:lnTo>
                                  <a:pt x="1235" y="161"/>
                                </a:lnTo>
                                <a:cubicBezTo>
                                  <a:pt x="1235" y="126"/>
                                  <a:pt x="1248" y="111"/>
                                  <a:pt x="1273" y="111"/>
                                </a:cubicBezTo>
                                <a:cubicBezTo>
                                  <a:pt x="1286" y="111"/>
                                  <a:pt x="1292" y="113"/>
                                  <a:pt x="1298" y="116"/>
                                </a:cubicBezTo>
                                <a:lnTo>
                                  <a:pt x="1298" y="60"/>
                                </a:lnTo>
                                <a:cubicBezTo>
                                  <a:pt x="1292" y="58"/>
                                  <a:pt x="1286" y="57"/>
                                  <a:pt x="1280" y="57"/>
                                </a:cubicBezTo>
                                <a:cubicBezTo>
                                  <a:pt x="1257" y="57"/>
                                  <a:pt x="1243" y="68"/>
                                  <a:pt x="1233" y="88"/>
                                </a:cubicBezTo>
                                <a:lnTo>
                                  <a:pt x="1233" y="88"/>
                                </a:lnTo>
                                <a:lnTo>
                                  <a:pt x="1233" y="62"/>
                                </a:lnTo>
                                <a:lnTo>
                                  <a:pt x="1172" y="62"/>
                                </a:lnTo>
                                <a:lnTo>
                                  <a:pt x="1172" y="226"/>
                                </a:lnTo>
                                <a:close/>
                                <a:moveTo>
                                  <a:pt x="1423" y="144"/>
                                </a:moveTo>
                                <a:cubicBezTo>
                                  <a:pt x="1423" y="161"/>
                                  <a:pt x="1421" y="185"/>
                                  <a:pt x="1396" y="185"/>
                                </a:cubicBezTo>
                                <a:cubicBezTo>
                                  <a:pt x="1372" y="185"/>
                                  <a:pt x="1369" y="161"/>
                                  <a:pt x="1369" y="144"/>
                                </a:cubicBezTo>
                                <a:cubicBezTo>
                                  <a:pt x="1369" y="126"/>
                                  <a:pt x="1372" y="103"/>
                                  <a:pt x="1396" y="103"/>
                                </a:cubicBezTo>
                                <a:cubicBezTo>
                                  <a:pt x="1421" y="103"/>
                                  <a:pt x="1423" y="126"/>
                                  <a:pt x="1423" y="144"/>
                                </a:cubicBezTo>
                                <a:close/>
                                <a:moveTo>
                                  <a:pt x="1486" y="144"/>
                                </a:moveTo>
                                <a:cubicBezTo>
                                  <a:pt x="1486" y="98"/>
                                  <a:pt x="1458" y="57"/>
                                  <a:pt x="1396" y="57"/>
                                </a:cubicBezTo>
                                <a:cubicBezTo>
                                  <a:pt x="1335" y="57"/>
                                  <a:pt x="1307" y="98"/>
                                  <a:pt x="1307" y="144"/>
                                </a:cubicBezTo>
                                <a:cubicBezTo>
                                  <a:pt x="1307" y="190"/>
                                  <a:pt x="1335" y="230"/>
                                  <a:pt x="1396" y="230"/>
                                </a:cubicBezTo>
                                <a:cubicBezTo>
                                  <a:pt x="1458" y="230"/>
                                  <a:pt x="1486" y="190"/>
                                  <a:pt x="1486" y="144"/>
                                </a:cubicBezTo>
                                <a:close/>
                                <a:moveTo>
                                  <a:pt x="1584" y="0"/>
                                </a:moveTo>
                                <a:lnTo>
                                  <a:pt x="1521" y="0"/>
                                </a:lnTo>
                                <a:lnTo>
                                  <a:pt x="1521" y="44"/>
                                </a:lnTo>
                                <a:lnTo>
                                  <a:pt x="1584" y="44"/>
                                </a:lnTo>
                                <a:lnTo>
                                  <a:pt x="1584" y="0"/>
                                </a:lnTo>
                                <a:close/>
                                <a:moveTo>
                                  <a:pt x="1493" y="280"/>
                                </a:moveTo>
                                <a:lnTo>
                                  <a:pt x="1522" y="280"/>
                                </a:lnTo>
                                <a:cubicBezTo>
                                  <a:pt x="1538" y="280"/>
                                  <a:pt x="1557" y="279"/>
                                  <a:pt x="1569" y="269"/>
                                </a:cubicBezTo>
                                <a:cubicBezTo>
                                  <a:pt x="1582" y="257"/>
                                  <a:pt x="1584" y="242"/>
                                  <a:pt x="1584" y="215"/>
                                </a:cubicBezTo>
                                <a:lnTo>
                                  <a:pt x="1584" y="62"/>
                                </a:lnTo>
                                <a:lnTo>
                                  <a:pt x="1521" y="62"/>
                                </a:lnTo>
                                <a:lnTo>
                                  <a:pt x="1521" y="209"/>
                                </a:lnTo>
                                <a:cubicBezTo>
                                  <a:pt x="1521" y="225"/>
                                  <a:pt x="1516" y="230"/>
                                  <a:pt x="1503" y="230"/>
                                </a:cubicBezTo>
                                <a:lnTo>
                                  <a:pt x="1493" y="230"/>
                                </a:lnTo>
                                <a:lnTo>
                                  <a:pt x="1493" y="280"/>
                                </a:lnTo>
                                <a:close/>
                                <a:moveTo>
                                  <a:pt x="1799" y="158"/>
                                </a:moveTo>
                                <a:cubicBezTo>
                                  <a:pt x="1799" y="94"/>
                                  <a:pt x="1771" y="57"/>
                                  <a:pt x="1705" y="57"/>
                                </a:cubicBezTo>
                                <a:cubicBezTo>
                                  <a:pt x="1653" y="57"/>
                                  <a:pt x="1618" y="97"/>
                                  <a:pt x="1618" y="144"/>
                                </a:cubicBezTo>
                                <a:cubicBezTo>
                                  <a:pt x="1618" y="199"/>
                                  <a:pt x="1658" y="230"/>
                                  <a:pt x="1711" y="230"/>
                                </a:cubicBezTo>
                                <a:cubicBezTo>
                                  <a:pt x="1748" y="230"/>
                                  <a:pt x="1783" y="214"/>
                                  <a:pt x="1796" y="178"/>
                                </a:cubicBezTo>
                                <a:lnTo>
                                  <a:pt x="1737" y="178"/>
                                </a:lnTo>
                                <a:cubicBezTo>
                                  <a:pt x="1732" y="186"/>
                                  <a:pt x="1721" y="190"/>
                                  <a:pt x="1711" y="190"/>
                                </a:cubicBezTo>
                                <a:cubicBezTo>
                                  <a:pt x="1691" y="190"/>
                                  <a:pt x="1680" y="177"/>
                                  <a:pt x="1678" y="158"/>
                                </a:cubicBezTo>
                                <a:lnTo>
                                  <a:pt x="1799" y="158"/>
                                </a:lnTo>
                                <a:close/>
                                <a:moveTo>
                                  <a:pt x="1679" y="125"/>
                                </a:moveTo>
                                <a:cubicBezTo>
                                  <a:pt x="1682" y="108"/>
                                  <a:pt x="1692" y="98"/>
                                  <a:pt x="1711" y="98"/>
                                </a:cubicBezTo>
                                <a:cubicBezTo>
                                  <a:pt x="1727" y="98"/>
                                  <a:pt x="1739" y="110"/>
                                  <a:pt x="1739" y="125"/>
                                </a:cubicBezTo>
                                <a:lnTo>
                                  <a:pt x="1679" y="125"/>
                                </a:lnTo>
                                <a:close/>
                                <a:moveTo>
                                  <a:pt x="1833" y="226"/>
                                </a:moveTo>
                                <a:lnTo>
                                  <a:pt x="1896" y="226"/>
                                </a:lnTo>
                                <a:lnTo>
                                  <a:pt x="1896" y="179"/>
                                </a:lnTo>
                                <a:lnTo>
                                  <a:pt x="1907" y="167"/>
                                </a:lnTo>
                                <a:lnTo>
                                  <a:pt x="1940" y="226"/>
                                </a:lnTo>
                                <a:lnTo>
                                  <a:pt x="2016" y="226"/>
                                </a:lnTo>
                                <a:lnTo>
                                  <a:pt x="1948" y="124"/>
                                </a:lnTo>
                                <a:lnTo>
                                  <a:pt x="2007" y="62"/>
                                </a:lnTo>
                                <a:lnTo>
                                  <a:pt x="1936" y="62"/>
                                </a:lnTo>
                                <a:lnTo>
                                  <a:pt x="1896" y="109"/>
                                </a:lnTo>
                                <a:lnTo>
                                  <a:pt x="1896" y="0"/>
                                </a:lnTo>
                                <a:lnTo>
                                  <a:pt x="1833" y="0"/>
                                </a:lnTo>
                                <a:lnTo>
                                  <a:pt x="1833" y="226"/>
                                </a:lnTo>
                                <a:close/>
                                <a:moveTo>
                                  <a:pt x="2197" y="124"/>
                                </a:moveTo>
                                <a:cubicBezTo>
                                  <a:pt x="2193" y="78"/>
                                  <a:pt x="2157" y="57"/>
                                  <a:pt x="2114" y="57"/>
                                </a:cubicBezTo>
                                <a:cubicBezTo>
                                  <a:pt x="2064" y="57"/>
                                  <a:pt x="2024" y="92"/>
                                  <a:pt x="2024" y="144"/>
                                </a:cubicBezTo>
                                <a:cubicBezTo>
                                  <a:pt x="2024" y="196"/>
                                  <a:pt x="2064" y="230"/>
                                  <a:pt x="2114" y="230"/>
                                </a:cubicBezTo>
                                <a:cubicBezTo>
                                  <a:pt x="2158" y="230"/>
                                  <a:pt x="2193" y="205"/>
                                  <a:pt x="2199" y="161"/>
                                </a:cubicBezTo>
                                <a:lnTo>
                                  <a:pt x="2139" y="161"/>
                                </a:lnTo>
                                <a:cubicBezTo>
                                  <a:pt x="2138" y="174"/>
                                  <a:pt x="2129" y="185"/>
                                  <a:pt x="2115" y="185"/>
                                </a:cubicBezTo>
                                <a:cubicBezTo>
                                  <a:pt x="2091" y="185"/>
                                  <a:pt x="2087" y="164"/>
                                  <a:pt x="2087" y="144"/>
                                </a:cubicBezTo>
                                <a:cubicBezTo>
                                  <a:pt x="2087" y="124"/>
                                  <a:pt x="2091" y="103"/>
                                  <a:pt x="2115" y="103"/>
                                </a:cubicBezTo>
                                <a:cubicBezTo>
                                  <a:pt x="2122" y="103"/>
                                  <a:pt x="2127" y="105"/>
                                  <a:pt x="2131" y="109"/>
                                </a:cubicBezTo>
                                <a:cubicBezTo>
                                  <a:pt x="2135" y="112"/>
                                  <a:pt x="2137" y="117"/>
                                  <a:pt x="2138" y="124"/>
                                </a:cubicBezTo>
                                <a:lnTo>
                                  <a:pt x="2197" y="124"/>
                                </a:lnTo>
                                <a:close/>
                                <a:moveTo>
                                  <a:pt x="2405" y="158"/>
                                </a:moveTo>
                                <a:cubicBezTo>
                                  <a:pt x="2405" y="94"/>
                                  <a:pt x="2377" y="57"/>
                                  <a:pt x="2311" y="57"/>
                                </a:cubicBezTo>
                                <a:cubicBezTo>
                                  <a:pt x="2259" y="57"/>
                                  <a:pt x="2224" y="97"/>
                                  <a:pt x="2224" y="144"/>
                                </a:cubicBezTo>
                                <a:cubicBezTo>
                                  <a:pt x="2224" y="199"/>
                                  <a:pt x="2264" y="230"/>
                                  <a:pt x="2317" y="230"/>
                                </a:cubicBezTo>
                                <a:cubicBezTo>
                                  <a:pt x="2354" y="230"/>
                                  <a:pt x="2389" y="214"/>
                                  <a:pt x="2401" y="178"/>
                                </a:cubicBezTo>
                                <a:lnTo>
                                  <a:pt x="2343" y="178"/>
                                </a:lnTo>
                                <a:cubicBezTo>
                                  <a:pt x="2338" y="186"/>
                                  <a:pt x="2327" y="190"/>
                                  <a:pt x="2316" y="190"/>
                                </a:cubicBezTo>
                                <a:cubicBezTo>
                                  <a:pt x="2296" y="190"/>
                                  <a:pt x="2286" y="177"/>
                                  <a:pt x="2284" y="158"/>
                                </a:cubicBezTo>
                                <a:lnTo>
                                  <a:pt x="2405" y="158"/>
                                </a:lnTo>
                                <a:close/>
                                <a:moveTo>
                                  <a:pt x="2285" y="125"/>
                                </a:moveTo>
                                <a:cubicBezTo>
                                  <a:pt x="2287" y="108"/>
                                  <a:pt x="2298" y="98"/>
                                  <a:pt x="2317" y="98"/>
                                </a:cubicBezTo>
                                <a:cubicBezTo>
                                  <a:pt x="2333" y="98"/>
                                  <a:pt x="2345" y="110"/>
                                  <a:pt x="2345" y="125"/>
                                </a:cubicBezTo>
                                <a:lnTo>
                                  <a:pt x="2285" y="125"/>
                                </a:lnTo>
                                <a:close/>
                                <a:moveTo>
                                  <a:pt x="2440" y="226"/>
                                </a:moveTo>
                                <a:lnTo>
                                  <a:pt x="2506" y="226"/>
                                </a:lnTo>
                                <a:lnTo>
                                  <a:pt x="2506" y="163"/>
                                </a:lnTo>
                                <a:lnTo>
                                  <a:pt x="2440" y="163"/>
                                </a:lnTo>
                                <a:lnTo>
                                  <a:pt x="2440" y="226"/>
                                </a:lnTo>
                                <a:close/>
                                <a:moveTo>
                                  <a:pt x="2625" y="11"/>
                                </a:moveTo>
                                <a:lnTo>
                                  <a:pt x="2562" y="11"/>
                                </a:lnTo>
                                <a:lnTo>
                                  <a:pt x="2562" y="62"/>
                                </a:lnTo>
                                <a:lnTo>
                                  <a:pt x="2534" y="62"/>
                                </a:lnTo>
                                <a:lnTo>
                                  <a:pt x="2534" y="100"/>
                                </a:lnTo>
                                <a:lnTo>
                                  <a:pt x="2562" y="100"/>
                                </a:lnTo>
                                <a:lnTo>
                                  <a:pt x="2562" y="179"/>
                                </a:lnTo>
                                <a:cubicBezTo>
                                  <a:pt x="2562" y="224"/>
                                  <a:pt x="2591" y="228"/>
                                  <a:pt x="2618" y="228"/>
                                </a:cubicBezTo>
                                <a:cubicBezTo>
                                  <a:pt x="2632" y="228"/>
                                  <a:pt x="2646" y="226"/>
                                  <a:pt x="2658" y="226"/>
                                </a:cubicBezTo>
                                <a:lnTo>
                                  <a:pt x="2658" y="179"/>
                                </a:lnTo>
                                <a:cubicBezTo>
                                  <a:pt x="2654" y="179"/>
                                  <a:pt x="2649" y="180"/>
                                  <a:pt x="2644" y="180"/>
                                </a:cubicBezTo>
                                <a:cubicBezTo>
                                  <a:pt x="2628" y="180"/>
                                  <a:pt x="2625" y="173"/>
                                  <a:pt x="2625" y="158"/>
                                </a:cubicBezTo>
                                <a:lnTo>
                                  <a:pt x="2625" y="100"/>
                                </a:lnTo>
                                <a:lnTo>
                                  <a:pt x="2658" y="100"/>
                                </a:lnTo>
                                <a:lnTo>
                                  <a:pt x="2658" y="62"/>
                                </a:lnTo>
                                <a:lnTo>
                                  <a:pt x="2625" y="62"/>
                                </a:lnTo>
                                <a:lnTo>
                                  <a:pt x="2625" y="11"/>
                                </a:lnTo>
                                <a:close/>
                                <a:moveTo>
                                  <a:pt x="2684" y="226"/>
                                </a:moveTo>
                                <a:lnTo>
                                  <a:pt x="2747" y="226"/>
                                </a:lnTo>
                                <a:lnTo>
                                  <a:pt x="2747" y="161"/>
                                </a:lnTo>
                                <a:cubicBezTo>
                                  <a:pt x="2747" y="126"/>
                                  <a:pt x="2760" y="111"/>
                                  <a:pt x="2785" y="111"/>
                                </a:cubicBezTo>
                                <a:cubicBezTo>
                                  <a:pt x="2798" y="111"/>
                                  <a:pt x="2804" y="113"/>
                                  <a:pt x="2810" y="116"/>
                                </a:cubicBezTo>
                                <a:lnTo>
                                  <a:pt x="2810" y="60"/>
                                </a:lnTo>
                                <a:cubicBezTo>
                                  <a:pt x="2804" y="58"/>
                                  <a:pt x="2798" y="57"/>
                                  <a:pt x="2792" y="57"/>
                                </a:cubicBezTo>
                                <a:cubicBezTo>
                                  <a:pt x="2769" y="57"/>
                                  <a:pt x="2756" y="68"/>
                                  <a:pt x="2745" y="88"/>
                                </a:cubicBezTo>
                                <a:lnTo>
                                  <a:pt x="2745" y="88"/>
                                </a:lnTo>
                                <a:lnTo>
                                  <a:pt x="2745" y="62"/>
                                </a:lnTo>
                                <a:lnTo>
                                  <a:pt x="2684" y="62"/>
                                </a:lnTo>
                                <a:lnTo>
                                  <a:pt x="2684" y="226"/>
                                </a:lnTo>
                                <a:close/>
                                <a:moveTo>
                                  <a:pt x="2992" y="122"/>
                                </a:moveTo>
                                <a:cubicBezTo>
                                  <a:pt x="2992" y="90"/>
                                  <a:pt x="2993" y="57"/>
                                  <a:pt x="2914" y="57"/>
                                </a:cubicBezTo>
                                <a:cubicBezTo>
                                  <a:pt x="2875" y="57"/>
                                  <a:pt x="2831" y="65"/>
                                  <a:pt x="2829" y="111"/>
                                </a:cubicBezTo>
                                <a:lnTo>
                                  <a:pt x="2888" y="111"/>
                                </a:lnTo>
                                <a:cubicBezTo>
                                  <a:pt x="2888" y="104"/>
                                  <a:pt x="2892" y="95"/>
                                  <a:pt x="2911" y="95"/>
                                </a:cubicBezTo>
                                <a:cubicBezTo>
                                  <a:pt x="2921" y="95"/>
                                  <a:pt x="2932" y="99"/>
                                  <a:pt x="2932" y="110"/>
                                </a:cubicBezTo>
                                <a:cubicBezTo>
                                  <a:pt x="2932" y="120"/>
                                  <a:pt x="2923" y="123"/>
                                  <a:pt x="2915" y="124"/>
                                </a:cubicBezTo>
                                <a:cubicBezTo>
                                  <a:pt x="2883" y="131"/>
                                  <a:pt x="2821" y="128"/>
                                  <a:pt x="2821" y="181"/>
                                </a:cubicBezTo>
                                <a:cubicBezTo>
                                  <a:pt x="2821" y="215"/>
                                  <a:pt x="2848" y="230"/>
                                  <a:pt x="2880" y="230"/>
                                </a:cubicBezTo>
                                <a:cubicBezTo>
                                  <a:pt x="2900" y="230"/>
                                  <a:pt x="2919" y="226"/>
                                  <a:pt x="2933" y="211"/>
                                </a:cubicBezTo>
                                <a:lnTo>
                                  <a:pt x="2933" y="211"/>
                                </a:lnTo>
                                <a:cubicBezTo>
                                  <a:pt x="2933" y="216"/>
                                  <a:pt x="2934" y="222"/>
                                  <a:pt x="2935" y="226"/>
                                </a:cubicBezTo>
                                <a:lnTo>
                                  <a:pt x="3000" y="226"/>
                                </a:lnTo>
                                <a:cubicBezTo>
                                  <a:pt x="2992" y="216"/>
                                  <a:pt x="2992" y="202"/>
                                  <a:pt x="2992" y="190"/>
                                </a:cubicBezTo>
                                <a:lnTo>
                                  <a:pt x="2992" y="122"/>
                                </a:lnTo>
                                <a:close/>
                                <a:moveTo>
                                  <a:pt x="2932" y="168"/>
                                </a:moveTo>
                                <a:cubicBezTo>
                                  <a:pt x="2931" y="185"/>
                                  <a:pt x="2920" y="193"/>
                                  <a:pt x="2905" y="193"/>
                                </a:cubicBezTo>
                                <a:cubicBezTo>
                                  <a:pt x="2894" y="193"/>
                                  <a:pt x="2886" y="186"/>
                                  <a:pt x="2886" y="178"/>
                                </a:cubicBezTo>
                                <a:cubicBezTo>
                                  <a:pt x="2886" y="167"/>
                                  <a:pt x="2893" y="164"/>
                                  <a:pt x="2907" y="160"/>
                                </a:cubicBezTo>
                                <a:cubicBezTo>
                                  <a:pt x="2915" y="158"/>
                                  <a:pt x="2924" y="156"/>
                                  <a:pt x="2932" y="152"/>
                                </a:cubicBezTo>
                                <a:lnTo>
                                  <a:pt x="2932" y="168"/>
                                </a:lnTo>
                                <a:close/>
                                <a:moveTo>
                                  <a:pt x="3184" y="110"/>
                                </a:moveTo>
                                <a:cubicBezTo>
                                  <a:pt x="3182" y="67"/>
                                  <a:pt x="3139" y="57"/>
                                  <a:pt x="3104" y="57"/>
                                </a:cubicBezTo>
                                <a:cubicBezTo>
                                  <a:pt x="3071" y="57"/>
                                  <a:pt x="3026" y="68"/>
                                  <a:pt x="3026" y="110"/>
                                </a:cubicBezTo>
                                <a:cubicBezTo>
                                  <a:pt x="3026" y="138"/>
                                  <a:pt x="3045" y="154"/>
                                  <a:pt x="3093" y="162"/>
                                </a:cubicBezTo>
                                <a:cubicBezTo>
                                  <a:pt x="3122" y="167"/>
                                  <a:pt x="3128" y="170"/>
                                  <a:pt x="3128" y="179"/>
                                </a:cubicBezTo>
                                <a:cubicBezTo>
                                  <a:pt x="3128" y="189"/>
                                  <a:pt x="3115" y="192"/>
                                  <a:pt x="3107" y="192"/>
                                </a:cubicBezTo>
                                <a:cubicBezTo>
                                  <a:pt x="3099" y="192"/>
                                  <a:pt x="3093" y="190"/>
                                  <a:pt x="3090" y="187"/>
                                </a:cubicBezTo>
                                <a:cubicBezTo>
                                  <a:pt x="3085" y="183"/>
                                  <a:pt x="3082" y="178"/>
                                  <a:pt x="3082" y="172"/>
                                </a:cubicBezTo>
                                <a:lnTo>
                                  <a:pt x="3022" y="172"/>
                                </a:lnTo>
                                <a:cubicBezTo>
                                  <a:pt x="3023" y="215"/>
                                  <a:pt x="3066" y="230"/>
                                  <a:pt x="3104" y="230"/>
                                </a:cubicBezTo>
                                <a:cubicBezTo>
                                  <a:pt x="3144" y="230"/>
                                  <a:pt x="3188" y="218"/>
                                  <a:pt x="3188" y="172"/>
                                </a:cubicBezTo>
                                <a:cubicBezTo>
                                  <a:pt x="3188" y="145"/>
                                  <a:pt x="3170" y="133"/>
                                  <a:pt x="3149" y="126"/>
                                </a:cubicBezTo>
                                <a:cubicBezTo>
                                  <a:pt x="3128" y="120"/>
                                  <a:pt x="3104" y="118"/>
                                  <a:pt x="3093" y="114"/>
                                </a:cubicBezTo>
                                <a:cubicBezTo>
                                  <a:pt x="3090" y="112"/>
                                  <a:pt x="3086" y="110"/>
                                  <a:pt x="3086" y="105"/>
                                </a:cubicBezTo>
                                <a:cubicBezTo>
                                  <a:pt x="3086" y="95"/>
                                  <a:pt x="3096" y="92"/>
                                  <a:pt x="3105" y="92"/>
                                </a:cubicBezTo>
                                <a:cubicBezTo>
                                  <a:pt x="3111" y="92"/>
                                  <a:pt x="3115" y="94"/>
                                  <a:pt x="3119" y="97"/>
                                </a:cubicBezTo>
                                <a:cubicBezTo>
                                  <a:pt x="3123" y="100"/>
                                  <a:pt x="3126" y="104"/>
                                  <a:pt x="3127" y="110"/>
                                </a:cubicBezTo>
                                <a:lnTo>
                                  <a:pt x="3184" y="110"/>
                                </a:lnTo>
                                <a:close/>
                                <a:moveTo>
                                  <a:pt x="3221" y="226"/>
                                </a:moveTo>
                                <a:lnTo>
                                  <a:pt x="3284" y="226"/>
                                </a:lnTo>
                                <a:lnTo>
                                  <a:pt x="3284" y="179"/>
                                </a:lnTo>
                                <a:lnTo>
                                  <a:pt x="3295" y="167"/>
                                </a:lnTo>
                                <a:lnTo>
                                  <a:pt x="3328" y="226"/>
                                </a:lnTo>
                                <a:lnTo>
                                  <a:pt x="3404" y="226"/>
                                </a:lnTo>
                                <a:lnTo>
                                  <a:pt x="3336" y="124"/>
                                </a:lnTo>
                                <a:lnTo>
                                  <a:pt x="3395" y="62"/>
                                </a:lnTo>
                                <a:lnTo>
                                  <a:pt x="3324" y="62"/>
                                </a:lnTo>
                                <a:lnTo>
                                  <a:pt x="3284" y="109"/>
                                </a:lnTo>
                                <a:lnTo>
                                  <a:pt x="3284" y="0"/>
                                </a:lnTo>
                                <a:lnTo>
                                  <a:pt x="3221" y="0"/>
                                </a:lnTo>
                                <a:lnTo>
                                  <a:pt x="3221" y="226"/>
                                </a:lnTo>
                                <a:close/>
                                <a:moveTo>
                                  <a:pt x="3529" y="144"/>
                                </a:moveTo>
                                <a:cubicBezTo>
                                  <a:pt x="3529" y="161"/>
                                  <a:pt x="3526" y="185"/>
                                  <a:pt x="3502" y="185"/>
                                </a:cubicBezTo>
                                <a:cubicBezTo>
                                  <a:pt x="3478" y="185"/>
                                  <a:pt x="3475" y="161"/>
                                  <a:pt x="3475" y="144"/>
                                </a:cubicBezTo>
                                <a:cubicBezTo>
                                  <a:pt x="3475" y="126"/>
                                  <a:pt x="3478" y="103"/>
                                  <a:pt x="3502" y="103"/>
                                </a:cubicBezTo>
                                <a:cubicBezTo>
                                  <a:pt x="3526" y="103"/>
                                  <a:pt x="3529" y="126"/>
                                  <a:pt x="3529" y="144"/>
                                </a:cubicBezTo>
                                <a:close/>
                                <a:moveTo>
                                  <a:pt x="3592" y="144"/>
                                </a:moveTo>
                                <a:cubicBezTo>
                                  <a:pt x="3592" y="98"/>
                                  <a:pt x="3564" y="57"/>
                                  <a:pt x="3502" y="57"/>
                                </a:cubicBezTo>
                                <a:cubicBezTo>
                                  <a:pt x="3440" y="57"/>
                                  <a:pt x="3412" y="98"/>
                                  <a:pt x="3412" y="144"/>
                                </a:cubicBezTo>
                                <a:cubicBezTo>
                                  <a:pt x="3412" y="190"/>
                                  <a:pt x="3440" y="230"/>
                                  <a:pt x="3502" y="230"/>
                                </a:cubicBezTo>
                                <a:cubicBezTo>
                                  <a:pt x="3564" y="230"/>
                                  <a:pt x="3592" y="190"/>
                                  <a:pt x="3592" y="144"/>
                                </a:cubicBezTo>
                                <a:close/>
                                <a:moveTo>
                                  <a:pt x="3628" y="226"/>
                                </a:moveTo>
                                <a:lnTo>
                                  <a:pt x="3694" y="226"/>
                                </a:lnTo>
                                <a:lnTo>
                                  <a:pt x="3694" y="163"/>
                                </a:lnTo>
                                <a:lnTo>
                                  <a:pt x="3628" y="163"/>
                                </a:lnTo>
                                <a:lnTo>
                                  <a:pt x="3628" y="226"/>
                                </a:lnTo>
                                <a:close/>
                                <a:moveTo>
                                  <a:pt x="3903" y="124"/>
                                </a:moveTo>
                                <a:cubicBezTo>
                                  <a:pt x="3899" y="78"/>
                                  <a:pt x="3863" y="57"/>
                                  <a:pt x="3820" y="57"/>
                                </a:cubicBezTo>
                                <a:cubicBezTo>
                                  <a:pt x="3770" y="57"/>
                                  <a:pt x="3730" y="92"/>
                                  <a:pt x="3730" y="144"/>
                                </a:cubicBezTo>
                                <a:cubicBezTo>
                                  <a:pt x="3730" y="196"/>
                                  <a:pt x="3770" y="230"/>
                                  <a:pt x="3820" y="230"/>
                                </a:cubicBezTo>
                                <a:cubicBezTo>
                                  <a:pt x="3864" y="230"/>
                                  <a:pt x="3899" y="205"/>
                                  <a:pt x="3905" y="161"/>
                                </a:cubicBezTo>
                                <a:lnTo>
                                  <a:pt x="3845" y="161"/>
                                </a:lnTo>
                                <a:cubicBezTo>
                                  <a:pt x="3844" y="174"/>
                                  <a:pt x="3834" y="185"/>
                                  <a:pt x="3821" y="185"/>
                                </a:cubicBezTo>
                                <a:cubicBezTo>
                                  <a:pt x="3797" y="185"/>
                                  <a:pt x="3793" y="164"/>
                                  <a:pt x="3793" y="144"/>
                                </a:cubicBezTo>
                                <a:cubicBezTo>
                                  <a:pt x="3793" y="124"/>
                                  <a:pt x="3797" y="103"/>
                                  <a:pt x="3821" y="103"/>
                                </a:cubicBezTo>
                                <a:cubicBezTo>
                                  <a:pt x="3828" y="103"/>
                                  <a:pt x="3833" y="105"/>
                                  <a:pt x="3837" y="109"/>
                                </a:cubicBezTo>
                                <a:cubicBezTo>
                                  <a:pt x="3841" y="112"/>
                                  <a:pt x="3843" y="117"/>
                                  <a:pt x="3844" y="124"/>
                                </a:cubicBezTo>
                                <a:lnTo>
                                  <a:pt x="3903" y="124"/>
                                </a:lnTo>
                                <a:close/>
                                <a:moveTo>
                                  <a:pt x="3926" y="226"/>
                                </a:moveTo>
                                <a:lnTo>
                                  <a:pt x="4090" y="226"/>
                                </a:lnTo>
                                <a:lnTo>
                                  <a:pt x="4090" y="181"/>
                                </a:lnTo>
                                <a:lnTo>
                                  <a:pt x="4008" y="181"/>
                                </a:lnTo>
                                <a:lnTo>
                                  <a:pt x="4083" y="110"/>
                                </a:lnTo>
                                <a:lnTo>
                                  <a:pt x="4083" y="62"/>
                                </a:lnTo>
                                <a:lnTo>
                                  <a:pt x="3933" y="62"/>
                                </a:lnTo>
                                <a:lnTo>
                                  <a:pt x="3933" y="107"/>
                                </a:lnTo>
                                <a:lnTo>
                                  <a:pt x="4003" y="107"/>
                                </a:lnTo>
                                <a:lnTo>
                                  <a:pt x="3926" y="178"/>
                                </a:lnTo>
                                <a:lnTo>
                                  <a:pt x="3926" y="226"/>
                                </a:lnTo>
                                <a:close/>
                              </a:path>
                            </a:pathLst>
                          </a:custGeom>
                          <a:solidFill>
                            <a:srgbClr val="da291b"/>
                          </a:solidFill>
                          <a:ln w="0">
                            <a:noFill/>
                          </a:ln>
                        </wps:spPr>
                        <wps:style>
                          <a:lnRef idx="0"/>
                          <a:fillRef idx="0"/>
                          <a:effectRef idx="0"/>
                          <a:fontRef idx="minor"/>
                        </wps:style>
                        <wps:bodyPr/>
                      </wps:wsp>
                    </wpg:grpSp>
                  </wpg:wgp>
                </a:graphicData>
              </a:graphic>
            </wp:anchor>
          </w:drawing>
        </mc:Choice>
        <mc:Fallback>
          <w:pict>
            <v:group id="shape_0" alt="Skupina 114" style="position:absolute;margin-left:0pt;margin-top:779.9pt;width:595.5pt;height:56.95pt" coordorigin="0,15598" coordsize="11910,1139">
              <v:rect id="shape_0" ID="AutoShape 55" stroked="f" o:allowincell="f" style="position:absolute;left:0;top:15598;width:11909;height:1138;mso-wrap-style:none;v-text-anchor:middle;mso-position-horizontal-relative:page;mso-position-vertical-relative:page">
                <v:fill o:detectmouseclick="t" on="false"/>
                <v:stroke color="#3465a4" joinstyle="round" endcap="flat"/>
                <w10:wrap type="none"/>
              </v:rect>
              <v:group id="shape_0" alt="Group 56" style="position:absolute;left:1439;top:15681;width:9032;height:445">
                <v:shape id="shape_0" ID="Freeform 57" coordsize="726,755" path="m0,664c0,614,42,572,92,572c451,572,451,572,451,572c500,572,541,533,541,483c541,92,541,92,541,92c541,39,583,0,634,0c685,0,726,39,726,92c726,483,726,483,726,483c726,633,603,755,451,755c92,755,92,755,92,755c42,755,0,714,0,664xe" fillcolor="#da291b" stroked="f" o:allowincell="f" style="position:absolute;left:10060;top:15681;width:410;height:413;mso-wrap-style:none;v-text-anchor:middle;mso-position-horizontal-relative:page;mso-position-vertical-relative:page">
                  <v:fill o:detectmouseclick="t" type="solid" color2="#25d6e4"/>
                  <v:stroke color="#3465a4" joinstyle="round" endcap="flat"/>
                  <w10:wrap type="none"/>
                </v:shape>
                <v:shape id="shape_0" ID="Freeform 58" coordsize="12594,603" path="m8013,46c7962,46,7962,46,7962,46c7962,0,7962,0,7962,0c8121,0,8121,0,8121,0c8121,46,8121,46,8121,46c8070,46,8070,46,8070,46c8070,179,8070,179,8070,179c8013,179,8013,179,8013,179l8013,46xm10217,0l10217,0c10352,0,10352,0,10352,0c10352,37,10352,37,10352,37c10266,37,10266,37,10266,37c10266,74,10266,74,10266,74c10341,74,10341,74,10341,74c10341,111,10341,111,10341,111c10266,111,10266,111,10266,111c10266,179,10266,179,10266,179c10217,179,10217,179,10217,179l10217,0xm12449,0l12449,0c12592,0,12592,0,12592,0c12592,37,12592,37,12592,37c12495,37,12495,37,12495,37c12495,70,12495,70,12495,70c12583,70,12583,70,12583,70c12583,105,12583,105,12583,105c12495,105,12495,105,12495,105c12495,140,12495,140,12495,140c12594,140,12594,140,12594,140c12594,179,12594,179,12594,179c12449,179,12449,179,12449,179l12449,0xm0,419l0,419c46,419,46,419,46,419c46,598,46,598,46,598c0,598,0,598,0,598l0,419xm193,485l193,485c191,465,178,456,158,456c127,456,116,483,116,509c116,537,127,563,158,563c180,563,193,550,193,528c242,528,242,528,242,528c240,576,204,603,158,603c103,603,68,561,68,509c68,456,103,415,158,415c198,415,240,441,242,485l193,485xm2147,419l2147,419c2224,419,2224,419,2224,419c2279,419,2312,452,2312,509c2312,568,2279,598,2224,598c2147,598,2147,598,2147,598l2147,419xm2193,559l2193,559c2215,559,2215,559,2215,559c2250,559,2266,544,2266,509c2266,476,2248,461,2215,461c2193,461,2193,461,2193,461l2193,559xm2334,419l2334,419c2380,419,2380,419,2380,419c2380,598,2380,598,2380,598c2334,598,2334,598,2334,598l2334,419xm2530,485l2530,485c2528,465,2512,456,2493,456c2462,456,2451,483,2451,509c2451,537,2462,563,2493,563c2515,563,2528,550,2530,528c2576,528,2576,528,2576,528c2574,576,2541,603,2495,603c2440,603,2405,561,2405,509c2405,456,2440,415,2495,415c2534,415,2576,441,2576,485l2530,485xm5077,485l5077,485c5074,465,5061,456,5041,456c5010,456,4997,483,4997,509c4997,537,5010,563,5041,563c5063,563,5074,550,5077,528c5125,528,5125,528,5125,528c5121,576,5088,603,5041,603c4986,603,4951,561,4951,509c4951,456,4986,415,5041,415c5081,415,5123,441,5125,485l5077,485xm5024,408l5024,408c4995,369,4995,369,4995,369c5026,369,5026,369,5026,369c5041,391,5041,391,5041,391c5057,369,5057,369,5057,369c5090,369,5090,369,5090,369c5061,408,5061,408,5061,408l5024,408xm5301,524l5301,524c5301,576,5277,603,5222,603c5167,603,5143,576,5143,524c5143,419,5143,419,5143,419c5191,419,5191,419,5191,419c5191,528,5191,528,5191,528c5191,550,5200,563,5222,563c5246,563,5255,550,5255,528c5255,419,5255,419,5255,419c5301,419,5301,419,5301,419l5301,524xm5277,369l5277,369c5235,408,5235,408,5235,408c5206,408,5206,408,5206,408c5231,369,5231,369,5231,369l5277,369xe" fillcolor="#da291b" stroked="f" o:allowincell="f" style="position:absolute;left:1451;top:15765;width:7115;height:329;mso-wrap-style:none;v-text-anchor:middle;mso-position-horizontal-relative:page;mso-position-vertical-relative:page">
                  <v:fill o:detectmouseclick="t" type="solid" color2="#25d6e4"/>
                  <v:stroke color="#3465a4" joinstyle="round" endcap="flat"/>
                  <w10:wrap type="none"/>
                </v:shape>
                <v:shape id="shape_0" ID="Freeform 59" coordsize="7719,293" path="m0,24l79,24l79,232l101,232l101,24l180,24l180,5l0,5l0,24xm214,24l294,24c327,24,343,41,343,69c343,97,321,113,294,113l214,113l214,24xm192,232l214,232l214,131l296,131c336,130,339,165,341,197c342,206,342,224,347,232l371,232c361,221,361,190,360,174c359,147,350,127,321,123l321,122c350,116,365,93,365,64c365,24,333,5,296,5l192,5l192,232xm473,27l516,143l427,143l473,27xm370,232l393,232l420,162l524,162l551,232l574,232l486,5l461,5l370,232xm575,157c572,213,612,237,665,237c746,237,752,188,752,172c752,135,725,121,693,112l638,99c619,95,604,85,604,64c604,30,631,19,661,19c693,19,721,37,722,71l744,71c744,24,705,1,660,1c596,1,582,42,582,64c582,100,607,112,633,119l684,131c705,137,730,147,730,172c730,205,694,218,670,218c629,218,595,204,596,157l575,157xm777,232l799,232l799,154l843,114l937,232l965,232l859,99l960,5l931,5l799,127l799,5l777,5l777,232xm984,119c984,69,1009,19,1069,19c1129,19,1154,69,1154,119c1154,168,1129,218,1069,218c1009,218,984,168,984,119xm962,119c962,181,998,237,1069,237c1140,237,1176,181,1176,119c1176,57,1140,1,1069,1c998,1,962,57,962,119xm1297,24l1372,24c1402,24,1422,39,1422,70c1422,102,1402,117,1372,117l1297,117l1297,24xm1276,232l1297,232l1297,135l1377,135c1417,135,1444,111,1444,70c1444,29,1417,5,1377,5l1276,5l1276,232xm1463,232l1483,232l1483,145c1483,111,1508,84,1544,86l1544,66c1515,65,1492,80,1482,107l1482,107l1482,68l1463,68l1463,232xm1618,80c1656,80,1675,116,1675,150c1675,185,1656,220,1618,220c1580,220,1560,185,1560,150c1560,116,1580,80,1618,80xm1618,64c1568,64,1540,103,1540,150c1540,197,1568,237,1618,237c1668,237,1695,197,1695,150c1695,103,1668,64,1618,64xm1717,37l1737,37l1737,5l1717,5l1717,37xm1717,252c1717,266,1714,276,1699,276c1695,276,1691,276,1688,276l1688,292c1693,292,1697,293,1702,293c1730,293,1737,272,1737,247l1737,68l1717,68l1717,252xm1778,139c1782,109,1799,80,1832,80c1864,80,1883,109,1884,139l1778,139xm1904,156c1906,110,1884,64,1832,64c1780,64,1758,107,1758,150c1758,197,1780,237,1832,237c1874,237,1895,215,1903,178l1883,178c1877,203,1861,220,1832,220c1794,220,1778,185,1778,156l1904,156xm1922,232l1942,232l1942,170l1975,143l2039,232l2065,232l1990,129l2060,68l2033,68l1942,148l1942,5l1922,5l1922,232xm2208,120c2203,82,2177,64,2141,64c2092,64,2064,103,2064,150c2064,197,2092,237,2141,237c2178,237,2204,213,2209,173l2189,173c2186,200,2166,220,2141,220c2103,220,2084,185,2084,150c2084,116,2103,80,2141,80c2168,80,2182,95,2188,120l2208,120xm2240,139c2243,109,2261,80,2294,80c2326,80,2345,109,2346,139l2240,139xm2366,156c2368,110,2346,64,2294,64c2242,64,2220,107,2220,150c2220,197,2242,237,2294,237c2335,237,2357,215,2365,178l2345,178c2339,203,2323,220,2294,220c2256,220,2240,185,2240,156l2366,156xm2396,198l2396,232l2409,232c2410,242,2405,258,2395,262l2395,276c2413,271,2423,251,2423,232l2423,198l2396,198xm2657,116c2655,81,2630,64,2597,64c2568,64,2535,76,2535,110c2535,137,2555,147,2581,153l2607,159c2625,164,2642,170,2642,189c2642,212,2617,220,2598,220c2571,220,2551,206,2549,179l2529,179c2533,219,2558,237,2597,237c2627,237,2662,223,2662,188c2662,159,2639,146,2616,142l2589,136c2575,133,2555,126,2555,109c2555,87,2576,80,2594,80c2617,80,2636,91,2637,116l2657,116xm2721,232l2721,198l2694,198l2694,232l2721,232xm2762,232l2782,232l2782,145c2782,111,2807,84,2843,86l2843,66c2813,65,2791,80,2781,107l2780,107l2780,68l2762,68l2762,232xm2862,232l2862,198l2836,198l2836,232l2862,232xm2973,80c3011,80,3030,116,3030,150c3030,185,3011,220,2973,220c2934,220,2915,185,2915,150c2915,116,2934,80,2973,80xm2973,64c2923,64,2895,103,2895,150c2895,197,2923,237,2973,237c3022,237,3050,197,3050,150c3050,103,3022,64,2973,64xm3109,232l3109,198l3083,198l3083,232l3109,232xm3162,198l3162,232l3176,232c3176,242,3171,258,3161,262l3161,276c3180,271,3189,251,3189,232l3189,198l3162,198xm3308,232l3330,232l3330,40l3331,40l3463,232l3487,232l3487,5l3465,5l3465,197l3465,197l3333,5l3308,5l3308,232xm3538,118c3539,92,3556,80,3582,80c3605,80,3624,87,3624,114c3624,132,3615,135,3599,136c3555,141,3511,143,3511,189c3511,222,3535,237,3566,237c3597,237,3611,225,3625,204l3626,204c3626,220,3629,232,3649,232c3655,232,3658,232,3662,231l3662,214c3660,215,3658,215,3656,215c3648,215,3644,211,3644,203l3644,116c3644,72,3613,64,3584,64c3546,64,3520,80,3518,118l3538,118xm3624,169c3624,201,3598,220,3567,220c3548,220,3531,208,3531,188c3531,156,3573,156,3607,150c3612,149,3621,147,3624,143l3624,143l3624,169xm3754,232l3776,232l3776,40l3776,40l3908,232l3933,232l3933,5l3911,5l3911,197l3910,197l3778,5l3754,5l3754,232xm4034,80c4073,80,4092,116,4092,150c4092,185,4073,220,4034,220c3996,220,3977,185,3977,150c3977,116,3996,80,4034,80xm4034,64c3985,64,3957,103,3957,150c3957,197,3985,237,4034,237c4084,237,4112,197,4112,150c4112,103,4084,64,4034,64xm4266,68l4246,68l4246,154c4246,188,4231,220,4196,220c4165,220,4154,204,4153,175l4153,68l4133,68l4133,175c4133,213,4149,237,4190,237c4215,237,4236,224,4247,203l4247,203l4247,232l4266,232l4266,68xm4413,83l4413,68l4288,68l4288,85l4387,85l4280,216l4280,232l4417,232l4417,215l4304,215l4413,83xm4568,120c4564,82,4537,64,4502,64c4452,64,4425,103,4425,150c4425,197,4452,237,4502,237c4539,237,4564,213,4570,173l4550,173c4547,200,4526,220,4502,220c4464,220,4445,185,4445,150c4445,116,4464,80,4502,80c4528,80,4543,95,4548,120l4568,120xm4601,139c4604,109,4621,80,4654,80c4687,80,4706,109,4707,139l4601,139xm4727,156c4728,110,4707,64,4654,64c4602,64,4581,107,4581,150c4581,197,4602,237,4654,237c4696,237,4717,215,4726,178l4706,178c4700,203,4684,220,4654,220c4616,220,4601,185,4601,156l4727,156xm4828,160l4912,39l4913,39l4913,160l4828,160xm4810,177l4913,177l4913,232l4931,232l4931,177l4965,177l4965,160l4931,160l4931,10l4913,10l4810,157l4810,177xm5057,105c5033,106,5009,93,5009,64c5009,38,5032,25,5057,25c5083,25,5104,38,5104,64c5104,92,5081,106,5057,105xm5124,64c5124,25,5089,8,5056,8c5023,8,4989,25,4989,64c4989,88,5002,105,5025,112l5025,113c4998,118,4981,141,4980,170c4980,215,5015,237,5057,237c5099,237,5133,215,5133,170c5133,140,5117,119,5088,113l5088,112c5111,106,5124,88,5124,64xm5057,220c5025,220,5000,203,5000,170c5000,137,5026,121,5057,122c5087,121,5113,138,5113,170c5113,204,5088,220,5057,220xm5152,31l5275,31c5214,101,5189,157,5184,232l5205,232c5210,129,5267,60,5295,31l5295,13l5152,13l5152,31xm5317,237l5414,1l5397,1l5300,237l5317,237xm5489,105c5465,106,5441,93,5441,64c5441,38,5465,25,5489,25c5516,25,5536,38,5536,64c5536,92,5513,106,5489,105xm5556,64c5556,25,5522,8,5489,8c5456,8,5421,25,5421,64c5421,88,5434,105,5458,112l5458,113c5430,118,5413,141,5412,170c5412,215,5447,237,5489,237c5531,237,5565,215,5565,170c5565,140,5549,119,5520,113l5520,112c5543,106,5556,88,5556,64xm5489,220c5458,220,5432,203,5432,170c5432,137,5458,121,5489,122c5519,121,5545,138,5545,170c5545,204,5520,220,5489,220xm5599,198l5599,232l5613,232c5613,242,5608,258,5598,262l5598,276c5617,271,5626,251,5626,232l5626,198l5599,198xm5883,66c5878,27,5854,8,5815,8c5742,8,5736,92,5736,119c5736,205,5759,237,5813,237c5857,237,5889,205,5889,162c5889,118,5860,87,5815,87c5790,87,5767,102,5756,124l5756,124c5756,84,5765,25,5817,25c5843,25,5860,42,5863,66l5883,66xm5815,104c5849,104,5869,131,5869,163c5869,194,5847,220,5815,220c5776,220,5760,195,5760,163c5760,130,5780,104,5815,104xm5979,105c5955,106,5931,93,5931,64c5931,38,5954,25,5979,25c6006,25,6026,38,6026,64c6026,92,6003,106,5979,105xm6046,64c6046,25,6012,8,5979,8c5945,8,5911,25,5911,64c5911,88,5924,105,5947,112l5947,113c5920,118,5903,141,5902,170c5902,215,5937,237,5979,237c6021,237,6055,215,6055,170c6055,140,6039,119,6010,113l6010,112c6033,106,6046,88,6046,64xm5979,220c5947,220,5922,203,5922,170c5922,137,5948,121,5979,122c6009,121,6035,138,6035,170c6035,204,6010,220,5979,220xm6216,214l6093,214c6098,184,6138,164,6159,150c6188,131,6215,108,6215,70c6215,29,6185,8,6146,8c6098,8,6074,41,6075,87l6095,87c6094,54,6109,25,6145,25c6172,25,6195,41,6195,70c6195,88,6189,100,6177,112c6139,150,6071,166,6070,232l6216,232l6216,214xm6389,8c6324,8,6312,70,6312,123c6312,174,6324,237,6389,237c6454,237,6467,174,6467,122c6467,70,6454,8,6389,8xm6389,25c6440,25,6447,84,6447,122c6447,161,6440,220,6389,220c6338,220,6332,161,6332,122c6332,84,6338,25,6389,25xm6499,67l6558,67l6558,232l6578,232l6578,10l6562,10c6556,50,6534,52,6499,53l6499,67xm6882,232l6907,232l6991,5l6968,5l6895,208l6894,208l6821,5l6797,5l6882,232xm7039,231l7032,250c7026,265,7022,276,7004,276c6999,276,6995,275,6990,274l6990,291c6994,292,6998,292,7005,293c7031,293,7037,285,7049,257l7120,68l7100,68l7049,208l6995,68l6974,68l7039,231xm7249,116c7247,81,7222,64,7189,64c7160,64,7127,76,7127,110c7127,137,7147,147,7173,153l7199,159c7217,164,7234,170,7234,189c7234,212,7209,220,7190,220c7163,220,7143,206,7141,179l7121,179c7125,219,7150,237,7189,237c7219,237,7254,223,7254,188c7254,159,7231,146,7208,142l7181,136c7167,133,7147,126,7147,109c7147,87,7168,80,7186,80c7209,80,7228,91,7229,116l7249,116xm7179,45l7200,45l7237,0l7218,0l7190,32l7163,0l7142,0l7179,45xm7275,232l7295,232l7295,170l7327,143l7392,232l7417,232l7342,129l7412,68l7385,68l7295,148l7295,5l7275,5l7275,232xm7494,80c7532,80,7551,116,7551,150c7551,185,7532,220,7494,220c7456,220,7436,185,7436,150c7436,116,7456,80,7494,80xm7494,64c7444,64,7416,103,7416,150c7416,197,7444,237,7494,237c7544,237,7571,197,7571,150c7571,103,7544,64,7494,64xm7637,232l7658,232l7719,68l7699,68l7648,212l7647,212l7596,68l7574,68l7637,232xe" fillcolor="#656262" stroked="f" o:allowincell="f" style="position:absolute;left:1439;top:15736;width:4361;height:159;mso-wrap-style:none;v-text-anchor:middle;mso-position-horizontal-relative:page;mso-position-vertical-relative:page">
                  <v:fill o:detectmouseclick="t" type="solid" color2="#9a9d9d"/>
                  <v:stroke color="#3465a4" joinstyle="round" endcap="flat"/>
                  <w10:wrap type="none"/>
                </v:shape>
                <v:shape id="shape_0" ID="Freeform 60" coordsize="4357,353" path="m198,134c192,87,150,61,107,61c36,61,0,117,0,179c0,241,36,297,107,297c160,297,196,262,202,206l180,206c176,246,149,279,107,279c47,279,22,228,22,179c22,129,47,79,107,79c140,79,169,99,177,134l198,134xm94,45l116,45l152,0l134,0l106,32l79,0l58,0l94,45xm219,218c216,273,256,297,309,297c390,297,396,248,396,232c396,195,369,181,337,173l282,159c263,155,248,146,248,124c248,91,275,79,304,79c337,79,365,97,366,131l388,131c388,85,349,61,304,61c240,61,226,102,226,125c226,160,250,173,277,179l328,192c349,197,374,207,374,233c374,266,338,279,314,279c273,279,239,264,240,218l219,218xm435,179c435,129,461,79,521,79c580,79,606,129,606,179c606,228,580,279,521,279c461,279,435,228,435,179xm414,179c414,241,449,297,521,297c592,297,627,241,627,179c627,117,592,61,521,61c449,61,414,117,414,179xm678,84l753,84c786,84,804,98,804,127c804,148,787,165,753,165l678,165l678,84xm657,292l753,292c826,292,834,249,834,228c834,198,815,176,786,173l786,172c809,167,825,145,825,121c825,79,791,66,753,66l657,66l657,292xm678,183l753,183c791,183,812,198,812,227c812,264,785,274,753,274l678,274l678,183xm1016,292l1041,292l1125,66l1102,66l1029,268l1028,268l955,66l932,66l1016,292xm1178,292l1171,310c1164,326,1160,336,1142,336c1138,336,1134,335,1129,335l1129,351c1132,353,1136,353,1144,353c1169,353,1175,345,1187,317l1258,128l1238,128l1188,268l1134,128l1113,128l1178,292xm1392,176c1390,141,1365,124,1332,124c1303,124,1270,136,1270,170c1270,197,1290,207,1316,214l1342,219c1360,224,1377,230,1377,249c1377,272,1352,280,1333,280c1306,280,1286,266,1284,239l1264,239c1268,280,1293,297,1332,297c1362,297,1397,283,1397,248c1397,219,1374,206,1351,202l1324,196c1310,193,1290,186,1290,169c1290,148,1311,141,1329,141c1352,141,1371,152,1372,176l1392,176xm1322,105l1343,105l1380,60l1361,60l1333,93l1306,60l1285,60l1322,105xm1422,292l1442,292l1442,230l1474,203l1539,292l1564,292l1490,189l1559,128l1533,128l1442,208l1442,66l1422,66l1422,292xm1645,141c1684,141,1703,176,1703,210c1703,245,1684,280,1645,280c1607,280,1588,245,1588,210c1588,176,1607,141,1645,141xm1645,124c1596,124,1568,163,1568,210c1568,257,1596,297,1645,297c1695,297,1723,257,1723,210c1723,163,1695,124,1645,124xm1793,292l1814,292l1876,128l1855,128l1804,272l1804,272l1752,128l1730,128l1793,292xm1879,259l1879,292l1893,292c1894,302,1888,319,1878,322l1878,336c1897,331,1906,311,1906,293l1906,259l1879,259xm2183,274l2059,274c2064,244,2104,224,2126,210c2155,191,2182,168,2182,131c2182,89,2152,68,2113,68c2065,68,2041,101,2042,147l2062,147c2061,114,2075,85,2112,85c2139,85,2162,101,2162,130c2162,148,2156,160,2143,172c2106,210,2038,226,2036,292l2183,292l2183,274xm2285,165c2262,166,2238,153,2238,124c2238,98,2261,85,2285,85c2312,85,2333,98,2333,124c2333,152,2310,166,2285,165xm2353,124c2353,86,2318,68,2285,68c2252,68,2218,86,2218,124c2218,148,2231,165,2254,173l2254,173c2226,178,2210,201,2209,230c2209,275,2243,297,2285,297c2327,297,2362,275,2362,230c2362,200,2345,179,2316,173l2316,173c2339,166,2353,148,2353,124xm2285,280c2254,280,2229,263,2229,230c2229,198,2255,181,2285,182c2315,181,2342,198,2342,230c2342,264,2317,280,2285,280xm2397,220l2481,99l2481,99l2481,220l2397,220xm2379,237l2481,237l2481,292l2500,292l2500,237l2533,237l2533,220l2500,220l2500,70l2482,70l2379,218l2379,237xm2702,126c2697,87,2673,68,2633,68c2561,68,2554,153,2554,179c2554,266,2578,297,2632,297c2676,297,2707,265,2707,222c2707,179,2678,148,2634,148c2608,148,2585,162,2575,184l2574,184c2574,144,2583,85,2635,85c2661,85,2678,102,2682,126l2702,126xm2633,164c2667,164,2687,191,2687,223c2687,254,2665,280,2634,280c2595,280,2578,255,2578,223c2578,190,2598,164,2633,164xm2730,91l2853,91c2791,161,2766,217,2761,292l2783,292c2788,189,2845,120,2873,91l2873,73l2730,73l2730,91xm3046,126c3041,87,3017,68,2978,68c2905,68,2898,153,2898,179c2898,266,2922,297,2976,297c3020,297,3051,265,3051,222c3051,179,3022,148,2978,148c2953,148,2929,162,2919,184l2918,184c2918,144,2927,85,2980,85c3005,85,3022,102,3026,126l3046,126xm2978,164c3012,164,3031,191,3031,223c3031,254,3010,280,2978,280c2939,280,2922,255,2922,223c2922,190,2943,164,2978,164xm3088,127l3147,127l3147,292l3167,292l3167,70l3151,70c3145,111,3123,112,3088,113l3088,127xm3318,68c3253,68,3241,131,3241,183c3241,235,3253,297,3318,297c3383,297,3396,235,3396,182c3396,131,3383,68,3318,68xm3318,85c3369,85,3376,144,3376,182c3376,221,3369,280,3318,280c3267,280,3261,221,3261,182c3261,144,3267,85,3318,85xm3490,165c3466,166,3443,153,3443,124c3443,98,3466,85,3490,85c3517,85,3537,98,3537,124c3537,152,3515,166,3490,165xm3557,124c3557,86,3523,68,3490,68c3457,68,3423,86,3423,124c3423,148,3436,165,3459,173l3459,173c3431,178,3415,201,3414,230c3414,275,3448,297,3490,297c3532,297,3567,275,3567,230c3567,200,3550,179,3521,173l3521,173c3544,166,3557,148,3557,124xm3490,280c3459,280,3434,263,3434,230c3434,198,3460,181,3490,182c3520,181,3547,198,3547,230c3547,264,3522,280,3490,280xm3587,297l3684,61l3668,61l3570,297l3587,297xm3764,68c3699,68,3686,131,3686,183c3686,235,3699,297,3764,297c3828,297,3841,235,3841,182c3841,131,3828,68,3764,68xm3764,85c3814,85,3821,144,3821,182c3821,221,3814,280,3764,280c3713,280,3706,221,3706,182c3706,144,3713,85,3764,85xm3858,221c3854,269,3888,297,3934,297c3975,297,4010,273,4010,229c4010,200,3994,179,3965,175l3965,174c3989,168,4002,149,4002,125c4002,85,3968,68,3933,68c3890,68,3863,99,3863,141l3883,141c3882,108,3900,85,3934,85c3960,85,3982,98,3982,127c3982,155,3958,167,3937,167l3920,167l3920,184l3937,184c3967,184,3990,199,3990,231c3990,263,3963,280,3934,280c3898,280,3876,257,3878,221l3858,221xm4108,68c4043,68,4030,131,4030,183c4030,235,4043,297,4108,297c4173,297,4185,235,4185,182c4185,131,4173,68,4108,68xm4108,85c4159,85,4165,144,4165,182c4165,221,4159,280,4108,280c4057,280,4050,221,4050,182c4050,144,4057,85,4108,85xm4280,68c4215,68,4203,131,4203,183c4203,235,4215,297,4280,297c4345,297,4357,235,4357,182c4357,131,4345,68,4280,68xm4280,85c4331,85,4337,144,4337,182c4337,221,4331,280,4280,280c4229,280,4223,221,4223,182c4223,144,4229,85,4280,85xe" fillcolor="#656262" stroked="f" o:allowincell="f" style="position:absolute;left:4516;top:15933;width:2461;height:192;mso-wrap-style:none;v-text-anchor:middle;mso-position-horizontal-relative:page;mso-position-vertical-relative:page">
                  <v:fill o:detectmouseclick="t" type="solid" color2="#9a9d9d"/>
                  <v:stroke color="#3465a4" joinstyle="round" endcap="flat"/>
                  <w10:wrap type="none"/>
                </v:shape>
                <v:shape id="shape_0" ID="Freeform 61" coordsize="1511,229" path="m77,0c12,0,0,63,0,115c0,167,12,229,77,229c142,229,155,167,155,114c155,63,142,0,77,0xm77,17c128,17,135,76,135,114c135,153,128,212,77,212c26,212,20,153,20,114c20,76,26,17,77,17xm181,23l304,23c243,93,218,149,213,224l235,224c240,121,296,52,324,23l324,5l181,5l181,23xm500,206l376,206c381,176,421,156,443,142c472,123,499,100,499,63c499,21,469,0,430,0c382,0,358,33,359,79l379,79c378,46,392,17,429,17c456,17,479,33,479,62c479,80,473,92,460,104c423,142,355,158,353,224l500,224l500,206xm695,97c671,98,647,85,647,56c647,30,670,17,695,17c722,17,742,30,742,56c742,84,719,98,695,97xm762,56c762,18,728,0,695,0c662,0,627,18,627,56c627,80,640,97,663,105l663,105c636,110,619,133,618,162c618,207,653,229,695,229c737,229,771,207,771,162c771,132,755,111,726,105l726,105c749,98,762,80,762,56xm695,212c663,212,638,195,638,162c638,130,664,113,695,114c725,113,751,130,751,162c751,196,726,212,695,212xm871,0c807,0,794,63,794,115c794,167,807,229,871,229c936,229,949,167,949,114c949,63,936,0,871,0xm871,17c922,17,929,76,929,114c929,153,922,212,871,212c821,212,814,153,814,114c814,76,821,17,871,17xm1064,171c1069,210,1093,229,1132,229c1205,229,1212,145,1212,118c1212,32,1188,0,1134,0c1090,0,1059,32,1059,75c1059,119,1088,150,1132,150c1158,150,1181,135,1191,113l1192,113c1192,153,1183,212,1131,212c1105,212,1088,195,1084,171l1064,171xm1132,133c1098,133,1079,107,1079,74c1079,43,1100,17,1132,17c1171,17,1188,42,1188,74c1188,107,1167,133,1132,133xm1382,206l1259,206c1264,176,1304,156,1325,142c1355,123,1381,100,1381,63c1381,21,1351,0,1312,0c1264,0,1240,33,1241,79l1261,79c1260,46,1275,17,1311,17c1338,17,1361,33,1361,62c1361,80,1355,92,1343,104c1305,142,1237,158,1236,224l1382,224l1382,206xm1432,59l1491,59l1491,224l1511,224l1511,2l1494,2c1488,43,1467,44,1432,45l1432,59xe" fillcolor="#656262" stroked="f" o:allowincell="f" style="position:absolute;left:1658;top:15971;width:853;height:123;mso-wrap-style:none;v-text-anchor:middle;mso-position-horizontal-relative:page;mso-position-vertical-relative:page">
                  <v:fill o:detectmouseclick="t" type="solid" color2="#9a9d9d"/>
                  <v:stroke color="#3465a4" joinstyle="round" endcap="flat"/>
                  <w10:wrap type="none"/>
                </v:shape>
                <v:shape id="shape_0" ID="Freeform 62" coordsize="1977,236" path="m198,73c192,26,150,0,107,0c35,0,0,56,0,118c0,180,35,236,107,236c160,236,195,201,201,145l179,145c175,185,149,218,107,218c47,218,21,167,21,118c21,68,47,18,107,18c140,18,169,38,176,73l198,73xm218,23l358,23l208,212l208,231l385,231l385,213l232,213l382,24l382,5l218,5l218,23xm566,7c501,7,488,70,488,122c488,174,501,236,566,236c630,236,643,174,643,121c643,70,630,7,566,7xm566,24c616,24,623,83,623,121c623,160,616,219,566,219c515,219,508,160,508,121c508,83,515,24,566,24xm666,30l788,30c727,100,702,156,697,231l719,231c724,128,780,59,808,30l808,12l666,12l666,30xm979,213l856,213c861,183,901,163,922,149c952,130,978,107,978,70c978,28,948,7,909,7c861,7,837,40,838,86l858,86c857,53,872,24,908,24c935,24,958,40,958,69c958,87,952,99,940,111c902,149,834,165,833,231l979,231l979,213xm1175,104c1151,105,1127,92,1127,63c1127,37,1150,24,1175,24c1201,24,1222,37,1222,63c1222,91,1199,105,1175,104xm1242,63c1242,25,1207,7,1174,7c1141,7,1107,25,1107,63c1107,87,1120,104,1143,112l1143,112c1115,117,1099,140,1098,169c1098,214,1133,236,1175,236c1216,236,1251,214,1251,169c1251,139,1235,118,1206,112l1206,112c1229,105,1242,87,1242,63xm1175,219c1143,219,1118,202,1118,169c1118,137,1144,120,1175,121c1204,120,1231,137,1231,169c1231,203,1206,219,1175,219xm1347,7c1282,7,1269,70,1269,122c1269,174,1282,236,1347,236c1411,236,1424,174,1424,121c1424,70,1411,7,1347,7xm1347,24c1397,24,1404,83,1404,121c1404,160,1397,219,1347,219c1296,219,1289,160,1289,121c1289,83,1296,24,1347,24xm1539,178c1544,217,1568,236,1608,236c1680,236,1687,152,1687,125c1687,39,1663,7,1609,7c1565,7,1534,39,1534,82c1534,126,1563,157,1607,157c1633,157,1656,142,1666,120l1667,120c1667,160,1658,219,1606,219c1580,219,1563,202,1559,178l1539,178xm1608,140c1574,140,1554,114,1554,81c1554,50,1576,24,1607,24c1646,24,1663,49,1663,81c1663,114,1643,140,1608,140xm1853,213l1730,213c1735,183,1775,163,1796,149c1825,130,1852,107,1852,70c1852,28,1822,7,1783,7c1735,7,1711,40,1712,86l1732,86c1731,53,1746,24,1782,24c1809,24,1832,40,1832,69c1832,87,1826,99,1814,111c1776,149,1708,165,1707,231l1853,231l1853,213xm1898,66l1957,66l1957,231l1977,231l1977,9l1961,9c1955,50,1933,51,1898,52l1898,66xe" fillcolor="#656262" stroked="f" o:allowincell="f" style="position:absolute;left:2979;top:15967;width:1116;height:127;mso-wrap-style:none;v-text-anchor:middle;mso-position-horizontal-relative:page;mso-position-vertical-relative:page">
                  <v:fill o:detectmouseclick="t" type="solid" color2="#9a9d9d"/>
                  <v:stroke color="#3465a4" joinstyle="round" endcap="flat"/>
                  <w10:wrap type="none"/>
                </v:shape>
                <v:shape id="shape_0" ID="Freeform 63" coordsize="1715,229" path="m0,161c1,203,32,229,73,229c116,229,150,197,150,154c150,109,122,77,76,77c58,77,40,84,29,97l28,97l42,23l140,23l140,5l29,5l7,120l24,120c35,103,54,94,74,94c107,94,130,119,130,151c130,184,109,212,75,212c44,212,21,191,20,161l0,161xm192,59l250,59l250,224l270,224l270,2l254,2c248,42,227,44,192,45l192,59xm349,23l472,23c411,93,386,149,381,224l402,224c407,121,464,52,492,23l492,5l349,5l349,23xm608,153c605,201,639,229,684,229c725,229,761,205,761,161c761,132,744,111,715,106l715,106c739,100,752,81,752,56c752,17,718,0,684,0c640,0,613,31,613,73l633,73c632,40,651,17,684,17c711,17,732,29,732,59c732,87,708,99,687,99l671,99l671,116l687,116c717,116,741,131,741,163c741,195,713,212,684,212c648,212,627,189,628,153l608,153xm798,152l881,31l882,31l882,152l798,152xm780,169l882,169l882,224l900,224l900,169l934,169l934,152l900,152l900,2l882,2l780,149l780,169xm953,153c949,201,983,229,1028,229c1069,229,1105,205,1105,161c1105,132,1088,111,1059,106l1059,106c1083,100,1097,81,1097,56c1097,17,1062,0,1028,0c985,0,958,31,958,73l978,73c977,40,995,17,1028,17c1055,17,1077,29,1077,59c1077,87,1052,99,1032,99l1015,99l1015,116l1032,116c1061,116,1085,131,1085,163c1085,195,1057,212,1028,212c993,212,971,189,973,153l953,153xm1223,171c1228,210,1252,229,1291,229c1364,229,1371,144,1371,118c1371,31,1347,0,1293,0c1249,0,1218,32,1218,75c1218,118,1247,149,1291,149c1316,149,1340,135,1350,113l1351,113c1351,153,1342,212,1289,212c1264,212,1247,195,1243,171l1223,171xm1291,133c1257,133,1238,106,1238,74c1238,43,1259,17,1291,17c1330,17,1347,42,1347,74c1347,107,1326,133,1291,133xm1395,171c1400,210,1424,229,1463,229c1536,229,1543,144,1543,118c1543,31,1519,0,1465,0c1421,0,1390,32,1390,75c1390,118,1419,149,1463,149c1489,149,1512,135,1522,113l1523,113c1523,153,1514,212,1462,212c1436,212,1419,195,1415,171l1395,171xm1463,133c1430,133,1410,106,1410,74c1410,43,1431,17,1463,17c1502,17,1519,42,1519,74c1519,107,1498,133,1463,133xm1567,171c1572,210,1596,229,1636,229c1708,229,1715,144,1715,118c1715,31,1691,0,1637,0c1593,0,1562,32,1562,75c1562,118,1591,149,1635,149c1661,149,1684,135,1694,113l1695,113c1695,153,1686,212,1634,212c1608,212,1591,195,1587,171l1567,171xm1636,133c1602,133,1582,106,1582,74c1582,43,1604,17,1635,17c1674,17,1691,42,1691,74c1691,107,1671,133,1636,133xe" fillcolor="#656262" stroked="f" o:allowincell="f" style="position:absolute;left:6106;top:15740;width:969;height:124;mso-wrap-style:none;v-text-anchor:middle;mso-position-horizontal-relative:page;mso-position-vertical-relative:page">
                  <v:fill o:detectmouseclick="t" type="solid" color2="#9a9d9d"/>
                  <v:stroke color="#3465a4" joinstyle="round" endcap="flat"/>
                  <w10:wrap type="none"/>
                </v:shape>
                <v:shape id="shape_0" ID="Freeform 64" coordsize="1715,229" path="m0,161c1,203,32,229,73,229c116,229,150,197,150,154c150,109,122,77,76,77c58,77,40,84,29,97l28,97l42,23l140,23l140,5l28,5l7,120l24,120c35,103,54,94,74,94c107,94,130,119,130,151c130,184,109,212,75,212c44,212,21,191,20,161l0,161xm192,59l250,59l250,224l270,224l270,2l254,2c248,42,227,44,192,45l192,59xm349,23l472,23c411,93,386,149,381,224l402,224c407,121,464,52,492,23l492,5l349,5l349,23xm608,153c605,201,638,229,684,229c725,229,761,205,761,161c761,132,744,111,715,106l715,106c739,100,752,81,752,56c752,17,718,0,684,0c640,0,613,31,613,73l633,73c632,40,651,17,684,17c711,17,732,29,732,59c732,87,708,99,687,99l671,99l671,116l687,116c717,116,741,131,741,163c741,195,713,212,684,212c648,212,627,189,628,153l608,153xm798,152l881,31l882,31l882,152l798,152xm779,169l882,169l882,224l900,224l900,169l934,169l934,152l900,152l900,2l882,2l779,149l779,169xm953,153c949,201,983,229,1028,229c1069,229,1105,205,1105,161c1105,132,1088,111,1059,106l1059,106c1083,100,1097,81,1097,56c1097,17,1062,0,1028,0c985,0,958,31,958,73l978,73c977,40,995,17,1028,17c1055,17,1077,29,1077,59c1077,87,1052,99,1032,99l1015,99l1015,116l1032,116c1061,116,1085,131,1085,163c1085,195,1057,212,1028,212c993,212,971,189,973,153l953,153xm1223,171c1228,210,1252,229,1291,229c1364,229,1371,144,1371,118c1371,31,1347,0,1293,0c1249,0,1218,32,1218,75c1218,118,1247,149,1291,149c1316,149,1340,135,1350,113l1351,113c1351,153,1342,212,1289,212c1264,212,1247,195,1243,171l1223,171xm1291,133c1257,133,1238,106,1238,74c1238,43,1259,17,1291,17c1330,17,1347,42,1347,74c1347,107,1326,133,1291,133xm1395,171c1400,210,1424,229,1463,229c1536,229,1543,144,1543,118c1543,31,1519,0,1465,0c1421,0,1390,32,1390,75c1390,118,1419,149,1463,149c1489,149,1512,135,1522,113l1523,113c1523,153,1514,212,1462,212c1436,212,1419,195,1415,171l1395,171xm1463,133c1429,133,1410,106,1410,74c1410,43,1431,17,1463,17c1502,17,1519,42,1519,74c1519,107,1498,133,1463,133xm1579,152l1663,31l1663,31l1663,152l1579,152xm1561,169l1663,169l1663,224l1682,224l1682,169l1715,169l1715,152l1682,152l1682,2l1664,2l1561,149l1561,169xe" fillcolor="#656262" stroked="f" o:allowincell="f" style="position:absolute;left:7367;top:15740;width:968;height:124;mso-wrap-style:none;v-text-anchor:middle;mso-position-horizontal-relative:page;mso-position-vertical-relative:page">
                  <v:fill o:detectmouseclick="t" type="solid" color2="#9a9d9d"/>
                  <v:stroke color="#3465a4" joinstyle="round" endcap="flat"/>
                  <w10:wrap type="none"/>
                </v:shape>
                <v:shape id="shape_0" ID="Freeform 65" coordsize="2566,292" path="m0,292l20,292l20,200l21,200c29,224,53,236,78,236c127,236,151,196,151,149c151,103,127,63,78,63c51,63,28,76,19,98l19,98l19,67l0,67l0,292xm131,149c131,183,116,219,78,219c35,219,20,183,20,149c20,112,33,79,78,79c116,79,131,115,131,149xm178,231l198,231l198,144c198,110,223,83,259,85l259,65c229,64,207,79,197,106l196,106l196,67l178,67l178,231xm337,79c375,79,395,115,395,149c395,184,375,219,337,219c299,219,280,184,280,149c280,115,299,79,337,79xm337,63c287,63,260,102,260,149c260,196,287,236,337,236c387,236,415,196,415,149c415,102,387,63,337,63xm440,36l460,36l460,4l440,4l440,36xm440,251c440,265,438,275,422,275c419,275,415,275,411,275l411,291c416,291,421,292,425,292c454,292,460,271,460,246l460,67l440,67l440,251xm506,138c510,108,527,79,560,79c592,79,611,108,612,138l506,138xm632,155c634,109,612,63,560,63c508,63,486,106,486,149c486,196,508,236,560,236c602,236,623,214,631,177l611,177c605,202,589,219,560,219c522,219,506,184,506,155l632,155xm655,231l675,231l675,169l707,142l772,231l797,231l722,128l792,67l765,67l675,147l675,4l655,4l655,231xm945,119c940,81,913,63,878,63c828,63,801,102,801,149c801,196,828,236,878,236c915,236,940,212,946,172l926,172c923,199,903,219,878,219c840,219,821,184,821,149c821,115,840,79,878,79c905,79,919,94,925,119l945,119xm981,138c985,108,1002,79,1035,79c1067,79,1086,108,1087,138l981,138xm1107,155c1109,109,1087,63,1035,63c983,63,961,106,961,149c961,196,983,236,1035,236c1077,236,1098,214,1107,177l1087,177c1080,202,1064,219,1035,219c997,219,981,184,981,155l1107,155xm1306,58l1289,58l1281,79c1274,60,1261,52,1247,52c1202,52,1172,100,1172,144c1172,169,1188,190,1214,190c1230,190,1244,179,1254,169l1255,169c1256,183,1265,190,1276,190c1312,190,1350,150,1350,98c1350,40,1303,0,1242,0c1177,0,1126,51,1126,117c1126,184,1175,236,1243,236c1283,236,1322,214,1342,179l1325,179c1307,205,1275,222,1243,222c1186,222,1142,176,1142,119c1142,61,1183,14,1243,14c1292,14,1333,45,1333,97c1333,133,1308,176,1279,176c1269,176,1271,163,1275,150l1306,58xm1246,69c1258,69,1271,84,1271,99c1271,127,1248,173,1218,173c1203,173,1192,162,1192,143c1192,113,1214,69,1246,69xm1411,18l1391,18l1391,67l1362,67l1362,84l1391,84l1391,196c1391,224,1400,233,1427,233c1433,233,1438,232,1444,232l1444,215c1439,216,1433,216,1427,216c1413,215,1411,208,1411,195l1411,84l1444,84l1444,67l1411,67l1411,18xm1469,231l1489,231l1489,144c1489,110,1514,83,1550,85l1550,65c1520,64,1498,79,1488,106l1487,106l1487,67l1469,67l1469,231xm1583,117c1584,91,1601,79,1626,79c1650,79,1669,86,1669,113c1669,131,1660,134,1644,135c1600,140,1556,142,1556,188c1556,221,1580,236,1611,236c1642,236,1656,224,1670,203l1671,203c1671,219,1674,231,1694,231c1700,231,1703,231,1707,230l1707,213c1705,214,1703,214,1701,214c1693,214,1689,210,1689,202l1689,115c1689,71,1658,63,1629,63c1591,63,1565,79,1563,117l1583,117xm1669,168c1669,200,1643,219,1612,219c1593,219,1576,207,1576,187c1576,155,1618,155,1652,149c1657,148,1666,146,1669,142l1669,142l1669,168xm1843,115c1841,80,1816,63,1783,63c1754,63,1721,75,1721,109c1721,136,1741,146,1767,152l1793,158c1811,163,1829,169,1829,188c1829,211,1803,219,1784,219c1757,219,1737,205,1736,178l1716,178c1719,218,1745,236,1783,236c1813,236,1849,222,1849,187c1849,158,1825,145,1802,141l1775,135c1761,132,1741,125,1741,108c1741,86,1762,79,1780,79c1803,79,1822,90,1823,115l1843,115xm1873,231l1893,231l1893,169l1926,142l1990,231l2015,231l1941,128l2011,67l1984,67l1893,147l1893,4l1873,4l1873,231xm2097,79c2135,79,2154,115,2154,149c2154,184,2135,219,2097,219c2059,219,2039,184,2039,149c2039,115,2059,79,2097,79xm2097,63c2047,63,2019,102,2019,149c2019,196,2047,236,2097,236c2147,236,2174,196,2174,149c2174,102,2147,63,2097,63xm2238,231l2238,197l2211,197l2211,231l2238,231xm2419,119c2414,81,2388,63,2353,63c2303,63,2275,102,2275,149c2275,196,2303,236,2353,236c2390,236,2415,212,2420,172l2400,172c2398,199,2377,219,2353,219c2315,219,2295,184,2295,149c2295,115,2315,79,2353,79c2379,79,2394,94,2399,119l2419,119xm2562,82l2562,67l2437,67l2437,84l2537,84l2430,215l2430,231l2566,231l2566,214l2454,214l2562,82xe" fillcolor="#656262" stroked="f" o:allowincell="f" style="position:absolute;left:8633;top:15737;width:1449;height:158;mso-wrap-style:none;v-text-anchor:middle;mso-position-horizontal-relative:page;mso-position-vertical-relative:page">
                  <v:fill o:detectmouseclick="t" type="solid" color2="#9a9d9d"/>
                  <v:stroke color="#3465a4" joinstyle="round" endcap="flat"/>
                  <w10:wrap type="none"/>
                </v:shape>
                <v:shape id="shape_0" ID="Freeform 66" coordsize="4090,280" path="m281,62l216,62l193,163l192,163l170,62l111,62l90,163l89,163l65,62l0,62l51,226l116,226l140,125l141,125l164,226l229,226l281,62xm563,62l498,62l475,163l474,163l452,62l393,62l372,163l372,163l347,62l282,62l333,226l398,226l422,125l423,125l447,226l511,226l563,62xm846,62l780,62l757,163l756,163l734,62l675,62l654,163l654,163l629,62l564,62l615,226l680,226l704,125l705,125l729,226l793,226l846,62xm852,226l918,226l918,163l852,163l852,226xm961,280l1024,280l1024,208l1024,208c1034,222,1050,230,1069,230c1125,230,1139,184,1139,145c1139,103,1117,57,1070,57c1040,57,1030,70,1022,80l1021,80l1021,62l961,62l961,280xm1021,144c1021,125,1026,103,1049,103c1071,103,1077,125,1077,144c1077,163,1071,185,1049,185c1026,185,1021,163,1021,144xm1172,226l1235,226l1235,161c1235,126,1248,111,1273,111c1286,111,1292,113,1298,116l1298,60c1292,58,1286,57,1280,57c1257,57,1243,68,1233,88l1233,88l1233,62l1172,62l1172,226xm1423,144c1423,161,1421,185,1396,185c1372,185,1369,161,1369,144c1369,126,1372,103,1396,103c1421,103,1423,126,1423,144xm1486,144c1486,98,1458,57,1396,57c1335,57,1307,98,1307,144c1307,190,1335,230,1396,230c1458,230,1486,190,1486,144xm1584,0l1521,0l1521,44l1584,44l1584,0xm1493,280l1522,280c1538,280,1557,279,1569,269c1582,257,1584,242,1584,215l1584,62l1521,62l1521,209c1521,225,1516,230,1503,230l1493,230l1493,280xm1799,158c1799,94,1771,57,1705,57c1653,57,1618,97,1618,144c1618,199,1658,230,1711,230c1748,230,1783,214,1796,178l1737,178c1732,186,1721,190,1711,190c1691,190,1680,177,1678,158l1799,158xm1679,125c1682,108,1692,98,1711,98c1727,98,1739,110,1739,125l1679,125xm1833,226l1896,226l1896,179l1907,167l1940,226l2016,226l1948,124l2007,62l1936,62l1896,109l1896,0l1833,0l1833,226xm2197,124c2193,78,2157,57,2114,57c2064,57,2024,92,2024,144c2024,196,2064,230,2114,230c2158,230,2193,205,2199,161l2139,161c2138,174,2129,185,2115,185c2091,185,2087,164,2087,144c2087,124,2091,103,2115,103c2122,103,2127,105,2131,109c2135,112,2137,117,2138,124l2197,124xm2405,158c2405,94,2377,57,2311,57c2259,57,2224,97,2224,144c2224,199,2264,230,2317,230c2354,230,2389,214,2401,178l2343,178c2338,186,2327,190,2316,190c2296,190,2286,177,2284,158l2405,158xm2285,125c2287,108,2298,98,2317,98c2333,98,2345,110,2345,125l2285,125xm2440,226l2506,226l2506,163l2440,163l2440,226xm2625,11l2562,11l2562,62l2534,62l2534,100l2562,100l2562,179c2562,224,2591,228,2618,228c2632,228,2646,226,2658,226l2658,179c2654,179,2649,180,2644,180c2628,180,2625,173,2625,158l2625,100l2658,100l2658,62l2625,62l2625,11xm2684,226l2747,226l2747,161c2747,126,2760,111,2785,111c2798,111,2804,113,2810,116l2810,60c2804,58,2798,57,2792,57c2769,57,2756,68,2745,88l2745,88l2745,62l2684,62l2684,226xm2992,122c2992,90,2993,57,2914,57c2875,57,2831,65,2829,111l2888,111c2888,104,2892,95,2911,95c2921,95,2932,99,2932,110c2932,120,2923,123,2915,124c2883,131,2821,128,2821,181c2821,215,2848,230,2880,230c2900,230,2919,226,2933,211l2933,211c2933,216,2934,222,2935,226l3000,226c2992,216,2992,202,2992,190l2992,122xm2932,168c2931,185,2920,193,2905,193c2894,193,2886,186,2886,178c2886,167,2893,164,2907,160c2915,158,2924,156,2932,152l2932,168xm3184,110c3182,67,3139,57,3104,57c3071,57,3026,68,3026,110c3026,138,3045,154,3093,162c3122,167,3128,170,3128,179c3128,189,3115,192,3107,192c3099,192,3093,190,3090,187c3085,183,3082,178,3082,172l3022,172c3023,215,3066,230,3104,230c3144,230,3188,218,3188,172c3188,145,3170,133,3149,126c3128,120,3104,118,3093,114c3090,112,3086,110,3086,105c3086,95,3096,92,3105,92c3111,92,3115,94,3119,97c3123,100,3126,104,3127,110l3184,110xm3221,226l3284,226l3284,179l3295,167l3328,226l3404,226l3336,124l3395,62l3324,62l3284,109l3284,0l3221,0l3221,226xm3529,144c3529,161,3526,185,3502,185c3478,185,3475,161,3475,144c3475,126,3478,103,3502,103c3526,103,3529,126,3529,144xm3592,144c3592,98,3564,57,3502,57c3440,57,3412,98,3412,144c3412,190,3440,230,3502,230c3564,230,3592,190,3592,144xm3628,226l3694,226l3694,163l3628,163l3628,226xm3903,124c3899,78,3863,57,3820,57c3770,57,3730,92,3730,144c3730,196,3770,230,3820,230c3864,230,3899,205,3905,161l3845,161c3844,174,3834,185,3821,185c3797,185,3793,164,3793,144c3793,124,3797,103,3821,103c3828,103,3833,105,3837,109c3841,112,3843,117,3844,124l3903,124xm3926,226l4090,226l4090,181l4008,181l4083,110l4083,62l3933,62l3933,107l4003,107l3926,178l3926,226xe" fillcolor="#da291b" stroked="f" o:allowincell="f" style="position:absolute;left:7467;top:15969;width:2310;height:152;mso-wrap-style:none;v-text-anchor:middle;mso-position-horizontal-relative:page;mso-position-vertical-relative:page">
                  <v:fill o:detectmouseclick="t" type="solid" color2="#25d6e4"/>
                  <v:stroke color="#3465a4" joinstyle="round" endcap="flat"/>
                  <w10:wrap type="none"/>
                </v:shape>
              </v:group>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w:t>
    </w:r>
    <w:r>
      <w:rP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cs-CZ" w:eastAsia="en-US"/>
      </w:rPr>
    </w:pPr>
    <w:r>
      <w:rPr>
        <w:lang w:val="cs-CZ" w:eastAsia="en-US"/>
      </w:rPr>
      <mc:AlternateContent>
        <mc:Choice Requires="wpg">
          <w:drawing>
            <wp:anchor behindDoc="1" distT="0" distB="0" distL="114935" distR="114935" simplePos="0" locked="0" layoutInCell="0" allowOverlap="1" relativeHeight="4">
              <wp:simplePos x="0" y="0"/>
              <wp:positionH relativeFrom="page">
                <wp:posOffset>0</wp:posOffset>
              </wp:positionH>
              <wp:positionV relativeFrom="page">
                <wp:posOffset>9904730</wp:posOffset>
              </wp:positionV>
              <wp:extent cx="7562850" cy="723265"/>
              <wp:effectExtent l="0" t="635" r="0" b="0"/>
              <wp:wrapNone/>
              <wp:docPr id="11" name="Skupina 114"/>
              <a:graphic xmlns:a="http://schemas.openxmlformats.org/drawingml/2006/main">
                <a:graphicData uri="http://schemas.microsoft.com/office/word/2010/wordprocessingGroup">
                  <wpg:wgp>
                    <wpg:cNvGrpSpPr/>
                    <wpg:grpSpPr>
                      <a:xfrm>
                        <a:off x="0" y="0"/>
                        <a:ext cx="7562880" cy="723240"/>
                        <a:chOff x="0" y="0"/>
                        <a:chExt cx="7562880" cy="723240"/>
                      </a:xfrm>
                    </wpg:grpSpPr>
                    <wps:wsp>
                      <wps:cNvSpPr/>
                      <wps:spPr>
                        <a:xfrm>
                          <a:off x="0" y="0"/>
                          <a:ext cx="7562880" cy="723240"/>
                        </a:xfrm>
                        <a:prstGeom prst="rect">
                          <a:avLst/>
                        </a:prstGeom>
                        <a:noFill/>
                        <a:ln w="0">
                          <a:noFill/>
                        </a:ln>
                      </wps:spPr>
                      <wps:style>
                        <a:lnRef idx="0"/>
                        <a:fillRef idx="0"/>
                        <a:effectRef idx="0"/>
                        <a:fontRef idx="minor"/>
                      </wps:style>
                      <wps:bodyPr/>
                    </wps:wsp>
                    <wpg:grpSp>
                      <wpg:cNvGrpSpPr/>
                      <wpg:grpSpPr>
                        <a:xfrm>
                          <a:off x="913680" y="52560"/>
                          <a:ext cx="5735160" cy="282600"/>
                        </a:xfrm>
                      </wpg:grpSpPr>
                      <wps:wsp>
                        <wps:cNvSpPr/>
                        <wps:spPr>
                          <a:xfrm>
                            <a:off x="5474520" y="0"/>
                            <a:ext cx="261000" cy="262800"/>
                          </a:xfrm>
                          <a:custGeom>
                            <a:avLst/>
                            <a:gdLst/>
                            <a:ahLst/>
                            <a:rect l="l" t="t" r="r" b="b"/>
                            <a:pathLst>
                              <a:path w="726" h="755">
                                <a:moveTo>
                                  <a:pt x="0" y="664"/>
                                </a:moveTo>
                                <a:cubicBezTo>
                                  <a:pt x="0" y="614"/>
                                  <a:pt x="42" y="572"/>
                                  <a:pt x="92" y="572"/>
                                </a:cubicBezTo>
                                <a:cubicBezTo>
                                  <a:pt x="451" y="572"/>
                                  <a:pt x="451" y="572"/>
                                  <a:pt x="451" y="572"/>
                                </a:cubicBezTo>
                                <a:cubicBezTo>
                                  <a:pt x="500" y="572"/>
                                  <a:pt x="541" y="533"/>
                                  <a:pt x="541" y="483"/>
                                </a:cubicBezTo>
                                <a:cubicBezTo>
                                  <a:pt x="541" y="92"/>
                                  <a:pt x="541" y="92"/>
                                  <a:pt x="541" y="92"/>
                                </a:cubicBezTo>
                                <a:cubicBezTo>
                                  <a:pt x="541" y="39"/>
                                  <a:pt x="583" y="0"/>
                                  <a:pt x="634" y="0"/>
                                </a:cubicBezTo>
                                <a:cubicBezTo>
                                  <a:pt x="685" y="0"/>
                                  <a:pt x="726" y="39"/>
                                  <a:pt x="726" y="92"/>
                                </a:cubicBezTo>
                                <a:cubicBezTo>
                                  <a:pt x="726" y="483"/>
                                  <a:pt x="726" y="483"/>
                                  <a:pt x="726" y="483"/>
                                </a:cubicBezTo>
                                <a:cubicBezTo>
                                  <a:pt x="726" y="633"/>
                                  <a:pt x="603" y="755"/>
                                  <a:pt x="451" y="755"/>
                                </a:cubicBezTo>
                                <a:cubicBezTo>
                                  <a:pt x="92" y="755"/>
                                  <a:pt x="92" y="755"/>
                                  <a:pt x="92" y="755"/>
                                </a:cubicBezTo>
                                <a:cubicBezTo>
                                  <a:pt x="42" y="755"/>
                                  <a:pt x="0" y="714"/>
                                  <a:pt x="0" y="664"/>
                                </a:cubicBezTo>
                                <a:close/>
                              </a:path>
                            </a:pathLst>
                          </a:custGeom>
                          <a:solidFill>
                            <a:srgbClr val="da291b"/>
                          </a:solidFill>
                          <a:ln w="0">
                            <a:noFill/>
                          </a:ln>
                        </wps:spPr>
                        <wps:style>
                          <a:lnRef idx="0"/>
                          <a:fillRef idx="0"/>
                          <a:effectRef idx="0"/>
                          <a:fontRef idx="minor"/>
                        </wps:style>
                        <wps:bodyPr/>
                      </wps:wsp>
                      <wps:wsp>
                        <wps:cNvSpPr/>
                        <wps:spPr>
                          <a:xfrm>
                            <a:off x="7560" y="53640"/>
                            <a:ext cx="4518720" cy="209520"/>
                          </a:xfrm>
                          <a:custGeom>
                            <a:avLst/>
                            <a:gdLst/>
                            <a:ahLst/>
                            <a:rect l="l" t="t" r="r" b="b"/>
                            <a:pathLst>
                              <a:path w="12594" h="603">
                                <a:moveTo>
                                  <a:pt x="8013" y="46"/>
                                </a:moveTo>
                                <a:cubicBezTo>
                                  <a:pt x="7962" y="46"/>
                                  <a:pt x="7962" y="46"/>
                                  <a:pt x="7962" y="46"/>
                                </a:cubicBezTo>
                                <a:cubicBezTo>
                                  <a:pt x="7962" y="0"/>
                                  <a:pt x="7962" y="0"/>
                                  <a:pt x="7962" y="0"/>
                                </a:cubicBezTo>
                                <a:cubicBezTo>
                                  <a:pt x="8121" y="0"/>
                                  <a:pt x="8121" y="0"/>
                                  <a:pt x="8121" y="0"/>
                                </a:cubicBezTo>
                                <a:cubicBezTo>
                                  <a:pt x="8121" y="46"/>
                                  <a:pt x="8121" y="46"/>
                                  <a:pt x="8121" y="46"/>
                                </a:cubicBezTo>
                                <a:cubicBezTo>
                                  <a:pt x="8070" y="46"/>
                                  <a:pt x="8070" y="46"/>
                                  <a:pt x="8070" y="46"/>
                                </a:cubicBezTo>
                                <a:cubicBezTo>
                                  <a:pt x="8070" y="179"/>
                                  <a:pt x="8070" y="179"/>
                                  <a:pt x="8070" y="179"/>
                                </a:cubicBezTo>
                                <a:cubicBezTo>
                                  <a:pt x="8013" y="179"/>
                                  <a:pt x="8013" y="179"/>
                                  <a:pt x="8013" y="179"/>
                                </a:cubicBezTo>
                                <a:lnTo>
                                  <a:pt x="8013" y="46"/>
                                </a:lnTo>
                                <a:close/>
                                <a:moveTo>
                                  <a:pt x="10217" y="0"/>
                                </a:moveTo>
                                <a:lnTo>
                                  <a:pt x="10217" y="0"/>
                                </a:lnTo>
                                <a:cubicBezTo>
                                  <a:pt x="10352" y="0"/>
                                  <a:pt x="10352" y="0"/>
                                  <a:pt x="10352" y="0"/>
                                </a:cubicBezTo>
                                <a:cubicBezTo>
                                  <a:pt x="10352" y="37"/>
                                  <a:pt x="10352" y="37"/>
                                  <a:pt x="10352" y="37"/>
                                </a:cubicBezTo>
                                <a:cubicBezTo>
                                  <a:pt x="10266" y="37"/>
                                  <a:pt x="10266" y="37"/>
                                  <a:pt x="10266" y="37"/>
                                </a:cubicBezTo>
                                <a:cubicBezTo>
                                  <a:pt x="10266" y="74"/>
                                  <a:pt x="10266" y="74"/>
                                  <a:pt x="10266" y="74"/>
                                </a:cubicBezTo>
                                <a:cubicBezTo>
                                  <a:pt x="10341" y="74"/>
                                  <a:pt x="10341" y="74"/>
                                  <a:pt x="10341" y="74"/>
                                </a:cubicBezTo>
                                <a:cubicBezTo>
                                  <a:pt x="10341" y="111"/>
                                  <a:pt x="10341" y="111"/>
                                  <a:pt x="10341" y="111"/>
                                </a:cubicBezTo>
                                <a:cubicBezTo>
                                  <a:pt x="10266" y="111"/>
                                  <a:pt x="10266" y="111"/>
                                  <a:pt x="10266" y="111"/>
                                </a:cubicBezTo>
                                <a:cubicBezTo>
                                  <a:pt x="10266" y="179"/>
                                  <a:pt x="10266" y="179"/>
                                  <a:pt x="10266" y="179"/>
                                </a:cubicBezTo>
                                <a:cubicBezTo>
                                  <a:pt x="10217" y="179"/>
                                  <a:pt x="10217" y="179"/>
                                  <a:pt x="10217" y="179"/>
                                </a:cubicBezTo>
                                <a:lnTo>
                                  <a:pt x="10217" y="0"/>
                                </a:lnTo>
                                <a:close/>
                                <a:moveTo>
                                  <a:pt x="12449" y="0"/>
                                </a:moveTo>
                                <a:lnTo>
                                  <a:pt x="12449" y="0"/>
                                </a:lnTo>
                                <a:cubicBezTo>
                                  <a:pt x="12592" y="0"/>
                                  <a:pt x="12592" y="0"/>
                                  <a:pt x="12592" y="0"/>
                                </a:cubicBezTo>
                                <a:cubicBezTo>
                                  <a:pt x="12592" y="37"/>
                                  <a:pt x="12592" y="37"/>
                                  <a:pt x="12592" y="37"/>
                                </a:cubicBezTo>
                                <a:cubicBezTo>
                                  <a:pt x="12495" y="37"/>
                                  <a:pt x="12495" y="37"/>
                                  <a:pt x="12495" y="37"/>
                                </a:cubicBezTo>
                                <a:cubicBezTo>
                                  <a:pt x="12495" y="70"/>
                                  <a:pt x="12495" y="70"/>
                                  <a:pt x="12495" y="70"/>
                                </a:cubicBezTo>
                                <a:cubicBezTo>
                                  <a:pt x="12583" y="70"/>
                                  <a:pt x="12583" y="70"/>
                                  <a:pt x="12583" y="70"/>
                                </a:cubicBezTo>
                                <a:cubicBezTo>
                                  <a:pt x="12583" y="105"/>
                                  <a:pt x="12583" y="105"/>
                                  <a:pt x="12583" y="105"/>
                                </a:cubicBezTo>
                                <a:cubicBezTo>
                                  <a:pt x="12495" y="105"/>
                                  <a:pt x="12495" y="105"/>
                                  <a:pt x="12495" y="105"/>
                                </a:cubicBezTo>
                                <a:cubicBezTo>
                                  <a:pt x="12495" y="140"/>
                                  <a:pt x="12495" y="140"/>
                                  <a:pt x="12495" y="140"/>
                                </a:cubicBezTo>
                                <a:cubicBezTo>
                                  <a:pt x="12594" y="140"/>
                                  <a:pt x="12594" y="140"/>
                                  <a:pt x="12594" y="140"/>
                                </a:cubicBezTo>
                                <a:cubicBezTo>
                                  <a:pt x="12594" y="179"/>
                                  <a:pt x="12594" y="179"/>
                                  <a:pt x="12594" y="179"/>
                                </a:cubicBezTo>
                                <a:cubicBezTo>
                                  <a:pt x="12449" y="179"/>
                                  <a:pt x="12449" y="179"/>
                                  <a:pt x="12449" y="179"/>
                                </a:cubicBezTo>
                                <a:lnTo>
                                  <a:pt x="12449" y="0"/>
                                </a:lnTo>
                                <a:close/>
                                <a:moveTo>
                                  <a:pt x="0" y="419"/>
                                </a:moveTo>
                                <a:lnTo>
                                  <a:pt x="0" y="419"/>
                                </a:lnTo>
                                <a:cubicBezTo>
                                  <a:pt x="46" y="419"/>
                                  <a:pt x="46" y="419"/>
                                  <a:pt x="46" y="419"/>
                                </a:cubicBezTo>
                                <a:cubicBezTo>
                                  <a:pt x="46" y="598"/>
                                  <a:pt x="46" y="598"/>
                                  <a:pt x="46" y="598"/>
                                </a:cubicBezTo>
                                <a:cubicBezTo>
                                  <a:pt x="0" y="598"/>
                                  <a:pt x="0" y="598"/>
                                  <a:pt x="0" y="598"/>
                                </a:cubicBezTo>
                                <a:lnTo>
                                  <a:pt x="0" y="419"/>
                                </a:lnTo>
                                <a:close/>
                                <a:moveTo>
                                  <a:pt x="193" y="485"/>
                                </a:moveTo>
                                <a:lnTo>
                                  <a:pt x="193" y="485"/>
                                </a:lnTo>
                                <a:cubicBezTo>
                                  <a:pt x="191" y="465"/>
                                  <a:pt x="178" y="456"/>
                                  <a:pt x="158" y="456"/>
                                </a:cubicBezTo>
                                <a:cubicBezTo>
                                  <a:pt x="127" y="456"/>
                                  <a:pt x="116" y="483"/>
                                  <a:pt x="116" y="509"/>
                                </a:cubicBezTo>
                                <a:cubicBezTo>
                                  <a:pt x="116" y="537"/>
                                  <a:pt x="127" y="563"/>
                                  <a:pt x="158" y="563"/>
                                </a:cubicBezTo>
                                <a:cubicBezTo>
                                  <a:pt x="180" y="563"/>
                                  <a:pt x="193" y="550"/>
                                  <a:pt x="193" y="528"/>
                                </a:cubicBezTo>
                                <a:cubicBezTo>
                                  <a:pt x="242" y="528"/>
                                  <a:pt x="242" y="528"/>
                                  <a:pt x="242" y="528"/>
                                </a:cubicBezTo>
                                <a:cubicBezTo>
                                  <a:pt x="240" y="576"/>
                                  <a:pt x="204" y="603"/>
                                  <a:pt x="158" y="603"/>
                                </a:cubicBezTo>
                                <a:cubicBezTo>
                                  <a:pt x="103" y="603"/>
                                  <a:pt x="68" y="561"/>
                                  <a:pt x="68" y="509"/>
                                </a:cubicBezTo>
                                <a:cubicBezTo>
                                  <a:pt x="68" y="456"/>
                                  <a:pt x="103" y="415"/>
                                  <a:pt x="158" y="415"/>
                                </a:cubicBezTo>
                                <a:cubicBezTo>
                                  <a:pt x="198" y="415"/>
                                  <a:pt x="240" y="441"/>
                                  <a:pt x="242" y="485"/>
                                </a:cubicBezTo>
                                <a:lnTo>
                                  <a:pt x="193" y="485"/>
                                </a:lnTo>
                                <a:close/>
                                <a:moveTo>
                                  <a:pt x="2147" y="419"/>
                                </a:moveTo>
                                <a:lnTo>
                                  <a:pt x="2147" y="419"/>
                                </a:lnTo>
                                <a:cubicBezTo>
                                  <a:pt x="2224" y="419"/>
                                  <a:pt x="2224" y="419"/>
                                  <a:pt x="2224" y="419"/>
                                </a:cubicBezTo>
                                <a:cubicBezTo>
                                  <a:pt x="2279" y="419"/>
                                  <a:pt x="2312" y="452"/>
                                  <a:pt x="2312" y="509"/>
                                </a:cubicBezTo>
                                <a:cubicBezTo>
                                  <a:pt x="2312" y="568"/>
                                  <a:pt x="2279" y="598"/>
                                  <a:pt x="2224" y="598"/>
                                </a:cubicBezTo>
                                <a:cubicBezTo>
                                  <a:pt x="2147" y="598"/>
                                  <a:pt x="2147" y="598"/>
                                  <a:pt x="2147" y="598"/>
                                </a:cubicBezTo>
                                <a:lnTo>
                                  <a:pt x="2147" y="419"/>
                                </a:lnTo>
                                <a:close/>
                                <a:moveTo>
                                  <a:pt x="2193" y="559"/>
                                </a:moveTo>
                                <a:lnTo>
                                  <a:pt x="2193" y="559"/>
                                </a:lnTo>
                                <a:cubicBezTo>
                                  <a:pt x="2215" y="559"/>
                                  <a:pt x="2215" y="559"/>
                                  <a:pt x="2215" y="559"/>
                                </a:cubicBezTo>
                                <a:cubicBezTo>
                                  <a:pt x="2250" y="559"/>
                                  <a:pt x="2266" y="544"/>
                                  <a:pt x="2266" y="509"/>
                                </a:cubicBezTo>
                                <a:cubicBezTo>
                                  <a:pt x="2266" y="476"/>
                                  <a:pt x="2248" y="461"/>
                                  <a:pt x="2215" y="461"/>
                                </a:cubicBezTo>
                                <a:cubicBezTo>
                                  <a:pt x="2193" y="461"/>
                                  <a:pt x="2193" y="461"/>
                                  <a:pt x="2193" y="461"/>
                                </a:cubicBezTo>
                                <a:lnTo>
                                  <a:pt x="2193" y="559"/>
                                </a:lnTo>
                                <a:close/>
                                <a:moveTo>
                                  <a:pt x="2334" y="419"/>
                                </a:moveTo>
                                <a:lnTo>
                                  <a:pt x="2334" y="419"/>
                                </a:lnTo>
                                <a:cubicBezTo>
                                  <a:pt x="2380" y="419"/>
                                  <a:pt x="2380" y="419"/>
                                  <a:pt x="2380" y="419"/>
                                </a:cubicBezTo>
                                <a:cubicBezTo>
                                  <a:pt x="2380" y="598"/>
                                  <a:pt x="2380" y="598"/>
                                  <a:pt x="2380" y="598"/>
                                </a:cubicBezTo>
                                <a:cubicBezTo>
                                  <a:pt x="2334" y="598"/>
                                  <a:pt x="2334" y="598"/>
                                  <a:pt x="2334" y="598"/>
                                </a:cubicBezTo>
                                <a:lnTo>
                                  <a:pt x="2334" y="419"/>
                                </a:lnTo>
                                <a:close/>
                                <a:moveTo>
                                  <a:pt x="2530" y="485"/>
                                </a:moveTo>
                                <a:lnTo>
                                  <a:pt x="2530" y="485"/>
                                </a:lnTo>
                                <a:cubicBezTo>
                                  <a:pt x="2528" y="465"/>
                                  <a:pt x="2512" y="456"/>
                                  <a:pt x="2493" y="456"/>
                                </a:cubicBezTo>
                                <a:cubicBezTo>
                                  <a:pt x="2462" y="456"/>
                                  <a:pt x="2451" y="483"/>
                                  <a:pt x="2451" y="509"/>
                                </a:cubicBezTo>
                                <a:cubicBezTo>
                                  <a:pt x="2451" y="537"/>
                                  <a:pt x="2462" y="563"/>
                                  <a:pt x="2493" y="563"/>
                                </a:cubicBezTo>
                                <a:cubicBezTo>
                                  <a:pt x="2515" y="563"/>
                                  <a:pt x="2528" y="550"/>
                                  <a:pt x="2530" y="528"/>
                                </a:cubicBezTo>
                                <a:cubicBezTo>
                                  <a:pt x="2576" y="528"/>
                                  <a:pt x="2576" y="528"/>
                                  <a:pt x="2576" y="528"/>
                                </a:cubicBezTo>
                                <a:cubicBezTo>
                                  <a:pt x="2574" y="576"/>
                                  <a:pt x="2541" y="603"/>
                                  <a:pt x="2495" y="603"/>
                                </a:cubicBezTo>
                                <a:cubicBezTo>
                                  <a:pt x="2440" y="603"/>
                                  <a:pt x="2405" y="561"/>
                                  <a:pt x="2405" y="509"/>
                                </a:cubicBezTo>
                                <a:cubicBezTo>
                                  <a:pt x="2405" y="456"/>
                                  <a:pt x="2440" y="415"/>
                                  <a:pt x="2495" y="415"/>
                                </a:cubicBezTo>
                                <a:cubicBezTo>
                                  <a:pt x="2534" y="415"/>
                                  <a:pt x="2576" y="441"/>
                                  <a:pt x="2576" y="485"/>
                                </a:cubicBezTo>
                                <a:lnTo>
                                  <a:pt x="2530" y="485"/>
                                </a:lnTo>
                                <a:close/>
                                <a:moveTo>
                                  <a:pt x="5077" y="485"/>
                                </a:moveTo>
                                <a:lnTo>
                                  <a:pt x="5077" y="485"/>
                                </a:lnTo>
                                <a:cubicBezTo>
                                  <a:pt x="5074" y="465"/>
                                  <a:pt x="5061" y="456"/>
                                  <a:pt x="5041" y="456"/>
                                </a:cubicBezTo>
                                <a:cubicBezTo>
                                  <a:pt x="5010" y="456"/>
                                  <a:pt x="4997" y="483"/>
                                  <a:pt x="4997" y="509"/>
                                </a:cubicBezTo>
                                <a:cubicBezTo>
                                  <a:pt x="4997" y="537"/>
                                  <a:pt x="5010" y="563"/>
                                  <a:pt x="5041" y="563"/>
                                </a:cubicBezTo>
                                <a:cubicBezTo>
                                  <a:pt x="5063" y="563"/>
                                  <a:pt x="5074" y="550"/>
                                  <a:pt x="5077" y="528"/>
                                </a:cubicBezTo>
                                <a:cubicBezTo>
                                  <a:pt x="5125" y="528"/>
                                  <a:pt x="5125" y="528"/>
                                  <a:pt x="5125" y="528"/>
                                </a:cubicBezTo>
                                <a:cubicBezTo>
                                  <a:pt x="5121" y="576"/>
                                  <a:pt x="5088" y="603"/>
                                  <a:pt x="5041" y="603"/>
                                </a:cubicBezTo>
                                <a:cubicBezTo>
                                  <a:pt x="4986" y="603"/>
                                  <a:pt x="4951" y="561"/>
                                  <a:pt x="4951" y="509"/>
                                </a:cubicBezTo>
                                <a:cubicBezTo>
                                  <a:pt x="4951" y="456"/>
                                  <a:pt x="4986" y="415"/>
                                  <a:pt x="5041" y="415"/>
                                </a:cubicBezTo>
                                <a:cubicBezTo>
                                  <a:pt x="5081" y="415"/>
                                  <a:pt x="5123" y="441"/>
                                  <a:pt x="5125" y="485"/>
                                </a:cubicBezTo>
                                <a:lnTo>
                                  <a:pt x="5077" y="485"/>
                                </a:lnTo>
                                <a:close/>
                                <a:moveTo>
                                  <a:pt x="5024" y="408"/>
                                </a:moveTo>
                                <a:lnTo>
                                  <a:pt x="5024" y="408"/>
                                </a:lnTo>
                                <a:cubicBezTo>
                                  <a:pt x="4995" y="369"/>
                                  <a:pt x="4995" y="369"/>
                                  <a:pt x="4995" y="369"/>
                                </a:cubicBezTo>
                                <a:cubicBezTo>
                                  <a:pt x="5026" y="369"/>
                                  <a:pt x="5026" y="369"/>
                                  <a:pt x="5026" y="369"/>
                                </a:cubicBezTo>
                                <a:cubicBezTo>
                                  <a:pt x="5041" y="391"/>
                                  <a:pt x="5041" y="391"/>
                                  <a:pt x="5041" y="391"/>
                                </a:cubicBezTo>
                                <a:cubicBezTo>
                                  <a:pt x="5057" y="369"/>
                                  <a:pt x="5057" y="369"/>
                                  <a:pt x="5057" y="369"/>
                                </a:cubicBezTo>
                                <a:cubicBezTo>
                                  <a:pt x="5090" y="369"/>
                                  <a:pt x="5090" y="369"/>
                                  <a:pt x="5090" y="369"/>
                                </a:cubicBezTo>
                                <a:cubicBezTo>
                                  <a:pt x="5061" y="408"/>
                                  <a:pt x="5061" y="408"/>
                                  <a:pt x="5061" y="408"/>
                                </a:cubicBezTo>
                                <a:lnTo>
                                  <a:pt x="5024" y="408"/>
                                </a:lnTo>
                                <a:close/>
                                <a:moveTo>
                                  <a:pt x="5301" y="524"/>
                                </a:moveTo>
                                <a:lnTo>
                                  <a:pt x="5301" y="524"/>
                                </a:lnTo>
                                <a:cubicBezTo>
                                  <a:pt x="5301" y="576"/>
                                  <a:pt x="5277" y="603"/>
                                  <a:pt x="5222" y="603"/>
                                </a:cubicBezTo>
                                <a:cubicBezTo>
                                  <a:pt x="5167" y="603"/>
                                  <a:pt x="5143" y="576"/>
                                  <a:pt x="5143" y="524"/>
                                </a:cubicBezTo>
                                <a:cubicBezTo>
                                  <a:pt x="5143" y="419"/>
                                  <a:pt x="5143" y="419"/>
                                  <a:pt x="5143" y="419"/>
                                </a:cubicBezTo>
                                <a:cubicBezTo>
                                  <a:pt x="5191" y="419"/>
                                  <a:pt x="5191" y="419"/>
                                  <a:pt x="5191" y="419"/>
                                </a:cubicBezTo>
                                <a:cubicBezTo>
                                  <a:pt x="5191" y="528"/>
                                  <a:pt x="5191" y="528"/>
                                  <a:pt x="5191" y="528"/>
                                </a:cubicBezTo>
                                <a:cubicBezTo>
                                  <a:pt x="5191" y="550"/>
                                  <a:pt x="5200" y="563"/>
                                  <a:pt x="5222" y="563"/>
                                </a:cubicBezTo>
                                <a:cubicBezTo>
                                  <a:pt x="5246" y="563"/>
                                  <a:pt x="5255" y="550"/>
                                  <a:pt x="5255" y="528"/>
                                </a:cubicBezTo>
                                <a:cubicBezTo>
                                  <a:pt x="5255" y="419"/>
                                  <a:pt x="5255" y="419"/>
                                  <a:pt x="5255" y="419"/>
                                </a:cubicBezTo>
                                <a:cubicBezTo>
                                  <a:pt x="5301" y="419"/>
                                  <a:pt x="5301" y="419"/>
                                  <a:pt x="5301" y="419"/>
                                </a:cubicBezTo>
                                <a:lnTo>
                                  <a:pt x="5301" y="524"/>
                                </a:lnTo>
                                <a:close/>
                                <a:moveTo>
                                  <a:pt x="5277" y="369"/>
                                </a:moveTo>
                                <a:lnTo>
                                  <a:pt x="5277" y="369"/>
                                </a:lnTo>
                                <a:cubicBezTo>
                                  <a:pt x="5235" y="408"/>
                                  <a:pt x="5235" y="408"/>
                                  <a:pt x="5235" y="408"/>
                                </a:cubicBezTo>
                                <a:cubicBezTo>
                                  <a:pt x="5206" y="408"/>
                                  <a:pt x="5206" y="408"/>
                                  <a:pt x="5206" y="408"/>
                                </a:cubicBezTo>
                                <a:cubicBezTo>
                                  <a:pt x="5231" y="369"/>
                                  <a:pt x="5231" y="369"/>
                                  <a:pt x="5231" y="369"/>
                                </a:cubicBezTo>
                                <a:lnTo>
                                  <a:pt x="5277" y="369"/>
                                </a:lnTo>
                                <a:close/>
                              </a:path>
                            </a:pathLst>
                          </a:custGeom>
                          <a:solidFill>
                            <a:srgbClr val="da291b"/>
                          </a:solidFill>
                          <a:ln w="0">
                            <a:noFill/>
                          </a:ln>
                        </wps:spPr>
                        <wps:style>
                          <a:lnRef idx="0"/>
                          <a:fillRef idx="0"/>
                          <a:effectRef idx="0"/>
                          <a:fontRef idx="minor"/>
                        </wps:style>
                        <wps:bodyPr/>
                      </wps:wsp>
                      <wps:wsp>
                        <wps:cNvSpPr/>
                        <wps:spPr>
                          <a:xfrm>
                            <a:off x="0" y="34920"/>
                            <a:ext cx="2769840" cy="101520"/>
                          </a:xfrm>
                          <a:custGeom>
                            <a:avLst/>
                            <a:gdLst/>
                            <a:ahLst/>
                            <a:rect l="l" t="t" r="r" b="b"/>
                            <a:pathLst>
                              <a:path w="7719" h="293">
                                <a:moveTo>
                                  <a:pt x="0" y="24"/>
                                </a:moveTo>
                                <a:lnTo>
                                  <a:pt x="79" y="24"/>
                                </a:lnTo>
                                <a:lnTo>
                                  <a:pt x="79" y="232"/>
                                </a:lnTo>
                                <a:lnTo>
                                  <a:pt x="101" y="232"/>
                                </a:lnTo>
                                <a:lnTo>
                                  <a:pt x="101" y="24"/>
                                </a:lnTo>
                                <a:lnTo>
                                  <a:pt x="180" y="24"/>
                                </a:lnTo>
                                <a:lnTo>
                                  <a:pt x="180" y="5"/>
                                </a:lnTo>
                                <a:lnTo>
                                  <a:pt x="0" y="5"/>
                                </a:lnTo>
                                <a:lnTo>
                                  <a:pt x="0" y="24"/>
                                </a:lnTo>
                                <a:close/>
                                <a:moveTo>
                                  <a:pt x="214" y="24"/>
                                </a:moveTo>
                                <a:lnTo>
                                  <a:pt x="294" y="24"/>
                                </a:lnTo>
                                <a:cubicBezTo>
                                  <a:pt x="327" y="24"/>
                                  <a:pt x="343" y="41"/>
                                  <a:pt x="343" y="69"/>
                                </a:cubicBezTo>
                                <a:cubicBezTo>
                                  <a:pt x="343" y="97"/>
                                  <a:pt x="321" y="113"/>
                                  <a:pt x="294" y="113"/>
                                </a:cubicBezTo>
                                <a:lnTo>
                                  <a:pt x="214" y="113"/>
                                </a:lnTo>
                                <a:lnTo>
                                  <a:pt x="214" y="24"/>
                                </a:lnTo>
                                <a:close/>
                                <a:moveTo>
                                  <a:pt x="192" y="232"/>
                                </a:moveTo>
                                <a:lnTo>
                                  <a:pt x="214" y="232"/>
                                </a:lnTo>
                                <a:lnTo>
                                  <a:pt x="214" y="131"/>
                                </a:lnTo>
                                <a:lnTo>
                                  <a:pt x="296" y="131"/>
                                </a:lnTo>
                                <a:cubicBezTo>
                                  <a:pt x="336" y="130"/>
                                  <a:pt x="339" y="165"/>
                                  <a:pt x="341" y="197"/>
                                </a:cubicBezTo>
                                <a:cubicBezTo>
                                  <a:pt x="342" y="206"/>
                                  <a:pt x="342" y="224"/>
                                  <a:pt x="347" y="232"/>
                                </a:cubicBezTo>
                                <a:lnTo>
                                  <a:pt x="371" y="232"/>
                                </a:lnTo>
                                <a:cubicBezTo>
                                  <a:pt x="361" y="221"/>
                                  <a:pt x="361" y="190"/>
                                  <a:pt x="360" y="174"/>
                                </a:cubicBezTo>
                                <a:cubicBezTo>
                                  <a:pt x="359" y="147"/>
                                  <a:pt x="350" y="127"/>
                                  <a:pt x="321" y="123"/>
                                </a:cubicBezTo>
                                <a:lnTo>
                                  <a:pt x="321" y="122"/>
                                </a:lnTo>
                                <a:cubicBezTo>
                                  <a:pt x="350" y="116"/>
                                  <a:pt x="365" y="93"/>
                                  <a:pt x="365" y="64"/>
                                </a:cubicBezTo>
                                <a:cubicBezTo>
                                  <a:pt x="365" y="24"/>
                                  <a:pt x="333" y="5"/>
                                  <a:pt x="296" y="5"/>
                                </a:cubicBezTo>
                                <a:lnTo>
                                  <a:pt x="192" y="5"/>
                                </a:lnTo>
                                <a:lnTo>
                                  <a:pt x="192" y="232"/>
                                </a:lnTo>
                                <a:close/>
                                <a:moveTo>
                                  <a:pt x="473" y="27"/>
                                </a:moveTo>
                                <a:lnTo>
                                  <a:pt x="516" y="143"/>
                                </a:lnTo>
                                <a:lnTo>
                                  <a:pt x="427" y="143"/>
                                </a:lnTo>
                                <a:lnTo>
                                  <a:pt x="473" y="27"/>
                                </a:lnTo>
                                <a:close/>
                                <a:moveTo>
                                  <a:pt x="370" y="232"/>
                                </a:moveTo>
                                <a:lnTo>
                                  <a:pt x="393" y="232"/>
                                </a:lnTo>
                                <a:lnTo>
                                  <a:pt x="420" y="162"/>
                                </a:lnTo>
                                <a:lnTo>
                                  <a:pt x="524" y="162"/>
                                </a:lnTo>
                                <a:lnTo>
                                  <a:pt x="551" y="232"/>
                                </a:lnTo>
                                <a:lnTo>
                                  <a:pt x="574" y="232"/>
                                </a:lnTo>
                                <a:lnTo>
                                  <a:pt x="486" y="5"/>
                                </a:lnTo>
                                <a:lnTo>
                                  <a:pt x="461" y="5"/>
                                </a:lnTo>
                                <a:lnTo>
                                  <a:pt x="370" y="232"/>
                                </a:lnTo>
                                <a:close/>
                                <a:moveTo>
                                  <a:pt x="575" y="157"/>
                                </a:moveTo>
                                <a:cubicBezTo>
                                  <a:pt x="572" y="213"/>
                                  <a:pt x="612" y="237"/>
                                  <a:pt x="665" y="237"/>
                                </a:cubicBezTo>
                                <a:cubicBezTo>
                                  <a:pt x="746" y="237"/>
                                  <a:pt x="752" y="188"/>
                                  <a:pt x="752" y="172"/>
                                </a:cubicBezTo>
                                <a:cubicBezTo>
                                  <a:pt x="752" y="135"/>
                                  <a:pt x="725" y="121"/>
                                  <a:pt x="693" y="112"/>
                                </a:cubicBezTo>
                                <a:lnTo>
                                  <a:pt x="638" y="99"/>
                                </a:lnTo>
                                <a:cubicBezTo>
                                  <a:pt x="619" y="95"/>
                                  <a:pt x="604" y="85"/>
                                  <a:pt x="604" y="64"/>
                                </a:cubicBezTo>
                                <a:cubicBezTo>
                                  <a:pt x="604" y="30"/>
                                  <a:pt x="631" y="19"/>
                                  <a:pt x="661" y="19"/>
                                </a:cubicBezTo>
                                <a:cubicBezTo>
                                  <a:pt x="693" y="19"/>
                                  <a:pt x="721" y="37"/>
                                  <a:pt x="722" y="71"/>
                                </a:cubicBezTo>
                                <a:lnTo>
                                  <a:pt x="744" y="71"/>
                                </a:lnTo>
                                <a:cubicBezTo>
                                  <a:pt x="744" y="24"/>
                                  <a:pt x="705" y="1"/>
                                  <a:pt x="660" y="1"/>
                                </a:cubicBezTo>
                                <a:cubicBezTo>
                                  <a:pt x="596" y="1"/>
                                  <a:pt x="582" y="42"/>
                                  <a:pt x="582" y="64"/>
                                </a:cubicBezTo>
                                <a:cubicBezTo>
                                  <a:pt x="582" y="100"/>
                                  <a:pt x="607" y="112"/>
                                  <a:pt x="633" y="119"/>
                                </a:cubicBezTo>
                                <a:lnTo>
                                  <a:pt x="684" y="131"/>
                                </a:lnTo>
                                <a:cubicBezTo>
                                  <a:pt x="705" y="137"/>
                                  <a:pt x="730" y="147"/>
                                  <a:pt x="730" y="172"/>
                                </a:cubicBezTo>
                                <a:cubicBezTo>
                                  <a:pt x="730" y="205"/>
                                  <a:pt x="694" y="218"/>
                                  <a:pt x="670" y="218"/>
                                </a:cubicBezTo>
                                <a:cubicBezTo>
                                  <a:pt x="629" y="218"/>
                                  <a:pt x="595" y="204"/>
                                  <a:pt x="596" y="157"/>
                                </a:cubicBezTo>
                                <a:lnTo>
                                  <a:pt x="575" y="157"/>
                                </a:lnTo>
                                <a:close/>
                                <a:moveTo>
                                  <a:pt x="777" y="232"/>
                                </a:moveTo>
                                <a:lnTo>
                                  <a:pt x="799" y="232"/>
                                </a:lnTo>
                                <a:lnTo>
                                  <a:pt x="799" y="154"/>
                                </a:lnTo>
                                <a:lnTo>
                                  <a:pt x="843" y="114"/>
                                </a:lnTo>
                                <a:lnTo>
                                  <a:pt x="937" y="232"/>
                                </a:lnTo>
                                <a:lnTo>
                                  <a:pt x="965" y="232"/>
                                </a:lnTo>
                                <a:lnTo>
                                  <a:pt x="859" y="99"/>
                                </a:lnTo>
                                <a:lnTo>
                                  <a:pt x="960" y="5"/>
                                </a:lnTo>
                                <a:lnTo>
                                  <a:pt x="931" y="5"/>
                                </a:lnTo>
                                <a:lnTo>
                                  <a:pt x="799" y="127"/>
                                </a:lnTo>
                                <a:lnTo>
                                  <a:pt x="799" y="5"/>
                                </a:lnTo>
                                <a:lnTo>
                                  <a:pt x="777" y="5"/>
                                </a:lnTo>
                                <a:lnTo>
                                  <a:pt x="777" y="232"/>
                                </a:lnTo>
                                <a:close/>
                                <a:moveTo>
                                  <a:pt x="984" y="119"/>
                                </a:moveTo>
                                <a:cubicBezTo>
                                  <a:pt x="984" y="69"/>
                                  <a:pt x="1009" y="19"/>
                                  <a:pt x="1069" y="19"/>
                                </a:cubicBezTo>
                                <a:cubicBezTo>
                                  <a:pt x="1129" y="19"/>
                                  <a:pt x="1154" y="69"/>
                                  <a:pt x="1154" y="119"/>
                                </a:cubicBezTo>
                                <a:cubicBezTo>
                                  <a:pt x="1154" y="168"/>
                                  <a:pt x="1129" y="218"/>
                                  <a:pt x="1069" y="218"/>
                                </a:cubicBezTo>
                                <a:cubicBezTo>
                                  <a:pt x="1009" y="218"/>
                                  <a:pt x="984" y="168"/>
                                  <a:pt x="984" y="119"/>
                                </a:cubicBezTo>
                                <a:close/>
                                <a:moveTo>
                                  <a:pt x="962" y="119"/>
                                </a:moveTo>
                                <a:cubicBezTo>
                                  <a:pt x="962" y="181"/>
                                  <a:pt x="998" y="237"/>
                                  <a:pt x="1069" y="237"/>
                                </a:cubicBezTo>
                                <a:cubicBezTo>
                                  <a:pt x="1140" y="237"/>
                                  <a:pt x="1176" y="181"/>
                                  <a:pt x="1176" y="119"/>
                                </a:cubicBezTo>
                                <a:cubicBezTo>
                                  <a:pt x="1176" y="57"/>
                                  <a:pt x="1140" y="1"/>
                                  <a:pt x="1069" y="1"/>
                                </a:cubicBezTo>
                                <a:cubicBezTo>
                                  <a:pt x="998" y="1"/>
                                  <a:pt x="962" y="57"/>
                                  <a:pt x="962" y="119"/>
                                </a:cubicBezTo>
                                <a:close/>
                                <a:moveTo>
                                  <a:pt x="1297" y="24"/>
                                </a:moveTo>
                                <a:lnTo>
                                  <a:pt x="1372" y="24"/>
                                </a:lnTo>
                                <a:cubicBezTo>
                                  <a:pt x="1402" y="24"/>
                                  <a:pt x="1422" y="39"/>
                                  <a:pt x="1422" y="70"/>
                                </a:cubicBezTo>
                                <a:cubicBezTo>
                                  <a:pt x="1422" y="102"/>
                                  <a:pt x="1402" y="117"/>
                                  <a:pt x="1372" y="117"/>
                                </a:cubicBezTo>
                                <a:lnTo>
                                  <a:pt x="1297" y="117"/>
                                </a:lnTo>
                                <a:lnTo>
                                  <a:pt x="1297" y="24"/>
                                </a:lnTo>
                                <a:close/>
                                <a:moveTo>
                                  <a:pt x="1276" y="232"/>
                                </a:moveTo>
                                <a:lnTo>
                                  <a:pt x="1297" y="232"/>
                                </a:lnTo>
                                <a:lnTo>
                                  <a:pt x="1297" y="135"/>
                                </a:lnTo>
                                <a:lnTo>
                                  <a:pt x="1377" y="135"/>
                                </a:lnTo>
                                <a:cubicBezTo>
                                  <a:pt x="1417" y="135"/>
                                  <a:pt x="1444" y="111"/>
                                  <a:pt x="1444" y="70"/>
                                </a:cubicBezTo>
                                <a:cubicBezTo>
                                  <a:pt x="1444" y="29"/>
                                  <a:pt x="1417" y="5"/>
                                  <a:pt x="1377" y="5"/>
                                </a:cubicBezTo>
                                <a:lnTo>
                                  <a:pt x="1276" y="5"/>
                                </a:lnTo>
                                <a:lnTo>
                                  <a:pt x="1276" y="232"/>
                                </a:lnTo>
                                <a:close/>
                                <a:moveTo>
                                  <a:pt x="1463" y="232"/>
                                </a:moveTo>
                                <a:lnTo>
                                  <a:pt x="1483" y="232"/>
                                </a:lnTo>
                                <a:lnTo>
                                  <a:pt x="1483" y="145"/>
                                </a:lnTo>
                                <a:cubicBezTo>
                                  <a:pt x="1483" y="111"/>
                                  <a:pt x="1508" y="84"/>
                                  <a:pt x="1544" y="86"/>
                                </a:cubicBezTo>
                                <a:lnTo>
                                  <a:pt x="1544" y="66"/>
                                </a:lnTo>
                                <a:cubicBezTo>
                                  <a:pt x="1515" y="65"/>
                                  <a:pt x="1492" y="80"/>
                                  <a:pt x="1482" y="107"/>
                                </a:cubicBezTo>
                                <a:lnTo>
                                  <a:pt x="1482" y="107"/>
                                </a:lnTo>
                                <a:lnTo>
                                  <a:pt x="1482" y="68"/>
                                </a:lnTo>
                                <a:lnTo>
                                  <a:pt x="1463" y="68"/>
                                </a:lnTo>
                                <a:lnTo>
                                  <a:pt x="1463" y="232"/>
                                </a:lnTo>
                                <a:close/>
                                <a:moveTo>
                                  <a:pt x="1618" y="80"/>
                                </a:moveTo>
                                <a:cubicBezTo>
                                  <a:pt x="1656" y="80"/>
                                  <a:pt x="1675" y="116"/>
                                  <a:pt x="1675" y="150"/>
                                </a:cubicBezTo>
                                <a:cubicBezTo>
                                  <a:pt x="1675" y="185"/>
                                  <a:pt x="1656" y="220"/>
                                  <a:pt x="1618" y="220"/>
                                </a:cubicBezTo>
                                <a:cubicBezTo>
                                  <a:pt x="1580" y="220"/>
                                  <a:pt x="1560" y="185"/>
                                  <a:pt x="1560" y="150"/>
                                </a:cubicBezTo>
                                <a:cubicBezTo>
                                  <a:pt x="1560" y="116"/>
                                  <a:pt x="1580" y="80"/>
                                  <a:pt x="1618" y="80"/>
                                </a:cubicBezTo>
                                <a:close/>
                                <a:moveTo>
                                  <a:pt x="1618" y="64"/>
                                </a:moveTo>
                                <a:cubicBezTo>
                                  <a:pt x="1568" y="64"/>
                                  <a:pt x="1540" y="103"/>
                                  <a:pt x="1540" y="150"/>
                                </a:cubicBezTo>
                                <a:cubicBezTo>
                                  <a:pt x="1540" y="197"/>
                                  <a:pt x="1568" y="237"/>
                                  <a:pt x="1618" y="237"/>
                                </a:cubicBezTo>
                                <a:cubicBezTo>
                                  <a:pt x="1668" y="237"/>
                                  <a:pt x="1695" y="197"/>
                                  <a:pt x="1695" y="150"/>
                                </a:cubicBezTo>
                                <a:cubicBezTo>
                                  <a:pt x="1695" y="103"/>
                                  <a:pt x="1668" y="64"/>
                                  <a:pt x="1618" y="64"/>
                                </a:cubicBezTo>
                                <a:close/>
                                <a:moveTo>
                                  <a:pt x="1717" y="37"/>
                                </a:moveTo>
                                <a:lnTo>
                                  <a:pt x="1737" y="37"/>
                                </a:lnTo>
                                <a:lnTo>
                                  <a:pt x="1737" y="5"/>
                                </a:lnTo>
                                <a:lnTo>
                                  <a:pt x="1717" y="5"/>
                                </a:lnTo>
                                <a:lnTo>
                                  <a:pt x="1717" y="37"/>
                                </a:lnTo>
                                <a:close/>
                                <a:moveTo>
                                  <a:pt x="1717" y="252"/>
                                </a:moveTo>
                                <a:cubicBezTo>
                                  <a:pt x="1717" y="266"/>
                                  <a:pt x="1714" y="276"/>
                                  <a:pt x="1699" y="276"/>
                                </a:cubicBezTo>
                                <a:cubicBezTo>
                                  <a:pt x="1695" y="276"/>
                                  <a:pt x="1691" y="276"/>
                                  <a:pt x="1688" y="276"/>
                                </a:cubicBezTo>
                                <a:lnTo>
                                  <a:pt x="1688" y="292"/>
                                </a:lnTo>
                                <a:cubicBezTo>
                                  <a:pt x="1693" y="292"/>
                                  <a:pt x="1697" y="293"/>
                                  <a:pt x="1702" y="293"/>
                                </a:cubicBezTo>
                                <a:cubicBezTo>
                                  <a:pt x="1730" y="293"/>
                                  <a:pt x="1737" y="272"/>
                                  <a:pt x="1737" y="247"/>
                                </a:cubicBezTo>
                                <a:lnTo>
                                  <a:pt x="1737" y="68"/>
                                </a:lnTo>
                                <a:lnTo>
                                  <a:pt x="1717" y="68"/>
                                </a:lnTo>
                                <a:lnTo>
                                  <a:pt x="1717" y="252"/>
                                </a:lnTo>
                                <a:close/>
                                <a:moveTo>
                                  <a:pt x="1778" y="139"/>
                                </a:moveTo>
                                <a:cubicBezTo>
                                  <a:pt x="1782" y="109"/>
                                  <a:pt x="1799" y="80"/>
                                  <a:pt x="1832" y="80"/>
                                </a:cubicBezTo>
                                <a:cubicBezTo>
                                  <a:pt x="1864" y="80"/>
                                  <a:pt x="1883" y="109"/>
                                  <a:pt x="1884" y="139"/>
                                </a:cubicBezTo>
                                <a:lnTo>
                                  <a:pt x="1778" y="139"/>
                                </a:lnTo>
                                <a:close/>
                                <a:moveTo>
                                  <a:pt x="1904" y="156"/>
                                </a:moveTo>
                                <a:cubicBezTo>
                                  <a:pt x="1906" y="110"/>
                                  <a:pt x="1884" y="64"/>
                                  <a:pt x="1832" y="64"/>
                                </a:cubicBezTo>
                                <a:cubicBezTo>
                                  <a:pt x="1780" y="64"/>
                                  <a:pt x="1758" y="107"/>
                                  <a:pt x="1758" y="150"/>
                                </a:cubicBezTo>
                                <a:cubicBezTo>
                                  <a:pt x="1758" y="197"/>
                                  <a:pt x="1780" y="237"/>
                                  <a:pt x="1832" y="237"/>
                                </a:cubicBezTo>
                                <a:cubicBezTo>
                                  <a:pt x="1874" y="237"/>
                                  <a:pt x="1895" y="215"/>
                                  <a:pt x="1903" y="178"/>
                                </a:cubicBezTo>
                                <a:lnTo>
                                  <a:pt x="1883" y="178"/>
                                </a:lnTo>
                                <a:cubicBezTo>
                                  <a:pt x="1877" y="203"/>
                                  <a:pt x="1861" y="220"/>
                                  <a:pt x="1832" y="220"/>
                                </a:cubicBezTo>
                                <a:cubicBezTo>
                                  <a:pt x="1794" y="220"/>
                                  <a:pt x="1778" y="185"/>
                                  <a:pt x="1778" y="156"/>
                                </a:cubicBezTo>
                                <a:lnTo>
                                  <a:pt x="1904" y="156"/>
                                </a:lnTo>
                                <a:close/>
                                <a:moveTo>
                                  <a:pt x="1922" y="232"/>
                                </a:moveTo>
                                <a:lnTo>
                                  <a:pt x="1942" y="232"/>
                                </a:lnTo>
                                <a:lnTo>
                                  <a:pt x="1942" y="170"/>
                                </a:lnTo>
                                <a:lnTo>
                                  <a:pt x="1975" y="143"/>
                                </a:lnTo>
                                <a:lnTo>
                                  <a:pt x="2039" y="232"/>
                                </a:lnTo>
                                <a:lnTo>
                                  <a:pt x="2065" y="232"/>
                                </a:lnTo>
                                <a:lnTo>
                                  <a:pt x="1990" y="129"/>
                                </a:lnTo>
                                <a:lnTo>
                                  <a:pt x="2060" y="68"/>
                                </a:lnTo>
                                <a:lnTo>
                                  <a:pt x="2033" y="68"/>
                                </a:lnTo>
                                <a:lnTo>
                                  <a:pt x="1942" y="148"/>
                                </a:lnTo>
                                <a:lnTo>
                                  <a:pt x="1942" y="5"/>
                                </a:lnTo>
                                <a:lnTo>
                                  <a:pt x="1922" y="5"/>
                                </a:lnTo>
                                <a:lnTo>
                                  <a:pt x="1922" y="232"/>
                                </a:lnTo>
                                <a:close/>
                                <a:moveTo>
                                  <a:pt x="2208" y="120"/>
                                </a:moveTo>
                                <a:cubicBezTo>
                                  <a:pt x="2203" y="82"/>
                                  <a:pt x="2177" y="64"/>
                                  <a:pt x="2141" y="64"/>
                                </a:cubicBezTo>
                                <a:cubicBezTo>
                                  <a:pt x="2092" y="64"/>
                                  <a:pt x="2064" y="103"/>
                                  <a:pt x="2064" y="150"/>
                                </a:cubicBezTo>
                                <a:cubicBezTo>
                                  <a:pt x="2064" y="197"/>
                                  <a:pt x="2092" y="237"/>
                                  <a:pt x="2141" y="237"/>
                                </a:cubicBezTo>
                                <a:cubicBezTo>
                                  <a:pt x="2178" y="237"/>
                                  <a:pt x="2204" y="213"/>
                                  <a:pt x="2209" y="173"/>
                                </a:cubicBezTo>
                                <a:lnTo>
                                  <a:pt x="2189" y="173"/>
                                </a:lnTo>
                                <a:cubicBezTo>
                                  <a:pt x="2186" y="200"/>
                                  <a:pt x="2166" y="220"/>
                                  <a:pt x="2141" y="220"/>
                                </a:cubicBezTo>
                                <a:cubicBezTo>
                                  <a:pt x="2103" y="220"/>
                                  <a:pt x="2084" y="185"/>
                                  <a:pt x="2084" y="150"/>
                                </a:cubicBezTo>
                                <a:cubicBezTo>
                                  <a:pt x="2084" y="116"/>
                                  <a:pt x="2103" y="80"/>
                                  <a:pt x="2141" y="80"/>
                                </a:cubicBezTo>
                                <a:cubicBezTo>
                                  <a:pt x="2168" y="80"/>
                                  <a:pt x="2182" y="95"/>
                                  <a:pt x="2188" y="120"/>
                                </a:cubicBezTo>
                                <a:lnTo>
                                  <a:pt x="2208" y="120"/>
                                </a:lnTo>
                                <a:close/>
                                <a:moveTo>
                                  <a:pt x="2240" y="139"/>
                                </a:moveTo>
                                <a:cubicBezTo>
                                  <a:pt x="2243" y="109"/>
                                  <a:pt x="2261" y="80"/>
                                  <a:pt x="2294" y="80"/>
                                </a:cubicBezTo>
                                <a:cubicBezTo>
                                  <a:pt x="2326" y="80"/>
                                  <a:pt x="2345" y="109"/>
                                  <a:pt x="2346" y="139"/>
                                </a:cubicBezTo>
                                <a:lnTo>
                                  <a:pt x="2240" y="139"/>
                                </a:lnTo>
                                <a:close/>
                                <a:moveTo>
                                  <a:pt x="2366" y="156"/>
                                </a:moveTo>
                                <a:cubicBezTo>
                                  <a:pt x="2368" y="110"/>
                                  <a:pt x="2346" y="64"/>
                                  <a:pt x="2294" y="64"/>
                                </a:cubicBezTo>
                                <a:cubicBezTo>
                                  <a:pt x="2242" y="64"/>
                                  <a:pt x="2220" y="107"/>
                                  <a:pt x="2220" y="150"/>
                                </a:cubicBezTo>
                                <a:cubicBezTo>
                                  <a:pt x="2220" y="197"/>
                                  <a:pt x="2242" y="237"/>
                                  <a:pt x="2294" y="237"/>
                                </a:cubicBezTo>
                                <a:cubicBezTo>
                                  <a:pt x="2335" y="237"/>
                                  <a:pt x="2357" y="215"/>
                                  <a:pt x="2365" y="178"/>
                                </a:cubicBezTo>
                                <a:lnTo>
                                  <a:pt x="2345" y="178"/>
                                </a:lnTo>
                                <a:cubicBezTo>
                                  <a:pt x="2339" y="203"/>
                                  <a:pt x="2323" y="220"/>
                                  <a:pt x="2294" y="220"/>
                                </a:cubicBezTo>
                                <a:cubicBezTo>
                                  <a:pt x="2256" y="220"/>
                                  <a:pt x="2240" y="185"/>
                                  <a:pt x="2240" y="156"/>
                                </a:cubicBezTo>
                                <a:lnTo>
                                  <a:pt x="2366" y="156"/>
                                </a:lnTo>
                                <a:close/>
                                <a:moveTo>
                                  <a:pt x="2396" y="198"/>
                                </a:moveTo>
                                <a:lnTo>
                                  <a:pt x="2396" y="232"/>
                                </a:lnTo>
                                <a:lnTo>
                                  <a:pt x="2409" y="232"/>
                                </a:lnTo>
                                <a:cubicBezTo>
                                  <a:pt x="2410" y="242"/>
                                  <a:pt x="2405" y="258"/>
                                  <a:pt x="2395" y="262"/>
                                </a:cubicBezTo>
                                <a:lnTo>
                                  <a:pt x="2395" y="276"/>
                                </a:lnTo>
                                <a:cubicBezTo>
                                  <a:pt x="2413" y="271"/>
                                  <a:pt x="2423" y="251"/>
                                  <a:pt x="2423" y="232"/>
                                </a:cubicBezTo>
                                <a:lnTo>
                                  <a:pt x="2423" y="198"/>
                                </a:lnTo>
                                <a:lnTo>
                                  <a:pt x="2396" y="198"/>
                                </a:lnTo>
                                <a:close/>
                                <a:moveTo>
                                  <a:pt x="2657" y="116"/>
                                </a:moveTo>
                                <a:cubicBezTo>
                                  <a:pt x="2655" y="81"/>
                                  <a:pt x="2630" y="64"/>
                                  <a:pt x="2597" y="64"/>
                                </a:cubicBezTo>
                                <a:cubicBezTo>
                                  <a:pt x="2568" y="64"/>
                                  <a:pt x="2535" y="76"/>
                                  <a:pt x="2535" y="110"/>
                                </a:cubicBezTo>
                                <a:cubicBezTo>
                                  <a:pt x="2535" y="137"/>
                                  <a:pt x="2555" y="147"/>
                                  <a:pt x="2581" y="153"/>
                                </a:cubicBezTo>
                                <a:lnTo>
                                  <a:pt x="2607" y="159"/>
                                </a:lnTo>
                                <a:cubicBezTo>
                                  <a:pt x="2625" y="164"/>
                                  <a:pt x="2642" y="170"/>
                                  <a:pt x="2642" y="189"/>
                                </a:cubicBezTo>
                                <a:cubicBezTo>
                                  <a:pt x="2642" y="212"/>
                                  <a:pt x="2617" y="220"/>
                                  <a:pt x="2598" y="220"/>
                                </a:cubicBezTo>
                                <a:cubicBezTo>
                                  <a:pt x="2571" y="220"/>
                                  <a:pt x="2551" y="206"/>
                                  <a:pt x="2549" y="179"/>
                                </a:cubicBezTo>
                                <a:lnTo>
                                  <a:pt x="2529" y="179"/>
                                </a:lnTo>
                                <a:cubicBezTo>
                                  <a:pt x="2533" y="219"/>
                                  <a:pt x="2558" y="237"/>
                                  <a:pt x="2597" y="237"/>
                                </a:cubicBezTo>
                                <a:cubicBezTo>
                                  <a:pt x="2627" y="237"/>
                                  <a:pt x="2662" y="223"/>
                                  <a:pt x="2662" y="188"/>
                                </a:cubicBezTo>
                                <a:cubicBezTo>
                                  <a:pt x="2662" y="159"/>
                                  <a:pt x="2639" y="146"/>
                                  <a:pt x="2616" y="142"/>
                                </a:cubicBezTo>
                                <a:lnTo>
                                  <a:pt x="2589" y="136"/>
                                </a:lnTo>
                                <a:cubicBezTo>
                                  <a:pt x="2575" y="133"/>
                                  <a:pt x="2555" y="126"/>
                                  <a:pt x="2555" y="109"/>
                                </a:cubicBezTo>
                                <a:cubicBezTo>
                                  <a:pt x="2555" y="87"/>
                                  <a:pt x="2576" y="80"/>
                                  <a:pt x="2594" y="80"/>
                                </a:cubicBezTo>
                                <a:cubicBezTo>
                                  <a:pt x="2617" y="80"/>
                                  <a:pt x="2636" y="91"/>
                                  <a:pt x="2637" y="116"/>
                                </a:cubicBezTo>
                                <a:lnTo>
                                  <a:pt x="2657" y="116"/>
                                </a:lnTo>
                                <a:close/>
                                <a:moveTo>
                                  <a:pt x="2721" y="232"/>
                                </a:moveTo>
                                <a:lnTo>
                                  <a:pt x="2721" y="198"/>
                                </a:lnTo>
                                <a:lnTo>
                                  <a:pt x="2694" y="198"/>
                                </a:lnTo>
                                <a:lnTo>
                                  <a:pt x="2694" y="232"/>
                                </a:lnTo>
                                <a:lnTo>
                                  <a:pt x="2721" y="232"/>
                                </a:lnTo>
                                <a:close/>
                                <a:moveTo>
                                  <a:pt x="2762" y="232"/>
                                </a:moveTo>
                                <a:lnTo>
                                  <a:pt x="2782" y="232"/>
                                </a:lnTo>
                                <a:lnTo>
                                  <a:pt x="2782" y="145"/>
                                </a:lnTo>
                                <a:cubicBezTo>
                                  <a:pt x="2782" y="111"/>
                                  <a:pt x="2807" y="84"/>
                                  <a:pt x="2843" y="86"/>
                                </a:cubicBezTo>
                                <a:lnTo>
                                  <a:pt x="2843" y="66"/>
                                </a:lnTo>
                                <a:cubicBezTo>
                                  <a:pt x="2813" y="65"/>
                                  <a:pt x="2791" y="80"/>
                                  <a:pt x="2781" y="107"/>
                                </a:cubicBezTo>
                                <a:lnTo>
                                  <a:pt x="2780" y="107"/>
                                </a:lnTo>
                                <a:lnTo>
                                  <a:pt x="2780" y="68"/>
                                </a:lnTo>
                                <a:lnTo>
                                  <a:pt x="2762" y="68"/>
                                </a:lnTo>
                                <a:lnTo>
                                  <a:pt x="2762" y="232"/>
                                </a:lnTo>
                                <a:close/>
                                <a:moveTo>
                                  <a:pt x="2862" y="232"/>
                                </a:moveTo>
                                <a:lnTo>
                                  <a:pt x="2862" y="198"/>
                                </a:lnTo>
                                <a:lnTo>
                                  <a:pt x="2836" y="198"/>
                                </a:lnTo>
                                <a:lnTo>
                                  <a:pt x="2836" y="232"/>
                                </a:lnTo>
                                <a:lnTo>
                                  <a:pt x="2862" y="232"/>
                                </a:lnTo>
                                <a:close/>
                                <a:moveTo>
                                  <a:pt x="2973" y="80"/>
                                </a:moveTo>
                                <a:cubicBezTo>
                                  <a:pt x="3011" y="80"/>
                                  <a:pt x="3030" y="116"/>
                                  <a:pt x="3030" y="150"/>
                                </a:cubicBezTo>
                                <a:cubicBezTo>
                                  <a:pt x="3030" y="185"/>
                                  <a:pt x="3011" y="220"/>
                                  <a:pt x="2973" y="220"/>
                                </a:cubicBezTo>
                                <a:cubicBezTo>
                                  <a:pt x="2934" y="220"/>
                                  <a:pt x="2915" y="185"/>
                                  <a:pt x="2915" y="150"/>
                                </a:cubicBezTo>
                                <a:cubicBezTo>
                                  <a:pt x="2915" y="116"/>
                                  <a:pt x="2934" y="80"/>
                                  <a:pt x="2973" y="80"/>
                                </a:cubicBezTo>
                                <a:close/>
                                <a:moveTo>
                                  <a:pt x="2973" y="64"/>
                                </a:moveTo>
                                <a:cubicBezTo>
                                  <a:pt x="2923" y="64"/>
                                  <a:pt x="2895" y="103"/>
                                  <a:pt x="2895" y="150"/>
                                </a:cubicBezTo>
                                <a:cubicBezTo>
                                  <a:pt x="2895" y="197"/>
                                  <a:pt x="2923" y="237"/>
                                  <a:pt x="2973" y="237"/>
                                </a:cubicBezTo>
                                <a:cubicBezTo>
                                  <a:pt x="3022" y="237"/>
                                  <a:pt x="3050" y="197"/>
                                  <a:pt x="3050" y="150"/>
                                </a:cubicBezTo>
                                <a:cubicBezTo>
                                  <a:pt x="3050" y="103"/>
                                  <a:pt x="3022" y="64"/>
                                  <a:pt x="2973" y="64"/>
                                </a:cubicBezTo>
                                <a:close/>
                                <a:moveTo>
                                  <a:pt x="3109" y="232"/>
                                </a:moveTo>
                                <a:lnTo>
                                  <a:pt x="3109" y="198"/>
                                </a:lnTo>
                                <a:lnTo>
                                  <a:pt x="3083" y="198"/>
                                </a:lnTo>
                                <a:lnTo>
                                  <a:pt x="3083" y="232"/>
                                </a:lnTo>
                                <a:lnTo>
                                  <a:pt x="3109" y="232"/>
                                </a:lnTo>
                                <a:close/>
                                <a:moveTo>
                                  <a:pt x="3162" y="198"/>
                                </a:moveTo>
                                <a:lnTo>
                                  <a:pt x="3162" y="232"/>
                                </a:lnTo>
                                <a:lnTo>
                                  <a:pt x="3176" y="232"/>
                                </a:lnTo>
                                <a:cubicBezTo>
                                  <a:pt x="3176" y="242"/>
                                  <a:pt x="3171" y="258"/>
                                  <a:pt x="3161" y="262"/>
                                </a:cubicBezTo>
                                <a:lnTo>
                                  <a:pt x="3161" y="276"/>
                                </a:lnTo>
                                <a:cubicBezTo>
                                  <a:pt x="3180" y="271"/>
                                  <a:pt x="3189" y="251"/>
                                  <a:pt x="3189" y="232"/>
                                </a:cubicBezTo>
                                <a:lnTo>
                                  <a:pt x="3189" y="198"/>
                                </a:lnTo>
                                <a:lnTo>
                                  <a:pt x="3162" y="198"/>
                                </a:lnTo>
                                <a:close/>
                                <a:moveTo>
                                  <a:pt x="3308" y="232"/>
                                </a:moveTo>
                                <a:lnTo>
                                  <a:pt x="3330" y="232"/>
                                </a:lnTo>
                                <a:lnTo>
                                  <a:pt x="3330" y="40"/>
                                </a:lnTo>
                                <a:lnTo>
                                  <a:pt x="3331" y="40"/>
                                </a:lnTo>
                                <a:lnTo>
                                  <a:pt x="3463" y="232"/>
                                </a:lnTo>
                                <a:lnTo>
                                  <a:pt x="3487" y="232"/>
                                </a:lnTo>
                                <a:lnTo>
                                  <a:pt x="3487" y="5"/>
                                </a:lnTo>
                                <a:lnTo>
                                  <a:pt x="3465" y="5"/>
                                </a:lnTo>
                                <a:lnTo>
                                  <a:pt x="3465" y="197"/>
                                </a:lnTo>
                                <a:lnTo>
                                  <a:pt x="3465" y="197"/>
                                </a:lnTo>
                                <a:lnTo>
                                  <a:pt x="3333" y="5"/>
                                </a:lnTo>
                                <a:lnTo>
                                  <a:pt x="3308" y="5"/>
                                </a:lnTo>
                                <a:lnTo>
                                  <a:pt x="3308" y="232"/>
                                </a:lnTo>
                                <a:close/>
                                <a:moveTo>
                                  <a:pt x="3538" y="118"/>
                                </a:moveTo>
                                <a:cubicBezTo>
                                  <a:pt x="3539" y="92"/>
                                  <a:pt x="3556" y="80"/>
                                  <a:pt x="3582" y="80"/>
                                </a:cubicBezTo>
                                <a:cubicBezTo>
                                  <a:pt x="3605" y="80"/>
                                  <a:pt x="3624" y="87"/>
                                  <a:pt x="3624" y="114"/>
                                </a:cubicBezTo>
                                <a:cubicBezTo>
                                  <a:pt x="3624" y="132"/>
                                  <a:pt x="3615" y="135"/>
                                  <a:pt x="3599" y="136"/>
                                </a:cubicBezTo>
                                <a:cubicBezTo>
                                  <a:pt x="3555" y="141"/>
                                  <a:pt x="3511" y="143"/>
                                  <a:pt x="3511" y="189"/>
                                </a:cubicBezTo>
                                <a:cubicBezTo>
                                  <a:pt x="3511" y="222"/>
                                  <a:pt x="3535" y="237"/>
                                  <a:pt x="3566" y="237"/>
                                </a:cubicBezTo>
                                <a:cubicBezTo>
                                  <a:pt x="3597" y="237"/>
                                  <a:pt x="3611" y="225"/>
                                  <a:pt x="3625" y="204"/>
                                </a:cubicBezTo>
                                <a:lnTo>
                                  <a:pt x="3626" y="204"/>
                                </a:lnTo>
                                <a:cubicBezTo>
                                  <a:pt x="3626" y="220"/>
                                  <a:pt x="3629" y="232"/>
                                  <a:pt x="3649" y="232"/>
                                </a:cubicBezTo>
                                <a:cubicBezTo>
                                  <a:pt x="3655" y="232"/>
                                  <a:pt x="3658" y="232"/>
                                  <a:pt x="3662" y="231"/>
                                </a:cubicBezTo>
                                <a:lnTo>
                                  <a:pt x="3662" y="214"/>
                                </a:lnTo>
                                <a:cubicBezTo>
                                  <a:pt x="3660" y="215"/>
                                  <a:pt x="3658" y="215"/>
                                  <a:pt x="3656" y="215"/>
                                </a:cubicBezTo>
                                <a:cubicBezTo>
                                  <a:pt x="3648" y="215"/>
                                  <a:pt x="3644" y="211"/>
                                  <a:pt x="3644" y="203"/>
                                </a:cubicBezTo>
                                <a:lnTo>
                                  <a:pt x="3644" y="116"/>
                                </a:lnTo>
                                <a:cubicBezTo>
                                  <a:pt x="3644" y="72"/>
                                  <a:pt x="3613" y="64"/>
                                  <a:pt x="3584" y="64"/>
                                </a:cubicBezTo>
                                <a:cubicBezTo>
                                  <a:pt x="3546" y="64"/>
                                  <a:pt x="3520" y="80"/>
                                  <a:pt x="3518" y="118"/>
                                </a:cubicBezTo>
                                <a:lnTo>
                                  <a:pt x="3538" y="118"/>
                                </a:lnTo>
                                <a:close/>
                                <a:moveTo>
                                  <a:pt x="3624" y="169"/>
                                </a:moveTo>
                                <a:cubicBezTo>
                                  <a:pt x="3624" y="201"/>
                                  <a:pt x="3598" y="220"/>
                                  <a:pt x="3567" y="220"/>
                                </a:cubicBezTo>
                                <a:cubicBezTo>
                                  <a:pt x="3548" y="220"/>
                                  <a:pt x="3531" y="208"/>
                                  <a:pt x="3531" y="188"/>
                                </a:cubicBezTo>
                                <a:cubicBezTo>
                                  <a:pt x="3531" y="156"/>
                                  <a:pt x="3573" y="156"/>
                                  <a:pt x="3607" y="150"/>
                                </a:cubicBezTo>
                                <a:cubicBezTo>
                                  <a:pt x="3612" y="149"/>
                                  <a:pt x="3621" y="147"/>
                                  <a:pt x="3624" y="143"/>
                                </a:cubicBezTo>
                                <a:lnTo>
                                  <a:pt x="3624" y="143"/>
                                </a:lnTo>
                                <a:lnTo>
                                  <a:pt x="3624" y="169"/>
                                </a:lnTo>
                                <a:close/>
                                <a:moveTo>
                                  <a:pt x="3754" y="232"/>
                                </a:moveTo>
                                <a:lnTo>
                                  <a:pt x="3776" y="232"/>
                                </a:lnTo>
                                <a:lnTo>
                                  <a:pt x="3776" y="40"/>
                                </a:lnTo>
                                <a:lnTo>
                                  <a:pt x="3776" y="40"/>
                                </a:lnTo>
                                <a:lnTo>
                                  <a:pt x="3908" y="232"/>
                                </a:lnTo>
                                <a:lnTo>
                                  <a:pt x="3933" y="232"/>
                                </a:lnTo>
                                <a:lnTo>
                                  <a:pt x="3933" y="5"/>
                                </a:lnTo>
                                <a:lnTo>
                                  <a:pt x="3911" y="5"/>
                                </a:lnTo>
                                <a:lnTo>
                                  <a:pt x="3911" y="197"/>
                                </a:lnTo>
                                <a:lnTo>
                                  <a:pt x="3910" y="197"/>
                                </a:lnTo>
                                <a:lnTo>
                                  <a:pt x="3778" y="5"/>
                                </a:lnTo>
                                <a:lnTo>
                                  <a:pt x="3754" y="5"/>
                                </a:lnTo>
                                <a:lnTo>
                                  <a:pt x="3754" y="232"/>
                                </a:lnTo>
                                <a:close/>
                                <a:moveTo>
                                  <a:pt x="4034" y="80"/>
                                </a:moveTo>
                                <a:cubicBezTo>
                                  <a:pt x="4073" y="80"/>
                                  <a:pt x="4092" y="116"/>
                                  <a:pt x="4092" y="150"/>
                                </a:cubicBezTo>
                                <a:cubicBezTo>
                                  <a:pt x="4092" y="185"/>
                                  <a:pt x="4073" y="220"/>
                                  <a:pt x="4034" y="220"/>
                                </a:cubicBezTo>
                                <a:cubicBezTo>
                                  <a:pt x="3996" y="220"/>
                                  <a:pt x="3977" y="185"/>
                                  <a:pt x="3977" y="150"/>
                                </a:cubicBezTo>
                                <a:cubicBezTo>
                                  <a:pt x="3977" y="116"/>
                                  <a:pt x="3996" y="80"/>
                                  <a:pt x="4034" y="80"/>
                                </a:cubicBezTo>
                                <a:close/>
                                <a:moveTo>
                                  <a:pt x="4034" y="64"/>
                                </a:moveTo>
                                <a:cubicBezTo>
                                  <a:pt x="3985" y="64"/>
                                  <a:pt x="3957" y="103"/>
                                  <a:pt x="3957" y="150"/>
                                </a:cubicBezTo>
                                <a:cubicBezTo>
                                  <a:pt x="3957" y="197"/>
                                  <a:pt x="3985" y="237"/>
                                  <a:pt x="4034" y="237"/>
                                </a:cubicBezTo>
                                <a:cubicBezTo>
                                  <a:pt x="4084" y="237"/>
                                  <a:pt x="4112" y="197"/>
                                  <a:pt x="4112" y="150"/>
                                </a:cubicBezTo>
                                <a:cubicBezTo>
                                  <a:pt x="4112" y="103"/>
                                  <a:pt x="4084" y="64"/>
                                  <a:pt x="4034" y="64"/>
                                </a:cubicBezTo>
                                <a:close/>
                                <a:moveTo>
                                  <a:pt x="4266" y="68"/>
                                </a:moveTo>
                                <a:lnTo>
                                  <a:pt x="4246" y="68"/>
                                </a:lnTo>
                                <a:lnTo>
                                  <a:pt x="4246" y="154"/>
                                </a:lnTo>
                                <a:cubicBezTo>
                                  <a:pt x="4246" y="188"/>
                                  <a:pt x="4231" y="220"/>
                                  <a:pt x="4196" y="220"/>
                                </a:cubicBezTo>
                                <a:cubicBezTo>
                                  <a:pt x="4165" y="220"/>
                                  <a:pt x="4154" y="204"/>
                                  <a:pt x="4153" y="175"/>
                                </a:cubicBezTo>
                                <a:lnTo>
                                  <a:pt x="4153" y="68"/>
                                </a:lnTo>
                                <a:lnTo>
                                  <a:pt x="4133" y="68"/>
                                </a:lnTo>
                                <a:lnTo>
                                  <a:pt x="4133" y="175"/>
                                </a:lnTo>
                                <a:cubicBezTo>
                                  <a:pt x="4133" y="213"/>
                                  <a:pt x="4149" y="237"/>
                                  <a:pt x="4190" y="237"/>
                                </a:cubicBezTo>
                                <a:cubicBezTo>
                                  <a:pt x="4215" y="237"/>
                                  <a:pt x="4236" y="224"/>
                                  <a:pt x="4247" y="203"/>
                                </a:cubicBezTo>
                                <a:lnTo>
                                  <a:pt x="4247" y="203"/>
                                </a:lnTo>
                                <a:lnTo>
                                  <a:pt x="4247" y="232"/>
                                </a:lnTo>
                                <a:lnTo>
                                  <a:pt x="4266" y="232"/>
                                </a:lnTo>
                                <a:lnTo>
                                  <a:pt x="4266" y="68"/>
                                </a:lnTo>
                                <a:close/>
                                <a:moveTo>
                                  <a:pt x="4413" y="83"/>
                                </a:moveTo>
                                <a:lnTo>
                                  <a:pt x="4413" y="68"/>
                                </a:lnTo>
                                <a:lnTo>
                                  <a:pt x="4288" y="68"/>
                                </a:lnTo>
                                <a:lnTo>
                                  <a:pt x="4288" y="85"/>
                                </a:lnTo>
                                <a:lnTo>
                                  <a:pt x="4387" y="85"/>
                                </a:lnTo>
                                <a:lnTo>
                                  <a:pt x="4280" y="216"/>
                                </a:lnTo>
                                <a:lnTo>
                                  <a:pt x="4280" y="232"/>
                                </a:lnTo>
                                <a:lnTo>
                                  <a:pt x="4417" y="232"/>
                                </a:lnTo>
                                <a:lnTo>
                                  <a:pt x="4417" y="215"/>
                                </a:lnTo>
                                <a:lnTo>
                                  <a:pt x="4304" y="215"/>
                                </a:lnTo>
                                <a:lnTo>
                                  <a:pt x="4413" y="83"/>
                                </a:lnTo>
                                <a:close/>
                                <a:moveTo>
                                  <a:pt x="4568" y="120"/>
                                </a:moveTo>
                                <a:cubicBezTo>
                                  <a:pt x="4564" y="82"/>
                                  <a:pt x="4537" y="64"/>
                                  <a:pt x="4502" y="64"/>
                                </a:cubicBezTo>
                                <a:cubicBezTo>
                                  <a:pt x="4452" y="64"/>
                                  <a:pt x="4425" y="103"/>
                                  <a:pt x="4425" y="150"/>
                                </a:cubicBezTo>
                                <a:cubicBezTo>
                                  <a:pt x="4425" y="197"/>
                                  <a:pt x="4452" y="237"/>
                                  <a:pt x="4502" y="237"/>
                                </a:cubicBezTo>
                                <a:cubicBezTo>
                                  <a:pt x="4539" y="237"/>
                                  <a:pt x="4564" y="213"/>
                                  <a:pt x="4570" y="173"/>
                                </a:cubicBezTo>
                                <a:lnTo>
                                  <a:pt x="4550" y="173"/>
                                </a:lnTo>
                                <a:cubicBezTo>
                                  <a:pt x="4547" y="200"/>
                                  <a:pt x="4526" y="220"/>
                                  <a:pt x="4502" y="220"/>
                                </a:cubicBezTo>
                                <a:cubicBezTo>
                                  <a:pt x="4464" y="220"/>
                                  <a:pt x="4445" y="185"/>
                                  <a:pt x="4445" y="150"/>
                                </a:cubicBezTo>
                                <a:cubicBezTo>
                                  <a:pt x="4445" y="116"/>
                                  <a:pt x="4464" y="80"/>
                                  <a:pt x="4502" y="80"/>
                                </a:cubicBezTo>
                                <a:cubicBezTo>
                                  <a:pt x="4528" y="80"/>
                                  <a:pt x="4543" y="95"/>
                                  <a:pt x="4548" y="120"/>
                                </a:cubicBezTo>
                                <a:lnTo>
                                  <a:pt x="4568" y="120"/>
                                </a:lnTo>
                                <a:close/>
                                <a:moveTo>
                                  <a:pt x="4601" y="139"/>
                                </a:moveTo>
                                <a:cubicBezTo>
                                  <a:pt x="4604" y="109"/>
                                  <a:pt x="4621" y="80"/>
                                  <a:pt x="4654" y="80"/>
                                </a:cubicBezTo>
                                <a:cubicBezTo>
                                  <a:pt x="4687" y="80"/>
                                  <a:pt x="4706" y="109"/>
                                  <a:pt x="4707" y="139"/>
                                </a:cubicBezTo>
                                <a:lnTo>
                                  <a:pt x="4601" y="139"/>
                                </a:lnTo>
                                <a:close/>
                                <a:moveTo>
                                  <a:pt x="4727" y="156"/>
                                </a:moveTo>
                                <a:cubicBezTo>
                                  <a:pt x="4728" y="110"/>
                                  <a:pt x="4707" y="64"/>
                                  <a:pt x="4654" y="64"/>
                                </a:cubicBezTo>
                                <a:cubicBezTo>
                                  <a:pt x="4602" y="64"/>
                                  <a:pt x="4581" y="107"/>
                                  <a:pt x="4581" y="150"/>
                                </a:cubicBezTo>
                                <a:cubicBezTo>
                                  <a:pt x="4581" y="197"/>
                                  <a:pt x="4602" y="237"/>
                                  <a:pt x="4654" y="237"/>
                                </a:cubicBezTo>
                                <a:cubicBezTo>
                                  <a:pt x="4696" y="237"/>
                                  <a:pt x="4717" y="215"/>
                                  <a:pt x="4726" y="178"/>
                                </a:cubicBezTo>
                                <a:lnTo>
                                  <a:pt x="4706" y="178"/>
                                </a:lnTo>
                                <a:cubicBezTo>
                                  <a:pt x="4700" y="203"/>
                                  <a:pt x="4684" y="220"/>
                                  <a:pt x="4654" y="220"/>
                                </a:cubicBezTo>
                                <a:cubicBezTo>
                                  <a:pt x="4616" y="220"/>
                                  <a:pt x="4601" y="185"/>
                                  <a:pt x="4601" y="156"/>
                                </a:cubicBezTo>
                                <a:lnTo>
                                  <a:pt x="4727" y="156"/>
                                </a:lnTo>
                                <a:close/>
                                <a:moveTo>
                                  <a:pt x="4828" y="160"/>
                                </a:moveTo>
                                <a:lnTo>
                                  <a:pt x="4912" y="39"/>
                                </a:lnTo>
                                <a:lnTo>
                                  <a:pt x="4913" y="39"/>
                                </a:lnTo>
                                <a:lnTo>
                                  <a:pt x="4913" y="160"/>
                                </a:lnTo>
                                <a:lnTo>
                                  <a:pt x="4828" y="160"/>
                                </a:lnTo>
                                <a:close/>
                                <a:moveTo>
                                  <a:pt x="4810" y="177"/>
                                </a:moveTo>
                                <a:lnTo>
                                  <a:pt x="4913" y="177"/>
                                </a:lnTo>
                                <a:lnTo>
                                  <a:pt x="4913" y="232"/>
                                </a:lnTo>
                                <a:lnTo>
                                  <a:pt x="4931" y="232"/>
                                </a:lnTo>
                                <a:lnTo>
                                  <a:pt x="4931" y="177"/>
                                </a:lnTo>
                                <a:lnTo>
                                  <a:pt x="4965" y="177"/>
                                </a:lnTo>
                                <a:lnTo>
                                  <a:pt x="4965" y="160"/>
                                </a:lnTo>
                                <a:lnTo>
                                  <a:pt x="4931" y="160"/>
                                </a:lnTo>
                                <a:lnTo>
                                  <a:pt x="4931" y="10"/>
                                </a:lnTo>
                                <a:lnTo>
                                  <a:pt x="4913" y="10"/>
                                </a:lnTo>
                                <a:lnTo>
                                  <a:pt x="4810" y="157"/>
                                </a:lnTo>
                                <a:lnTo>
                                  <a:pt x="4810" y="177"/>
                                </a:lnTo>
                                <a:close/>
                                <a:moveTo>
                                  <a:pt x="5057" y="105"/>
                                </a:moveTo>
                                <a:cubicBezTo>
                                  <a:pt x="5033" y="106"/>
                                  <a:pt x="5009" y="93"/>
                                  <a:pt x="5009" y="64"/>
                                </a:cubicBezTo>
                                <a:cubicBezTo>
                                  <a:pt x="5009" y="38"/>
                                  <a:pt x="5032" y="25"/>
                                  <a:pt x="5057" y="25"/>
                                </a:cubicBezTo>
                                <a:cubicBezTo>
                                  <a:pt x="5083" y="25"/>
                                  <a:pt x="5104" y="38"/>
                                  <a:pt x="5104" y="64"/>
                                </a:cubicBezTo>
                                <a:cubicBezTo>
                                  <a:pt x="5104" y="92"/>
                                  <a:pt x="5081" y="106"/>
                                  <a:pt x="5057" y="105"/>
                                </a:cubicBezTo>
                                <a:close/>
                                <a:moveTo>
                                  <a:pt x="5124" y="64"/>
                                </a:moveTo>
                                <a:cubicBezTo>
                                  <a:pt x="5124" y="25"/>
                                  <a:pt x="5089" y="8"/>
                                  <a:pt x="5056" y="8"/>
                                </a:cubicBezTo>
                                <a:cubicBezTo>
                                  <a:pt x="5023" y="8"/>
                                  <a:pt x="4989" y="25"/>
                                  <a:pt x="4989" y="64"/>
                                </a:cubicBezTo>
                                <a:cubicBezTo>
                                  <a:pt x="4989" y="88"/>
                                  <a:pt x="5002" y="105"/>
                                  <a:pt x="5025" y="112"/>
                                </a:cubicBezTo>
                                <a:lnTo>
                                  <a:pt x="5025" y="113"/>
                                </a:lnTo>
                                <a:cubicBezTo>
                                  <a:pt x="4998" y="118"/>
                                  <a:pt x="4981" y="141"/>
                                  <a:pt x="4980" y="170"/>
                                </a:cubicBezTo>
                                <a:cubicBezTo>
                                  <a:pt x="4980" y="215"/>
                                  <a:pt x="5015" y="237"/>
                                  <a:pt x="5057" y="237"/>
                                </a:cubicBezTo>
                                <a:cubicBezTo>
                                  <a:pt x="5099" y="237"/>
                                  <a:pt x="5133" y="215"/>
                                  <a:pt x="5133" y="170"/>
                                </a:cubicBezTo>
                                <a:cubicBezTo>
                                  <a:pt x="5133" y="140"/>
                                  <a:pt x="5117" y="119"/>
                                  <a:pt x="5088" y="113"/>
                                </a:cubicBezTo>
                                <a:lnTo>
                                  <a:pt x="5088" y="112"/>
                                </a:lnTo>
                                <a:cubicBezTo>
                                  <a:pt x="5111" y="106"/>
                                  <a:pt x="5124" y="88"/>
                                  <a:pt x="5124" y="64"/>
                                </a:cubicBezTo>
                                <a:close/>
                                <a:moveTo>
                                  <a:pt x="5057" y="220"/>
                                </a:moveTo>
                                <a:cubicBezTo>
                                  <a:pt x="5025" y="220"/>
                                  <a:pt x="5000" y="203"/>
                                  <a:pt x="5000" y="170"/>
                                </a:cubicBezTo>
                                <a:cubicBezTo>
                                  <a:pt x="5000" y="137"/>
                                  <a:pt x="5026" y="121"/>
                                  <a:pt x="5057" y="122"/>
                                </a:cubicBezTo>
                                <a:cubicBezTo>
                                  <a:pt x="5087" y="121"/>
                                  <a:pt x="5113" y="138"/>
                                  <a:pt x="5113" y="170"/>
                                </a:cubicBezTo>
                                <a:cubicBezTo>
                                  <a:pt x="5113" y="204"/>
                                  <a:pt x="5088" y="220"/>
                                  <a:pt x="5057" y="220"/>
                                </a:cubicBezTo>
                                <a:close/>
                                <a:moveTo>
                                  <a:pt x="5152" y="31"/>
                                </a:moveTo>
                                <a:lnTo>
                                  <a:pt x="5275" y="31"/>
                                </a:lnTo>
                                <a:cubicBezTo>
                                  <a:pt x="5214" y="101"/>
                                  <a:pt x="5189" y="157"/>
                                  <a:pt x="5184" y="232"/>
                                </a:cubicBezTo>
                                <a:lnTo>
                                  <a:pt x="5205" y="232"/>
                                </a:lnTo>
                                <a:cubicBezTo>
                                  <a:pt x="5210" y="129"/>
                                  <a:pt x="5267" y="60"/>
                                  <a:pt x="5295" y="31"/>
                                </a:cubicBezTo>
                                <a:lnTo>
                                  <a:pt x="5295" y="13"/>
                                </a:lnTo>
                                <a:lnTo>
                                  <a:pt x="5152" y="13"/>
                                </a:lnTo>
                                <a:lnTo>
                                  <a:pt x="5152" y="31"/>
                                </a:lnTo>
                                <a:close/>
                                <a:moveTo>
                                  <a:pt x="5317" y="237"/>
                                </a:moveTo>
                                <a:lnTo>
                                  <a:pt x="5414" y="1"/>
                                </a:lnTo>
                                <a:lnTo>
                                  <a:pt x="5397" y="1"/>
                                </a:lnTo>
                                <a:lnTo>
                                  <a:pt x="5300" y="237"/>
                                </a:lnTo>
                                <a:lnTo>
                                  <a:pt x="5317" y="237"/>
                                </a:lnTo>
                                <a:close/>
                                <a:moveTo>
                                  <a:pt x="5489" y="105"/>
                                </a:moveTo>
                                <a:cubicBezTo>
                                  <a:pt x="5465" y="106"/>
                                  <a:pt x="5441" y="93"/>
                                  <a:pt x="5441" y="64"/>
                                </a:cubicBezTo>
                                <a:cubicBezTo>
                                  <a:pt x="5441" y="38"/>
                                  <a:pt x="5465" y="25"/>
                                  <a:pt x="5489" y="25"/>
                                </a:cubicBezTo>
                                <a:cubicBezTo>
                                  <a:pt x="5516" y="25"/>
                                  <a:pt x="5536" y="38"/>
                                  <a:pt x="5536" y="64"/>
                                </a:cubicBezTo>
                                <a:cubicBezTo>
                                  <a:pt x="5536" y="92"/>
                                  <a:pt x="5513" y="106"/>
                                  <a:pt x="5489" y="105"/>
                                </a:cubicBezTo>
                                <a:close/>
                                <a:moveTo>
                                  <a:pt x="5556" y="64"/>
                                </a:moveTo>
                                <a:cubicBezTo>
                                  <a:pt x="5556" y="25"/>
                                  <a:pt x="5522" y="8"/>
                                  <a:pt x="5489" y="8"/>
                                </a:cubicBezTo>
                                <a:cubicBezTo>
                                  <a:pt x="5456" y="8"/>
                                  <a:pt x="5421" y="25"/>
                                  <a:pt x="5421" y="64"/>
                                </a:cubicBezTo>
                                <a:cubicBezTo>
                                  <a:pt x="5421" y="88"/>
                                  <a:pt x="5434" y="105"/>
                                  <a:pt x="5458" y="112"/>
                                </a:cubicBezTo>
                                <a:lnTo>
                                  <a:pt x="5458" y="113"/>
                                </a:lnTo>
                                <a:cubicBezTo>
                                  <a:pt x="5430" y="118"/>
                                  <a:pt x="5413" y="141"/>
                                  <a:pt x="5412" y="170"/>
                                </a:cubicBezTo>
                                <a:cubicBezTo>
                                  <a:pt x="5412" y="215"/>
                                  <a:pt x="5447" y="237"/>
                                  <a:pt x="5489" y="237"/>
                                </a:cubicBezTo>
                                <a:cubicBezTo>
                                  <a:pt x="5531" y="237"/>
                                  <a:pt x="5565" y="215"/>
                                  <a:pt x="5565" y="170"/>
                                </a:cubicBezTo>
                                <a:cubicBezTo>
                                  <a:pt x="5565" y="140"/>
                                  <a:pt x="5549" y="119"/>
                                  <a:pt x="5520" y="113"/>
                                </a:cubicBezTo>
                                <a:lnTo>
                                  <a:pt x="5520" y="112"/>
                                </a:lnTo>
                                <a:cubicBezTo>
                                  <a:pt x="5543" y="106"/>
                                  <a:pt x="5556" y="88"/>
                                  <a:pt x="5556" y="64"/>
                                </a:cubicBezTo>
                                <a:close/>
                                <a:moveTo>
                                  <a:pt x="5489" y="220"/>
                                </a:moveTo>
                                <a:cubicBezTo>
                                  <a:pt x="5458" y="220"/>
                                  <a:pt x="5432" y="203"/>
                                  <a:pt x="5432" y="170"/>
                                </a:cubicBezTo>
                                <a:cubicBezTo>
                                  <a:pt x="5432" y="137"/>
                                  <a:pt x="5458" y="121"/>
                                  <a:pt x="5489" y="122"/>
                                </a:cubicBezTo>
                                <a:cubicBezTo>
                                  <a:pt x="5519" y="121"/>
                                  <a:pt x="5545" y="138"/>
                                  <a:pt x="5545" y="170"/>
                                </a:cubicBezTo>
                                <a:cubicBezTo>
                                  <a:pt x="5545" y="204"/>
                                  <a:pt x="5520" y="220"/>
                                  <a:pt x="5489" y="220"/>
                                </a:cubicBezTo>
                                <a:close/>
                                <a:moveTo>
                                  <a:pt x="5599" y="198"/>
                                </a:moveTo>
                                <a:lnTo>
                                  <a:pt x="5599" y="232"/>
                                </a:lnTo>
                                <a:lnTo>
                                  <a:pt x="5613" y="232"/>
                                </a:lnTo>
                                <a:cubicBezTo>
                                  <a:pt x="5613" y="242"/>
                                  <a:pt x="5608" y="258"/>
                                  <a:pt x="5598" y="262"/>
                                </a:cubicBezTo>
                                <a:lnTo>
                                  <a:pt x="5598" y="276"/>
                                </a:lnTo>
                                <a:cubicBezTo>
                                  <a:pt x="5617" y="271"/>
                                  <a:pt x="5626" y="251"/>
                                  <a:pt x="5626" y="232"/>
                                </a:cubicBezTo>
                                <a:lnTo>
                                  <a:pt x="5626" y="198"/>
                                </a:lnTo>
                                <a:lnTo>
                                  <a:pt x="5599" y="198"/>
                                </a:lnTo>
                                <a:close/>
                                <a:moveTo>
                                  <a:pt x="5883" y="66"/>
                                </a:moveTo>
                                <a:cubicBezTo>
                                  <a:pt x="5878" y="27"/>
                                  <a:pt x="5854" y="8"/>
                                  <a:pt x="5815" y="8"/>
                                </a:cubicBezTo>
                                <a:cubicBezTo>
                                  <a:pt x="5742" y="8"/>
                                  <a:pt x="5736" y="92"/>
                                  <a:pt x="5736" y="119"/>
                                </a:cubicBezTo>
                                <a:cubicBezTo>
                                  <a:pt x="5736" y="205"/>
                                  <a:pt x="5759" y="237"/>
                                  <a:pt x="5813" y="237"/>
                                </a:cubicBezTo>
                                <a:cubicBezTo>
                                  <a:pt x="5857" y="237"/>
                                  <a:pt x="5889" y="205"/>
                                  <a:pt x="5889" y="162"/>
                                </a:cubicBezTo>
                                <a:cubicBezTo>
                                  <a:pt x="5889" y="118"/>
                                  <a:pt x="5860" y="87"/>
                                  <a:pt x="5815" y="87"/>
                                </a:cubicBezTo>
                                <a:cubicBezTo>
                                  <a:pt x="5790" y="87"/>
                                  <a:pt x="5767" y="102"/>
                                  <a:pt x="5756" y="124"/>
                                </a:cubicBezTo>
                                <a:lnTo>
                                  <a:pt x="5756" y="124"/>
                                </a:lnTo>
                                <a:cubicBezTo>
                                  <a:pt x="5756" y="84"/>
                                  <a:pt x="5765" y="25"/>
                                  <a:pt x="5817" y="25"/>
                                </a:cubicBezTo>
                                <a:cubicBezTo>
                                  <a:pt x="5843" y="25"/>
                                  <a:pt x="5860" y="42"/>
                                  <a:pt x="5863" y="66"/>
                                </a:cubicBezTo>
                                <a:lnTo>
                                  <a:pt x="5883" y="66"/>
                                </a:lnTo>
                                <a:close/>
                                <a:moveTo>
                                  <a:pt x="5815" y="104"/>
                                </a:moveTo>
                                <a:cubicBezTo>
                                  <a:pt x="5849" y="104"/>
                                  <a:pt x="5869" y="131"/>
                                  <a:pt x="5869" y="163"/>
                                </a:cubicBezTo>
                                <a:cubicBezTo>
                                  <a:pt x="5869" y="194"/>
                                  <a:pt x="5847" y="220"/>
                                  <a:pt x="5815" y="220"/>
                                </a:cubicBezTo>
                                <a:cubicBezTo>
                                  <a:pt x="5776" y="220"/>
                                  <a:pt x="5760" y="195"/>
                                  <a:pt x="5760" y="163"/>
                                </a:cubicBezTo>
                                <a:cubicBezTo>
                                  <a:pt x="5760" y="130"/>
                                  <a:pt x="5780" y="104"/>
                                  <a:pt x="5815" y="104"/>
                                </a:cubicBezTo>
                                <a:close/>
                                <a:moveTo>
                                  <a:pt x="5979" y="105"/>
                                </a:moveTo>
                                <a:cubicBezTo>
                                  <a:pt x="5955" y="106"/>
                                  <a:pt x="5931" y="93"/>
                                  <a:pt x="5931" y="64"/>
                                </a:cubicBezTo>
                                <a:cubicBezTo>
                                  <a:pt x="5931" y="38"/>
                                  <a:pt x="5954" y="25"/>
                                  <a:pt x="5979" y="25"/>
                                </a:cubicBezTo>
                                <a:cubicBezTo>
                                  <a:pt x="6006" y="25"/>
                                  <a:pt x="6026" y="38"/>
                                  <a:pt x="6026" y="64"/>
                                </a:cubicBezTo>
                                <a:cubicBezTo>
                                  <a:pt x="6026" y="92"/>
                                  <a:pt x="6003" y="106"/>
                                  <a:pt x="5979" y="105"/>
                                </a:cubicBezTo>
                                <a:close/>
                                <a:moveTo>
                                  <a:pt x="6046" y="64"/>
                                </a:moveTo>
                                <a:cubicBezTo>
                                  <a:pt x="6046" y="25"/>
                                  <a:pt x="6012" y="8"/>
                                  <a:pt x="5979" y="8"/>
                                </a:cubicBezTo>
                                <a:cubicBezTo>
                                  <a:pt x="5945" y="8"/>
                                  <a:pt x="5911" y="25"/>
                                  <a:pt x="5911" y="64"/>
                                </a:cubicBezTo>
                                <a:cubicBezTo>
                                  <a:pt x="5911" y="88"/>
                                  <a:pt x="5924" y="105"/>
                                  <a:pt x="5947" y="112"/>
                                </a:cubicBezTo>
                                <a:lnTo>
                                  <a:pt x="5947" y="113"/>
                                </a:lnTo>
                                <a:cubicBezTo>
                                  <a:pt x="5920" y="118"/>
                                  <a:pt x="5903" y="141"/>
                                  <a:pt x="5902" y="170"/>
                                </a:cubicBezTo>
                                <a:cubicBezTo>
                                  <a:pt x="5902" y="215"/>
                                  <a:pt x="5937" y="237"/>
                                  <a:pt x="5979" y="237"/>
                                </a:cubicBezTo>
                                <a:cubicBezTo>
                                  <a:pt x="6021" y="237"/>
                                  <a:pt x="6055" y="215"/>
                                  <a:pt x="6055" y="170"/>
                                </a:cubicBezTo>
                                <a:cubicBezTo>
                                  <a:pt x="6055" y="140"/>
                                  <a:pt x="6039" y="119"/>
                                  <a:pt x="6010" y="113"/>
                                </a:cubicBezTo>
                                <a:lnTo>
                                  <a:pt x="6010" y="112"/>
                                </a:lnTo>
                                <a:cubicBezTo>
                                  <a:pt x="6033" y="106"/>
                                  <a:pt x="6046" y="88"/>
                                  <a:pt x="6046" y="64"/>
                                </a:cubicBezTo>
                                <a:close/>
                                <a:moveTo>
                                  <a:pt x="5979" y="220"/>
                                </a:moveTo>
                                <a:cubicBezTo>
                                  <a:pt x="5947" y="220"/>
                                  <a:pt x="5922" y="203"/>
                                  <a:pt x="5922" y="170"/>
                                </a:cubicBezTo>
                                <a:cubicBezTo>
                                  <a:pt x="5922" y="137"/>
                                  <a:pt x="5948" y="121"/>
                                  <a:pt x="5979" y="122"/>
                                </a:cubicBezTo>
                                <a:cubicBezTo>
                                  <a:pt x="6009" y="121"/>
                                  <a:pt x="6035" y="138"/>
                                  <a:pt x="6035" y="170"/>
                                </a:cubicBezTo>
                                <a:cubicBezTo>
                                  <a:pt x="6035" y="204"/>
                                  <a:pt x="6010" y="220"/>
                                  <a:pt x="5979" y="220"/>
                                </a:cubicBezTo>
                                <a:close/>
                                <a:moveTo>
                                  <a:pt x="6216" y="214"/>
                                </a:moveTo>
                                <a:lnTo>
                                  <a:pt x="6093" y="214"/>
                                </a:lnTo>
                                <a:cubicBezTo>
                                  <a:pt x="6098" y="184"/>
                                  <a:pt x="6138" y="164"/>
                                  <a:pt x="6159" y="150"/>
                                </a:cubicBezTo>
                                <a:cubicBezTo>
                                  <a:pt x="6188" y="131"/>
                                  <a:pt x="6215" y="108"/>
                                  <a:pt x="6215" y="70"/>
                                </a:cubicBezTo>
                                <a:cubicBezTo>
                                  <a:pt x="6215" y="29"/>
                                  <a:pt x="6185" y="8"/>
                                  <a:pt x="6146" y="8"/>
                                </a:cubicBezTo>
                                <a:cubicBezTo>
                                  <a:pt x="6098" y="8"/>
                                  <a:pt x="6074" y="41"/>
                                  <a:pt x="6075" y="87"/>
                                </a:cubicBezTo>
                                <a:lnTo>
                                  <a:pt x="6095" y="87"/>
                                </a:lnTo>
                                <a:cubicBezTo>
                                  <a:pt x="6094" y="54"/>
                                  <a:pt x="6109" y="25"/>
                                  <a:pt x="6145" y="25"/>
                                </a:cubicBezTo>
                                <a:cubicBezTo>
                                  <a:pt x="6172" y="25"/>
                                  <a:pt x="6195" y="41"/>
                                  <a:pt x="6195" y="70"/>
                                </a:cubicBezTo>
                                <a:cubicBezTo>
                                  <a:pt x="6195" y="88"/>
                                  <a:pt x="6189" y="100"/>
                                  <a:pt x="6177" y="112"/>
                                </a:cubicBezTo>
                                <a:cubicBezTo>
                                  <a:pt x="6139" y="150"/>
                                  <a:pt x="6071" y="166"/>
                                  <a:pt x="6070" y="232"/>
                                </a:cubicBezTo>
                                <a:lnTo>
                                  <a:pt x="6216" y="232"/>
                                </a:lnTo>
                                <a:lnTo>
                                  <a:pt x="6216" y="214"/>
                                </a:lnTo>
                                <a:close/>
                                <a:moveTo>
                                  <a:pt x="6389" y="8"/>
                                </a:moveTo>
                                <a:cubicBezTo>
                                  <a:pt x="6324" y="8"/>
                                  <a:pt x="6312" y="70"/>
                                  <a:pt x="6312" y="123"/>
                                </a:cubicBezTo>
                                <a:cubicBezTo>
                                  <a:pt x="6312" y="174"/>
                                  <a:pt x="6324" y="237"/>
                                  <a:pt x="6389" y="237"/>
                                </a:cubicBezTo>
                                <a:cubicBezTo>
                                  <a:pt x="6454" y="237"/>
                                  <a:pt x="6467" y="174"/>
                                  <a:pt x="6467" y="122"/>
                                </a:cubicBezTo>
                                <a:cubicBezTo>
                                  <a:pt x="6467" y="70"/>
                                  <a:pt x="6454" y="8"/>
                                  <a:pt x="6389" y="8"/>
                                </a:cubicBezTo>
                                <a:close/>
                                <a:moveTo>
                                  <a:pt x="6389" y="25"/>
                                </a:moveTo>
                                <a:cubicBezTo>
                                  <a:pt x="6440" y="25"/>
                                  <a:pt x="6447" y="84"/>
                                  <a:pt x="6447" y="122"/>
                                </a:cubicBezTo>
                                <a:cubicBezTo>
                                  <a:pt x="6447" y="161"/>
                                  <a:pt x="6440" y="220"/>
                                  <a:pt x="6389" y="220"/>
                                </a:cubicBezTo>
                                <a:cubicBezTo>
                                  <a:pt x="6338" y="220"/>
                                  <a:pt x="6332" y="161"/>
                                  <a:pt x="6332" y="122"/>
                                </a:cubicBezTo>
                                <a:cubicBezTo>
                                  <a:pt x="6332" y="84"/>
                                  <a:pt x="6338" y="25"/>
                                  <a:pt x="6389" y="25"/>
                                </a:cubicBezTo>
                                <a:close/>
                                <a:moveTo>
                                  <a:pt x="6499" y="67"/>
                                </a:moveTo>
                                <a:lnTo>
                                  <a:pt x="6558" y="67"/>
                                </a:lnTo>
                                <a:lnTo>
                                  <a:pt x="6558" y="232"/>
                                </a:lnTo>
                                <a:lnTo>
                                  <a:pt x="6578" y="232"/>
                                </a:lnTo>
                                <a:lnTo>
                                  <a:pt x="6578" y="10"/>
                                </a:lnTo>
                                <a:lnTo>
                                  <a:pt x="6562" y="10"/>
                                </a:lnTo>
                                <a:cubicBezTo>
                                  <a:pt x="6556" y="50"/>
                                  <a:pt x="6534" y="52"/>
                                  <a:pt x="6499" y="53"/>
                                </a:cubicBezTo>
                                <a:lnTo>
                                  <a:pt x="6499" y="67"/>
                                </a:lnTo>
                                <a:close/>
                                <a:moveTo>
                                  <a:pt x="6882" y="232"/>
                                </a:moveTo>
                                <a:lnTo>
                                  <a:pt x="6907" y="232"/>
                                </a:lnTo>
                                <a:lnTo>
                                  <a:pt x="6991" y="5"/>
                                </a:lnTo>
                                <a:lnTo>
                                  <a:pt x="6968" y="5"/>
                                </a:lnTo>
                                <a:lnTo>
                                  <a:pt x="6895" y="208"/>
                                </a:lnTo>
                                <a:lnTo>
                                  <a:pt x="6894" y="208"/>
                                </a:lnTo>
                                <a:lnTo>
                                  <a:pt x="6821" y="5"/>
                                </a:lnTo>
                                <a:lnTo>
                                  <a:pt x="6797" y="5"/>
                                </a:lnTo>
                                <a:lnTo>
                                  <a:pt x="6882" y="232"/>
                                </a:lnTo>
                                <a:close/>
                                <a:moveTo>
                                  <a:pt x="7039" y="231"/>
                                </a:moveTo>
                                <a:lnTo>
                                  <a:pt x="7032" y="250"/>
                                </a:lnTo>
                                <a:cubicBezTo>
                                  <a:pt x="7026" y="265"/>
                                  <a:pt x="7022" y="276"/>
                                  <a:pt x="7004" y="276"/>
                                </a:cubicBezTo>
                                <a:cubicBezTo>
                                  <a:pt x="6999" y="276"/>
                                  <a:pt x="6995" y="275"/>
                                  <a:pt x="6990" y="274"/>
                                </a:cubicBezTo>
                                <a:lnTo>
                                  <a:pt x="6990" y="291"/>
                                </a:lnTo>
                                <a:cubicBezTo>
                                  <a:pt x="6994" y="292"/>
                                  <a:pt x="6998" y="292"/>
                                  <a:pt x="7005" y="293"/>
                                </a:cubicBezTo>
                                <a:cubicBezTo>
                                  <a:pt x="7031" y="293"/>
                                  <a:pt x="7037" y="285"/>
                                  <a:pt x="7049" y="257"/>
                                </a:cubicBezTo>
                                <a:lnTo>
                                  <a:pt x="7120" y="68"/>
                                </a:lnTo>
                                <a:lnTo>
                                  <a:pt x="7100" y="68"/>
                                </a:lnTo>
                                <a:lnTo>
                                  <a:pt x="7049" y="208"/>
                                </a:lnTo>
                                <a:lnTo>
                                  <a:pt x="6995" y="68"/>
                                </a:lnTo>
                                <a:lnTo>
                                  <a:pt x="6974" y="68"/>
                                </a:lnTo>
                                <a:lnTo>
                                  <a:pt x="7039" y="231"/>
                                </a:lnTo>
                                <a:close/>
                                <a:moveTo>
                                  <a:pt x="7249" y="116"/>
                                </a:moveTo>
                                <a:cubicBezTo>
                                  <a:pt x="7247" y="81"/>
                                  <a:pt x="7222" y="64"/>
                                  <a:pt x="7189" y="64"/>
                                </a:cubicBezTo>
                                <a:cubicBezTo>
                                  <a:pt x="7160" y="64"/>
                                  <a:pt x="7127" y="76"/>
                                  <a:pt x="7127" y="110"/>
                                </a:cubicBezTo>
                                <a:cubicBezTo>
                                  <a:pt x="7127" y="137"/>
                                  <a:pt x="7147" y="147"/>
                                  <a:pt x="7173" y="153"/>
                                </a:cubicBezTo>
                                <a:lnTo>
                                  <a:pt x="7199" y="159"/>
                                </a:lnTo>
                                <a:cubicBezTo>
                                  <a:pt x="7217" y="164"/>
                                  <a:pt x="7234" y="170"/>
                                  <a:pt x="7234" y="189"/>
                                </a:cubicBezTo>
                                <a:cubicBezTo>
                                  <a:pt x="7234" y="212"/>
                                  <a:pt x="7209" y="220"/>
                                  <a:pt x="7190" y="220"/>
                                </a:cubicBezTo>
                                <a:cubicBezTo>
                                  <a:pt x="7163" y="220"/>
                                  <a:pt x="7143" y="206"/>
                                  <a:pt x="7141" y="179"/>
                                </a:cubicBezTo>
                                <a:lnTo>
                                  <a:pt x="7121" y="179"/>
                                </a:lnTo>
                                <a:cubicBezTo>
                                  <a:pt x="7125" y="219"/>
                                  <a:pt x="7150" y="237"/>
                                  <a:pt x="7189" y="237"/>
                                </a:cubicBezTo>
                                <a:cubicBezTo>
                                  <a:pt x="7219" y="237"/>
                                  <a:pt x="7254" y="223"/>
                                  <a:pt x="7254" y="188"/>
                                </a:cubicBezTo>
                                <a:cubicBezTo>
                                  <a:pt x="7254" y="159"/>
                                  <a:pt x="7231" y="146"/>
                                  <a:pt x="7208" y="142"/>
                                </a:cubicBezTo>
                                <a:lnTo>
                                  <a:pt x="7181" y="136"/>
                                </a:lnTo>
                                <a:cubicBezTo>
                                  <a:pt x="7167" y="133"/>
                                  <a:pt x="7147" y="126"/>
                                  <a:pt x="7147" y="109"/>
                                </a:cubicBezTo>
                                <a:cubicBezTo>
                                  <a:pt x="7147" y="87"/>
                                  <a:pt x="7168" y="80"/>
                                  <a:pt x="7186" y="80"/>
                                </a:cubicBezTo>
                                <a:cubicBezTo>
                                  <a:pt x="7209" y="80"/>
                                  <a:pt x="7228" y="91"/>
                                  <a:pt x="7229" y="116"/>
                                </a:cubicBezTo>
                                <a:lnTo>
                                  <a:pt x="7249" y="116"/>
                                </a:lnTo>
                                <a:close/>
                                <a:moveTo>
                                  <a:pt x="7179" y="45"/>
                                </a:moveTo>
                                <a:lnTo>
                                  <a:pt x="7200" y="45"/>
                                </a:lnTo>
                                <a:lnTo>
                                  <a:pt x="7237" y="0"/>
                                </a:lnTo>
                                <a:lnTo>
                                  <a:pt x="7218" y="0"/>
                                </a:lnTo>
                                <a:lnTo>
                                  <a:pt x="7190" y="32"/>
                                </a:lnTo>
                                <a:lnTo>
                                  <a:pt x="7163" y="0"/>
                                </a:lnTo>
                                <a:lnTo>
                                  <a:pt x="7142" y="0"/>
                                </a:lnTo>
                                <a:lnTo>
                                  <a:pt x="7179" y="45"/>
                                </a:lnTo>
                                <a:close/>
                                <a:moveTo>
                                  <a:pt x="7275" y="232"/>
                                </a:moveTo>
                                <a:lnTo>
                                  <a:pt x="7295" y="232"/>
                                </a:lnTo>
                                <a:lnTo>
                                  <a:pt x="7295" y="170"/>
                                </a:lnTo>
                                <a:lnTo>
                                  <a:pt x="7327" y="143"/>
                                </a:lnTo>
                                <a:lnTo>
                                  <a:pt x="7392" y="232"/>
                                </a:lnTo>
                                <a:lnTo>
                                  <a:pt x="7417" y="232"/>
                                </a:lnTo>
                                <a:lnTo>
                                  <a:pt x="7342" y="129"/>
                                </a:lnTo>
                                <a:lnTo>
                                  <a:pt x="7412" y="68"/>
                                </a:lnTo>
                                <a:lnTo>
                                  <a:pt x="7385" y="68"/>
                                </a:lnTo>
                                <a:lnTo>
                                  <a:pt x="7295" y="148"/>
                                </a:lnTo>
                                <a:lnTo>
                                  <a:pt x="7295" y="5"/>
                                </a:lnTo>
                                <a:lnTo>
                                  <a:pt x="7275" y="5"/>
                                </a:lnTo>
                                <a:lnTo>
                                  <a:pt x="7275" y="232"/>
                                </a:lnTo>
                                <a:close/>
                                <a:moveTo>
                                  <a:pt x="7494" y="80"/>
                                </a:moveTo>
                                <a:cubicBezTo>
                                  <a:pt x="7532" y="80"/>
                                  <a:pt x="7551" y="116"/>
                                  <a:pt x="7551" y="150"/>
                                </a:cubicBezTo>
                                <a:cubicBezTo>
                                  <a:pt x="7551" y="185"/>
                                  <a:pt x="7532" y="220"/>
                                  <a:pt x="7494" y="220"/>
                                </a:cubicBezTo>
                                <a:cubicBezTo>
                                  <a:pt x="7456" y="220"/>
                                  <a:pt x="7436" y="185"/>
                                  <a:pt x="7436" y="150"/>
                                </a:cubicBezTo>
                                <a:cubicBezTo>
                                  <a:pt x="7436" y="116"/>
                                  <a:pt x="7456" y="80"/>
                                  <a:pt x="7494" y="80"/>
                                </a:cubicBezTo>
                                <a:close/>
                                <a:moveTo>
                                  <a:pt x="7494" y="64"/>
                                </a:moveTo>
                                <a:cubicBezTo>
                                  <a:pt x="7444" y="64"/>
                                  <a:pt x="7416" y="103"/>
                                  <a:pt x="7416" y="150"/>
                                </a:cubicBezTo>
                                <a:cubicBezTo>
                                  <a:pt x="7416" y="197"/>
                                  <a:pt x="7444" y="237"/>
                                  <a:pt x="7494" y="237"/>
                                </a:cubicBezTo>
                                <a:cubicBezTo>
                                  <a:pt x="7544" y="237"/>
                                  <a:pt x="7571" y="197"/>
                                  <a:pt x="7571" y="150"/>
                                </a:cubicBezTo>
                                <a:cubicBezTo>
                                  <a:pt x="7571" y="103"/>
                                  <a:pt x="7544" y="64"/>
                                  <a:pt x="7494" y="64"/>
                                </a:cubicBezTo>
                                <a:close/>
                                <a:moveTo>
                                  <a:pt x="7637" y="232"/>
                                </a:moveTo>
                                <a:lnTo>
                                  <a:pt x="7658" y="232"/>
                                </a:lnTo>
                                <a:lnTo>
                                  <a:pt x="7719" y="68"/>
                                </a:lnTo>
                                <a:lnTo>
                                  <a:pt x="7699" y="68"/>
                                </a:lnTo>
                                <a:lnTo>
                                  <a:pt x="7648" y="212"/>
                                </a:lnTo>
                                <a:lnTo>
                                  <a:pt x="7647" y="212"/>
                                </a:lnTo>
                                <a:lnTo>
                                  <a:pt x="7596" y="68"/>
                                </a:lnTo>
                                <a:lnTo>
                                  <a:pt x="7574" y="68"/>
                                </a:lnTo>
                                <a:lnTo>
                                  <a:pt x="7637" y="232"/>
                                </a:lnTo>
                                <a:close/>
                              </a:path>
                            </a:pathLst>
                          </a:custGeom>
                          <a:solidFill>
                            <a:srgbClr val="656262"/>
                          </a:solidFill>
                          <a:ln w="0">
                            <a:noFill/>
                          </a:ln>
                        </wps:spPr>
                        <wps:style>
                          <a:lnRef idx="0"/>
                          <a:fillRef idx="0"/>
                          <a:effectRef idx="0"/>
                          <a:fontRef idx="minor"/>
                        </wps:style>
                        <wps:bodyPr/>
                      </wps:wsp>
                      <wps:wsp>
                        <wps:cNvSpPr/>
                        <wps:spPr>
                          <a:xfrm>
                            <a:off x="1954080" y="160200"/>
                            <a:ext cx="1563480" cy="122400"/>
                          </a:xfrm>
                          <a:custGeom>
                            <a:avLst/>
                            <a:gdLst/>
                            <a:ahLst/>
                            <a:rect l="l" t="t" r="r" b="b"/>
                            <a:pathLst>
                              <a:path w="4357" h="353">
                                <a:moveTo>
                                  <a:pt x="198" y="134"/>
                                </a:moveTo>
                                <a:cubicBezTo>
                                  <a:pt x="192" y="87"/>
                                  <a:pt x="150" y="61"/>
                                  <a:pt x="107" y="61"/>
                                </a:cubicBezTo>
                                <a:cubicBezTo>
                                  <a:pt x="36" y="61"/>
                                  <a:pt x="0" y="117"/>
                                  <a:pt x="0" y="179"/>
                                </a:cubicBezTo>
                                <a:cubicBezTo>
                                  <a:pt x="0" y="241"/>
                                  <a:pt x="36" y="297"/>
                                  <a:pt x="107" y="297"/>
                                </a:cubicBezTo>
                                <a:cubicBezTo>
                                  <a:pt x="160" y="297"/>
                                  <a:pt x="196" y="262"/>
                                  <a:pt x="202" y="206"/>
                                </a:cubicBezTo>
                                <a:lnTo>
                                  <a:pt x="180" y="206"/>
                                </a:lnTo>
                                <a:cubicBezTo>
                                  <a:pt x="176" y="246"/>
                                  <a:pt x="149" y="279"/>
                                  <a:pt x="107" y="279"/>
                                </a:cubicBezTo>
                                <a:cubicBezTo>
                                  <a:pt x="47" y="279"/>
                                  <a:pt x="22" y="228"/>
                                  <a:pt x="22" y="179"/>
                                </a:cubicBezTo>
                                <a:cubicBezTo>
                                  <a:pt x="22" y="129"/>
                                  <a:pt x="47" y="79"/>
                                  <a:pt x="107" y="79"/>
                                </a:cubicBezTo>
                                <a:cubicBezTo>
                                  <a:pt x="140" y="79"/>
                                  <a:pt x="169" y="99"/>
                                  <a:pt x="177" y="134"/>
                                </a:cubicBezTo>
                                <a:lnTo>
                                  <a:pt x="198" y="134"/>
                                </a:lnTo>
                                <a:close/>
                                <a:moveTo>
                                  <a:pt x="94" y="45"/>
                                </a:moveTo>
                                <a:lnTo>
                                  <a:pt x="116" y="45"/>
                                </a:lnTo>
                                <a:lnTo>
                                  <a:pt x="152" y="0"/>
                                </a:lnTo>
                                <a:lnTo>
                                  <a:pt x="134" y="0"/>
                                </a:lnTo>
                                <a:lnTo>
                                  <a:pt x="106" y="32"/>
                                </a:lnTo>
                                <a:lnTo>
                                  <a:pt x="79" y="0"/>
                                </a:lnTo>
                                <a:lnTo>
                                  <a:pt x="58" y="0"/>
                                </a:lnTo>
                                <a:lnTo>
                                  <a:pt x="94" y="45"/>
                                </a:lnTo>
                                <a:close/>
                                <a:moveTo>
                                  <a:pt x="219" y="218"/>
                                </a:moveTo>
                                <a:cubicBezTo>
                                  <a:pt x="216" y="273"/>
                                  <a:pt x="256" y="297"/>
                                  <a:pt x="309" y="297"/>
                                </a:cubicBezTo>
                                <a:cubicBezTo>
                                  <a:pt x="390" y="297"/>
                                  <a:pt x="396" y="248"/>
                                  <a:pt x="396" y="232"/>
                                </a:cubicBezTo>
                                <a:cubicBezTo>
                                  <a:pt x="396" y="195"/>
                                  <a:pt x="369" y="181"/>
                                  <a:pt x="337" y="173"/>
                                </a:cubicBezTo>
                                <a:lnTo>
                                  <a:pt x="282" y="159"/>
                                </a:lnTo>
                                <a:cubicBezTo>
                                  <a:pt x="263" y="155"/>
                                  <a:pt x="248" y="146"/>
                                  <a:pt x="248" y="124"/>
                                </a:cubicBezTo>
                                <a:cubicBezTo>
                                  <a:pt x="248" y="91"/>
                                  <a:pt x="275" y="79"/>
                                  <a:pt x="304" y="79"/>
                                </a:cubicBezTo>
                                <a:cubicBezTo>
                                  <a:pt x="337" y="79"/>
                                  <a:pt x="365" y="97"/>
                                  <a:pt x="366" y="131"/>
                                </a:cubicBezTo>
                                <a:lnTo>
                                  <a:pt x="388" y="131"/>
                                </a:lnTo>
                                <a:cubicBezTo>
                                  <a:pt x="388" y="85"/>
                                  <a:pt x="349" y="61"/>
                                  <a:pt x="304" y="61"/>
                                </a:cubicBezTo>
                                <a:cubicBezTo>
                                  <a:pt x="240" y="61"/>
                                  <a:pt x="226" y="102"/>
                                  <a:pt x="226" y="125"/>
                                </a:cubicBezTo>
                                <a:cubicBezTo>
                                  <a:pt x="226" y="160"/>
                                  <a:pt x="250" y="173"/>
                                  <a:pt x="277" y="179"/>
                                </a:cubicBezTo>
                                <a:lnTo>
                                  <a:pt x="328" y="192"/>
                                </a:lnTo>
                                <a:cubicBezTo>
                                  <a:pt x="349" y="197"/>
                                  <a:pt x="374" y="207"/>
                                  <a:pt x="374" y="233"/>
                                </a:cubicBezTo>
                                <a:cubicBezTo>
                                  <a:pt x="374" y="266"/>
                                  <a:pt x="338" y="279"/>
                                  <a:pt x="314" y="279"/>
                                </a:cubicBezTo>
                                <a:cubicBezTo>
                                  <a:pt x="273" y="279"/>
                                  <a:pt x="239" y="264"/>
                                  <a:pt x="240" y="218"/>
                                </a:cubicBezTo>
                                <a:lnTo>
                                  <a:pt x="219" y="218"/>
                                </a:lnTo>
                                <a:close/>
                                <a:moveTo>
                                  <a:pt x="435" y="179"/>
                                </a:moveTo>
                                <a:cubicBezTo>
                                  <a:pt x="435" y="129"/>
                                  <a:pt x="461" y="79"/>
                                  <a:pt x="521" y="79"/>
                                </a:cubicBezTo>
                                <a:cubicBezTo>
                                  <a:pt x="580" y="79"/>
                                  <a:pt x="606" y="129"/>
                                  <a:pt x="606" y="179"/>
                                </a:cubicBezTo>
                                <a:cubicBezTo>
                                  <a:pt x="606" y="228"/>
                                  <a:pt x="580" y="279"/>
                                  <a:pt x="521" y="279"/>
                                </a:cubicBezTo>
                                <a:cubicBezTo>
                                  <a:pt x="461" y="279"/>
                                  <a:pt x="435" y="228"/>
                                  <a:pt x="435" y="179"/>
                                </a:cubicBezTo>
                                <a:close/>
                                <a:moveTo>
                                  <a:pt x="414" y="179"/>
                                </a:moveTo>
                                <a:cubicBezTo>
                                  <a:pt x="414" y="241"/>
                                  <a:pt x="449" y="297"/>
                                  <a:pt x="521" y="297"/>
                                </a:cubicBezTo>
                                <a:cubicBezTo>
                                  <a:pt x="592" y="297"/>
                                  <a:pt x="627" y="241"/>
                                  <a:pt x="627" y="179"/>
                                </a:cubicBezTo>
                                <a:cubicBezTo>
                                  <a:pt x="627" y="117"/>
                                  <a:pt x="592" y="61"/>
                                  <a:pt x="521" y="61"/>
                                </a:cubicBezTo>
                                <a:cubicBezTo>
                                  <a:pt x="449" y="61"/>
                                  <a:pt x="414" y="117"/>
                                  <a:pt x="414" y="179"/>
                                </a:cubicBezTo>
                                <a:close/>
                                <a:moveTo>
                                  <a:pt x="678" y="84"/>
                                </a:moveTo>
                                <a:lnTo>
                                  <a:pt x="753" y="84"/>
                                </a:lnTo>
                                <a:cubicBezTo>
                                  <a:pt x="786" y="84"/>
                                  <a:pt x="804" y="98"/>
                                  <a:pt x="804" y="127"/>
                                </a:cubicBezTo>
                                <a:cubicBezTo>
                                  <a:pt x="804" y="148"/>
                                  <a:pt x="787" y="165"/>
                                  <a:pt x="753" y="165"/>
                                </a:cubicBezTo>
                                <a:lnTo>
                                  <a:pt x="678" y="165"/>
                                </a:lnTo>
                                <a:lnTo>
                                  <a:pt x="678" y="84"/>
                                </a:lnTo>
                                <a:close/>
                                <a:moveTo>
                                  <a:pt x="657" y="292"/>
                                </a:moveTo>
                                <a:lnTo>
                                  <a:pt x="753" y="292"/>
                                </a:lnTo>
                                <a:cubicBezTo>
                                  <a:pt x="826" y="292"/>
                                  <a:pt x="834" y="249"/>
                                  <a:pt x="834" y="228"/>
                                </a:cubicBezTo>
                                <a:cubicBezTo>
                                  <a:pt x="834" y="198"/>
                                  <a:pt x="815" y="176"/>
                                  <a:pt x="786" y="173"/>
                                </a:cubicBezTo>
                                <a:lnTo>
                                  <a:pt x="786" y="172"/>
                                </a:lnTo>
                                <a:cubicBezTo>
                                  <a:pt x="809" y="167"/>
                                  <a:pt x="825" y="145"/>
                                  <a:pt x="825" y="121"/>
                                </a:cubicBezTo>
                                <a:cubicBezTo>
                                  <a:pt x="825" y="79"/>
                                  <a:pt x="791" y="66"/>
                                  <a:pt x="753" y="66"/>
                                </a:cubicBezTo>
                                <a:lnTo>
                                  <a:pt x="657" y="66"/>
                                </a:lnTo>
                                <a:lnTo>
                                  <a:pt x="657" y="292"/>
                                </a:lnTo>
                                <a:close/>
                                <a:moveTo>
                                  <a:pt x="678" y="183"/>
                                </a:moveTo>
                                <a:lnTo>
                                  <a:pt x="753" y="183"/>
                                </a:lnTo>
                                <a:cubicBezTo>
                                  <a:pt x="791" y="183"/>
                                  <a:pt x="812" y="198"/>
                                  <a:pt x="812" y="227"/>
                                </a:cubicBezTo>
                                <a:cubicBezTo>
                                  <a:pt x="812" y="264"/>
                                  <a:pt x="785" y="274"/>
                                  <a:pt x="753" y="274"/>
                                </a:cubicBezTo>
                                <a:lnTo>
                                  <a:pt x="678" y="274"/>
                                </a:lnTo>
                                <a:lnTo>
                                  <a:pt x="678" y="183"/>
                                </a:lnTo>
                                <a:close/>
                                <a:moveTo>
                                  <a:pt x="1016" y="292"/>
                                </a:moveTo>
                                <a:lnTo>
                                  <a:pt x="1041" y="292"/>
                                </a:lnTo>
                                <a:lnTo>
                                  <a:pt x="1125" y="66"/>
                                </a:lnTo>
                                <a:lnTo>
                                  <a:pt x="1102" y="66"/>
                                </a:lnTo>
                                <a:lnTo>
                                  <a:pt x="1029" y="268"/>
                                </a:lnTo>
                                <a:lnTo>
                                  <a:pt x="1028" y="268"/>
                                </a:lnTo>
                                <a:lnTo>
                                  <a:pt x="955" y="66"/>
                                </a:lnTo>
                                <a:lnTo>
                                  <a:pt x="932" y="66"/>
                                </a:lnTo>
                                <a:lnTo>
                                  <a:pt x="1016" y="292"/>
                                </a:lnTo>
                                <a:close/>
                                <a:moveTo>
                                  <a:pt x="1178" y="292"/>
                                </a:moveTo>
                                <a:lnTo>
                                  <a:pt x="1171" y="310"/>
                                </a:lnTo>
                                <a:cubicBezTo>
                                  <a:pt x="1164" y="326"/>
                                  <a:pt x="1160" y="336"/>
                                  <a:pt x="1142" y="336"/>
                                </a:cubicBezTo>
                                <a:cubicBezTo>
                                  <a:pt x="1138" y="336"/>
                                  <a:pt x="1134" y="335"/>
                                  <a:pt x="1129" y="335"/>
                                </a:cubicBezTo>
                                <a:lnTo>
                                  <a:pt x="1129" y="351"/>
                                </a:lnTo>
                                <a:cubicBezTo>
                                  <a:pt x="1132" y="353"/>
                                  <a:pt x="1136" y="353"/>
                                  <a:pt x="1144" y="353"/>
                                </a:cubicBezTo>
                                <a:cubicBezTo>
                                  <a:pt x="1169" y="353"/>
                                  <a:pt x="1175" y="345"/>
                                  <a:pt x="1187" y="317"/>
                                </a:cubicBezTo>
                                <a:lnTo>
                                  <a:pt x="1258" y="128"/>
                                </a:lnTo>
                                <a:lnTo>
                                  <a:pt x="1238" y="128"/>
                                </a:lnTo>
                                <a:lnTo>
                                  <a:pt x="1188" y="268"/>
                                </a:lnTo>
                                <a:lnTo>
                                  <a:pt x="1134" y="128"/>
                                </a:lnTo>
                                <a:lnTo>
                                  <a:pt x="1113" y="128"/>
                                </a:lnTo>
                                <a:lnTo>
                                  <a:pt x="1178" y="292"/>
                                </a:lnTo>
                                <a:close/>
                                <a:moveTo>
                                  <a:pt x="1392" y="176"/>
                                </a:moveTo>
                                <a:cubicBezTo>
                                  <a:pt x="1390" y="141"/>
                                  <a:pt x="1365" y="124"/>
                                  <a:pt x="1332" y="124"/>
                                </a:cubicBezTo>
                                <a:cubicBezTo>
                                  <a:pt x="1303" y="124"/>
                                  <a:pt x="1270" y="136"/>
                                  <a:pt x="1270" y="170"/>
                                </a:cubicBezTo>
                                <a:cubicBezTo>
                                  <a:pt x="1270" y="197"/>
                                  <a:pt x="1290" y="207"/>
                                  <a:pt x="1316" y="214"/>
                                </a:cubicBezTo>
                                <a:lnTo>
                                  <a:pt x="1342" y="219"/>
                                </a:lnTo>
                                <a:cubicBezTo>
                                  <a:pt x="1360" y="224"/>
                                  <a:pt x="1377" y="230"/>
                                  <a:pt x="1377" y="249"/>
                                </a:cubicBezTo>
                                <a:cubicBezTo>
                                  <a:pt x="1377" y="272"/>
                                  <a:pt x="1352" y="280"/>
                                  <a:pt x="1333" y="280"/>
                                </a:cubicBezTo>
                                <a:cubicBezTo>
                                  <a:pt x="1306" y="280"/>
                                  <a:pt x="1286" y="266"/>
                                  <a:pt x="1284" y="239"/>
                                </a:cubicBezTo>
                                <a:lnTo>
                                  <a:pt x="1264" y="239"/>
                                </a:lnTo>
                                <a:cubicBezTo>
                                  <a:pt x="1268" y="280"/>
                                  <a:pt x="1293" y="297"/>
                                  <a:pt x="1332" y="297"/>
                                </a:cubicBezTo>
                                <a:cubicBezTo>
                                  <a:pt x="1362" y="297"/>
                                  <a:pt x="1397" y="283"/>
                                  <a:pt x="1397" y="248"/>
                                </a:cubicBezTo>
                                <a:cubicBezTo>
                                  <a:pt x="1397" y="219"/>
                                  <a:pt x="1374" y="206"/>
                                  <a:pt x="1351" y="202"/>
                                </a:cubicBezTo>
                                <a:lnTo>
                                  <a:pt x="1324" y="196"/>
                                </a:lnTo>
                                <a:cubicBezTo>
                                  <a:pt x="1310" y="193"/>
                                  <a:pt x="1290" y="186"/>
                                  <a:pt x="1290" y="169"/>
                                </a:cubicBezTo>
                                <a:cubicBezTo>
                                  <a:pt x="1290" y="148"/>
                                  <a:pt x="1311" y="141"/>
                                  <a:pt x="1329" y="141"/>
                                </a:cubicBezTo>
                                <a:cubicBezTo>
                                  <a:pt x="1352" y="141"/>
                                  <a:pt x="1371" y="152"/>
                                  <a:pt x="1372" y="176"/>
                                </a:cubicBezTo>
                                <a:lnTo>
                                  <a:pt x="1392" y="176"/>
                                </a:lnTo>
                                <a:close/>
                                <a:moveTo>
                                  <a:pt x="1322" y="105"/>
                                </a:moveTo>
                                <a:lnTo>
                                  <a:pt x="1343" y="105"/>
                                </a:lnTo>
                                <a:lnTo>
                                  <a:pt x="1380" y="60"/>
                                </a:lnTo>
                                <a:lnTo>
                                  <a:pt x="1361" y="60"/>
                                </a:lnTo>
                                <a:lnTo>
                                  <a:pt x="1333" y="93"/>
                                </a:lnTo>
                                <a:lnTo>
                                  <a:pt x="1306" y="60"/>
                                </a:lnTo>
                                <a:lnTo>
                                  <a:pt x="1285" y="60"/>
                                </a:lnTo>
                                <a:lnTo>
                                  <a:pt x="1322" y="105"/>
                                </a:lnTo>
                                <a:close/>
                                <a:moveTo>
                                  <a:pt x="1422" y="292"/>
                                </a:moveTo>
                                <a:lnTo>
                                  <a:pt x="1442" y="292"/>
                                </a:lnTo>
                                <a:lnTo>
                                  <a:pt x="1442" y="230"/>
                                </a:lnTo>
                                <a:lnTo>
                                  <a:pt x="1474" y="203"/>
                                </a:lnTo>
                                <a:lnTo>
                                  <a:pt x="1539" y="292"/>
                                </a:lnTo>
                                <a:lnTo>
                                  <a:pt x="1564" y="292"/>
                                </a:lnTo>
                                <a:lnTo>
                                  <a:pt x="1490" y="189"/>
                                </a:lnTo>
                                <a:lnTo>
                                  <a:pt x="1559" y="128"/>
                                </a:lnTo>
                                <a:lnTo>
                                  <a:pt x="1533" y="128"/>
                                </a:lnTo>
                                <a:lnTo>
                                  <a:pt x="1442" y="208"/>
                                </a:lnTo>
                                <a:lnTo>
                                  <a:pt x="1442" y="66"/>
                                </a:lnTo>
                                <a:lnTo>
                                  <a:pt x="1422" y="66"/>
                                </a:lnTo>
                                <a:lnTo>
                                  <a:pt x="1422" y="292"/>
                                </a:lnTo>
                                <a:close/>
                                <a:moveTo>
                                  <a:pt x="1645" y="141"/>
                                </a:moveTo>
                                <a:cubicBezTo>
                                  <a:pt x="1684" y="141"/>
                                  <a:pt x="1703" y="176"/>
                                  <a:pt x="1703" y="210"/>
                                </a:cubicBezTo>
                                <a:cubicBezTo>
                                  <a:pt x="1703" y="245"/>
                                  <a:pt x="1684" y="280"/>
                                  <a:pt x="1645" y="280"/>
                                </a:cubicBezTo>
                                <a:cubicBezTo>
                                  <a:pt x="1607" y="280"/>
                                  <a:pt x="1588" y="245"/>
                                  <a:pt x="1588" y="210"/>
                                </a:cubicBezTo>
                                <a:cubicBezTo>
                                  <a:pt x="1588" y="176"/>
                                  <a:pt x="1607" y="141"/>
                                  <a:pt x="1645" y="141"/>
                                </a:cubicBezTo>
                                <a:close/>
                                <a:moveTo>
                                  <a:pt x="1645" y="124"/>
                                </a:moveTo>
                                <a:cubicBezTo>
                                  <a:pt x="1596" y="124"/>
                                  <a:pt x="1568" y="163"/>
                                  <a:pt x="1568" y="210"/>
                                </a:cubicBezTo>
                                <a:cubicBezTo>
                                  <a:pt x="1568" y="257"/>
                                  <a:pt x="1596" y="297"/>
                                  <a:pt x="1645" y="297"/>
                                </a:cubicBezTo>
                                <a:cubicBezTo>
                                  <a:pt x="1695" y="297"/>
                                  <a:pt x="1723" y="257"/>
                                  <a:pt x="1723" y="210"/>
                                </a:cubicBezTo>
                                <a:cubicBezTo>
                                  <a:pt x="1723" y="163"/>
                                  <a:pt x="1695" y="124"/>
                                  <a:pt x="1645" y="124"/>
                                </a:cubicBezTo>
                                <a:close/>
                                <a:moveTo>
                                  <a:pt x="1793" y="292"/>
                                </a:moveTo>
                                <a:lnTo>
                                  <a:pt x="1814" y="292"/>
                                </a:lnTo>
                                <a:lnTo>
                                  <a:pt x="1876" y="128"/>
                                </a:lnTo>
                                <a:lnTo>
                                  <a:pt x="1855" y="128"/>
                                </a:lnTo>
                                <a:lnTo>
                                  <a:pt x="1804" y="272"/>
                                </a:lnTo>
                                <a:lnTo>
                                  <a:pt x="1804" y="272"/>
                                </a:lnTo>
                                <a:lnTo>
                                  <a:pt x="1752" y="128"/>
                                </a:lnTo>
                                <a:lnTo>
                                  <a:pt x="1730" y="128"/>
                                </a:lnTo>
                                <a:lnTo>
                                  <a:pt x="1793" y="292"/>
                                </a:lnTo>
                                <a:close/>
                                <a:moveTo>
                                  <a:pt x="1879" y="259"/>
                                </a:moveTo>
                                <a:lnTo>
                                  <a:pt x="1879" y="292"/>
                                </a:lnTo>
                                <a:lnTo>
                                  <a:pt x="1893" y="292"/>
                                </a:lnTo>
                                <a:cubicBezTo>
                                  <a:pt x="1894" y="302"/>
                                  <a:pt x="1888" y="319"/>
                                  <a:pt x="1878" y="322"/>
                                </a:cubicBezTo>
                                <a:lnTo>
                                  <a:pt x="1878" y="336"/>
                                </a:lnTo>
                                <a:cubicBezTo>
                                  <a:pt x="1897" y="331"/>
                                  <a:pt x="1906" y="311"/>
                                  <a:pt x="1906" y="293"/>
                                </a:cubicBezTo>
                                <a:lnTo>
                                  <a:pt x="1906" y="259"/>
                                </a:lnTo>
                                <a:lnTo>
                                  <a:pt x="1879" y="259"/>
                                </a:lnTo>
                                <a:close/>
                                <a:moveTo>
                                  <a:pt x="2183" y="274"/>
                                </a:moveTo>
                                <a:lnTo>
                                  <a:pt x="2059" y="274"/>
                                </a:lnTo>
                                <a:cubicBezTo>
                                  <a:pt x="2064" y="244"/>
                                  <a:pt x="2104" y="224"/>
                                  <a:pt x="2126" y="210"/>
                                </a:cubicBezTo>
                                <a:cubicBezTo>
                                  <a:pt x="2155" y="191"/>
                                  <a:pt x="2182" y="168"/>
                                  <a:pt x="2182" y="131"/>
                                </a:cubicBezTo>
                                <a:cubicBezTo>
                                  <a:pt x="2182" y="89"/>
                                  <a:pt x="2152" y="68"/>
                                  <a:pt x="2113" y="68"/>
                                </a:cubicBezTo>
                                <a:cubicBezTo>
                                  <a:pt x="2065" y="68"/>
                                  <a:pt x="2041" y="101"/>
                                  <a:pt x="2042" y="147"/>
                                </a:cubicBezTo>
                                <a:lnTo>
                                  <a:pt x="2062" y="147"/>
                                </a:lnTo>
                                <a:cubicBezTo>
                                  <a:pt x="2061" y="114"/>
                                  <a:pt x="2075" y="85"/>
                                  <a:pt x="2112" y="85"/>
                                </a:cubicBezTo>
                                <a:cubicBezTo>
                                  <a:pt x="2139" y="85"/>
                                  <a:pt x="2162" y="101"/>
                                  <a:pt x="2162" y="130"/>
                                </a:cubicBezTo>
                                <a:cubicBezTo>
                                  <a:pt x="2162" y="148"/>
                                  <a:pt x="2156" y="160"/>
                                  <a:pt x="2143" y="172"/>
                                </a:cubicBezTo>
                                <a:cubicBezTo>
                                  <a:pt x="2106" y="210"/>
                                  <a:pt x="2038" y="226"/>
                                  <a:pt x="2036" y="292"/>
                                </a:cubicBezTo>
                                <a:lnTo>
                                  <a:pt x="2183" y="292"/>
                                </a:lnTo>
                                <a:lnTo>
                                  <a:pt x="2183" y="274"/>
                                </a:lnTo>
                                <a:close/>
                                <a:moveTo>
                                  <a:pt x="2285" y="165"/>
                                </a:moveTo>
                                <a:cubicBezTo>
                                  <a:pt x="2262" y="166"/>
                                  <a:pt x="2238" y="153"/>
                                  <a:pt x="2238" y="124"/>
                                </a:cubicBezTo>
                                <a:cubicBezTo>
                                  <a:pt x="2238" y="98"/>
                                  <a:pt x="2261" y="85"/>
                                  <a:pt x="2285" y="85"/>
                                </a:cubicBezTo>
                                <a:cubicBezTo>
                                  <a:pt x="2312" y="85"/>
                                  <a:pt x="2333" y="98"/>
                                  <a:pt x="2333" y="124"/>
                                </a:cubicBezTo>
                                <a:cubicBezTo>
                                  <a:pt x="2333" y="152"/>
                                  <a:pt x="2310" y="166"/>
                                  <a:pt x="2285" y="165"/>
                                </a:cubicBezTo>
                                <a:close/>
                                <a:moveTo>
                                  <a:pt x="2353" y="124"/>
                                </a:moveTo>
                                <a:cubicBezTo>
                                  <a:pt x="2353" y="86"/>
                                  <a:pt x="2318" y="68"/>
                                  <a:pt x="2285" y="68"/>
                                </a:cubicBezTo>
                                <a:cubicBezTo>
                                  <a:pt x="2252" y="68"/>
                                  <a:pt x="2218" y="86"/>
                                  <a:pt x="2218" y="124"/>
                                </a:cubicBezTo>
                                <a:cubicBezTo>
                                  <a:pt x="2218" y="148"/>
                                  <a:pt x="2231" y="165"/>
                                  <a:pt x="2254" y="173"/>
                                </a:cubicBezTo>
                                <a:lnTo>
                                  <a:pt x="2254" y="173"/>
                                </a:lnTo>
                                <a:cubicBezTo>
                                  <a:pt x="2226" y="178"/>
                                  <a:pt x="2210" y="201"/>
                                  <a:pt x="2209" y="230"/>
                                </a:cubicBezTo>
                                <a:cubicBezTo>
                                  <a:pt x="2209" y="275"/>
                                  <a:pt x="2243" y="297"/>
                                  <a:pt x="2285" y="297"/>
                                </a:cubicBezTo>
                                <a:cubicBezTo>
                                  <a:pt x="2327" y="297"/>
                                  <a:pt x="2362" y="275"/>
                                  <a:pt x="2362" y="230"/>
                                </a:cubicBezTo>
                                <a:cubicBezTo>
                                  <a:pt x="2362" y="200"/>
                                  <a:pt x="2345" y="179"/>
                                  <a:pt x="2316" y="173"/>
                                </a:cubicBezTo>
                                <a:lnTo>
                                  <a:pt x="2316" y="173"/>
                                </a:lnTo>
                                <a:cubicBezTo>
                                  <a:pt x="2339" y="166"/>
                                  <a:pt x="2353" y="148"/>
                                  <a:pt x="2353" y="124"/>
                                </a:cubicBezTo>
                                <a:close/>
                                <a:moveTo>
                                  <a:pt x="2285" y="280"/>
                                </a:moveTo>
                                <a:cubicBezTo>
                                  <a:pt x="2254" y="280"/>
                                  <a:pt x="2229" y="263"/>
                                  <a:pt x="2229" y="230"/>
                                </a:cubicBezTo>
                                <a:cubicBezTo>
                                  <a:pt x="2229" y="198"/>
                                  <a:pt x="2255" y="181"/>
                                  <a:pt x="2285" y="182"/>
                                </a:cubicBezTo>
                                <a:cubicBezTo>
                                  <a:pt x="2315" y="181"/>
                                  <a:pt x="2342" y="198"/>
                                  <a:pt x="2342" y="230"/>
                                </a:cubicBezTo>
                                <a:cubicBezTo>
                                  <a:pt x="2342" y="264"/>
                                  <a:pt x="2317" y="280"/>
                                  <a:pt x="2285" y="280"/>
                                </a:cubicBezTo>
                                <a:close/>
                                <a:moveTo>
                                  <a:pt x="2397" y="220"/>
                                </a:moveTo>
                                <a:lnTo>
                                  <a:pt x="2481" y="99"/>
                                </a:lnTo>
                                <a:lnTo>
                                  <a:pt x="2481" y="99"/>
                                </a:lnTo>
                                <a:lnTo>
                                  <a:pt x="2481" y="220"/>
                                </a:lnTo>
                                <a:lnTo>
                                  <a:pt x="2397" y="220"/>
                                </a:lnTo>
                                <a:close/>
                                <a:moveTo>
                                  <a:pt x="2379" y="237"/>
                                </a:moveTo>
                                <a:lnTo>
                                  <a:pt x="2481" y="237"/>
                                </a:lnTo>
                                <a:lnTo>
                                  <a:pt x="2481" y="292"/>
                                </a:lnTo>
                                <a:lnTo>
                                  <a:pt x="2500" y="292"/>
                                </a:lnTo>
                                <a:lnTo>
                                  <a:pt x="2500" y="237"/>
                                </a:lnTo>
                                <a:lnTo>
                                  <a:pt x="2533" y="237"/>
                                </a:lnTo>
                                <a:lnTo>
                                  <a:pt x="2533" y="220"/>
                                </a:lnTo>
                                <a:lnTo>
                                  <a:pt x="2500" y="220"/>
                                </a:lnTo>
                                <a:lnTo>
                                  <a:pt x="2500" y="70"/>
                                </a:lnTo>
                                <a:lnTo>
                                  <a:pt x="2482" y="70"/>
                                </a:lnTo>
                                <a:lnTo>
                                  <a:pt x="2379" y="218"/>
                                </a:lnTo>
                                <a:lnTo>
                                  <a:pt x="2379" y="237"/>
                                </a:lnTo>
                                <a:close/>
                                <a:moveTo>
                                  <a:pt x="2702" y="126"/>
                                </a:moveTo>
                                <a:cubicBezTo>
                                  <a:pt x="2697" y="87"/>
                                  <a:pt x="2673" y="68"/>
                                  <a:pt x="2633" y="68"/>
                                </a:cubicBezTo>
                                <a:cubicBezTo>
                                  <a:pt x="2561" y="68"/>
                                  <a:pt x="2554" y="153"/>
                                  <a:pt x="2554" y="179"/>
                                </a:cubicBezTo>
                                <a:cubicBezTo>
                                  <a:pt x="2554" y="266"/>
                                  <a:pt x="2578" y="297"/>
                                  <a:pt x="2632" y="297"/>
                                </a:cubicBezTo>
                                <a:cubicBezTo>
                                  <a:pt x="2676" y="297"/>
                                  <a:pt x="2707" y="265"/>
                                  <a:pt x="2707" y="222"/>
                                </a:cubicBezTo>
                                <a:cubicBezTo>
                                  <a:pt x="2707" y="179"/>
                                  <a:pt x="2678" y="148"/>
                                  <a:pt x="2634" y="148"/>
                                </a:cubicBezTo>
                                <a:cubicBezTo>
                                  <a:pt x="2608" y="148"/>
                                  <a:pt x="2585" y="162"/>
                                  <a:pt x="2575" y="184"/>
                                </a:cubicBezTo>
                                <a:lnTo>
                                  <a:pt x="2574" y="184"/>
                                </a:lnTo>
                                <a:cubicBezTo>
                                  <a:pt x="2574" y="144"/>
                                  <a:pt x="2583" y="85"/>
                                  <a:pt x="2635" y="85"/>
                                </a:cubicBezTo>
                                <a:cubicBezTo>
                                  <a:pt x="2661" y="85"/>
                                  <a:pt x="2678" y="102"/>
                                  <a:pt x="2682" y="126"/>
                                </a:cubicBezTo>
                                <a:lnTo>
                                  <a:pt x="2702" y="126"/>
                                </a:lnTo>
                                <a:close/>
                                <a:moveTo>
                                  <a:pt x="2633" y="164"/>
                                </a:moveTo>
                                <a:cubicBezTo>
                                  <a:pt x="2667" y="164"/>
                                  <a:pt x="2687" y="191"/>
                                  <a:pt x="2687" y="223"/>
                                </a:cubicBezTo>
                                <a:cubicBezTo>
                                  <a:pt x="2687" y="254"/>
                                  <a:pt x="2665" y="280"/>
                                  <a:pt x="2634" y="280"/>
                                </a:cubicBezTo>
                                <a:cubicBezTo>
                                  <a:pt x="2595" y="280"/>
                                  <a:pt x="2578" y="255"/>
                                  <a:pt x="2578" y="223"/>
                                </a:cubicBezTo>
                                <a:cubicBezTo>
                                  <a:pt x="2578" y="190"/>
                                  <a:pt x="2598" y="164"/>
                                  <a:pt x="2633" y="164"/>
                                </a:cubicBezTo>
                                <a:close/>
                                <a:moveTo>
                                  <a:pt x="2730" y="91"/>
                                </a:moveTo>
                                <a:lnTo>
                                  <a:pt x="2853" y="91"/>
                                </a:lnTo>
                                <a:cubicBezTo>
                                  <a:pt x="2791" y="161"/>
                                  <a:pt x="2766" y="217"/>
                                  <a:pt x="2761" y="292"/>
                                </a:cubicBezTo>
                                <a:lnTo>
                                  <a:pt x="2783" y="292"/>
                                </a:lnTo>
                                <a:cubicBezTo>
                                  <a:pt x="2788" y="189"/>
                                  <a:pt x="2845" y="120"/>
                                  <a:pt x="2873" y="91"/>
                                </a:cubicBezTo>
                                <a:lnTo>
                                  <a:pt x="2873" y="73"/>
                                </a:lnTo>
                                <a:lnTo>
                                  <a:pt x="2730" y="73"/>
                                </a:lnTo>
                                <a:lnTo>
                                  <a:pt x="2730" y="91"/>
                                </a:lnTo>
                                <a:close/>
                                <a:moveTo>
                                  <a:pt x="3046" y="126"/>
                                </a:moveTo>
                                <a:cubicBezTo>
                                  <a:pt x="3041" y="87"/>
                                  <a:pt x="3017" y="68"/>
                                  <a:pt x="2978" y="68"/>
                                </a:cubicBezTo>
                                <a:cubicBezTo>
                                  <a:pt x="2905" y="68"/>
                                  <a:pt x="2898" y="153"/>
                                  <a:pt x="2898" y="179"/>
                                </a:cubicBezTo>
                                <a:cubicBezTo>
                                  <a:pt x="2898" y="266"/>
                                  <a:pt x="2922" y="297"/>
                                  <a:pt x="2976" y="297"/>
                                </a:cubicBezTo>
                                <a:cubicBezTo>
                                  <a:pt x="3020" y="297"/>
                                  <a:pt x="3051" y="265"/>
                                  <a:pt x="3051" y="222"/>
                                </a:cubicBezTo>
                                <a:cubicBezTo>
                                  <a:pt x="3051" y="179"/>
                                  <a:pt x="3022" y="148"/>
                                  <a:pt x="2978" y="148"/>
                                </a:cubicBezTo>
                                <a:cubicBezTo>
                                  <a:pt x="2953" y="148"/>
                                  <a:pt x="2929" y="162"/>
                                  <a:pt x="2919" y="184"/>
                                </a:cubicBezTo>
                                <a:lnTo>
                                  <a:pt x="2918" y="184"/>
                                </a:lnTo>
                                <a:cubicBezTo>
                                  <a:pt x="2918" y="144"/>
                                  <a:pt x="2927" y="85"/>
                                  <a:pt x="2980" y="85"/>
                                </a:cubicBezTo>
                                <a:cubicBezTo>
                                  <a:pt x="3005" y="85"/>
                                  <a:pt x="3022" y="102"/>
                                  <a:pt x="3026" y="126"/>
                                </a:cubicBezTo>
                                <a:lnTo>
                                  <a:pt x="3046" y="126"/>
                                </a:lnTo>
                                <a:close/>
                                <a:moveTo>
                                  <a:pt x="2978" y="164"/>
                                </a:moveTo>
                                <a:cubicBezTo>
                                  <a:pt x="3012" y="164"/>
                                  <a:pt x="3031" y="191"/>
                                  <a:pt x="3031" y="223"/>
                                </a:cubicBezTo>
                                <a:cubicBezTo>
                                  <a:pt x="3031" y="254"/>
                                  <a:pt x="3010" y="280"/>
                                  <a:pt x="2978" y="280"/>
                                </a:cubicBezTo>
                                <a:cubicBezTo>
                                  <a:pt x="2939" y="280"/>
                                  <a:pt x="2922" y="255"/>
                                  <a:pt x="2922" y="223"/>
                                </a:cubicBezTo>
                                <a:cubicBezTo>
                                  <a:pt x="2922" y="190"/>
                                  <a:pt x="2943" y="164"/>
                                  <a:pt x="2978" y="164"/>
                                </a:cubicBezTo>
                                <a:close/>
                                <a:moveTo>
                                  <a:pt x="3088" y="127"/>
                                </a:moveTo>
                                <a:lnTo>
                                  <a:pt x="3147" y="127"/>
                                </a:lnTo>
                                <a:lnTo>
                                  <a:pt x="3147" y="292"/>
                                </a:lnTo>
                                <a:lnTo>
                                  <a:pt x="3167" y="292"/>
                                </a:lnTo>
                                <a:lnTo>
                                  <a:pt x="3167" y="70"/>
                                </a:lnTo>
                                <a:lnTo>
                                  <a:pt x="3151" y="70"/>
                                </a:lnTo>
                                <a:cubicBezTo>
                                  <a:pt x="3145" y="111"/>
                                  <a:pt x="3123" y="112"/>
                                  <a:pt x="3088" y="113"/>
                                </a:cubicBezTo>
                                <a:lnTo>
                                  <a:pt x="3088" y="127"/>
                                </a:lnTo>
                                <a:close/>
                                <a:moveTo>
                                  <a:pt x="3318" y="68"/>
                                </a:moveTo>
                                <a:cubicBezTo>
                                  <a:pt x="3253" y="68"/>
                                  <a:pt x="3241" y="131"/>
                                  <a:pt x="3241" y="183"/>
                                </a:cubicBezTo>
                                <a:cubicBezTo>
                                  <a:pt x="3241" y="235"/>
                                  <a:pt x="3253" y="297"/>
                                  <a:pt x="3318" y="297"/>
                                </a:cubicBezTo>
                                <a:cubicBezTo>
                                  <a:pt x="3383" y="297"/>
                                  <a:pt x="3396" y="235"/>
                                  <a:pt x="3396" y="182"/>
                                </a:cubicBezTo>
                                <a:cubicBezTo>
                                  <a:pt x="3396" y="131"/>
                                  <a:pt x="3383" y="68"/>
                                  <a:pt x="3318" y="68"/>
                                </a:cubicBezTo>
                                <a:close/>
                                <a:moveTo>
                                  <a:pt x="3318" y="85"/>
                                </a:moveTo>
                                <a:cubicBezTo>
                                  <a:pt x="3369" y="85"/>
                                  <a:pt x="3376" y="144"/>
                                  <a:pt x="3376" y="182"/>
                                </a:cubicBezTo>
                                <a:cubicBezTo>
                                  <a:pt x="3376" y="221"/>
                                  <a:pt x="3369" y="280"/>
                                  <a:pt x="3318" y="280"/>
                                </a:cubicBezTo>
                                <a:cubicBezTo>
                                  <a:pt x="3267" y="280"/>
                                  <a:pt x="3261" y="221"/>
                                  <a:pt x="3261" y="182"/>
                                </a:cubicBezTo>
                                <a:cubicBezTo>
                                  <a:pt x="3261" y="144"/>
                                  <a:pt x="3267" y="85"/>
                                  <a:pt x="3318" y="85"/>
                                </a:cubicBezTo>
                                <a:close/>
                                <a:moveTo>
                                  <a:pt x="3490" y="165"/>
                                </a:moveTo>
                                <a:cubicBezTo>
                                  <a:pt x="3466" y="166"/>
                                  <a:pt x="3443" y="153"/>
                                  <a:pt x="3443" y="124"/>
                                </a:cubicBezTo>
                                <a:cubicBezTo>
                                  <a:pt x="3443" y="98"/>
                                  <a:pt x="3466" y="85"/>
                                  <a:pt x="3490" y="85"/>
                                </a:cubicBezTo>
                                <a:cubicBezTo>
                                  <a:pt x="3517" y="85"/>
                                  <a:pt x="3537" y="98"/>
                                  <a:pt x="3537" y="124"/>
                                </a:cubicBezTo>
                                <a:cubicBezTo>
                                  <a:pt x="3537" y="152"/>
                                  <a:pt x="3515" y="166"/>
                                  <a:pt x="3490" y="165"/>
                                </a:cubicBezTo>
                                <a:close/>
                                <a:moveTo>
                                  <a:pt x="3557" y="124"/>
                                </a:moveTo>
                                <a:cubicBezTo>
                                  <a:pt x="3557" y="86"/>
                                  <a:pt x="3523" y="68"/>
                                  <a:pt x="3490" y="68"/>
                                </a:cubicBezTo>
                                <a:cubicBezTo>
                                  <a:pt x="3457" y="68"/>
                                  <a:pt x="3423" y="86"/>
                                  <a:pt x="3423" y="124"/>
                                </a:cubicBezTo>
                                <a:cubicBezTo>
                                  <a:pt x="3423" y="148"/>
                                  <a:pt x="3436" y="165"/>
                                  <a:pt x="3459" y="173"/>
                                </a:cubicBezTo>
                                <a:lnTo>
                                  <a:pt x="3459" y="173"/>
                                </a:lnTo>
                                <a:cubicBezTo>
                                  <a:pt x="3431" y="178"/>
                                  <a:pt x="3415" y="201"/>
                                  <a:pt x="3414" y="230"/>
                                </a:cubicBezTo>
                                <a:cubicBezTo>
                                  <a:pt x="3414" y="275"/>
                                  <a:pt x="3448" y="297"/>
                                  <a:pt x="3490" y="297"/>
                                </a:cubicBezTo>
                                <a:cubicBezTo>
                                  <a:pt x="3532" y="297"/>
                                  <a:pt x="3567" y="275"/>
                                  <a:pt x="3567" y="230"/>
                                </a:cubicBezTo>
                                <a:cubicBezTo>
                                  <a:pt x="3567" y="200"/>
                                  <a:pt x="3550" y="179"/>
                                  <a:pt x="3521" y="173"/>
                                </a:cubicBezTo>
                                <a:lnTo>
                                  <a:pt x="3521" y="173"/>
                                </a:lnTo>
                                <a:cubicBezTo>
                                  <a:pt x="3544" y="166"/>
                                  <a:pt x="3557" y="148"/>
                                  <a:pt x="3557" y="124"/>
                                </a:cubicBezTo>
                                <a:close/>
                                <a:moveTo>
                                  <a:pt x="3490" y="280"/>
                                </a:moveTo>
                                <a:cubicBezTo>
                                  <a:pt x="3459" y="280"/>
                                  <a:pt x="3434" y="263"/>
                                  <a:pt x="3434" y="230"/>
                                </a:cubicBezTo>
                                <a:cubicBezTo>
                                  <a:pt x="3434" y="198"/>
                                  <a:pt x="3460" y="181"/>
                                  <a:pt x="3490" y="182"/>
                                </a:cubicBezTo>
                                <a:cubicBezTo>
                                  <a:pt x="3520" y="181"/>
                                  <a:pt x="3547" y="198"/>
                                  <a:pt x="3547" y="230"/>
                                </a:cubicBezTo>
                                <a:cubicBezTo>
                                  <a:pt x="3547" y="264"/>
                                  <a:pt x="3522" y="280"/>
                                  <a:pt x="3490" y="280"/>
                                </a:cubicBezTo>
                                <a:close/>
                                <a:moveTo>
                                  <a:pt x="3587" y="297"/>
                                </a:moveTo>
                                <a:lnTo>
                                  <a:pt x="3684" y="61"/>
                                </a:lnTo>
                                <a:lnTo>
                                  <a:pt x="3668" y="61"/>
                                </a:lnTo>
                                <a:lnTo>
                                  <a:pt x="3570" y="297"/>
                                </a:lnTo>
                                <a:lnTo>
                                  <a:pt x="3587" y="297"/>
                                </a:lnTo>
                                <a:close/>
                                <a:moveTo>
                                  <a:pt x="3764" y="68"/>
                                </a:moveTo>
                                <a:cubicBezTo>
                                  <a:pt x="3699" y="68"/>
                                  <a:pt x="3686" y="131"/>
                                  <a:pt x="3686" y="183"/>
                                </a:cubicBezTo>
                                <a:cubicBezTo>
                                  <a:pt x="3686" y="235"/>
                                  <a:pt x="3699" y="297"/>
                                  <a:pt x="3764" y="297"/>
                                </a:cubicBezTo>
                                <a:cubicBezTo>
                                  <a:pt x="3828" y="297"/>
                                  <a:pt x="3841" y="235"/>
                                  <a:pt x="3841" y="182"/>
                                </a:cubicBezTo>
                                <a:cubicBezTo>
                                  <a:pt x="3841" y="131"/>
                                  <a:pt x="3828" y="68"/>
                                  <a:pt x="3764" y="68"/>
                                </a:cubicBezTo>
                                <a:close/>
                                <a:moveTo>
                                  <a:pt x="3764" y="85"/>
                                </a:moveTo>
                                <a:cubicBezTo>
                                  <a:pt x="3814" y="85"/>
                                  <a:pt x="3821" y="144"/>
                                  <a:pt x="3821" y="182"/>
                                </a:cubicBezTo>
                                <a:cubicBezTo>
                                  <a:pt x="3821" y="221"/>
                                  <a:pt x="3814" y="280"/>
                                  <a:pt x="3764" y="280"/>
                                </a:cubicBezTo>
                                <a:cubicBezTo>
                                  <a:pt x="3713" y="280"/>
                                  <a:pt x="3706" y="221"/>
                                  <a:pt x="3706" y="182"/>
                                </a:cubicBezTo>
                                <a:cubicBezTo>
                                  <a:pt x="3706" y="144"/>
                                  <a:pt x="3713" y="85"/>
                                  <a:pt x="3764" y="85"/>
                                </a:cubicBezTo>
                                <a:close/>
                                <a:moveTo>
                                  <a:pt x="3858" y="221"/>
                                </a:moveTo>
                                <a:cubicBezTo>
                                  <a:pt x="3854" y="269"/>
                                  <a:pt x="3888" y="297"/>
                                  <a:pt x="3934" y="297"/>
                                </a:cubicBezTo>
                                <a:cubicBezTo>
                                  <a:pt x="3975" y="297"/>
                                  <a:pt x="4010" y="273"/>
                                  <a:pt x="4010" y="229"/>
                                </a:cubicBezTo>
                                <a:cubicBezTo>
                                  <a:pt x="4010" y="200"/>
                                  <a:pt x="3994" y="179"/>
                                  <a:pt x="3965" y="175"/>
                                </a:cubicBezTo>
                                <a:lnTo>
                                  <a:pt x="3965" y="174"/>
                                </a:lnTo>
                                <a:cubicBezTo>
                                  <a:pt x="3989" y="168"/>
                                  <a:pt x="4002" y="149"/>
                                  <a:pt x="4002" y="125"/>
                                </a:cubicBezTo>
                                <a:cubicBezTo>
                                  <a:pt x="4002" y="85"/>
                                  <a:pt x="3968" y="68"/>
                                  <a:pt x="3933" y="68"/>
                                </a:cubicBezTo>
                                <a:cubicBezTo>
                                  <a:pt x="3890" y="68"/>
                                  <a:pt x="3863" y="99"/>
                                  <a:pt x="3863" y="141"/>
                                </a:cubicBezTo>
                                <a:lnTo>
                                  <a:pt x="3883" y="141"/>
                                </a:lnTo>
                                <a:cubicBezTo>
                                  <a:pt x="3882" y="108"/>
                                  <a:pt x="3900" y="85"/>
                                  <a:pt x="3934" y="85"/>
                                </a:cubicBezTo>
                                <a:cubicBezTo>
                                  <a:pt x="3960" y="85"/>
                                  <a:pt x="3982" y="98"/>
                                  <a:pt x="3982" y="127"/>
                                </a:cubicBezTo>
                                <a:cubicBezTo>
                                  <a:pt x="3982" y="155"/>
                                  <a:pt x="3958" y="167"/>
                                  <a:pt x="3937" y="167"/>
                                </a:cubicBezTo>
                                <a:lnTo>
                                  <a:pt x="3920" y="167"/>
                                </a:lnTo>
                                <a:lnTo>
                                  <a:pt x="3920" y="184"/>
                                </a:lnTo>
                                <a:lnTo>
                                  <a:pt x="3937" y="184"/>
                                </a:lnTo>
                                <a:cubicBezTo>
                                  <a:pt x="3967" y="184"/>
                                  <a:pt x="3990" y="199"/>
                                  <a:pt x="3990" y="231"/>
                                </a:cubicBezTo>
                                <a:cubicBezTo>
                                  <a:pt x="3990" y="263"/>
                                  <a:pt x="3963" y="280"/>
                                  <a:pt x="3934" y="280"/>
                                </a:cubicBezTo>
                                <a:cubicBezTo>
                                  <a:pt x="3898" y="280"/>
                                  <a:pt x="3876" y="257"/>
                                  <a:pt x="3878" y="221"/>
                                </a:cubicBezTo>
                                <a:lnTo>
                                  <a:pt x="3858" y="221"/>
                                </a:lnTo>
                                <a:close/>
                                <a:moveTo>
                                  <a:pt x="4108" y="68"/>
                                </a:moveTo>
                                <a:cubicBezTo>
                                  <a:pt x="4043" y="68"/>
                                  <a:pt x="4030" y="131"/>
                                  <a:pt x="4030" y="183"/>
                                </a:cubicBezTo>
                                <a:cubicBezTo>
                                  <a:pt x="4030" y="235"/>
                                  <a:pt x="4043" y="297"/>
                                  <a:pt x="4108" y="297"/>
                                </a:cubicBezTo>
                                <a:cubicBezTo>
                                  <a:pt x="4173" y="297"/>
                                  <a:pt x="4185" y="235"/>
                                  <a:pt x="4185" y="182"/>
                                </a:cubicBezTo>
                                <a:cubicBezTo>
                                  <a:pt x="4185" y="131"/>
                                  <a:pt x="4173" y="68"/>
                                  <a:pt x="4108" y="68"/>
                                </a:cubicBezTo>
                                <a:close/>
                                <a:moveTo>
                                  <a:pt x="4108" y="85"/>
                                </a:moveTo>
                                <a:cubicBezTo>
                                  <a:pt x="4159" y="85"/>
                                  <a:pt x="4165" y="144"/>
                                  <a:pt x="4165" y="182"/>
                                </a:cubicBezTo>
                                <a:cubicBezTo>
                                  <a:pt x="4165" y="221"/>
                                  <a:pt x="4159" y="280"/>
                                  <a:pt x="4108" y="280"/>
                                </a:cubicBezTo>
                                <a:cubicBezTo>
                                  <a:pt x="4057" y="280"/>
                                  <a:pt x="4050" y="221"/>
                                  <a:pt x="4050" y="182"/>
                                </a:cubicBezTo>
                                <a:cubicBezTo>
                                  <a:pt x="4050" y="144"/>
                                  <a:pt x="4057" y="85"/>
                                  <a:pt x="4108" y="85"/>
                                </a:cubicBezTo>
                                <a:close/>
                                <a:moveTo>
                                  <a:pt x="4280" y="68"/>
                                </a:moveTo>
                                <a:cubicBezTo>
                                  <a:pt x="4215" y="68"/>
                                  <a:pt x="4203" y="131"/>
                                  <a:pt x="4203" y="183"/>
                                </a:cubicBezTo>
                                <a:cubicBezTo>
                                  <a:pt x="4203" y="235"/>
                                  <a:pt x="4215" y="297"/>
                                  <a:pt x="4280" y="297"/>
                                </a:cubicBezTo>
                                <a:cubicBezTo>
                                  <a:pt x="4345" y="297"/>
                                  <a:pt x="4357" y="235"/>
                                  <a:pt x="4357" y="182"/>
                                </a:cubicBezTo>
                                <a:cubicBezTo>
                                  <a:pt x="4357" y="131"/>
                                  <a:pt x="4345" y="68"/>
                                  <a:pt x="4280" y="68"/>
                                </a:cubicBezTo>
                                <a:close/>
                                <a:moveTo>
                                  <a:pt x="4280" y="85"/>
                                </a:moveTo>
                                <a:cubicBezTo>
                                  <a:pt x="4331" y="85"/>
                                  <a:pt x="4337" y="144"/>
                                  <a:pt x="4337" y="182"/>
                                </a:cubicBezTo>
                                <a:cubicBezTo>
                                  <a:pt x="4337" y="221"/>
                                  <a:pt x="4331" y="280"/>
                                  <a:pt x="4280" y="280"/>
                                </a:cubicBezTo>
                                <a:cubicBezTo>
                                  <a:pt x="4229" y="280"/>
                                  <a:pt x="4223" y="221"/>
                                  <a:pt x="4223" y="182"/>
                                </a:cubicBezTo>
                                <a:cubicBezTo>
                                  <a:pt x="4223" y="144"/>
                                  <a:pt x="4229" y="85"/>
                                  <a:pt x="4280" y="85"/>
                                </a:cubicBezTo>
                                <a:close/>
                              </a:path>
                            </a:pathLst>
                          </a:custGeom>
                          <a:solidFill>
                            <a:srgbClr val="656262"/>
                          </a:solidFill>
                          <a:ln w="0">
                            <a:noFill/>
                          </a:ln>
                        </wps:spPr>
                        <wps:style>
                          <a:lnRef idx="0"/>
                          <a:fillRef idx="0"/>
                          <a:effectRef idx="0"/>
                          <a:fontRef idx="minor"/>
                        </wps:style>
                        <wps:bodyPr/>
                      </wps:wsp>
                      <wps:wsp>
                        <wps:cNvSpPr/>
                        <wps:spPr>
                          <a:xfrm>
                            <a:off x="139320" y="184320"/>
                            <a:ext cx="542160" cy="78840"/>
                          </a:xfrm>
                          <a:custGeom>
                            <a:avLst/>
                            <a:gdLst/>
                            <a:ahLst/>
                            <a:rect l="l" t="t" r="r" b="b"/>
                            <a:pathLst>
                              <a:path w="1511" h="229">
                                <a:moveTo>
                                  <a:pt x="77" y="0"/>
                                </a:moveTo>
                                <a:cubicBezTo>
                                  <a:pt x="12" y="0"/>
                                  <a:pt x="0" y="63"/>
                                  <a:pt x="0" y="115"/>
                                </a:cubicBezTo>
                                <a:cubicBezTo>
                                  <a:pt x="0" y="167"/>
                                  <a:pt x="12" y="229"/>
                                  <a:pt x="77" y="229"/>
                                </a:cubicBezTo>
                                <a:cubicBezTo>
                                  <a:pt x="142" y="229"/>
                                  <a:pt x="155" y="167"/>
                                  <a:pt x="155" y="114"/>
                                </a:cubicBezTo>
                                <a:cubicBezTo>
                                  <a:pt x="155" y="63"/>
                                  <a:pt x="142" y="0"/>
                                  <a:pt x="77" y="0"/>
                                </a:cubicBezTo>
                                <a:close/>
                                <a:moveTo>
                                  <a:pt x="77" y="17"/>
                                </a:moveTo>
                                <a:cubicBezTo>
                                  <a:pt x="128" y="17"/>
                                  <a:pt x="135" y="76"/>
                                  <a:pt x="135" y="114"/>
                                </a:cubicBezTo>
                                <a:cubicBezTo>
                                  <a:pt x="135" y="153"/>
                                  <a:pt x="128" y="212"/>
                                  <a:pt x="77" y="212"/>
                                </a:cubicBezTo>
                                <a:cubicBezTo>
                                  <a:pt x="26" y="212"/>
                                  <a:pt x="20" y="153"/>
                                  <a:pt x="20" y="114"/>
                                </a:cubicBezTo>
                                <a:cubicBezTo>
                                  <a:pt x="20" y="76"/>
                                  <a:pt x="26" y="17"/>
                                  <a:pt x="77" y="17"/>
                                </a:cubicBezTo>
                                <a:close/>
                                <a:moveTo>
                                  <a:pt x="181" y="23"/>
                                </a:moveTo>
                                <a:lnTo>
                                  <a:pt x="304" y="23"/>
                                </a:lnTo>
                                <a:cubicBezTo>
                                  <a:pt x="243" y="93"/>
                                  <a:pt x="218" y="149"/>
                                  <a:pt x="213" y="224"/>
                                </a:cubicBezTo>
                                <a:lnTo>
                                  <a:pt x="235" y="224"/>
                                </a:lnTo>
                                <a:cubicBezTo>
                                  <a:pt x="240" y="121"/>
                                  <a:pt x="296" y="52"/>
                                  <a:pt x="324" y="23"/>
                                </a:cubicBezTo>
                                <a:lnTo>
                                  <a:pt x="324" y="5"/>
                                </a:lnTo>
                                <a:lnTo>
                                  <a:pt x="181" y="5"/>
                                </a:lnTo>
                                <a:lnTo>
                                  <a:pt x="181" y="23"/>
                                </a:lnTo>
                                <a:close/>
                                <a:moveTo>
                                  <a:pt x="500" y="206"/>
                                </a:moveTo>
                                <a:lnTo>
                                  <a:pt x="376" y="206"/>
                                </a:lnTo>
                                <a:cubicBezTo>
                                  <a:pt x="381" y="176"/>
                                  <a:pt x="421" y="156"/>
                                  <a:pt x="443" y="142"/>
                                </a:cubicBezTo>
                                <a:cubicBezTo>
                                  <a:pt x="472" y="123"/>
                                  <a:pt x="499" y="100"/>
                                  <a:pt x="499" y="63"/>
                                </a:cubicBezTo>
                                <a:cubicBezTo>
                                  <a:pt x="499" y="21"/>
                                  <a:pt x="469" y="0"/>
                                  <a:pt x="430" y="0"/>
                                </a:cubicBezTo>
                                <a:cubicBezTo>
                                  <a:pt x="382" y="0"/>
                                  <a:pt x="358" y="33"/>
                                  <a:pt x="359" y="79"/>
                                </a:cubicBezTo>
                                <a:lnTo>
                                  <a:pt x="379" y="79"/>
                                </a:lnTo>
                                <a:cubicBezTo>
                                  <a:pt x="378" y="46"/>
                                  <a:pt x="392" y="17"/>
                                  <a:pt x="429" y="17"/>
                                </a:cubicBezTo>
                                <a:cubicBezTo>
                                  <a:pt x="456" y="17"/>
                                  <a:pt x="479" y="33"/>
                                  <a:pt x="479" y="62"/>
                                </a:cubicBezTo>
                                <a:cubicBezTo>
                                  <a:pt x="479" y="80"/>
                                  <a:pt x="473" y="92"/>
                                  <a:pt x="460" y="104"/>
                                </a:cubicBezTo>
                                <a:cubicBezTo>
                                  <a:pt x="423" y="142"/>
                                  <a:pt x="355" y="158"/>
                                  <a:pt x="353" y="224"/>
                                </a:cubicBezTo>
                                <a:lnTo>
                                  <a:pt x="500" y="224"/>
                                </a:lnTo>
                                <a:lnTo>
                                  <a:pt x="500" y="206"/>
                                </a:lnTo>
                                <a:close/>
                                <a:moveTo>
                                  <a:pt x="695" y="97"/>
                                </a:moveTo>
                                <a:cubicBezTo>
                                  <a:pt x="671" y="98"/>
                                  <a:pt x="647" y="85"/>
                                  <a:pt x="647" y="56"/>
                                </a:cubicBezTo>
                                <a:cubicBezTo>
                                  <a:pt x="647" y="30"/>
                                  <a:pt x="670" y="17"/>
                                  <a:pt x="695" y="17"/>
                                </a:cubicBezTo>
                                <a:cubicBezTo>
                                  <a:pt x="722" y="17"/>
                                  <a:pt x="742" y="30"/>
                                  <a:pt x="742" y="56"/>
                                </a:cubicBezTo>
                                <a:cubicBezTo>
                                  <a:pt x="742" y="84"/>
                                  <a:pt x="719" y="98"/>
                                  <a:pt x="695" y="97"/>
                                </a:cubicBezTo>
                                <a:close/>
                                <a:moveTo>
                                  <a:pt x="762" y="56"/>
                                </a:moveTo>
                                <a:cubicBezTo>
                                  <a:pt x="762" y="18"/>
                                  <a:pt x="728" y="0"/>
                                  <a:pt x="695" y="0"/>
                                </a:cubicBezTo>
                                <a:cubicBezTo>
                                  <a:pt x="662" y="0"/>
                                  <a:pt x="627" y="18"/>
                                  <a:pt x="627" y="56"/>
                                </a:cubicBezTo>
                                <a:cubicBezTo>
                                  <a:pt x="627" y="80"/>
                                  <a:pt x="640" y="97"/>
                                  <a:pt x="663" y="105"/>
                                </a:cubicBezTo>
                                <a:lnTo>
                                  <a:pt x="663" y="105"/>
                                </a:lnTo>
                                <a:cubicBezTo>
                                  <a:pt x="636" y="110"/>
                                  <a:pt x="619" y="133"/>
                                  <a:pt x="618" y="162"/>
                                </a:cubicBezTo>
                                <a:cubicBezTo>
                                  <a:pt x="618" y="207"/>
                                  <a:pt x="653" y="229"/>
                                  <a:pt x="695" y="229"/>
                                </a:cubicBezTo>
                                <a:cubicBezTo>
                                  <a:pt x="737" y="229"/>
                                  <a:pt x="771" y="207"/>
                                  <a:pt x="771" y="162"/>
                                </a:cubicBezTo>
                                <a:cubicBezTo>
                                  <a:pt x="771" y="132"/>
                                  <a:pt x="755" y="111"/>
                                  <a:pt x="726" y="105"/>
                                </a:cubicBezTo>
                                <a:lnTo>
                                  <a:pt x="726" y="105"/>
                                </a:lnTo>
                                <a:cubicBezTo>
                                  <a:pt x="749" y="98"/>
                                  <a:pt x="762" y="80"/>
                                  <a:pt x="762" y="56"/>
                                </a:cubicBezTo>
                                <a:close/>
                                <a:moveTo>
                                  <a:pt x="695" y="212"/>
                                </a:moveTo>
                                <a:cubicBezTo>
                                  <a:pt x="663" y="212"/>
                                  <a:pt x="638" y="195"/>
                                  <a:pt x="638" y="162"/>
                                </a:cubicBezTo>
                                <a:cubicBezTo>
                                  <a:pt x="638" y="130"/>
                                  <a:pt x="664" y="113"/>
                                  <a:pt x="695" y="114"/>
                                </a:cubicBezTo>
                                <a:cubicBezTo>
                                  <a:pt x="725" y="113"/>
                                  <a:pt x="751" y="130"/>
                                  <a:pt x="751" y="162"/>
                                </a:cubicBezTo>
                                <a:cubicBezTo>
                                  <a:pt x="751" y="196"/>
                                  <a:pt x="726" y="212"/>
                                  <a:pt x="695" y="212"/>
                                </a:cubicBezTo>
                                <a:close/>
                                <a:moveTo>
                                  <a:pt x="871" y="0"/>
                                </a:moveTo>
                                <a:cubicBezTo>
                                  <a:pt x="807" y="0"/>
                                  <a:pt x="794" y="63"/>
                                  <a:pt x="794" y="115"/>
                                </a:cubicBezTo>
                                <a:cubicBezTo>
                                  <a:pt x="794" y="167"/>
                                  <a:pt x="807" y="229"/>
                                  <a:pt x="871" y="229"/>
                                </a:cubicBezTo>
                                <a:cubicBezTo>
                                  <a:pt x="936" y="229"/>
                                  <a:pt x="949" y="167"/>
                                  <a:pt x="949" y="114"/>
                                </a:cubicBezTo>
                                <a:cubicBezTo>
                                  <a:pt x="949" y="63"/>
                                  <a:pt x="936" y="0"/>
                                  <a:pt x="871" y="0"/>
                                </a:cubicBezTo>
                                <a:close/>
                                <a:moveTo>
                                  <a:pt x="871" y="17"/>
                                </a:moveTo>
                                <a:cubicBezTo>
                                  <a:pt x="922" y="17"/>
                                  <a:pt x="929" y="76"/>
                                  <a:pt x="929" y="114"/>
                                </a:cubicBezTo>
                                <a:cubicBezTo>
                                  <a:pt x="929" y="153"/>
                                  <a:pt x="922" y="212"/>
                                  <a:pt x="871" y="212"/>
                                </a:cubicBezTo>
                                <a:cubicBezTo>
                                  <a:pt x="821" y="212"/>
                                  <a:pt x="814" y="153"/>
                                  <a:pt x="814" y="114"/>
                                </a:cubicBezTo>
                                <a:cubicBezTo>
                                  <a:pt x="814" y="76"/>
                                  <a:pt x="821" y="17"/>
                                  <a:pt x="871" y="17"/>
                                </a:cubicBezTo>
                                <a:close/>
                                <a:moveTo>
                                  <a:pt x="1064" y="171"/>
                                </a:moveTo>
                                <a:cubicBezTo>
                                  <a:pt x="1069" y="210"/>
                                  <a:pt x="1093" y="229"/>
                                  <a:pt x="1132" y="229"/>
                                </a:cubicBezTo>
                                <a:cubicBezTo>
                                  <a:pt x="1205" y="229"/>
                                  <a:pt x="1212" y="145"/>
                                  <a:pt x="1212" y="118"/>
                                </a:cubicBezTo>
                                <a:cubicBezTo>
                                  <a:pt x="1212" y="32"/>
                                  <a:pt x="1188" y="0"/>
                                  <a:pt x="1134" y="0"/>
                                </a:cubicBezTo>
                                <a:cubicBezTo>
                                  <a:pt x="1090" y="0"/>
                                  <a:pt x="1059" y="32"/>
                                  <a:pt x="1059" y="75"/>
                                </a:cubicBezTo>
                                <a:cubicBezTo>
                                  <a:pt x="1059" y="119"/>
                                  <a:pt x="1088" y="150"/>
                                  <a:pt x="1132" y="150"/>
                                </a:cubicBezTo>
                                <a:cubicBezTo>
                                  <a:pt x="1158" y="150"/>
                                  <a:pt x="1181" y="135"/>
                                  <a:pt x="1191" y="113"/>
                                </a:cubicBezTo>
                                <a:lnTo>
                                  <a:pt x="1192" y="113"/>
                                </a:lnTo>
                                <a:cubicBezTo>
                                  <a:pt x="1192" y="153"/>
                                  <a:pt x="1183" y="212"/>
                                  <a:pt x="1131" y="212"/>
                                </a:cubicBezTo>
                                <a:cubicBezTo>
                                  <a:pt x="1105" y="212"/>
                                  <a:pt x="1088" y="195"/>
                                  <a:pt x="1084" y="171"/>
                                </a:cubicBezTo>
                                <a:lnTo>
                                  <a:pt x="1064" y="171"/>
                                </a:lnTo>
                                <a:close/>
                                <a:moveTo>
                                  <a:pt x="1132" y="133"/>
                                </a:moveTo>
                                <a:cubicBezTo>
                                  <a:pt x="1098" y="133"/>
                                  <a:pt x="1079" y="107"/>
                                  <a:pt x="1079" y="74"/>
                                </a:cubicBezTo>
                                <a:cubicBezTo>
                                  <a:pt x="1079" y="43"/>
                                  <a:pt x="1100" y="17"/>
                                  <a:pt x="1132" y="17"/>
                                </a:cubicBezTo>
                                <a:cubicBezTo>
                                  <a:pt x="1171" y="17"/>
                                  <a:pt x="1188" y="42"/>
                                  <a:pt x="1188" y="74"/>
                                </a:cubicBezTo>
                                <a:cubicBezTo>
                                  <a:pt x="1188" y="107"/>
                                  <a:pt x="1167" y="133"/>
                                  <a:pt x="1132" y="133"/>
                                </a:cubicBezTo>
                                <a:close/>
                                <a:moveTo>
                                  <a:pt x="1382" y="206"/>
                                </a:moveTo>
                                <a:lnTo>
                                  <a:pt x="1259" y="206"/>
                                </a:lnTo>
                                <a:cubicBezTo>
                                  <a:pt x="1264" y="176"/>
                                  <a:pt x="1304" y="156"/>
                                  <a:pt x="1325" y="142"/>
                                </a:cubicBezTo>
                                <a:cubicBezTo>
                                  <a:pt x="1355" y="123"/>
                                  <a:pt x="1381" y="100"/>
                                  <a:pt x="1381" y="63"/>
                                </a:cubicBezTo>
                                <a:cubicBezTo>
                                  <a:pt x="1381" y="21"/>
                                  <a:pt x="1351" y="0"/>
                                  <a:pt x="1312" y="0"/>
                                </a:cubicBezTo>
                                <a:cubicBezTo>
                                  <a:pt x="1264" y="0"/>
                                  <a:pt x="1240" y="33"/>
                                  <a:pt x="1241" y="79"/>
                                </a:cubicBezTo>
                                <a:lnTo>
                                  <a:pt x="1261" y="79"/>
                                </a:lnTo>
                                <a:cubicBezTo>
                                  <a:pt x="1260" y="46"/>
                                  <a:pt x="1275" y="17"/>
                                  <a:pt x="1311" y="17"/>
                                </a:cubicBezTo>
                                <a:cubicBezTo>
                                  <a:pt x="1338" y="17"/>
                                  <a:pt x="1361" y="33"/>
                                  <a:pt x="1361" y="62"/>
                                </a:cubicBezTo>
                                <a:cubicBezTo>
                                  <a:pt x="1361" y="80"/>
                                  <a:pt x="1355" y="92"/>
                                  <a:pt x="1343" y="104"/>
                                </a:cubicBezTo>
                                <a:cubicBezTo>
                                  <a:pt x="1305" y="142"/>
                                  <a:pt x="1237" y="158"/>
                                  <a:pt x="1236" y="224"/>
                                </a:cubicBezTo>
                                <a:lnTo>
                                  <a:pt x="1382" y="224"/>
                                </a:lnTo>
                                <a:lnTo>
                                  <a:pt x="1382" y="206"/>
                                </a:lnTo>
                                <a:close/>
                                <a:moveTo>
                                  <a:pt x="1432" y="59"/>
                                </a:moveTo>
                                <a:lnTo>
                                  <a:pt x="1491" y="59"/>
                                </a:lnTo>
                                <a:lnTo>
                                  <a:pt x="1491" y="224"/>
                                </a:lnTo>
                                <a:lnTo>
                                  <a:pt x="1511" y="224"/>
                                </a:lnTo>
                                <a:lnTo>
                                  <a:pt x="1511" y="2"/>
                                </a:lnTo>
                                <a:lnTo>
                                  <a:pt x="1494" y="2"/>
                                </a:lnTo>
                                <a:cubicBezTo>
                                  <a:pt x="1488" y="43"/>
                                  <a:pt x="1467" y="44"/>
                                  <a:pt x="1432" y="45"/>
                                </a:cubicBezTo>
                                <a:lnTo>
                                  <a:pt x="1432" y="59"/>
                                </a:lnTo>
                                <a:close/>
                              </a:path>
                            </a:pathLst>
                          </a:custGeom>
                          <a:solidFill>
                            <a:srgbClr val="656262"/>
                          </a:solidFill>
                          <a:ln w="0">
                            <a:noFill/>
                          </a:ln>
                        </wps:spPr>
                        <wps:style>
                          <a:lnRef idx="0"/>
                          <a:fillRef idx="0"/>
                          <a:effectRef idx="0"/>
                          <a:fontRef idx="minor"/>
                        </wps:style>
                        <wps:bodyPr/>
                      </wps:wsp>
                      <wps:wsp>
                        <wps:cNvSpPr/>
                        <wps:spPr>
                          <a:xfrm>
                            <a:off x="978120" y="181800"/>
                            <a:ext cx="709200" cy="81360"/>
                          </a:xfrm>
                          <a:custGeom>
                            <a:avLst/>
                            <a:gdLst/>
                            <a:ahLst/>
                            <a:rect l="l" t="t" r="r" b="b"/>
                            <a:pathLst>
                              <a:path w="1977" h="236">
                                <a:moveTo>
                                  <a:pt x="198" y="73"/>
                                </a:moveTo>
                                <a:cubicBezTo>
                                  <a:pt x="192" y="26"/>
                                  <a:pt x="150" y="0"/>
                                  <a:pt x="107" y="0"/>
                                </a:cubicBezTo>
                                <a:cubicBezTo>
                                  <a:pt x="35" y="0"/>
                                  <a:pt x="0" y="56"/>
                                  <a:pt x="0" y="118"/>
                                </a:cubicBezTo>
                                <a:cubicBezTo>
                                  <a:pt x="0" y="180"/>
                                  <a:pt x="35" y="236"/>
                                  <a:pt x="107" y="236"/>
                                </a:cubicBezTo>
                                <a:cubicBezTo>
                                  <a:pt x="160" y="236"/>
                                  <a:pt x="195" y="201"/>
                                  <a:pt x="201" y="145"/>
                                </a:cubicBezTo>
                                <a:lnTo>
                                  <a:pt x="179" y="145"/>
                                </a:lnTo>
                                <a:cubicBezTo>
                                  <a:pt x="175" y="185"/>
                                  <a:pt x="149" y="218"/>
                                  <a:pt x="107" y="218"/>
                                </a:cubicBezTo>
                                <a:cubicBezTo>
                                  <a:pt x="47" y="218"/>
                                  <a:pt x="21" y="167"/>
                                  <a:pt x="21" y="118"/>
                                </a:cubicBezTo>
                                <a:cubicBezTo>
                                  <a:pt x="21" y="68"/>
                                  <a:pt x="47" y="18"/>
                                  <a:pt x="107" y="18"/>
                                </a:cubicBezTo>
                                <a:cubicBezTo>
                                  <a:pt x="140" y="18"/>
                                  <a:pt x="169" y="38"/>
                                  <a:pt x="176" y="73"/>
                                </a:cubicBezTo>
                                <a:lnTo>
                                  <a:pt x="198" y="73"/>
                                </a:lnTo>
                                <a:close/>
                                <a:moveTo>
                                  <a:pt x="218" y="23"/>
                                </a:moveTo>
                                <a:lnTo>
                                  <a:pt x="358" y="23"/>
                                </a:lnTo>
                                <a:lnTo>
                                  <a:pt x="208" y="212"/>
                                </a:lnTo>
                                <a:lnTo>
                                  <a:pt x="208" y="231"/>
                                </a:lnTo>
                                <a:lnTo>
                                  <a:pt x="385" y="231"/>
                                </a:lnTo>
                                <a:lnTo>
                                  <a:pt x="385" y="213"/>
                                </a:lnTo>
                                <a:lnTo>
                                  <a:pt x="232" y="213"/>
                                </a:lnTo>
                                <a:lnTo>
                                  <a:pt x="382" y="24"/>
                                </a:lnTo>
                                <a:lnTo>
                                  <a:pt x="382" y="5"/>
                                </a:lnTo>
                                <a:lnTo>
                                  <a:pt x="218" y="5"/>
                                </a:lnTo>
                                <a:lnTo>
                                  <a:pt x="218" y="23"/>
                                </a:lnTo>
                                <a:close/>
                                <a:moveTo>
                                  <a:pt x="566" y="7"/>
                                </a:moveTo>
                                <a:cubicBezTo>
                                  <a:pt x="501" y="7"/>
                                  <a:pt x="488" y="70"/>
                                  <a:pt x="488" y="122"/>
                                </a:cubicBezTo>
                                <a:cubicBezTo>
                                  <a:pt x="488" y="174"/>
                                  <a:pt x="501" y="236"/>
                                  <a:pt x="566" y="236"/>
                                </a:cubicBezTo>
                                <a:cubicBezTo>
                                  <a:pt x="630" y="236"/>
                                  <a:pt x="643" y="174"/>
                                  <a:pt x="643" y="121"/>
                                </a:cubicBezTo>
                                <a:cubicBezTo>
                                  <a:pt x="643" y="70"/>
                                  <a:pt x="630" y="7"/>
                                  <a:pt x="566" y="7"/>
                                </a:cubicBezTo>
                                <a:close/>
                                <a:moveTo>
                                  <a:pt x="566" y="24"/>
                                </a:moveTo>
                                <a:cubicBezTo>
                                  <a:pt x="616" y="24"/>
                                  <a:pt x="623" y="83"/>
                                  <a:pt x="623" y="121"/>
                                </a:cubicBezTo>
                                <a:cubicBezTo>
                                  <a:pt x="623" y="160"/>
                                  <a:pt x="616" y="219"/>
                                  <a:pt x="566" y="219"/>
                                </a:cubicBezTo>
                                <a:cubicBezTo>
                                  <a:pt x="515" y="219"/>
                                  <a:pt x="508" y="160"/>
                                  <a:pt x="508" y="121"/>
                                </a:cubicBezTo>
                                <a:cubicBezTo>
                                  <a:pt x="508" y="83"/>
                                  <a:pt x="515" y="24"/>
                                  <a:pt x="566" y="24"/>
                                </a:cubicBezTo>
                                <a:close/>
                                <a:moveTo>
                                  <a:pt x="666" y="30"/>
                                </a:moveTo>
                                <a:lnTo>
                                  <a:pt x="788" y="30"/>
                                </a:lnTo>
                                <a:cubicBezTo>
                                  <a:pt x="727" y="100"/>
                                  <a:pt x="702" y="156"/>
                                  <a:pt x="697" y="231"/>
                                </a:cubicBezTo>
                                <a:lnTo>
                                  <a:pt x="719" y="231"/>
                                </a:lnTo>
                                <a:cubicBezTo>
                                  <a:pt x="724" y="128"/>
                                  <a:pt x="780" y="59"/>
                                  <a:pt x="808" y="30"/>
                                </a:cubicBezTo>
                                <a:lnTo>
                                  <a:pt x="808" y="12"/>
                                </a:lnTo>
                                <a:lnTo>
                                  <a:pt x="666" y="12"/>
                                </a:lnTo>
                                <a:lnTo>
                                  <a:pt x="666" y="30"/>
                                </a:lnTo>
                                <a:close/>
                                <a:moveTo>
                                  <a:pt x="979" y="213"/>
                                </a:moveTo>
                                <a:lnTo>
                                  <a:pt x="856" y="213"/>
                                </a:lnTo>
                                <a:cubicBezTo>
                                  <a:pt x="861" y="183"/>
                                  <a:pt x="901" y="163"/>
                                  <a:pt x="922" y="149"/>
                                </a:cubicBezTo>
                                <a:cubicBezTo>
                                  <a:pt x="952" y="130"/>
                                  <a:pt x="978" y="107"/>
                                  <a:pt x="978" y="70"/>
                                </a:cubicBezTo>
                                <a:cubicBezTo>
                                  <a:pt x="978" y="28"/>
                                  <a:pt x="948" y="7"/>
                                  <a:pt x="909" y="7"/>
                                </a:cubicBezTo>
                                <a:cubicBezTo>
                                  <a:pt x="861" y="7"/>
                                  <a:pt x="837" y="40"/>
                                  <a:pt x="838" y="86"/>
                                </a:cubicBezTo>
                                <a:lnTo>
                                  <a:pt x="858" y="86"/>
                                </a:lnTo>
                                <a:cubicBezTo>
                                  <a:pt x="857" y="53"/>
                                  <a:pt x="872" y="24"/>
                                  <a:pt x="908" y="24"/>
                                </a:cubicBezTo>
                                <a:cubicBezTo>
                                  <a:pt x="935" y="24"/>
                                  <a:pt x="958" y="40"/>
                                  <a:pt x="958" y="69"/>
                                </a:cubicBezTo>
                                <a:cubicBezTo>
                                  <a:pt x="958" y="87"/>
                                  <a:pt x="952" y="99"/>
                                  <a:pt x="940" y="111"/>
                                </a:cubicBezTo>
                                <a:cubicBezTo>
                                  <a:pt x="902" y="149"/>
                                  <a:pt x="834" y="165"/>
                                  <a:pt x="833" y="231"/>
                                </a:cubicBezTo>
                                <a:lnTo>
                                  <a:pt x="979" y="231"/>
                                </a:lnTo>
                                <a:lnTo>
                                  <a:pt x="979" y="213"/>
                                </a:lnTo>
                                <a:close/>
                                <a:moveTo>
                                  <a:pt x="1175" y="104"/>
                                </a:moveTo>
                                <a:cubicBezTo>
                                  <a:pt x="1151" y="105"/>
                                  <a:pt x="1127" y="92"/>
                                  <a:pt x="1127" y="63"/>
                                </a:cubicBezTo>
                                <a:cubicBezTo>
                                  <a:pt x="1127" y="37"/>
                                  <a:pt x="1150" y="24"/>
                                  <a:pt x="1175" y="24"/>
                                </a:cubicBezTo>
                                <a:cubicBezTo>
                                  <a:pt x="1201" y="24"/>
                                  <a:pt x="1222" y="37"/>
                                  <a:pt x="1222" y="63"/>
                                </a:cubicBezTo>
                                <a:cubicBezTo>
                                  <a:pt x="1222" y="91"/>
                                  <a:pt x="1199" y="105"/>
                                  <a:pt x="1175" y="104"/>
                                </a:cubicBezTo>
                                <a:close/>
                                <a:moveTo>
                                  <a:pt x="1242" y="63"/>
                                </a:moveTo>
                                <a:cubicBezTo>
                                  <a:pt x="1242" y="25"/>
                                  <a:pt x="1207" y="7"/>
                                  <a:pt x="1174" y="7"/>
                                </a:cubicBezTo>
                                <a:cubicBezTo>
                                  <a:pt x="1141" y="7"/>
                                  <a:pt x="1107" y="25"/>
                                  <a:pt x="1107" y="63"/>
                                </a:cubicBezTo>
                                <a:cubicBezTo>
                                  <a:pt x="1107" y="87"/>
                                  <a:pt x="1120" y="104"/>
                                  <a:pt x="1143" y="112"/>
                                </a:cubicBezTo>
                                <a:lnTo>
                                  <a:pt x="1143" y="112"/>
                                </a:lnTo>
                                <a:cubicBezTo>
                                  <a:pt x="1115" y="117"/>
                                  <a:pt x="1099" y="140"/>
                                  <a:pt x="1098" y="169"/>
                                </a:cubicBezTo>
                                <a:cubicBezTo>
                                  <a:pt x="1098" y="214"/>
                                  <a:pt x="1133" y="236"/>
                                  <a:pt x="1175" y="236"/>
                                </a:cubicBezTo>
                                <a:cubicBezTo>
                                  <a:pt x="1216" y="236"/>
                                  <a:pt x="1251" y="214"/>
                                  <a:pt x="1251" y="169"/>
                                </a:cubicBezTo>
                                <a:cubicBezTo>
                                  <a:pt x="1251" y="139"/>
                                  <a:pt x="1235" y="118"/>
                                  <a:pt x="1206" y="112"/>
                                </a:cubicBezTo>
                                <a:lnTo>
                                  <a:pt x="1206" y="112"/>
                                </a:lnTo>
                                <a:cubicBezTo>
                                  <a:pt x="1229" y="105"/>
                                  <a:pt x="1242" y="87"/>
                                  <a:pt x="1242" y="63"/>
                                </a:cubicBezTo>
                                <a:close/>
                                <a:moveTo>
                                  <a:pt x="1175" y="219"/>
                                </a:moveTo>
                                <a:cubicBezTo>
                                  <a:pt x="1143" y="219"/>
                                  <a:pt x="1118" y="202"/>
                                  <a:pt x="1118" y="169"/>
                                </a:cubicBezTo>
                                <a:cubicBezTo>
                                  <a:pt x="1118" y="137"/>
                                  <a:pt x="1144" y="120"/>
                                  <a:pt x="1175" y="121"/>
                                </a:cubicBezTo>
                                <a:cubicBezTo>
                                  <a:pt x="1204" y="120"/>
                                  <a:pt x="1231" y="137"/>
                                  <a:pt x="1231" y="169"/>
                                </a:cubicBezTo>
                                <a:cubicBezTo>
                                  <a:pt x="1231" y="203"/>
                                  <a:pt x="1206" y="219"/>
                                  <a:pt x="1175" y="219"/>
                                </a:cubicBezTo>
                                <a:close/>
                                <a:moveTo>
                                  <a:pt x="1347" y="7"/>
                                </a:moveTo>
                                <a:cubicBezTo>
                                  <a:pt x="1282" y="7"/>
                                  <a:pt x="1269" y="70"/>
                                  <a:pt x="1269" y="122"/>
                                </a:cubicBezTo>
                                <a:cubicBezTo>
                                  <a:pt x="1269" y="174"/>
                                  <a:pt x="1282" y="236"/>
                                  <a:pt x="1347" y="236"/>
                                </a:cubicBezTo>
                                <a:cubicBezTo>
                                  <a:pt x="1411" y="236"/>
                                  <a:pt x="1424" y="174"/>
                                  <a:pt x="1424" y="121"/>
                                </a:cubicBezTo>
                                <a:cubicBezTo>
                                  <a:pt x="1424" y="70"/>
                                  <a:pt x="1411" y="7"/>
                                  <a:pt x="1347" y="7"/>
                                </a:cubicBezTo>
                                <a:close/>
                                <a:moveTo>
                                  <a:pt x="1347" y="24"/>
                                </a:moveTo>
                                <a:cubicBezTo>
                                  <a:pt x="1397" y="24"/>
                                  <a:pt x="1404" y="83"/>
                                  <a:pt x="1404" y="121"/>
                                </a:cubicBezTo>
                                <a:cubicBezTo>
                                  <a:pt x="1404" y="160"/>
                                  <a:pt x="1397" y="219"/>
                                  <a:pt x="1347" y="219"/>
                                </a:cubicBezTo>
                                <a:cubicBezTo>
                                  <a:pt x="1296" y="219"/>
                                  <a:pt x="1289" y="160"/>
                                  <a:pt x="1289" y="121"/>
                                </a:cubicBezTo>
                                <a:cubicBezTo>
                                  <a:pt x="1289" y="83"/>
                                  <a:pt x="1296" y="24"/>
                                  <a:pt x="1347" y="24"/>
                                </a:cubicBezTo>
                                <a:close/>
                                <a:moveTo>
                                  <a:pt x="1539" y="178"/>
                                </a:moveTo>
                                <a:cubicBezTo>
                                  <a:pt x="1544" y="217"/>
                                  <a:pt x="1568" y="236"/>
                                  <a:pt x="1608" y="236"/>
                                </a:cubicBezTo>
                                <a:cubicBezTo>
                                  <a:pt x="1680" y="236"/>
                                  <a:pt x="1687" y="152"/>
                                  <a:pt x="1687" y="125"/>
                                </a:cubicBezTo>
                                <a:cubicBezTo>
                                  <a:pt x="1687" y="39"/>
                                  <a:pt x="1663" y="7"/>
                                  <a:pt x="1609" y="7"/>
                                </a:cubicBezTo>
                                <a:cubicBezTo>
                                  <a:pt x="1565" y="7"/>
                                  <a:pt x="1534" y="39"/>
                                  <a:pt x="1534" y="82"/>
                                </a:cubicBezTo>
                                <a:cubicBezTo>
                                  <a:pt x="1534" y="126"/>
                                  <a:pt x="1563" y="157"/>
                                  <a:pt x="1607" y="157"/>
                                </a:cubicBezTo>
                                <a:cubicBezTo>
                                  <a:pt x="1633" y="157"/>
                                  <a:pt x="1656" y="142"/>
                                  <a:pt x="1666" y="120"/>
                                </a:cubicBezTo>
                                <a:lnTo>
                                  <a:pt x="1667" y="120"/>
                                </a:lnTo>
                                <a:cubicBezTo>
                                  <a:pt x="1667" y="160"/>
                                  <a:pt x="1658" y="219"/>
                                  <a:pt x="1606" y="219"/>
                                </a:cubicBezTo>
                                <a:cubicBezTo>
                                  <a:pt x="1580" y="219"/>
                                  <a:pt x="1563" y="202"/>
                                  <a:pt x="1559" y="178"/>
                                </a:cubicBezTo>
                                <a:lnTo>
                                  <a:pt x="1539" y="178"/>
                                </a:lnTo>
                                <a:close/>
                                <a:moveTo>
                                  <a:pt x="1608" y="140"/>
                                </a:moveTo>
                                <a:cubicBezTo>
                                  <a:pt x="1574" y="140"/>
                                  <a:pt x="1554" y="114"/>
                                  <a:pt x="1554" y="81"/>
                                </a:cubicBezTo>
                                <a:cubicBezTo>
                                  <a:pt x="1554" y="50"/>
                                  <a:pt x="1576" y="24"/>
                                  <a:pt x="1607" y="24"/>
                                </a:cubicBezTo>
                                <a:cubicBezTo>
                                  <a:pt x="1646" y="24"/>
                                  <a:pt x="1663" y="49"/>
                                  <a:pt x="1663" y="81"/>
                                </a:cubicBezTo>
                                <a:cubicBezTo>
                                  <a:pt x="1663" y="114"/>
                                  <a:pt x="1643" y="140"/>
                                  <a:pt x="1608" y="140"/>
                                </a:cubicBezTo>
                                <a:close/>
                                <a:moveTo>
                                  <a:pt x="1853" y="213"/>
                                </a:moveTo>
                                <a:lnTo>
                                  <a:pt x="1730" y="213"/>
                                </a:lnTo>
                                <a:cubicBezTo>
                                  <a:pt x="1735" y="183"/>
                                  <a:pt x="1775" y="163"/>
                                  <a:pt x="1796" y="149"/>
                                </a:cubicBezTo>
                                <a:cubicBezTo>
                                  <a:pt x="1825" y="130"/>
                                  <a:pt x="1852" y="107"/>
                                  <a:pt x="1852" y="70"/>
                                </a:cubicBezTo>
                                <a:cubicBezTo>
                                  <a:pt x="1852" y="28"/>
                                  <a:pt x="1822" y="7"/>
                                  <a:pt x="1783" y="7"/>
                                </a:cubicBezTo>
                                <a:cubicBezTo>
                                  <a:pt x="1735" y="7"/>
                                  <a:pt x="1711" y="40"/>
                                  <a:pt x="1712" y="86"/>
                                </a:cubicBezTo>
                                <a:lnTo>
                                  <a:pt x="1732" y="86"/>
                                </a:lnTo>
                                <a:cubicBezTo>
                                  <a:pt x="1731" y="53"/>
                                  <a:pt x="1746" y="24"/>
                                  <a:pt x="1782" y="24"/>
                                </a:cubicBezTo>
                                <a:cubicBezTo>
                                  <a:pt x="1809" y="24"/>
                                  <a:pt x="1832" y="40"/>
                                  <a:pt x="1832" y="69"/>
                                </a:cubicBezTo>
                                <a:cubicBezTo>
                                  <a:pt x="1832" y="87"/>
                                  <a:pt x="1826" y="99"/>
                                  <a:pt x="1814" y="111"/>
                                </a:cubicBezTo>
                                <a:cubicBezTo>
                                  <a:pt x="1776" y="149"/>
                                  <a:pt x="1708" y="165"/>
                                  <a:pt x="1707" y="231"/>
                                </a:cubicBezTo>
                                <a:lnTo>
                                  <a:pt x="1853" y="231"/>
                                </a:lnTo>
                                <a:lnTo>
                                  <a:pt x="1853" y="213"/>
                                </a:lnTo>
                                <a:close/>
                                <a:moveTo>
                                  <a:pt x="1898" y="66"/>
                                </a:moveTo>
                                <a:lnTo>
                                  <a:pt x="1957" y="66"/>
                                </a:lnTo>
                                <a:lnTo>
                                  <a:pt x="1957" y="231"/>
                                </a:lnTo>
                                <a:lnTo>
                                  <a:pt x="1977" y="231"/>
                                </a:lnTo>
                                <a:lnTo>
                                  <a:pt x="1977" y="9"/>
                                </a:lnTo>
                                <a:lnTo>
                                  <a:pt x="1961" y="9"/>
                                </a:lnTo>
                                <a:cubicBezTo>
                                  <a:pt x="1955" y="50"/>
                                  <a:pt x="1933" y="51"/>
                                  <a:pt x="1898" y="52"/>
                                </a:cubicBezTo>
                                <a:lnTo>
                                  <a:pt x="1898" y="66"/>
                                </a:lnTo>
                                <a:close/>
                              </a:path>
                            </a:pathLst>
                          </a:custGeom>
                          <a:solidFill>
                            <a:srgbClr val="656262"/>
                          </a:solidFill>
                          <a:ln w="0">
                            <a:noFill/>
                          </a:ln>
                        </wps:spPr>
                        <wps:style>
                          <a:lnRef idx="0"/>
                          <a:fillRef idx="0"/>
                          <a:effectRef idx="0"/>
                          <a:fontRef idx="minor"/>
                        </wps:style>
                        <wps:bodyPr/>
                      </wps:wsp>
                      <wps:wsp>
                        <wps:cNvSpPr/>
                        <wps:spPr>
                          <a:xfrm>
                            <a:off x="2963520" y="37440"/>
                            <a:ext cx="615960" cy="79200"/>
                          </a:xfrm>
                          <a:custGeom>
                            <a:avLst/>
                            <a:gdLst/>
                            <a:ahLst/>
                            <a:rect l="l" t="t" r="r" b="b"/>
                            <a:pathLst>
                              <a:path w="1715" h="229">
                                <a:moveTo>
                                  <a:pt x="0" y="161"/>
                                </a:moveTo>
                                <a:cubicBezTo>
                                  <a:pt x="1" y="203"/>
                                  <a:pt x="32" y="229"/>
                                  <a:pt x="73" y="229"/>
                                </a:cubicBezTo>
                                <a:cubicBezTo>
                                  <a:pt x="116" y="229"/>
                                  <a:pt x="150" y="197"/>
                                  <a:pt x="150" y="154"/>
                                </a:cubicBezTo>
                                <a:cubicBezTo>
                                  <a:pt x="150" y="109"/>
                                  <a:pt x="122" y="77"/>
                                  <a:pt x="76" y="77"/>
                                </a:cubicBezTo>
                                <a:cubicBezTo>
                                  <a:pt x="58" y="77"/>
                                  <a:pt x="40" y="84"/>
                                  <a:pt x="29" y="97"/>
                                </a:cubicBezTo>
                                <a:lnTo>
                                  <a:pt x="28" y="97"/>
                                </a:lnTo>
                                <a:lnTo>
                                  <a:pt x="42" y="23"/>
                                </a:lnTo>
                                <a:lnTo>
                                  <a:pt x="140" y="23"/>
                                </a:lnTo>
                                <a:lnTo>
                                  <a:pt x="140" y="5"/>
                                </a:lnTo>
                                <a:lnTo>
                                  <a:pt x="29" y="5"/>
                                </a:lnTo>
                                <a:lnTo>
                                  <a:pt x="7" y="120"/>
                                </a:lnTo>
                                <a:lnTo>
                                  <a:pt x="24" y="120"/>
                                </a:lnTo>
                                <a:cubicBezTo>
                                  <a:pt x="35" y="103"/>
                                  <a:pt x="54" y="94"/>
                                  <a:pt x="74" y="94"/>
                                </a:cubicBezTo>
                                <a:cubicBezTo>
                                  <a:pt x="107" y="94"/>
                                  <a:pt x="130" y="119"/>
                                  <a:pt x="130" y="151"/>
                                </a:cubicBezTo>
                                <a:cubicBezTo>
                                  <a:pt x="130" y="184"/>
                                  <a:pt x="109" y="212"/>
                                  <a:pt x="75" y="212"/>
                                </a:cubicBezTo>
                                <a:cubicBezTo>
                                  <a:pt x="44" y="212"/>
                                  <a:pt x="21" y="191"/>
                                  <a:pt x="20" y="161"/>
                                </a:cubicBezTo>
                                <a:lnTo>
                                  <a:pt x="0" y="161"/>
                                </a:lnTo>
                                <a:close/>
                                <a:moveTo>
                                  <a:pt x="192" y="59"/>
                                </a:moveTo>
                                <a:lnTo>
                                  <a:pt x="250" y="59"/>
                                </a:lnTo>
                                <a:lnTo>
                                  <a:pt x="250" y="224"/>
                                </a:lnTo>
                                <a:lnTo>
                                  <a:pt x="270" y="224"/>
                                </a:lnTo>
                                <a:lnTo>
                                  <a:pt x="270" y="2"/>
                                </a:lnTo>
                                <a:lnTo>
                                  <a:pt x="254" y="2"/>
                                </a:lnTo>
                                <a:cubicBezTo>
                                  <a:pt x="248" y="42"/>
                                  <a:pt x="227" y="44"/>
                                  <a:pt x="192" y="45"/>
                                </a:cubicBezTo>
                                <a:lnTo>
                                  <a:pt x="192" y="59"/>
                                </a:lnTo>
                                <a:close/>
                                <a:moveTo>
                                  <a:pt x="349" y="23"/>
                                </a:moveTo>
                                <a:lnTo>
                                  <a:pt x="472" y="23"/>
                                </a:lnTo>
                                <a:cubicBezTo>
                                  <a:pt x="411" y="93"/>
                                  <a:pt x="386" y="149"/>
                                  <a:pt x="381" y="224"/>
                                </a:cubicBezTo>
                                <a:lnTo>
                                  <a:pt x="402" y="224"/>
                                </a:lnTo>
                                <a:cubicBezTo>
                                  <a:pt x="407" y="121"/>
                                  <a:pt x="464" y="52"/>
                                  <a:pt x="492" y="23"/>
                                </a:cubicBezTo>
                                <a:lnTo>
                                  <a:pt x="492" y="5"/>
                                </a:lnTo>
                                <a:lnTo>
                                  <a:pt x="349" y="5"/>
                                </a:lnTo>
                                <a:lnTo>
                                  <a:pt x="349" y="23"/>
                                </a:lnTo>
                                <a:close/>
                                <a:moveTo>
                                  <a:pt x="608" y="153"/>
                                </a:moveTo>
                                <a:cubicBezTo>
                                  <a:pt x="605" y="201"/>
                                  <a:pt x="639" y="229"/>
                                  <a:pt x="684" y="229"/>
                                </a:cubicBezTo>
                                <a:cubicBezTo>
                                  <a:pt x="725" y="229"/>
                                  <a:pt x="761" y="205"/>
                                  <a:pt x="761" y="161"/>
                                </a:cubicBezTo>
                                <a:cubicBezTo>
                                  <a:pt x="761" y="132"/>
                                  <a:pt x="744" y="111"/>
                                  <a:pt x="715" y="106"/>
                                </a:cubicBezTo>
                                <a:lnTo>
                                  <a:pt x="715" y="106"/>
                                </a:lnTo>
                                <a:cubicBezTo>
                                  <a:pt x="739" y="100"/>
                                  <a:pt x="752" y="81"/>
                                  <a:pt x="752" y="56"/>
                                </a:cubicBezTo>
                                <a:cubicBezTo>
                                  <a:pt x="752" y="17"/>
                                  <a:pt x="718" y="0"/>
                                  <a:pt x="684" y="0"/>
                                </a:cubicBezTo>
                                <a:cubicBezTo>
                                  <a:pt x="640" y="0"/>
                                  <a:pt x="613" y="31"/>
                                  <a:pt x="613" y="73"/>
                                </a:cubicBezTo>
                                <a:lnTo>
                                  <a:pt x="633" y="73"/>
                                </a:lnTo>
                                <a:cubicBezTo>
                                  <a:pt x="632" y="40"/>
                                  <a:pt x="651" y="17"/>
                                  <a:pt x="684" y="17"/>
                                </a:cubicBezTo>
                                <a:cubicBezTo>
                                  <a:pt x="711" y="17"/>
                                  <a:pt x="732" y="29"/>
                                  <a:pt x="732" y="59"/>
                                </a:cubicBezTo>
                                <a:cubicBezTo>
                                  <a:pt x="732" y="87"/>
                                  <a:pt x="708" y="99"/>
                                  <a:pt x="687" y="99"/>
                                </a:cubicBezTo>
                                <a:lnTo>
                                  <a:pt x="671" y="99"/>
                                </a:lnTo>
                                <a:lnTo>
                                  <a:pt x="671" y="116"/>
                                </a:lnTo>
                                <a:lnTo>
                                  <a:pt x="687" y="116"/>
                                </a:lnTo>
                                <a:cubicBezTo>
                                  <a:pt x="717" y="116"/>
                                  <a:pt x="741" y="131"/>
                                  <a:pt x="741" y="163"/>
                                </a:cubicBezTo>
                                <a:cubicBezTo>
                                  <a:pt x="741" y="195"/>
                                  <a:pt x="713" y="212"/>
                                  <a:pt x="684" y="212"/>
                                </a:cubicBezTo>
                                <a:cubicBezTo>
                                  <a:pt x="648" y="212"/>
                                  <a:pt x="627" y="189"/>
                                  <a:pt x="628" y="153"/>
                                </a:cubicBezTo>
                                <a:lnTo>
                                  <a:pt x="608" y="153"/>
                                </a:lnTo>
                                <a:close/>
                                <a:moveTo>
                                  <a:pt x="798" y="152"/>
                                </a:moveTo>
                                <a:lnTo>
                                  <a:pt x="881" y="31"/>
                                </a:lnTo>
                                <a:lnTo>
                                  <a:pt x="882" y="31"/>
                                </a:lnTo>
                                <a:lnTo>
                                  <a:pt x="882" y="152"/>
                                </a:lnTo>
                                <a:lnTo>
                                  <a:pt x="798" y="152"/>
                                </a:lnTo>
                                <a:close/>
                                <a:moveTo>
                                  <a:pt x="780" y="169"/>
                                </a:moveTo>
                                <a:lnTo>
                                  <a:pt x="882" y="169"/>
                                </a:lnTo>
                                <a:lnTo>
                                  <a:pt x="882" y="224"/>
                                </a:lnTo>
                                <a:lnTo>
                                  <a:pt x="900" y="224"/>
                                </a:lnTo>
                                <a:lnTo>
                                  <a:pt x="900" y="169"/>
                                </a:lnTo>
                                <a:lnTo>
                                  <a:pt x="934" y="169"/>
                                </a:lnTo>
                                <a:lnTo>
                                  <a:pt x="934" y="152"/>
                                </a:lnTo>
                                <a:lnTo>
                                  <a:pt x="900" y="152"/>
                                </a:lnTo>
                                <a:lnTo>
                                  <a:pt x="900" y="2"/>
                                </a:lnTo>
                                <a:lnTo>
                                  <a:pt x="882" y="2"/>
                                </a:lnTo>
                                <a:lnTo>
                                  <a:pt x="780" y="149"/>
                                </a:lnTo>
                                <a:lnTo>
                                  <a:pt x="780" y="169"/>
                                </a:lnTo>
                                <a:close/>
                                <a:moveTo>
                                  <a:pt x="953" y="153"/>
                                </a:moveTo>
                                <a:cubicBezTo>
                                  <a:pt x="949" y="201"/>
                                  <a:pt x="983" y="229"/>
                                  <a:pt x="1028" y="229"/>
                                </a:cubicBezTo>
                                <a:cubicBezTo>
                                  <a:pt x="1069" y="229"/>
                                  <a:pt x="1105" y="205"/>
                                  <a:pt x="1105" y="161"/>
                                </a:cubicBezTo>
                                <a:cubicBezTo>
                                  <a:pt x="1105" y="132"/>
                                  <a:pt x="1088" y="111"/>
                                  <a:pt x="1059" y="106"/>
                                </a:cubicBezTo>
                                <a:lnTo>
                                  <a:pt x="1059" y="106"/>
                                </a:lnTo>
                                <a:cubicBezTo>
                                  <a:pt x="1083" y="100"/>
                                  <a:pt x="1097" y="81"/>
                                  <a:pt x="1097" y="56"/>
                                </a:cubicBezTo>
                                <a:cubicBezTo>
                                  <a:pt x="1097" y="17"/>
                                  <a:pt x="1062" y="0"/>
                                  <a:pt x="1028" y="0"/>
                                </a:cubicBezTo>
                                <a:cubicBezTo>
                                  <a:pt x="985" y="0"/>
                                  <a:pt x="958" y="31"/>
                                  <a:pt x="958" y="73"/>
                                </a:cubicBezTo>
                                <a:lnTo>
                                  <a:pt x="978" y="73"/>
                                </a:lnTo>
                                <a:cubicBezTo>
                                  <a:pt x="977" y="40"/>
                                  <a:pt x="995" y="17"/>
                                  <a:pt x="1028" y="17"/>
                                </a:cubicBezTo>
                                <a:cubicBezTo>
                                  <a:pt x="1055" y="17"/>
                                  <a:pt x="1077" y="29"/>
                                  <a:pt x="1077" y="59"/>
                                </a:cubicBezTo>
                                <a:cubicBezTo>
                                  <a:pt x="1077" y="87"/>
                                  <a:pt x="1052" y="99"/>
                                  <a:pt x="1032" y="99"/>
                                </a:cubicBezTo>
                                <a:lnTo>
                                  <a:pt x="1015" y="99"/>
                                </a:lnTo>
                                <a:lnTo>
                                  <a:pt x="1015" y="116"/>
                                </a:lnTo>
                                <a:lnTo>
                                  <a:pt x="1032" y="116"/>
                                </a:lnTo>
                                <a:cubicBezTo>
                                  <a:pt x="1061" y="116"/>
                                  <a:pt x="1085" y="131"/>
                                  <a:pt x="1085" y="163"/>
                                </a:cubicBezTo>
                                <a:cubicBezTo>
                                  <a:pt x="1085" y="195"/>
                                  <a:pt x="1057" y="212"/>
                                  <a:pt x="1028" y="212"/>
                                </a:cubicBezTo>
                                <a:cubicBezTo>
                                  <a:pt x="993" y="212"/>
                                  <a:pt x="971" y="189"/>
                                  <a:pt x="973" y="153"/>
                                </a:cubicBezTo>
                                <a:lnTo>
                                  <a:pt x="953" y="153"/>
                                </a:lnTo>
                                <a:close/>
                                <a:moveTo>
                                  <a:pt x="1223" y="171"/>
                                </a:moveTo>
                                <a:cubicBezTo>
                                  <a:pt x="1228" y="210"/>
                                  <a:pt x="1252" y="229"/>
                                  <a:pt x="1291" y="229"/>
                                </a:cubicBezTo>
                                <a:cubicBezTo>
                                  <a:pt x="1364" y="229"/>
                                  <a:pt x="1371" y="144"/>
                                  <a:pt x="1371" y="118"/>
                                </a:cubicBezTo>
                                <a:cubicBezTo>
                                  <a:pt x="1371" y="31"/>
                                  <a:pt x="1347" y="0"/>
                                  <a:pt x="1293" y="0"/>
                                </a:cubicBezTo>
                                <a:cubicBezTo>
                                  <a:pt x="1249" y="0"/>
                                  <a:pt x="1218" y="32"/>
                                  <a:pt x="1218" y="75"/>
                                </a:cubicBezTo>
                                <a:cubicBezTo>
                                  <a:pt x="1218" y="118"/>
                                  <a:pt x="1247" y="149"/>
                                  <a:pt x="1291" y="149"/>
                                </a:cubicBezTo>
                                <a:cubicBezTo>
                                  <a:pt x="1316" y="149"/>
                                  <a:pt x="1340" y="135"/>
                                  <a:pt x="1350" y="113"/>
                                </a:cubicBezTo>
                                <a:lnTo>
                                  <a:pt x="1351" y="113"/>
                                </a:lnTo>
                                <a:cubicBezTo>
                                  <a:pt x="1351" y="153"/>
                                  <a:pt x="1342" y="212"/>
                                  <a:pt x="1289" y="212"/>
                                </a:cubicBezTo>
                                <a:cubicBezTo>
                                  <a:pt x="1264" y="212"/>
                                  <a:pt x="1247" y="195"/>
                                  <a:pt x="1243" y="171"/>
                                </a:cubicBezTo>
                                <a:lnTo>
                                  <a:pt x="1223" y="171"/>
                                </a:lnTo>
                                <a:close/>
                                <a:moveTo>
                                  <a:pt x="1291" y="133"/>
                                </a:moveTo>
                                <a:cubicBezTo>
                                  <a:pt x="1257" y="133"/>
                                  <a:pt x="1238" y="106"/>
                                  <a:pt x="1238" y="74"/>
                                </a:cubicBezTo>
                                <a:cubicBezTo>
                                  <a:pt x="1238" y="43"/>
                                  <a:pt x="1259" y="17"/>
                                  <a:pt x="1291" y="17"/>
                                </a:cubicBezTo>
                                <a:cubicBezTo>
                                  <a:pt x="1330" y="17"/>
                                  <a:pt x="1347" y="42"/>
                                  <a:pt x="1347" y="74"/>
                                </a:cubicBezTo>
                                <a:cubicBezTo>
                                  <a:pt x="1347" y="107"/>
                                  <a:pt x="1326" y="133"/>
                                  <a:pt x="1291" y="133"/>
                                </a:cubicBezTo>
                                <a:close/>
                                <a:moveTo>
                                  <a:pt x="1395" y="171"/>
                                </a:moveTo>
                                <a:cubicBezTo>
                                  <a:pt x="1400" y="210"/>
                                  <a:pt x="1424" y="229"/>
                                  <a:pt x="1463" y="229"/>
                                </a:cubicBezTo>
                                <a:cubicBezTo>
                                  <a:pt x="1536" y="229"/>
                                  <a:pt x="1543" y="144"/>
                                  <a:pt x="1543" y="118"/>
                                </a:cubicBezTo>
                                <a:cubicBezTo>
                                  <a:pt x="1543" y="31"/>
                                  <a:pt x="1519" y="0"/>
                                  <a:pt x="1465" y="0"/>
                                </a:cubicBezTo>
                                <a:cubicBezTo>
                                  <a:pt x="1421" y="0"/>
                                  <a:pt x="1390" y="32"/>
                                  <a:pt x="1390" y="75"/>
                                </a:cubicBezTo>
                                <a:cubicBezTo>
                                  <a:pt x="1390" y="118"/>
                                  <a:pt x="1419" y="149"/>
                                  <a:pt x="1463" y="149"/>
                                </a:cubicBezTo>
                                <a:cubicBezTo>
                                  <a:pt x="1489" y="149"/>
                                  <a:pt x="1512" y="135"/>
                                  <a:pt x="1522" y="113"/>
                                </a:cubicBezTo>
                                <a:lnTo>
                                  <a:pt x="1523" y="113"/>
                                </a:lnTo>
                                <a:cubicBezTo>
                                  <a:pt x="1523" y="153"/>
                                  <a:pt x="1514" y="212"/>
                                  <a:pt x="1462" y="212"/>
                                </a:cubicBezTo>
                                <a:cubicBezTo>
                                  <a:pt x="1436" y="212"/>
                                  <a:pt x="1419" y="195"/>
                                  <a:pt x="1415" y="171"/>
                                </a:cubicBezTo>
                                <a:lnTo>
                                  <a:pt x="1395" y="171"/>
                                </a:lnTo>
                                <a:close/>
                                <a:moveTo>
                                  <a:pt x="1463" y="133"/>
                                </a:moveTo>
                                <a:cubicBezTo>
                                  <a:pt x="1430" y="133"/>
                                  <a:pt x="1410" y="106"/>
                                  <a:pt x="1410" y="74"/>
                                </a:cubicBezTo>
                                <a:cubicBezTo>
                                  <a:pt x="1410" y="43"/>
                                  <a:pt x="1431" y="17"/>
                                  <a:pt x="1463" y="17"/>
                                </a:cubicBezTo>
                                <a:cubicBezTo>
                                  <a:pt x="1502" y="17"/>
                                  <a:pt x="1519" y="42"/>
                                  <a:pt x="1519" y="74"/>
                                </a:cubicBezTo>
                                <a:cubicBezTo>
                                  <a:pt x="1519" y="107"/>
                                  <a:pt x="1498" y="133"/>
                                  <a:pt x="1463" y="133"/>
                                </a:cubicBezTo>
                                <a:close/>
                                <a:moveTo>
                                  <a:pt x="1567" y="171"/>
                                </a:moveTo>
                                <a:cubicBezTo>
                                  <a:pt x="1572" y="210"/>
                                  <a:pt x="1596" y="229"/>
                                  <a:pt x="1636" y="229"/>
                                </a:cubicBezTo>
                                <a:cubicBezTo>
                                  <a:pt x="1708" y="229"/>
                                  <a:pt x="1715" y="144"/>
                                  <a:pt x="1715" y="118"/>
                                </a:cubicBezTo>
                                <a:cubicBezTo>
                                  <a:pt x="1715" y="31"/>
                                  <a:pt x="1691" y="0"/>
                                  <a:pt x="1637" y="0"/>
                                </a:cubicBezTo>
                                <a:cubicBezTo>
                                  <a:pt x="1593" y="0"/>
                                  <a:pt x="1562" y="32"/>
                                  <a:pt x="1562" y="75"/>
                                </a:cubicBezTo>
                                <a:cubicBezTo>
                                  <a:pt x="1562" y="118"/>
                                  <a:pt x="1591" y="149"/>
                                  <a:pt x="1635" y="149"/>
                                </a:cubicBezTo>
                                <a:cubicBezTo>
                                  <a:pt x="1661" y="149"/>
                                  <a:pt x="1684" y="135"/>
                                  <a:pt x="1694" y="113"/>
                                </a:cubicBezTo>
                                <a:lnTo>
                                  <a:pt x="1695" y="113"/>
                                </a:lnTo>
                                <a:cubicBezTo>
                                  <a:pt x="1695" y="153"/>
                                  <a:pt x="1686" y="212"/>
                                  <a:pt x="1634" y="212"/>
                                </a:cubicBezTo>
                                <a:cubicBezTo>
                                  <a:pt x="1608" y="212"/>
                                  <a:pt x="1591" y="195"/>
                                  <a:pt x="1587" y="171"/>
                                </a:cubicBezTo>
                                <a:lnTo>
                                  <a:pt x="1567" y="171"/>
                                </a:lnTo>
                                <a:close/>
                                <a:moveTo>
                                  <a:pt x="1636" y="133"/>
                                </a:moveTo>
                                <a:cubicBezTo>
                                  <a:pt x="1602" y="133"/>
                                  <a:pt x="1582" y="106"/>
                                  <a:pt x="1582" y="74"/>
                                </a:cubicBezTo>
                                <a:cubicBezTo>
                                  <a:pt x="1582" y="43"/>
                                  <a:pt x="1604" y="17"/>
                                  <a:pt x="1635" y="17"/>
                                </a:cubicBezTo>
                                <a:cubicBezTo>
                                  <a:pt x="1674" y="17"/>
                                  <a:pt x="1691" y="42"/>
                                  <a:pt x="1691" y="74"/>
                                </a:cubicBezTo>
                                <a:cubicBezTo>
                                  <a:pt x="1691" y="107"/>
                                  <a:pt x="1671" y="133"/>
                                  <a:pt x="1636" y="133"/>
                                </a:cubicBezTo>
                                <a:close/>
                              </a:path>
                            </a:pathLst>
                          </a:custGeom>
                          <a:solidFill>
                            <a:srgbClr val="656262"/>
                          </a:solidFill>
                          <a:ln w="0">
                            <a:noFill/>
                          </a:ln>
                        </wps:spPr>
                        <wps:style>
                          <a:lnRef idx="0"/>
                          <a:fillRef idx="0"/>
                          <a:effectRef idx="0"/>
                          <a:fontRef idx="minor"/>
                        </wps:style>
                        <wps:bodyPr/>
                      </wps:wsp>
                      <wps:wsp>
                        <wps:cNvSpPr/>
                        <wps:spPr>
                          <a:xfrm>
                            <a:off x="3764520" y="37440"/>
                            <a:ext cx="615240" cy="79200"/>
                          </a:xfrm>
                          <a:custGeom>
                            <a:avLst/>
                            <a:gdLst/>
                            <a:ahLst/>
                            <a:rect l="l" t="t" r="r" b="b"/>
                            <a:pathLst>
                              <a:path w="1715" h="229">
                                <a:moveTo>
                                  <a:pt x="0" y="161"/>
                                </a:moveTo>
                                <a:cubicBezTo>
                                  <a:pt x="1" y="203"/>
                                  <a:pt x="32" y="229"/>
                                  <a:pt x="73" y="229"/>
                                </a:cubicBezTo>
                                <a:cubicBezTo>
                                  <a:pt x="116" y="229"/>
                                  <a:pt x="150" y="197"/>
                                  <a:pt x="150" y="154"/>
                                </a:cubicBezTo>
                                <a:cubicBezTo>
                                  <a:pt x="150" y="109"/>
                                  <a:pt x="122" y="77"/>
                                  <a:pt x="76" y="77"/>
                                </a:cubicBezTo>
                                <a:cubicBezTo>
                                  <a:pt x="58" y="77"/>
                                  <a:pt x="40" y="84"/>
                                  <a:pt x="29" y="97"/>
                                </a:cubicBezTo>
                                <a:lnTo>
                                  <a:pt x="28" y="97"/>
                                </a:lnTo>
                                <a:lnTo>
                                  <a:pt x="42" y="23"/>
                                </a:lnTo>
                                <a:lnTo>
                                  <a:pt x="140" y="23"/>
                                </a:lnTo>
                                <a:lnTo>
                                  <a:pt x="140" y="5"/>
                                </a:lnTo>
                                <a:lnTo>
                                  <a:pt x="28" y="5"/>
                                </a:lnTo>
                                <a:lnTo>
                                  <a:pt x="7" y="120"/>
                                </a:lnTo>
                                <a:lnTo>
                                  <a:pt x="24" y="120"/>
                                </a:lnTo>
                                <a:cubicBezTo>
                                  <a:pt x="35" y="103"/>
                                  <a:pt x="54" y="94"/>
                                  <a:pt x="74" y="94"/>
                                </a:cubicBezTo>
                                <a:cubicBezTo>
                                  <a:pt x="107" y="94"/>
                                  <a:pt x="130" y="119"/>
                                  <a:pt x="130" y="151"/>
                                </a:cubicBezTo>
                                <a:cubicBezTo>
                                  <a:pt x="130" y="184"/>
                                  <a:pt x="109" y="212"/>
                                  <a:pt x="75" y="212"/>
                                </a:cubicBezTo>
                                <a:cubicBezTo>
                                  <a:pt x="44" y="212"/>
                                  <a:pt x="21" y="191"/>
                                  <a:pt x="20" y="161"/>
                                </a:cubicBezTo>
                                <a:lnTo>
                                  <a:pt x="0" y="161"/>
                                </a:lnTo>
                                <a:close/>
                                <a:moveTo>
                                  <a:pt x="192" y="59"/>
                                </a:moveTo>
                                <a:lnTo>
                                  <a:pt x="250" y="59"/>
                                </a:lnTo>
                                <a:lnTo>
                                  <a:pt x="250" y="224"/>
                                </a:lnTo>
                                <a:lnTo>
                                  <a:pt x="270" y="224"/>
                                </a:lnTo>
                                <a:lnTo>
                                  <a:pt x="270" y="2"/>
                                </a:lnTo>
                                <a:lnTo>
                                  <a:pt x="254" y="2"/>
                                </a:lnTo>
                                <a:cubicBezTo>
                                  <a:pt x="248" y="42"/>
                                  <a:pt x="227" y="44"/>
                                  <a:pt x="192" y="45"/>
                                </a:cubicBezTo>
                                <a:lnTo>
                                  <a:pt x="192" y="59"/>
                                </a:lnTo>
                                <a:close/>
                                <a:moveTo>
                                  <a:pt x="349" y="23"/>
                                </a:moveTo>
                                <a:lnTo>
                                  <a:pt x="472" y="23"/>
                                </a:lnTo>
                                <a:cubicBezTo>
                                  <a:pt x="411" y="93"/>
                                  <a:pt x="386" y="149"/>
                                  <a:pt x="381" y="224"/>
                                </a:cubicBezTo>
                                <a:lnTo>
                                  <a:pt x="402" y="224"/>
                                </a:lnTo>
                                <a:cubicBezTo>
                                  <a:pt x="407" y="121"/>
                                  <a:pt x="464" y="52"/>
                                  <a:pt x="492" y="23"/>
                                </a:cubicBezTo>
                                <a:lnTo>
                                  <a:pt x="492" y="5"/>
                                </a:lnTo>
                                <a:lnTo>
                                  <a:pt x="349" y="5"/>
                                </a:lnTo>
                                <a:lnTo>
                                  <a:pt x="349" y="23"/>
                                </a:lnTo>
                                <a:close/>
                                <a:moveTo>
                                  <a:pt x="608" y="153"/>
                                </a:moveTo>
                                <a:cubicBezTo>
                                  <a:pt x="605" y="201"/>
                                  <a:pt x="638" y="229"/>
                                  <a:pt x="684" y="229"/>
                                </a:cubicBezTo>
                                <a:cubicBezTo>
                                  <a:pt x="725" y="229"/>
                                  <a:pt x="761" y="205"/>
                                  <a:pt x="761" y="161"/>
                                </a:cubicBezTo>
                                <a:cubicBezTo>
                                  <a:pt x="761" y="132"/>
                                  <a:pt x="744" y="111"/>
                                  <a:pt x="715" y="106"/>
                                </a:cubicBezTo>
                                <a:lnTo>
                                  <a:pt x="715" y="106"/>
                                </a:lnTo>
                                <a:cubicBezTo>
                                  <a:pt x="739" y="100"/>
                                  <a:pt x="752" y="81"/>
                                  <a:pt x="752" y="56"/>
                                </a:cubicBezTo>
                                <a:cubicBezTo>
                                  <a:pt x="752" y="17"/>
                                  <a:pt x="718" y="0"/>
                                  <a:pt x="684" y="0"/>
                                </a:cubicBezTo>
                                <a:cubicBezTo>
                                  <a:pt x="640" y="0"/>
                                  <a:pt x="613" y="31"/>
                                  <a:pt x="613" y="73"/>
                                </a:cubicBezTo>
                                <a:lnTo>
                                  <a:pt x="633" y="73"/>
                                </a:lnTo>
                                <a:cubicBezTo>
                                  <a:pt x="632" y="40"/>
                                  <a:pt x="651" y="17"/>
                                  <a:pt x="684" y="17"/>
                                </a:cubicBezTo>
                                <a:cubicBezTo>
                                  <a:pt x="711" y="17"/>
                                  <a:pt x="732" y="29"/>
                                  <a:pt x="732" y="59"/>
                                </a:cubicBezTo>
                                <a:cubicBezTo>
                                  <a:pt x="732" y="87"/>
                                  <a:pt x="708" y="99"/>
                                  <a:pt x="687" y="99"/>
                                </a:cubicBezTo>
                                <a:lnTo>
                                  <a:pt x="671" y="99"/>
                                </a:lnTo>
                                <a:lnTo>
                                  <a:pt x="671" y="116"/>
                                </a:lnTo>
                                <a:lnTo>
                                  <a:pt x="687" y="116"/>
                                </a:lnTo>
                                <a:cubicBezTo>
                                  <a:pt x="717" y="116"/>
                                  <a:pt x="741" y="131"/>
                                  <a:pt x="741" y="163"/>
                                </a:cubicBezTo>
                                <a:cubicBezTo>
                                  <a:pt x="741" y="195"/>
                                  <a:pt x="713" y="212"/>
                                  <a:pt x="684" y="212"/>
                                </a:cubicBezTo>
                                <a:cubicBezTo>
                                  <a:pt x="648" y="212"/>
                                  <a:pt x="627" y="189"/>
                                  <a:pt x="628" y="153"/>
                                </a:cubicBezTo>
                                <a:lnTo>
                                  <a:pt x="608" y="153"/>
                                </a:lnTo>
                                <a:close/>
                                <a:moveTo>
                                  <a:pt x="798" y="152"/>
                                </a:moveTo>
                                <a:lnTo>
                                  <a:pt x="881" y="31"/>
                                </a:lnTo>
                                <a:lnTo>
                                  <a:pt x="882" y="31"/>
                                </a:lnTo>
                                <a:lnTo>
                                  <a:pt x="882" y="152"/>
                                </a:lnTo>
                                <a:lnTo>
                                  <a:pt x="798" y="152"/>
                                </a:lnTo>
                                <a:close/>
                                <a:moveTo>
                                  <a:pt x="779" y="169"/>
                                </a:moveTo>
                                <a:lnTo>
                                  <a:pt x="882" y="169"/>
                                </a:lnTo>
                                <a:lnTo>
                                  <a:pt x="882" y="224"/>
                                </a:lnTo>
                                <a:lnTo>
                                  <a:pt x="900" y="224"/>
                                </a:lnTo>
                                <a:lnTo>
                                  <a:pt x="900" y="169"/>
                                </a:lnTo>
                                <a:lnTo>
                                  <a:pt x="934" y="169"/>
                                </a:lnTo>
                                <a:lnTo>
                                  <a:pt x="934" y="152"/>
                                </a:lnTo>
                                <a:lnTo>
                                  <a:pt x="900" y="152"/>
                                </a:lnTo>
                                <a:lnTo>
                                  <a:pt x="900" y="2"/>
                                </a:lnTo>
                                <a:lnTo>
                                  <a:pt x="882" y="2"/>
                                </a:lnTo>
                                <a:lnTo>
                                  <a:pt x="779" y="149"/>
                                </a:lnTo>
                                <a:lnTo>
                                  <a:pt x="779" y="169"/>
                                </a:lnTo>
                                <a:close/>
                                <a:moveTo>
                                  <a:pt x="953" y="153"/>
                                </a:moveTo>
                                <a:cubicBezTo>
                                  <a:pt x="949" y="201"/>
                                  <a:pt x="983" y="229"/>
                                  <a:pt x="1028" y="229"/>
                                </a:cubicBezTo>
                                <a:cubicBezTo>
                                  <a:pt x="1069" y="229"/>
                                  <a:pt x="1105" y="205"/>
                                  <a:pt x="1105" y="161"/>
                                </a:cubicBezTo>
                                <a:cubicBezTo>
                                  <a:pt x="1105" y="132"/>
                                  <a:pt x="1088" y="111"/>
                                  <a:pt x="1059" y="106"/>
                                </a:cubicBezTo>
                                <a:lnTo>
                                  <a:pt x="1059" y="106"/>
                                </a:lnTo>
                                <a:cubicBezTo>
                                  <a:pt x="1083" y="100"/>
                                  <a:pt x="1097" y="81"/>
                                  <a:pt x="1097" y="56"/>
                                </a:cubicBezTo>
                                <a:cubicBezTo>
                                  <a:pt x="1097" y="17"/>
                                  <a:pt x="1062" y="0"/>
                                  <a:pt x="1028" y="0"/>
                                </a:cubicBezTo>
                                <a:cubicBezTo>
                                  <a:pt x="985" y="0"/>
                                  <a:pt x="958" y="31"/>
                                  <a:pt x="958" y="73"/>
                                </a:cubicBezTo>
                                <a:lnTo>
                                  <a:pt x="978" y="73"/>
                                </a:lnTo>
                                <a:cubicBezTo>
                                  <a:pt x="977" y="40"/>
                                  <a:pt x="995" y="17"/>
                                  <a:pt x="1028" y="17"/>
                                </a:cubicBezTo>
                                <a:cubicBezTo>
                                  <a:pt x="1055" y="17"/>
                                  <a:pt x="1077" y="29"/>
                                  <a:pt x="1077" y="59"/>
                                </a:cubicBezTo>
                                <a:cubicBezTo>
                                  <a:pt x="1077" y="87"/>
                                  <a:pt x="1052" y="99"/>
                                  <a:pt x="1032" y="99"/>
                                </a:cubicBezTo>
                                <a:lnTo>
                                  <a:pt x="1015" y="99"/>
                                </a:lnTo>
                                <a:lnTo>
                                  <a:pt x="1015" y="116"/>
                                </a:lnTo>
                                <a:lnTo>
                                  <a:pt x="1032" y="116"/>
                                </a:lnTo>
                                <a:cubicBezTo>
                                  <a:pt x="1061" y="116"/>
                                  <a:pt x="1085" y="131"/>
                                  <a:pt x="1085" y="163"/>
                                </a:cubicBezTo>
                                <a:cubicBezTo>
                                  <a:pt x="1085" y="195"/>
                                  <a:pt x="1057" y="212"/>
                                  <a:pt x="1028" y="212"/>
                                </a:cubicBezTo>
                                <a:cubicBezTo>
                                  <a:pt x="993" y="212"/>
                                  <a:pt x="971" y="189"/>
                                  <a:pt x="973" y="153"/>
                                </a:cubicBezTo>
                                <a:lnTo>
                                  <a:pt x="953" y="153"/>
                                </a:lnTo>
                                <a:close/>
                                <a:moveTo>
                                  <a:pt x="1223" y="171"/>
                                </a:moveTo>
                                <a:cubicBezTo>
                                  <a:pt x="1228" y="210"/>
                                  <a:pt x="1252" y="229"/>
                                  <a:pt x="1291" y="229"/>
                                </a:cubicBezTo>
                                <a:cubicBezTo>
                                  <a:pt x="1364" y="229"/>
                                  <a:pt x="1371" y="144"/>
                                  <a:pt x="1371" y="118"/>
                                </a:cubicBezTo>
                                <a:cubicBezTo>
                                  <a:pt x="1371" y="31"/>
                                  <a:pt x="1347" y="0"/>
                                  <a:pt x="1293" y="0"/>
                                </a:cubicBezTo>
                                <a:cubicBezTo>
                                  <a:pt x="1249" y="0"/>
                                  <a:pt x="1218" y="32"/>
                                  <a:pt x="1218" y="75"/>
                                </a:cubicBezTo>
                                <a:cubicBezTo>
                                  <a:pt x="1218" y="118"/>
                                  <a:pt x="1247" y="149"/>
                                  <a:pt x="1291" y="149"/>
                                </a:cubicBezTo>
                                <a:cubicBezTo>
                                  <a:pt x="1316" y="149"/>
                                  <a:pt x="1340" y="135"/>
                                  <a:pt x="1350" y="113"/>
                                </a:cubicBezTo>
                                <a:lnTo>
                                  <a:pt x="1351" y="113"/>
                                </a:lnTo>
                                <a:cubicBezTo>
                                  <a:pt x="1351" y="153"/>
                                  <a:pt x="1342" y="212"/>
                                  <a:pt x="1289" y="212"/>
                                </a:cubicBezTo>
                                <a:cubicBezTo>
                                  <a:pt x="1264" y="212"/>
                                  <a:pt x="1247" y="195"/>
                                  <a:pt x="1243" y="171"/>
                                </a:cubicBezTo>
                                <a:lnTo>
                                  <a:pt x="1223" y="171"/>
                                </a:lnTo>
                                <a:close/>
                                <a:moveTo>
                                  <a:pt x="1291" y="133"/>
                                </a:moveTo>
                                <a:cubicBezTo>
                                  <a:pt x="1257" y="133"/>
                                  <a:pt x="1238" y="106"/>
                                  <a:pt x="1238" y="74"/>
                                </a:cubicBezTo>
                                <a:cubicBezTo>
                                  <a:pt x="1238" y="43"/>
                                  <a:pt x="1259" y="17"/>
                                  <a:pt x="1291" y="17"/>
                                </a:cubicBezTo>
                                <a:cubicBezTo>
                                  <a:pt x="1330" y="17"/>
                                  <a:pt x="1347" y="42"/>
                                  <a:pt x="1347" y="74"/>
                                </a:cubicBezTo>
                                <a:cubicBezTo>
                                  <a:pt x="1347" y="107"/>
                                  <a:pt x="1326" y="133"/>
                                  <a:pt x="1291" y="133"/>
                                </a:cubicBezTo>
                                <a:close/>
                                <a:moveTo>
                                  <a:pt x="1395" y="171"/>
                                </a:moveTo>
                                <a:cubicBezTo>
                                  <a:pt x="1400" y="210"/>
                                  <a:pt x="1424" y="229"/>
                                  <a:pt x="1463" y="229"/>
                                </a:cubicBezTo>
                                <a:cubicBezTo>
                                  <a:pt x="1536" y="229"/>
                                  <a:pt x="1543" y="144"/>
                                  <a:pt x="1543" y="118"/>
                                </a:cubicBezTo>
                                <a:cubicBezTo>
                                  <a:pt x="1543" y="31"/>
                                  <a:pt x="1519" y="0"/>
                                  <a:pt x="1465" y="0"/>
                                </a:cubicBezTo>
                                <a:cubicBezTo>
                                  <a:pt x="1421" y="0"/>
                                  <a:pt x="1390" y="32"/>
                                  <a:pt x="1390" y="75"/>
                                </a:cubicBezTo>
                                <a:cubicBezTo>
                                  <a:pt x="1390" y="118"/>
                                  <a:pt x="1419" y="149"/>
                                  <a:pt x="1463" y="149"/>
                                </a:cubicBezTo>
                                <a:cubicBezTo>
                                  <a:pt x="1489" y="149"/>
                                  <a:pt x="1512" y="135"/>
                                  <a:pt x="1522" y="113"/>
                                </a:cubicBezTo>
                                <a:lnTo>
                                  <a:pt x="1523" y="113"/>
                                </a:lnTo>
                                <a:cubicBezTo>
                                  <a:pt x="1523" y="153"/>
                                  <a:pt x="1514" y="212"/>
                                  <a:pt x="1462" y="212"/>
                                </a:cubicBezTo>
                                <a:cubicBezTo>
                                  <a:pt x="1436" y="212"/>
                                  <a:pt x="1419" y="195"/>
                                  <a:pt x="1415" y="171"/>
                                </a:cubicBezTo>
                                <a:lnTo>
                                  <a:pt x="1395" y="171"/>
                                </a:lnTo>
                                <a:close/>
                                <a:moveTo>
                                  <a:pt x="1463" y="133"/>
                                </a:moveTo>
                                <a:cubicBezTo>
                                  <a:pt x="1429" y="133"/>
                                  <a:pt x="1410" y="106"/>
                                  <a:pt x="1410" y="74"/>
                                </a:cubicBezTo>
                                <a:cubicBezTo>
                                  <a:pt x="1410" y="43"/>
                                  <a:pt x="1431" y="17"/>
                                  <a:pt x="1463" y="17"/>
                                </a:cubicBezTo>
                                <a:cubicBezTo>
                                  <a:pt x="1502" y="17"/>
                                  <a:pt x="1519" y="42"/>
                                  <a:pt x="1519" y="74"/>
                                </a:cubicBezTo>
                                <a:cubicBezTo>
                                  <a:pt x="1519" y="107"/>
                                  <a:pt x="1498" y="133"/>
                                  <a:pt x="1463" y="133"/>
                                </a:cubicBezTo>
                                <a:close/>
                                <a:moveTo>
                                  <a:pt x="1579" y="152"/>
                                </a:moveTo>
                                <a:lnTo>
                                  <a:pt x="1663" y="31"/>
                                </a:lnTo>
                                <a:lnTo>
                                  <a:pt x="1663" y="31"/>
                                </a:lnTo>
                                <a:lnTo>
                                  <a:pt x="1663" y="152"/>
                                </a:lnTo>
                                <a:lnTo>
                                  <a:pt x="1579" y="152"/>
                                </a:lnTo>
                                <a:close/>
                                <a:moveTo>
                                  <a:pt x="1561" y="169"/>
                                </a:moveTo>
                                <a:lnTo>
                                  <a:pt x="1663" y="169"/>
                                </a:lnTo>
                                <a:lnTo>
                                  <a:pt x="1663" y="224"/>
                                </a:lnTo>
                                <a:lnTo>
                                  <a:pt x="1682" y="224"/>
                                </a:lnTo>
                                <a:lnTo>
                                  <a:pt x="1682" y="169"/>
                                </a:lnTo>
                                <a:lnTo>
                                  <a:pt x="1715" y="169"/>
                                </a:lnTo>
                                <a:lnTo>
                                  <a:pt x="1715" y="152"/>
                                </a:lnTo>
                                <a:lnTo>
                                  <a:pt x="1682" y="152"/>
                                </a:lnTo>
                                <a:lnTo>
                                  <a:pt x="1682" y="2"/>
                                </a:lnTo>
                                <a:lnTo>
                                  <a:pt x="1664" y="2"/>
                                </a:lnTo>
                                <a:lnTo>
                                  <a:pt x="1561" y="149"/>
                                </a:lnTo>
                                <a:lnTo>
                                  <a:pt x="1561" y="169"/>
                                </a:lnTo>
                                <a:close/>
                              </a:path>
                            </a:pathLst>
                          </a:custGeom>
                          <a:solidFill>
                            <a:srgbClr val="656262"/>
                          </a:solidFill>
                          <a:ln w="0">
                            <a:noFill/>
                          </a:ln>
                        </wps:spPr>
                        <wps:style>
                          <a:lnRef idx="0"/>
                          <a:fillRef idx="0"/>
                          <a:effectRef idx="0"/>
                          <a:fontRef idx="minor"/>
                        </wps:style>
                        <wps:bodyPr/>
                      </wps:wsp>
                      <wps:wsp>
                        <wps:cNvSpPr/>
                        <wps:spPr>
                          <a:xfrm>
                            <a:off x="4568400" y="35640"/>
                            <a:ext cx="920880" cy="100800"/>
                          </a:xfrm>
                          <a:custGeom>
                            <a:avLst/>
                            <a:gdLst/>
                            <a:ahLst/>
                            <a:rect l="l" t="t" r="r" b="b"/>
                            <a:pathLst>
                              <a:path w="2566" h="292">
                                <a:moveTo>
                                  <a:pt x="0" y="292"/>
                                </a:moveTo>
                                <a:lnTo>
                                  <a:pt x="20" y="292"/>
                                </a:lnTo>
                                <a:lnTo>
                                  <a:pt x="20" y="200"/>
                                </a:lnTo>
                                <a:lnTo>
                                  <a:pt x="21" y="200"/>
                                </a:lnTo>
                                <a:cubicBezTo>
                                  <a:pt x="29" y="224"/>
                                  <a:pt x="53" y="236"/>
                                  <a:pt x="78" y="236"/>
                                </a:cubicBezTo>
                                <a:cubicBezTo>
                                  <a:pt x="127" y="236"/>
                                  <a:pt x="151" y="196"/>
                                  <a:pt x="151" y="149"/>
                                </a:cubicBezTo>
                                <a:cubicBezTo>
                                  <a:pt x="151" y="103"/>
                                  <a:pt x="127" y="63"/>
                                  <a:pt x="78" y="63"/>
                                </a:cubicBezTo>
                                <a:cubicBezTo>
                                  <a:pt x="51" y="63"/>
                                  <a:pt x="28" y="76"/>
                                  <a:pt x="19" y="98"/>
                                </a:cubicBezTo>
                                <a:lnTo>
                                  <a:pt x="19" y="98"/>
                                </a:lnTo>
                                <a:lnTo>
                                  <a:pt x="19" y="67"/>
                                </a:lnTo>
                                <a:lnTo>
                                  <a:pt x="0" y="67"/>
                                </a:lnTo>
                                <a:lnTo>
                                  <a:pt x="0" y="292"/>
                                </a:lnTo>
                                <a:close/>
                                <a:moveTo>
                                  <a:pt x="131" y="149"/>
                                </a:moveTo>
                                <a:cubicBezTo>
                                  <a:pt x="131" y="183"/>
                                  <a:pt x="116" y="219"/>
                                  <a:pt x="78" y="219"/>
                                </a:cubicBezTo>
                                <a:cubicBezTo>
                                  <a:pt x="35" y="219"/>
                                  <a:pt x="20" y="183"/>
                                  <a:pt x="20" y="149"/>
                                </a:cubicBezTo>
                                <a:cubicBezTo>
                                  <a:pt x="20" y="112"/>
                                  <a:pt x="33" y="79"/>
                                  <a:pt x="78" y="79"/>
                                </a:cubicBezTo>
                                <a:cubicBezTo>
                                  <a:pt x="116" y="79"/>
                                  <a:pt x="131" y="115"/>
                                  <a:pt x="131" y="149"/>
                                </a:cubicBezTo>
                                <a:close/>
                                <a:moveTo>
                                  <a:pt x="178" y="231"/>
                                </a:moveTo>
                                <a:lnTo>
                                  <a:pt x="198" y="231"/>
                                </a:lnTo>
                                <a:lnTo>
                                  <a:pt x="198" y="144"/>
                                </a:lnTo>
                                <a:cubicBezTo>
                                  <a:pt x="198" y="110"/>
                                  <a:pt x="223" y="83"/>
                                  <a:pt x="259" y="85"/>
                                </a:cubicBezTo>
                                <a:lnTo>
                                  <a:pt x="259" y="65"/>
                                </a:lnTo>
                                <a:cubicBezTo>
                                  <a:pt x="229" y="64"/>
                                  <a:pt x="207" y="79"/>
                                  <a:pt x="197" y="106"/>
                                </a:cubicBezTo>
                                <a:lnTo>
                                  <a:pt x="196" y="106"/>
                                </a:lnTo>
                                <a:lnTo>
                                  <a:pt x="196" y="67"/>
                                </a:lnTo>
                                <a:lnTo>
                                  <a:pt x="178" y="67"/>
                                </a:lnTo>
                                <a:lnTo>
                                  <a:pt x="178" y="231"/>
                                </a:lnTo>
                                <a:close/>
                                <a:moveTo>
                                  <a:pt x="337" y="79"/>
                                </a:moveTo>
                                <a:cubicBezTo>
                                  <a:pt x="375" y="79"/>
                                  <a:pt x="395" y="115"/>
                                  <a:pt x="395" y="149"/>
                                </a:cubicBezTo>
                                <a:cubicBezTo>
                                  <a:pt x="395" y="184"/>
                                  <a:pt x="375" y="219"/>
                                  <a:pt x="337" y="219"/>
                                </a:cubicBezTo>
                                <a:cubicBezTo>
                                  <a:pt x="299" y="219"/>
                                  <a:pt x="280" y="184"/>
                                  <a:pt x="280" y="149"/>
                                </a:cubicBezTo>
                                <a:cubicBezTo>
                                  <a:pt x="280" y="115"/>
                                  <a:pt x="299" y="79"/>
                                  <a:pt x="337" y="79"/>
                                </a:cubicBezTo>
                                <a:close/>
                                <a:moveTo>
                                  <a:pt x="337" y="63"/>
                                </a:moveTo>
                                <a:cubicBezTo>
                                  <a:pt x="287" y="63"/>
                                  <a:pt x="260" y="102"/>
                                  <a:pt x="260" y="149"/>
                                </a:cubicBezTo>
                                <a:cubicBezTo>
                                  <a:pt x="260" y="196"/>
                                  <a:pt x="287" y="236"/>
                                  <a:pt x="337" y="236"/>
                                </a:cubicBezTo>
                                <a:cubicBezTo>
                                  <a:pt x="387" y="236"/>
                                  <a:pt x="415" y="196"/>
                                  <a:pt x="415" y="149"/>
                                </a:cubicBezTo>
                                <a:cubicBezTo>
                                  <a:pt x="415" y="102"/>
                                  <a:pt x="387" y="63"/>
                                  <a:pt x="337" y="63"/>
                                </a:cubicBezTo>
                                <a:close/>
                                <a:moveTo>
                                  <a:pt x="440" y="36"/>
                                </a:moveTo>
                                <a:lnTo>
                                  <a:pt x="460" y="36"/>
                                </a:lnTo>
                                <a:lnTo>
                                  <a:pt x="460" y="4"/>
                                </a:lnTo>
                                <a:lnTo>
                                  <a:pt x="440" y="4"/>
                                </a:lnTo>
                                <a:lnTo>
                                  <a:pt x="440" y="36"/>
                                </a:lnTo>
                                <a:close/>
                                <a:moveTo>
                                  <a:pt x="440" y="251"/>
                                </a:moveTo>
                                <a:cubicBezTo>
                                  <a:pt x="440" y="265"/>
                                  <a:pt x="438" y="275"/>
                                  <a:pt x="422" y="275"/>
                                </a:cubicBezTo>
                                <a:cubicBezTo>
                                  <a:pt x="419" y="275"/>
                                  <a:pt x="415" y="275"/>
                                  <a:pt x="411" y="275"/>
                                </a:cubicBezTo>
                                <a:lnTo>
                                  <a:pt x="411" y="291"/>
                                </a:lnTo>
                                <a:cubicBezTo>
                                  <a:pt x="416" y="291"/>
                                  <a:pt x="421" y="292"/>
                                  <a:pt x="425" y="292"/>
                                </a:cubicBezTo>
                                <a:cubicBezTo>
                                  <a:pt x="454" y="292"/>
                                  <a:pt x="460" y="271"/>
                                  <a:pt x="460" y="246"/>
                                </a:cubicBezTo>
                                <a:lnTo>
                                  <a:pt x="460" y="67"/>
                                </a:lnTo>
                                <a:lnTo>
                                  <a:pt x="440" y="67"/>
                                </a:lnTo>
                                <a:lnTo>
                                  <a:pt x="440" y="251"/>
                                </a:lnTo>
                                <a:close/>
                                <a:moveTo>
                                  <a:pt x="506" y="138"/>
                                </a:moveTo>
                                <a:cubicBezTo>
                                  <a:pt x="510" y="108"/>
                                  <a:pt x="527" y="79"/>
                                  <a:pt x="560" y="79"/>
                                </a:cubicBezTo>
                                <a:cubicBezTo>
                                  <a:pt x="592" y="79"/>
                                  <a:pt x="611" y="108"/>
                                  <a:pt x="612" y="138"/>
                                </a:cubicBezTo>
                                <a:lnTo>
                                  <a:pt x="506" y="138"/>
                                </a:lnTo>
                                <a:close/>
                                <a:moveTo>
                                  <a:pt x="632" y="155"/>
                                </a:moveTo>
                                <a:cubicBezTo>
                                  <a:pt x="634" y="109"/>
                                  <a:pt x="612" y="63"/>
                                  <a:pt x="560" y="63"/>
                                </a:cubicBezTo>
                                <a:cubicBezTo>
                                  <a:pt x="508" y="63"/>
                                  <a:pt x="486" y="106"/>
                                  <a:pt x="486" y="149"/>
                                </a:cubicBezTo>
                                <a:cubicBezTo>
                                  <a:pt x="486" y="196"/>
                                  <a:pt x="508" y="236"/>
                                  <a:pt x="560" y="236"/>
                                </a:cubicBezTo>
                                <a:cubicBezTo>
                                  <a:pt x="602" y="236"/>
                                  <a:pt x="623" y="214"/>
                                  <a:pt x="631" y="177"/>
                                </a:cubicBezTo>
                                <a:lnTo>
                                  <a:pt x="611" y="177"/>
                                </a:lnTo>
                                <a:cubicBezTo>
                                  <a:pt x="605" y="202"/>
                                  <a:pt x="589" y="219"/>
                                  <a:pt x="560" y="219"/>
                                </a:cubicBezTo>
                                <a:cubicBezTo>
                                  <a:pt x="522" y="219"/>
                                  <a:pt x="506" y="184"/>
                                  <a:pt x="506" y="155"/>
                                </a:cubicBezTo>
                                <a:lnTo>
                                  <a:pt x="632" y="155"/>
                                </a:lnTo>
                                <a:close/>
                                <a:moveTo>
                                  <a:pt x="655" y="231"/>
                                </a:moveTo>
                                <a:lnTo>
                                  <a:pt x="675" y="231"/>
                                </a:lnTo>
                                <a:lnTo>
                                  <a:pt x="675" y="169"/>
                                </a:lnTo>
                                <a:lnTo>
                                  <a:pt x="707" y="142"/>
                                </a:lnTo>
                                <a:lnTo>
                                  <a:pt x="772" y="231"/>
                                </a:lnTo>
                                <a:lnTo>
                                  <a:pt x="797" y="231"/>
                                </a:lnTo>
                                <a:lnTo>
                                  <a:pt x="722" y="128"/>
                                </a:lnTo>
                                <a:lnTo>
                                  <a:pt x="792" y="67"/>
                                </a:lnTo>
                                <a:lnTo>
                                  <a:pt x="765" y="67"/>
                                </a:lnTo>
                                <a:lnTo>
                                  <a:pt x="675" y="147"/>
                                </a:lnTo>
                                <a:lnTo>
                                  <a:pt x="675" y="4"/>
                                </a:lnTo>
                                <a:lnTo>
                                  <a:pt x="655" y="4"/>
                                </a:lnTo>
                                <a:lnTo>
                                  <a:pt x="655" y="231"/>
                                </a:lnTo>
                                <a:close/>
                                <a:moveTo>
                                  <a:pt x="945" y="119"/>
                                </a:moveTo>
                                <a:cubicBezTo>
                                  <a:pt x="940" y="81"/>
                                  <a:pt x="913" y="63"/>
                                  <a:pt x="878" y="63"/>
                                </a:cubicBezTo>
                                <a:cubicBezTo>
                                  <a:pt x="828" y="63"/>
                                  <a:pt x="801" y="102"/>
                                  <a:pt x="801" y="149"/>
                                </a:cubicBezTo>
                                <a:cubicBezTo>
                                  <a:pt x="801" y="196"/>
                                  <a:pt x="828" y="236"/>
                                  <a:pt x="878" y="236"/>
                                </a:cubicBezTo>
                                <a:cubicBezTo>
                                  <a:pt x="915" y="236"/>
                                  <a:pt x="940" y="212"/>
                                  <a:pt x="946" y="172"/>
                                </a:cubicBezTo>
                                <a:lnTo>
                                  <a:pt x="926" y="172"/>
                                </a:lnTo>
                                <a:cubicBezTo>
                                  <a:pt x="923" y="199"/>
                                  <a:pt x="903" y="219"/>
                                  <a:pt x="878" y="219"/>
                                </a:cubicBezTo>
                                <a:cubicBezTo>
                                  <a:pt x="840" y="219"/>
                                  <a:pt x="821" y="184"/>
                                  <a:pt x="821" y="149"/>
                                </a:cubicBezTo>
                                <a:cubicBezTo>
                                  <a:pt x="821" y="115"/>
                                  <a:pt x="840" y="79"/>
                                  <a:pt x="878" y="79"/>
                                </a:cubicBezTo>
                                <a:cubicBezTo>
                                  <a:pt x="905" y="79"/>
                                  <a:pt x="919" y="94"/>
                                  <a:pt x="925" y="119"/>
                                </a:cubicBezTo>
                                <a:lnTo>
                                  <a:pt x="945" y="119"/>
                                </a:lnTo>
                                <a:close/>
                                <a:moveTo>
                                  <a:pt x="981" y="138"/>
                                </a:moveTo>
                                <a:cubicBezTo>
                                  <a:pt x="985" y="108"/>
                                  <a:pt x="1002" y="79"/>
                                  <a:pt x="1035" y="79"/>
                                </a:cubicBezTo>
                                <a:cubicBezTo>
                                  <a:pt x="1067" y="79"/>
                                  <a:pt x="1086" y="108"/>
                                  <a:pt x="1087" y="138"/>
                                </a:cubicBezTo>
                                <a:lnTo>
                                  <a:pt x="981" y="138"/>
                                </a:lnTo>
                                <a:close/>
                                <a:moveTo>
                                  <a:pt x="1107" y="155"/>
                                </a:moveTo>
                                <a:cubicBezTo>
                                  <a:pt x="1109" y="109"/>
                                  <a:pt x="1087" y="63"/>
                                  <a:pt x="1035" y="63"/>
                                </a:cubicBezTo>
                                <a:cubicBezTo>
                                  <a:pt x="983" y="63"/>
                                  <a:pt x="961" y="106"/>
                                  <a:pt x="961" y="149"/>
                                </a:cubicBezTo>
                                <a:cubicBezTo>
                                  <a:pt x="961" y="196"/>
                                  <a:pt x="983" y="236"/>
                                  <a:pt x="1035" y="236"/>
                                </a:cubicBezTo>
                                <a:cubicBezTo>
                                  <a:pt x="1077" y="236"/>
                                  <a:pt x="1098" y="214"/>
                                  <a:pt x="1107" y="177"/>
                                </a:cubicBezTo>
                                <a:lnTo>
                                  <a:pt x="1087" y="177"/>
                                </a:lnTo>
                                <a:cubicBezTo>
                                  <a:pt x="1080" y="202"/>
                                  <a:pt x="1064" y="219"/>
                                  <a:pt x="1035" y="219"/>
                                </a:cubicBezTo>
                                <a:cubicBezTo>
                                  <a:pt x="997" y="219"/>
                                  <a:pt x="981" y="184"/>
                                  <a:pt x="981" y="155"/>
                                </a:cubicBezTo>
                                <a:lnTo>
                                  <a:pt x="1107" y="155"/>
                                </a:lnTo>
                                <a:close/>
                                <a:moveTo>
                                  <a:pt x="1306" y="58"/>
                                </a:moveTo>
                                <a:lnTo>
                                  <a:pt x="1289" y="58"/>
                                </a:lnTo>
                                <a:lnTo>
                                  <a:pt x="1281" y="79"/>
                                </a:lnTo>
                                <a:cubicBezTo>
                                  <a:pt x="1274" y="60"/>
                                  <a:pt x="1261" y="52"/>
                                  <a:pt x="1247" y="52"/>
                                </a:cubicBezTo>
                                <a:cubicBezTo>
                                  <a:pt x="1202" y="52"/>
                                  <a:pt x="1172" y="100"/>
                                  <a:pt x="1172" y="144"/>
                                </a:cubicBezTo>
                                <a:cubicBezTo>
                                  <a:pt x="1172" y="169"/>
                                  <a:pt x="1188" y="190"/>
                                  <a:pt x="1214" y="190"/>
                                </a:cubicBezTo>
                                <a:cubicBezTo>
                                  <a:pt x="1230" y="190"/>
                                  <a:pt x="1244" y="179"/>
                                  <a:pt x="1254" y="169"/>
                                </a:cubicBezTo>
                                <a:lnTo>
                                  <a:pt x="1255" y="169"/>
                                </a:lnTo>
                                <a:cubicBezTo>
                                  <a:pt x="1256" y="183"/>
                                  <a:pt x="1265" y="190"/>
                                  <a:pt x="1276" y="190"/>
                                </a:cubicBezTo>
                                <a:cubicBezTo>
                                  <a:pt x="1312" y="190"/>
                                  <a:pt x="1350" y="150"/>
                                  <a:pt x="1350" y="98"/>
                                </a:cubicBezTo>
                                <a:cubicBezTo>
                                  <a:pt x="1350" y="40"/>
                                  <a:pt x="1303" y="0"/>
                                  <a:pt x="1242" y="0"/>
                                </a:cubicBezTo>
                                <a:cubicBezTo>
                                  <a:pt x="1177" y="0"/>
                                  <a:pt x="1126" y="51"/>
                                  <a:pt x="1126" y="117"/>
                                </a:cubicBezTo>
                                <a:cubicBezTo>
                                  <a:pt x="1126" y="184"/>
                                  <a:pt x="1175" y="236"/>
                                  <a:pt x="1243" y="236"/>
                                </a:cubicBezTo>
                                <a:cubicBezTo>
                                  <a:pt x="1283" y="236"/>
                                  <a:pt x="1322" y="214"/>
                                  <a:pt x="1342" y="179"/>
                                </a:cubicBezTo>
                                <a:lnTo>
                                  <a:pt x="1325" y="179"/>
                                </a:lnTo>
                                <a:cubicBezTo>
                                  <a:pt x="1307" y="205"/>
                                  <a:pt x="1275" y="222"/>
                                  <a:pt x="1243" y="222"/>
                                </a:cubicBezTo>
                                <a:cubicBezTo>
                                  <a:pt x="1186" y="222"/>
                                  <a:pt x="1142" y="176"/>
                                  <a:pt x="1142" y="119"/>
                                </a:cubicBezTo>
                                <a:cubicBezTo>
                                  <a:pt x="1142" y="61"/>
                                  <a:pt x="1183" y="14"/>
                                  <a:pt x="1243" y="14"/>
                                </a:cubicBezTo>
                                <a:cubicBezTo>
                                  <a:pt x="1292" y="14"/>
                                  <a:pt x="1333" y="45"/>
                                  <a:pt x="1333" y="97"/>
                                </a:cubicBezTo>
                                <a:cubicBezTo>
                                  <a:pt x="1333" y="133"/>
                                  <a:pt x="1308" y="176"/>
                                  <a:pt x="1279" y="176"/>
                                </a:cubicBezTo>
                                <a:cubicBezTo>
                                  <a:pt x="1269" y="176"/>
                                  <a:pt x="1271" y="163"/>
                                  <a:pt x="1275" y="150"/>
                                </a:cubicBezTo>
                                <a:lnTo>
                                  <a:pt x="1306" y="58"/>
                                </a:lnTo>
                                <a:close/>
                                <a:moveTo>
                                  <a:pt x="1246" y="69"/>
                                </a:moveTo>
                                <a:cubicBezTo>
                                  <a:pt x="1258" y="69"/>
                                  <a:pt x="1271" y="84"/>
                                  <a:pt x="1271" y="99"/>
                                </a:cubicBezTo>
                                <a:cubicBezTo>
                                  <a:pt x="1271" y="127"/>
                                  <a:pt x="1248" y="173"/>
                                  <a:pt x="1218" y="173"/>
                                </a:cubicBezTo>
                                <a:cubicBezTo>
                                  <a:pt x="1203" y="173"/>
                                  <a:pt x="1192" y="162"/>
                                  <a:pt x="1192" y="143"/>
                                </a:cubicBezTo>
                                <a:cubicBezTo>
                                  <a:pt x="1192" y="113"/>
                                  <a:pt x="1214" y="69"/>
                                  <a:pt x="1246" y="69"/>
                                </a:cubicBezTo>
                                <a:close/>
                                <a:moveTo>
                                  <a:pt x="1411" y="18"/>
                                </a:moveTo>
                                <a:lnTo>
                                  <a:pt x="1391" y="18"/>
                                </a:lnTo>
                                <a:lnTo>
                                  <a:pt x="1391" y="67"/>
                                </a:lnTo>
                                <a:lnTo>
                                  <a:pt x="1362" y="67"/>
                                </a:lnTo>
                                <a:lnTo>
                                  <a:pt x="1362" y="84"/>
                                </a:lnTo>
                                <a:lnTo>
                                  <a:pt x="1391" y="84"/>
                                </a:lnTo>
                                <a:lnTo>
                                  <a:pt x="1391" y="196"/>
                                </a:lnTo>
                                <a:cubicBezTo>
                                  <a:pt x="1391" y="224"/>
                                  <a:pt x="1400" y="233"/>
                                  <a:pt x="1427" y="233"/>
                                </a:cubicBezTo>
                                <a:cubicBezTo>
                                  <a:pt x="1433" y="233"/>
                                  <a:pt x="1438" y="232"/>
                                  <a:pt x="1444" y="232"/>
                                </a:cubicBezTo>
                                <a:lnTo>
                                  <a:pt x="1444" y="215"/>
                                </a:lnTo>
                                <a:cubicBezTo>
                                  <a:pt x="1439" y="216"/>
                                  <a:pt x="1433" y="216"/>
                                  <a:pt x="1427" y="216"/>
                                </a:cubicBezTo>
                                <a:cubicBezTo>
                                  <a:pt x="1413" y="215"/>
                                  <a:pt x="1411" y="208"/>
                                  <a:pt x="1411" y="195"/>
                                </a:cubicBezTo>
                                <a:lnTo>
                                  <a:pt x="1411" y="84"/>
                                </a:lnTo>
                                <a:lnTo>
                                  <a:pt x="1444" y="84"/>
                                </a:lnTo>
                                <a:lnTo>
                                  <a:pt x="1444" y="67"/>
                                </a:lnTo>
                                <a:lnTo>
                                  <a:pt x="1411" y="67"/>
                                </a:lnTo>
                                <a:lnTo>
                                  <a:pt x="1411" y="18"/>
                                </a:lnTo>
                                <a:close/>
                                <a:moveTo>
                                  <a:pt x="1469" y="231"/>
                                </a:moveTo>
                                <a:lnTo>
                                  <a:pt x="1489" y="231"/>
                                </a:lnTo>
                                <a:lnTo>
                                  <a:pt x="1489" y="144"/>
                                </a:lnTo>
                                <a:cubicBezTo>
                                  <a:pt x="1489" y="110"/>
                                  <a:pt x="1514" y="83"/>
                                  <a:pt x="1550" y="85"/>
                                </a:cubicBezTo>
                                <a:lnTo>
                                  <a:pt x="1550" y="65"/>
                                </a:lnTo>
                                <a:cubicBezTo>
                                  <a:pt x="1520" y="64"/>
                                  <a:pt x="1498" y="79"/>
                                  <a:pt x="1488" y="106"/>
                                </a:cubicBezTo>
                                <a:lnTo>
                                  <a:pt x="1487" y="106"/>
                                </a:lnTo>
                                <a:lnTo>
                                  <a:pt x="1487" y="67"/>
                                </a:lnTo>
                                <a:lnTo>
                                  <a:pt x="1469" y="67"/>
                                </a:lnTo>
                                <a:lnTo>
                                  <a:pt x="1469" y="231"/>
                                </a:lnTo>
                                <a:close/>
                                <a:moveTo>
                                  <a:pt x="1583" y="117"/>
                                </a:moveTo>
                                <a:cubicBezTo>
                                  <a:pt x="1584" y="91"/>
                                  <a:pt x="1601" y="79"/>
                                  <a:pt x="1626" y="79"/>
                                </a:cubicBezTo>
                                <a:cubicBezTo>
                                  <a:pt x="1650" y="79"/>
                                  <a:pt x="1669" y="86"/>
                                  <a:pt x="1669" y="113"/>
                                </a:cubicBezTo>
                                <a:cubicBezTo>
                                  <a:pt x="1669" y="131"/>
                                  <a:pt x="1660" y="134"/>
                                  <a:pt x="1644" y="135"/>
                                </a:cubicBezTo>
                                <a:cubicBezTo>
                                  <a:pt x="1600" y="140"/>
                                  <a:pt x="1556" y="142"/>
                                  <a:pt x="1556" y="188"/>
                                </a:cubicBezTo>
                                <a:cubicBezTo>
                                  <a:pt x="1556" y="221"/>
                                  <a:pt x="1580" y="236"/>
                                  <a:pt x="1611" y="236"/>
                                </a:cubicBezTo>
                                <a:cubicBezTo>
                                  <a:pt x="1642" y="236"/>
                                  <a:pt x="1656" y="224"/>
                                  <a:pt x="1670" y="203"/>
                                </a:cubicBezTo>
                                <a:lnTo>
                                  <a:pt x="1671" y="203"/>
                                </a:lnTo>
                                <a:cubicBezTo>
                                  <a:pt x="1671" y="219"/>
                                  <a:pt x="1674" y="231"/>
                                  <a:pt x="1694" y="231"/>
                                </a:cubicBezTo>
                                <a:cubicBezTo>
                                  <a:pt x="1700" y="231"/>
                                  <a:pt x="1703" y="231"/>
                                  <a:pt x="1707" y="230"/>
                                </a:cubicBezTo>
                                <a:lnTo>
                                  <a:pt x="1707" y="213"/>
                                </a:lnTo>
                                <a:cubicBezTo>
                                  <a:pt x="1705" y="214"/>
                                  <a:pt x="1703" y="214"/>
                                  <a:pt x="1701" y="214"/>
                                </a:cubicBezTo>
                                <a:cubicBezTo>
                                  <a:pt x="1693" y="214"/>
                                  <a:pt x="1689" y="210"/>
                                  <a:pt x="1689" y="202"/>
                                </a:cubicBezTo>
                                <a:lnTo>
                                  <a:pt x="1689" y="115"/>
                                </a:lnTo>
                                <a:cubicBezTo>
                                  <a:pt x="1689" y="71"/>
                                  <a:pt x="1658" y="63"/>
                                  <a:pt x="1629" y="63"/>
                                </a:cubicBezTo>
                                <a:cubicBezTo>
                                  <a:pt x="1591" y="63"/>
                                  <a:pt x="1565" y="79"/>
                                  <a:pt x="1563" y="117"/>
                                </a:cubicBezTo>
                                <a:lnTo>
                                  <a:pt x="1583" y="117"/>
                                </a:lnTo>
                                <a:close/>
                                <a:moveTo>
                                  <a:pt x="1669" y="168"/>
                                </a:moveTo>
                                <a:cubicBezTo>
                                  <a:pt x="1669" y="200"/>
                                  <a:pt x="1643" y="219"/>
                                  <a:pt x="1612" y="219"/>
                                </a:cubicBezTo>
                                <a:cubicBezTo>
                                  <a:pt x="1593" y="219"/>
                                  <a:pt x="1576" y="207"/>
                                  <a:pt x="1576" y="187"/>
                                </a:cubicBezTo>
                                <a:cubicBezTo>
                                  <a:pt x="1576" y="155"/>
                                  <a:pt x="1618" y="155"/>
                                  <a:pt x="1652" y="149"/>
                                </a:cubicBezTo>
                                <a:cubicBezTo>
                                  <a:pt x="1657" y="148"/>
                                  <a:pt x="1666" y="146"/>
                                  <a:pt x="1669" y="142"/>
                                </a:cubicBezTo>
                                <a:lnTo>
                                  <a:pt x="1669" y="142"/>
                                </a:lnTo>
                                <a:lnTo>
                                  <a:pt x="1669" y="168"/>
                                </a:lnTo>
                                <a:close/>
                                <a:moveTo>
                                  <a:pt x="1843" y="115"/>
                                </a:moveTo>
                                <a:cubicBezTo>
                                  <a:pt x="1841" y="80"/>
                                  <a:pt x="1816" y="63"/>
                                  <a:pt x="1783" y="63"/>
                                </a:cubicBezTo>
                                <a:cubicBezTo>
                                  <a:pt x="1754" y="63"/>
                                  <a:pt x="1721" y="75"/>
                                  <a:pt x="1721" y="109"/>
                                </a:cubicBezTo>
                                <a:cubicBezTo>
                                  <a:pt x="1721" y="136"/>
                                  <a:pt x="1741" y="146"/>
                                  <a:pt x="1767" y="152"/>
                                </a:cubicBezTo>
                                <a:lnTo>
                                  <a:pt x="1793" y="158"/>
                                </a:lnTo>
                                <a:cubicBezTo>
                                  <a:pt x="1811" y="163"/>
                                  <a:pt x="1829" y="169"/>
                                  <a:pt x="1829" y="188"/>
                                </a:cubicBezTo>
                                <a:cubicBezTo>
                                  <a:pt x="1829" y="211"/>
                                  <a:pt x="1803" y="219"/>
                                  <a:pt x="1784" y="219"/>
                                </a:cubicBezTo>
                                <a:cubicBezTo>
                                  <a:pt x="1757" y="219"/>
                                  <a:pt x="1737" y="205"/>
                                  <a:pt x="1736" y="178"/>
                                </a:cubicBezTo>
                                <a:lnTo>
                                  <a:pt x="1716" y="178"/>
                                </a:lnTo>
                                <a:cubicBezTo>
                                  <a:pt x="1719" y="218"/>
                                  <a:pt x="1745" y="236"/>
                                  <a:pt x="1783" y="236"/>
                                </a:cubicBezTo>
                                <a:cubicBezTo>
                                  <a:pt x="1813" y="236"/>
                                  <a:pt x="1849" y="222"/>
                                  <a:pt x="1849" y="187"/>
                                </a:cubicBezTo>
                                <a:cubicBezTo>
                                  <a:pt x="1849" y="158"/>
                                  <a:pt x="1825" y="145"/>
                                  <a:pt x="1802" y="141"/>
                                </a:cubicBezTo>
                                <a:lnTo>
                                  <a:pt x="1775" y="135"/>
                                </a:lnTo>
                                <a:cubicBezTo>
                                  <a:pt x="1761" y="132"/>
                                  <a:pt x="1741" y="125"/>
                                  <a:pt x="1741" y="108"/>
                                </a:cubicBezTo>
                                <a:cubicBezTo>
                                  <a:pt x="1741" y="86"/>
                                  <a:pt x="1762" y="79"/>
                                  <a:pt x="1780" y="79"/>
                                </a:cubicBezTo>
                                <a:cubicBezTo>
                                  <a:pt x="1803" y="79"/>
                                  <a:pt x="1822" y="90"/>
                                  <a:pt x="1823" y="115"/>
                                </a:cubicBezTo>
                                <a:lnTo>
                                  <a:pt x="1843" y="115"/>
                                </a:lnTo>
                                <a:close/>
                                <a:moveTo>
                                  <a:pt x="1873" y="231"/>
                                </a:moveTo>
                                <a:lnTo>
                                  <a:pt x="1893" y="231"/>
                                </a:lnTo>
                                <a:lnTo>
                                  <a:pt x="1893" y="169"/>
                                </a:lnTo>
                                <a:lnTo>
                                  <a:pt x="1926" y="142"/>
                                </a:lnTo>
                                <a:lnTo>
                                  <a:pt x="1990" y="231"/>
                                </a:lnTo>
                                <a:lnTo>
                                  <a:pt x="2015" y="231"/>
                                </a:lnTo>
                                <a:lnTo>
                                  <a:pt x="1941" y="128"/>
                                </a:lnTo>
                                <a:lnTo>
                                  <a:pt x="2011" y="67"/>
                                </a:lnTo>
                                <a:lnTo>
                                  <a:pt x="1984" y="67"/>
                                </a:lnTo>
                                <a:lnTo>
                                  <a:pt x="1893" y="147"/>
                                </a:lnTo>
                                <a:lnTo>
                                  <a:pt x="1893" y="4"/>
                                </a:lnTo>
                                <a:lnTo>
                                  <a:pt x="1873" y="4"/>
                                </a:lnTo>
                                <a:lnTo>
                                  <a:pt x="1873" y="231"/>
                                </a:lnTo>
                                <a:close/>
                                <a:moveTo>
                                  <a:pt x="2097" y="79"/>
                                </a:moveTo>
                                <a:cubicBezTo>
                                  <a:pt x="2135" y="79"/>
                                  <a:pt x="2154" y="115"/>
                                  <a:pt x="2154" y="149"/>
                                </a:cubicBezTo>
                                <a:cubicBezTo>
                                  <a:pt x="2154" y="184"/>
                                  <a:pt x="2135" y="219"/>
                                  <a:pt x="2097" y="219"/>
                                </a:cubicBezTo>
                                <a:cubicBezTo>
                                  <a:pt x="2059" y="219"/>
                                  <a:pt x="2039" y="184"/>
                                  <a:pt x="2039" y="149"/>
                                </a:cubicBezTo>
                                <a:cubicBezTo>
                                  <a:pt x="2039" y="115"/>
                                  <a:pt x="2059" y="79"/>
                                  <a:pt x="2097" y="79"/>
                                </a:cubicBezTo>
                                <a:close/>
                                <a:moveTo>
                                  <a:pt x="2097" y="63"/>
                                </a:moveTo>
                                <a:cubicBezTo>
                                  <a:pt x="2047" y="63"/>
                                  <a:pt x="2019" y="102"/>
                                  <a:pt x="2019" y="149"/>
                                </a:cubicBezTo>
                                <a:cubicBezTo>
                                  <a:pt x="2019" y="196"/>
                                  <a:pt x="2047" y="236"/>
                                  <a:pt x="2097" y="236"/>
                                </a:cubicBezTo>
                                <a:cubicBezTo>
                                  <a:pt x="2147" y="236"/>
                                  <a:pt x="2174" y="196"/>
                                  <a:pt x="2174" y="149"/>
                                </a:cubicBezTo>
                                <a:cubicBezTo>
                                  <a:pt x="2174" y="102"/>
                                  <a:pt x="2147" y="63"/>
                                  <a:pt x="2097" y="63"/>
                                </a:cubicBezTo>
                                <a:close/>
                                <a:moveTo>
                                  <a:pt x="2238" y="231"/>
                                </a:moveTo>
                                <a:lnTo>
                                  <a:pt x="2238" y="197"/>
                                </a:lnTo>
                                <a:lnTo>
                                  <a:pt x="2211" y="197"/>
                                </a:lnTo>
                                <a:lnTo>
                                  <a:pt x="2211" y="231"/>
                                </a:lnTo>
                                <a:lnTo>
                                  <a:pt x="2238" y="231"/>
                                </a:lnTo>
                                <a:close/>
                                <a:moveTo>
                                  <a:pt x="2419" y="119"/>
                                </a:moveTo>
                                <a:cubicBezTo>
                                  <a:pt x="2414" y="81"/>
                                  <a:pt x="2388" y="63"/>
                                  <a:pt x="2353" y="63"/>
                                </a:cubicBezTo>
                                <a:cubicBezTo>
                                  <a:pt x="2303" y="63"/>
                                  <a:pt x="2275" y="102"/>
                                  <a:pt x="2275" y="149"/>
                                </a:cubicBezTo>
                                <a:cubicBezTo>
                                  <a:pt x="2275" y="196"/>
                                  <a:pt x="2303" y="236"/>
                                  <a:pt x="2353" y="236"/>
                                </a:cubicBezTo>
                                <a:cubicBezTo>
                                  <a:pt x="2390" y="236"/>
                                  <a:pt x="2415" y="212"/>
                                  <a:pt x="2420" y="172"/>
                                </a:cubicBezTo>
                                <a:lnTo>
                                  <a:pt x="2400" y="172"/>
                                </a:lnTo>
                                <a:cubicBezTo>
                                  <a:pt x="2398" y="199"/>
                                  <a:pt x="2377" y="219"/>
                                  <a:pt x="2353" y="219"/>
                                </a:cubicBezTo>
                                <a:cubicBezTo>
                                  <a:pt x="2315" y="219"/>
                                  <a:pt x="2295" y="184"/>
                                  <a:pt x="2295" y="149"/>
                                </a:cubicBezTo>
                                <a:cubicBezTo>
                                  <a:pt x="2295" y="115"/>
                                  <a:pt x="2315" y="79"/>
                                  <a:pt x="2353" y="79"/>
                                </a:cubicBezTo>
                                <a:cubicBezTo>
                                  <a:pt x="2379" y="79"/>
                                  <a:pt x="2394" y="94"/>
                                  <a:pt x="2399" y="119"/>
                                </a:cubicBezTo>
                                <a:lnTo>
                                  <a:pt x="2419" y="119"/>
                                </a:lnTo>
                                <a:close/>
                                <a:moveTo>
                                  <a:pt x="2562" y="82"/>
                                </a:moveTo>
                                <a:lnTo>
                                  <a:pt x="2562" y="67"/>
                                </a:lnTo>
                                <a:lnTo>
                                  <a:pt x="2437" y="67"/>
                                </a:lnTo>
                                <a:lnTo>
                                  <a:pt x="2437" y="84"/>
                                </a:lnTo>
                                <a:lnTo>
                                  <a:pt x="2537" y="84"/>
                                </a:lnTo>
                                <a:lnTo>
                                  <a:pt x="2430" y="215"/>
                                </a:lnTo>
                                <a:lnTo>
                                  <a:pt x="2430" y="231"/>
                                </a:lnTo>
                                <a:lnTo>
                                  <a:pt x="2566" y="231"/>
                                </a:lnTo>
                                <a:lnTo>
                                  <a:pt x="2566" y="214"/>
                                </a:lnTo>
                                <a:lnTo>
                                  <a:pt x="2454" y="214"/>
                                </a:lnTo>
                                <a:lnTo>
                                  <a:pt x="2562" y="82"/>
                                </a:lnTo>
                                <a:close/>
                              </a:path>
                            </a:pathLst>
                          </a:custGeom>
                          <a:solidFill>
                            <a:srgbClr val="656262"/>
                          </a:solidFill>
                          <a:ln w="0">
                            <a:noFill/>
                          </a:ln>
                        </wps:spPr>
                        <wps:style>
                          <a:lnRef idx="0"/>
                          <a:fillRef idx="0"/>
                          <a:effectRef idx="0"/>
                          <a:fontRef idx="minor"/>
                        </wps:style>
                        <wps:bodyPr/>
                      </wps:wsp>
                      <wps:wsp>
                        <wps:cNvSpPr/>
                        <wps:spPr>
                          <a:xfrm>
                            <a:off x="3827880" y="182880"/>
                            <a:ext cx="1467360" cy="97200"/>
                          </a:xfrm>
                          <a:custGeom>
                            <a:avLst/>
                            <a:gdLst/>
                            <a:ahLst/>
                            <a:rect l="l" t="t" r="r" b="b"/>
                            <a:pathLst>
                              <a:path w="4090" h="280">
                                <a:moveTo>
                                  <a:pt x="281" y="62"/>
                                </a:moveTo>
                                <a:lnTo>
                                  <a:pt x="216" y="62"/>
                                </a:lnTo>
                                <a:lnTo>
                                  <a:pt x="193" y="163"/>
                                </a:lnTo>
                                <a:lnTo>
                                  <a:pt x="192" y="163"/>
                                </a:lnTo>
                                <a:lnTo>
                                  <a:pt x="170" y="62"/>
                                </a:lnTo>
                                <a:lnTo>
                                  <a:pt x="111" y="62"/>
                                </a:lnTo>
                                <a:lnTo>
                                  <a:pt x="90" y="163"/>
                                </a:lnTo>
                                <a:lnTo>
                                  <a:pt x="89" y="163"/>
                                </a:lnTo>
                                <a:lnTo>
                                  <a:pt x="65" y="62"/>
                                </a:lnTo>
                                <a:lnTo>
                                  <a:pt x="0" y="62"/>
                                </a:lnTo>
                                <a:lnTo>
                                  <a:pt x="51" y="226"/>
                                </a:lnTo>
                                <a:lnTo>
                                  <a:pt x="116" y="226"/>
                                </a:lnTo>
                                <a:lnTo>
                                  <a:pt x="140" y="125"/>
                                </a:lnTo>
                                <a:lnTo>
                                  <a:pt x="141" y="125"/>
                                </a:lnTo>
                                <a:lnTo>
                                  <a:pt x="164" y="226"/>
                                </a:lnTo>
                                <a:lnTo>
                                  <a:pt x="229" y="226"/>
                                </a:lnTo>
                                <a:lnTo>
                                  <a:pt x="281" y="62"/>
                                </a:lnTo>
                                <a:close/>
                                <a:moveTo>
                                  <a:pt x="563" y="62"/>
                                </a:moveTo>
                                <a:lnTo>
                                  <a:pt x="498" y="62"/>
                                </a:lnTo>
                                <a:lnTo>
                                  <a:pt x="475" y="163"/>
                                </a:lnTo>
                                <a:lnTo>
                                  <a:pt x="474" y="163"/>
                                </a:lnTo>
                                <a:lnTo>
                                  <a:pt x="452" y="62"/>
                                </a:lnTo>
                                <a:lnTo>
                                  <a:pt x="393" y="62"/>
                                </a:lnTo>
                                <a:lnTo>
                                  <a:pt x="372" y="163"/>
                                </a:lnTo>
                                <a:lnTo>
                                  <a:pt x="372" y="163"/>
                                </a:lnTo>
                                <a:lnTo>
                                  <a:pt x="347" y="62"/>
                                </a:lnTo>
                                <a:lnTo>
                                  <a:pt x="282" y="62"/>
                                </a:lnTo>
                                <a:lnTo>
                                  <a:pt x="333" y="226"/>
                                </a:lnTo>
                                <a:lnTo>
                                  <a:pt x="398" y="226"/>
                                </a:lnTo>
                                <a:lnTo>
                                  <a:pt x="422" y="125"/>
                                </a:lnTo>
                                <a:lnTo>
                                  <a:pt x="423" y="125"/>
                                </a:lnTo>
                                <a:lnTo>
                                  <a:pt x="447" y="226"/>
                                </a:lnTo>
                                <a:lnTo>
                                  <a:pt x="511" y="226"/>
                                </a:lnTo>
                                <a:lnTo>
                                  <a:pt x="563" y="62"/>
                                </a:lnTo>
                                <a:close/>
                                <a:moveTo>
                                  <a:pt x="846" y="62"/>
                                </a:moveTo>
                                <a:lnTo>
                                  <a:pt x="780" y="62"/>
                                </a:lnTo>
                                <a:lnTo>
                                  <a:pt x="757" y="163"/>
                                </a:lnTo>
                                <a:lnTo>
                                  <a:pt x="756" y="163"/>
                                </a:lnTo>
                                <a:lnTo>
                                  <a:pt x="734" y="62"/>
                                </a:lnTo>
                                <a:lnTo>
                                  <a:pt x="675" y="62"/>
                                </a:lnTo>
                                <a:lnTo>
                                  <a:pt x="654" y="163"/>
                                </a:lnTo>
                                <a:lnTo>
                                  <a:pt x="654" y="163"/>
                                </a:lnTo>
                                <a:lnTo>
                                  <a:pt x="629" y="62"/>
                                </a:lnTo>
                                <a:lnTo>
                                  <a:pt x="564" y="62"/>
                                </a:lnTo>
                                <a:lnTo>
                                  <a:pt x="615" y="226"/>
                                </a:lnTo>
                                <a:lnTo>
                                  <a:pt x="680" y="226"/>
                                </a:lnTo>
                                <a:lnTo>
                                  <a:pt x="704" y="125"/>
                                </a:lnTo>
                                <a:lnTo>
                                  <a:pt x="705" y="125"/>
                                </a:lnTo>
                                <a:lnTo>
                                  <a:pt x="729" y="226"/>
                                </a:lnTo>
                                <a:lnTo>
                                  <a:pt x="793" y="226"/>
                                </a:lnTo>
                                <a:lnTo>
                                  <a:pt x="846" y="62"/>
                                </a:lnTo>
                                <a:close/>
                                <a:moveTo>
                                  <a:pt x="852" y="226"/>
                                </a:moveTo>
                                <a:lnTo>
                                  <a:pt x="918" y="226"/>
                                </a:lnTo>
                                <a:lnTo>
                                  <a:pt x="918" y="163"/>
                                </a:lnTo>
                                <a:lnTo>
                                  <a:pt x="852" y="163"/>
                                </a:lnTo>
                                <a:lnTo>
                                  <a:pt x="852" y="226"/>
                                </a:lnTo>
                                <a:close/>
                                <a:moveTo>
                                  <a:pt x="961" y="280"/>
                                </a:moveTo>
                                <a:lnTo>
                                  <a:pt x="1024" y="280"/>
                                </a:lnTo>
                                <a:lnTo>
                                  <a:pt x="1024" y="208"/>
                                </a:lnTo>
                                <a:lnTo>
                                  <a:pt x="1024" y="208"/>
                                </a:lnTo>
                                <a:cubicBezTo>
                                  <a:pt x="1034" y="222"/>
                                  <a:pt x="1050" y="230"/>
                                  <a:pt x="1069" y="230"/>
                                </a:cubicBezTo>
                                <a:cubicBezTo>
                                  <a:pt x="1125" y="230"/>
                                  <a:pt x="1139" y="184"/>
                                  <a:pt x="1139" y="145"/>
                                </a:cubicBezTo>
                                <a:cubicBezTo>
                                  <a:pt x="1139" y="103"/>
                                  <a:pt x="1117" y="57"/>
                                  <a:pt x="1070" y="57"/>
                                </a:cubicBezTo>
                                <a:cubicBezTo>
                                  <a:pt x="1040" y="57"/>
                                  <a:pt x="1030" y="70"/>
                                  <a:pt x="1022" y="80"/>
                                </a:cubicBezTo>
                                <a:lnTo>
                                  <a:pt x="1021" y="80"/>
                                </a:lnTo>
                                <a:lnTo>
                                  <a:pt x="1021" y="62"/>
                                </a:lnTo>
                                <a:lnTo>
                                  <a:pt x="961" y="62"/>
                                </a:lnTo>
                                <a:lnTo>
                                  <a:pt x="961" y="280"/>
                                </a:lnTo>
                                <a:close/>
                                <a:moveTo>
                                  <a:pt x="1021" y="144"/>
                                </a:moveTo>
                                <a:cubicBezTo>
                                  <a:pt x="1021" y="125"/>
                                  <a:pt x="1026" y="103"/>
                                  <a:pt x="1049" y="103"/>
                                </a:cubicBezTo>
                                <a:cubicBezTo>
                                  <a:pt x="1071" y="103"/>
                                  <a:pt x="1077" y="125"/>
                                  <a:pt x="1077" y="144"/>
                                </a:cubicBezTo>
                                <a:cubicBezTo>
                                  <a:pt x="1077" y="163"/>
                                  <a:pt x="1071" y="185"/>
                                  <a:pt x="1049" y="185"/>
                                </a:cubicBezTo>
                                <a:cubicBezTo>
                                  <a:pt x="1026" y="185"/>
                                  <a:pt x="1021" y="163"/>
                                  <a:pt x="1021" y="144"/>
                                </a:cubicBezTo>
                                <a:close/>
                                <a:moveTo>
                                  <a:pt x="1172" y="226"/>
                                </a:moveTo>
                                <a:lnTo>
                                  <a:pt x="1235" y="226"/>
                                </a:lnTo>
                                <a:lnTo>
                                  <a:pt x="1235" y="161"/>
                                </a:lnTo>
                                <a:cubicBezTo>
                                  <a:pt x="1235" y="126"/>
                                  <a:pt x="1248" y="111"/>
                                  <a:pt x="1273" y="111"/>
                                </a:cubicBezTo>
                                <a:cubicBezTo>
                                  <a:pt x="1286" y="111"/>
                                  <a:pt x="1292" y="113"/>
                                  <a:pt x="1298" y="116"/>
                                </a:cubicBezTo>
                                <a:lnTo>
                                  <a:pt x="1298" y="60"/>
                                </a:lnTo>
                                <a:cubicBezTo>
                                  <a:pt x="1292" y="58"/>
                                  <a:pt x="1286" y="57"/>
                                  <a:pt x="1280" y="57"/>
                                </a:cubicBezTo>
                                <a:cubicBezTo>
                                  <a:pt x="1257" y="57"/>
                                  <a:pt x="1243" y="68"/>
                                  <a:pt x="1233" y="88"/>
                                </a:cubicBezTo>
                                <a:lnTo>
                                  <a:pt x="1233" y="88"/>
                                </a:lnTo>
                                <a:lnTo>
                                  <a:pt x="1233" y="62"/>
                                </a:lnTo>
                                <a:lnTo>
                                  <a:pt x="1172" y="62"/>
                                </a:lnTo>
                                <a:lnTo>
                                  <a:pt x="1172" y="226"/>
                                </a:lnTo>
                                <a:close/>
                                <a:moveTo>
                                  <a:pt x="1423" y="144"/>
                                </a:moveTo>
                                <a:cubicBezTo>
                                  <a:pt x="1423" y="161"/>
                                  <a:pt x="1421" y="185"/>
                                  <a:pt x="1396" y="185"/>
                                </a:cubicBezTo>
                                <a:cubicBezTo>
                                  <a:pt x="1372" y="185"/>
                                  <a:pt x="1369" y="161"/>
                                  <a:pt x="1369" y="144"/>
                                </a:cubicBezTo>
                                <a:cubicBezTo>
                                  <a:pt x="1369" y="126"/>
                                  <a:pt x="1372" y="103"/>
                                  <a:pt x="1396" y="103"/>
                                </a:cubicBezTo>
                                <a:cubicBezTo>
                                  <a:pt x="1421" y="103"/>
                                  <a:pt x="1423" y="126"/>
                                  <a:pt x="1423" y="144"/>
                                </a:cubicBezTo>
                                <a:close/>
                                <a:moveTo>
                                  <a:pt x="1486" y="144"/>
                                </a:moveTo>
                                <a:cubicBezTo>
                                  <a:pt x="1486" y="98"/>
                                  <a:pt x="1458" y="57"/>
                                  <a:pt x="1396" y="57"/>
                                </a:cubicBezTo>
                                <a:cubicBezTo>
                                  <a:pt x="1335" y="57"/>
                                  <a:pt x="1307" y="98"/>
                                  <a:pt x="1307" y="144"/>
                                </a:cubicBezTo>
                                <a:cubicBezTo>
                                  <a:pt x="1307" y="190"/>
                                  <a:pt x="1335" y="230"/>
                                  <a:pt x="1396" y="230"/>
                                </a:cubicBezTo>
                                <a:cubicBezTo>
                                  <a:pt x="1458" y="230"/>
                                  <a:pt x="1486" y="190"/>
                                  <a:pt x="1486" y="144"/>
                                </a:cubicBezTo>
                                <a:close/>
                                <a:moveTo>
                                  <a:pt x="1584" y="0"/>
                                </a:moveTo>
                                <a:lnTo>
                                  <a:pt x="1521" y="0"/>
                                </a:lnTo>
                                <a:lnTo>
                                  <a:pt x="1521" y="44"/>
                                </a:lnTo>
                                <a:lnTo>
                                  <a:pt x="1584" y="44"/>
                                </a:lnTo>
                                <a:lnTo>
                                  <a:pt x="1584" y="0"/>
                                </a:lnTo>
                                <a:close/>
                                <a:moveTo>
                                  <a:pt x="1493" y="280"/>
                                </a:moveTo>
                                <a:lnTo>
                                  <a:pt x="1522" y="280"/>
                                </a:lnTo>
                                <a:cubicBezTo>
                                  <a:pt x="1538" y="280"/>
                                  <a:pt x="1557" y="279"/>
                                  <a:pt x="1569" y="269"/>
                                </a:cubicBezTo>
                                <a:cubicBezTo>
                                  <a:pt x="1582" y="257"/>
                                  <a:pt x="1584" y="242"/>
                                  <a:pt x="1584" y="215"/>
                                </a:cubicBezTo>
                                <a:lnTo>
                                  <a:pt x="1584" y="62"/>
                                </a:lnTo>
                                <a:lnTo>
                                  <a:pt x="1521" y="62"/>
                                </a:lnTo>
                                <a:lnTo>
                                  <a:pt x="1521" y="209"/>
                                </a:lnTo>
                                <a:cubicBezTo>
                                  <a:pt x="1521" y="225"/>
                                  <a:pt x="1516" y="230"/>
                                  <a:pt x="1503" y="230"/>
                                </a:cubicBezTo>
                                <a:lnTo>
                                  <a:pt x="1493" y="230"/>
                                </a:lnTo>
                                <a:lnTo>
                                  <a:pt x="1493" y="280"/>
                                </a:lnTo>
                                <a:close/>
                                <a:moveTo>
                                  <a:pt x="1799" y="158"/>
                                </a:moveTo>
                                <a:cubicBezTo>
                                  <a:pt x="1799" y="94"/>
                                  <a:pt x="1771" y="57"/>
                                  <a:pt x="1705" y="57"/>
                                </a:cubicBezTo>
                                <a:cubicBezTo>
                                  <a:pt x="1653" y="57"/>
                                  <a:pt x="1618" y="97"/>
                                  <a:pt x="1618" y="144"/>
                                </a:cubicBezTo>
                                <a:cubicBezTo>
                                  <a:pt x="1618" y="199"/>
                                  <a:pt x="1658" y="230"/>
                                  <a:pt x="1711" y="230"/>
                                </a:cubicBezTo>
                                <a:cubicBezTo>
                                  <a:pt x="1748" y="230"/>
                                  <a:pt x="1783" y="214"/>
                                  <a:pt x="1796" y="178"/>
                                </a:cubicBezTo>
                                <a:lnTo>
                                  <a:pt x="1737" y="178"/>
                                </a:lnTo>
                                <a:cubicBezTo>
                                  <a:pt x="1732" y="186"/>
                                  <a:pt x="1721" y="190"/>
                                  <a:pt x="1711" y="190"/>
                                </a:cubicBezTo>
                                <a:cubicBezTo>
                                  <a:pt x="1691" y="190"/>
                                  <a:pt x="1680" y="177"/>
                                  <a:pt x="1678" y="158"/>
                                </a:cubicBezTo>
                                <a:lnTo>
                                  <a:pt x="1799" y="158"/>
                                </a:lnTo>
                                <a:close/>
                                <a:moveTo>
                                  <a:pt x="1679" y="125"/>
                                </a:moveTo>
                                <a:cubicBezTo>
                                  <a:pt x="1682" y="108"/>
                                  <a:pt x="1692" y="98"/>
                                  <a:pt x="1711" y="98"/>
                                </a:cubicBezTo>
                                <a:cubicBezTo>
                                  <a:pt x="1727" y="98"/>
                                  <a:pt x="1739" y="110"/>
                                  <a:pt x="1739" y="125"/>
                                </a:cubicBezTo>
                                <a:lnTo>
                                  <a:pt x="1679" y="125"/>
                                </a:lnTo>
                                <a:close/>
                                <a:moveTo>
                                  <a:pt x="1833" y="226"/>
                                </a:moveTo>
                                <a:lnTo>
                                  <a:pt x="1896" y="226"/>
                                </a:lnTo>
                                <a:lnTo>
                                  <a:pt x="1896" y="179"/>
                                </a:lnTo>
                                <a:lnTo>
                                  <a:pt x="1907" y="167"/>
                                </a:lnTo>
                                <a:lnTo>
                                  <a:pt x="1940" y="226"/>
                                </a:lnTo>
                                <a:lnTo>
                                  <a:pt x="2016" y="226"/>
                                </a:lnTo>
                                <a:lnTo>
                                  <a:pt x="1948" y="124"/>
                                </a:lnTo>
                                <a:lnTo>
                                  <a:pt x="2007" y="62"/>
                                </a:lnTo>
                                <a:lnTo>
                                  <a:pt x="1936" y="62"/>
                                </a:lnTo>
                                <a:lnTo>
                                  <a:pt x="1896" y="109"/>
                                </a:lnTo>
                                <a:lnTo>
                                  <a:pt x="1896" y="0"/>
                                </a:lnTo>
                                <a:lnTo>
                                  <a:pt x="1833" y="0"/>
                                </a:lnTo>
                                <a:lnTo>
                                  <a:pt x="1833" y="226"/>
                                </a:lnTo>
                                <a:close/>
                                <a:moveTo>
                                  <a:pt x="2197" y="124"/>
                                </a:moveTo>
                                <a:cubicBezTo>
                                  <a:pt x="2193" y="78"/>
                                  <a:pt x="2157" y="57"/>
                                  <a:pt x="2114" y="57"/>
                                </a:cubicBezTo>
                                <a:cubicBezTo>
                                  <a:pt x="2064" y="57"/>
                                  <a:pt x="2024" y="92"/>
                                  <a:pt x="2024" y="144"/>
                                </a:cubicBezTo>
                                <a:cubicBezTo>
                                  <a:pt x="2024" y="196"/>
                                  <a:pt x="2064" y="230"/>
                                  <a:pt x="2114" y="230"/>
                                </a:cubicBezTo>
                                <a:cubicBezTo>
                                  <a:pt x="2158" y="230"/>
                                  <a:pt x="2193" y="205"/>
                                  <a:pt x="2199" y="161"/>
                                </a:cubicBezTo>
                                <a:lnTo>
                                  <a:pt x="2139" y="161"/>
                                </a:lnTo>
                                <a:cubicBezTo>
                                  <a:pt x="2138" y="174"/>
                                  <a:pt x="2129" y="185"/>
                                  <a:pt x="2115" y="185"/>
                                </a:cubicBezTo>
                                <a:cubicBezTo>
                                  <a:pt x="2091" y="185"/>
                                  <a:pt x="2087" y="164"/>
                                  <a:pt x="2087" y="144"/>
                                </a:cubicBezTo>
                                <a:cubicBezTo>
                                  <a:pt x="2087" y="124"/>
                                  <a:pt x="2091" y="103"/>
                                  <a:pt x="2115" y="103"/>
                                </a:cubicBezTo>
                                <a:cubicBezTo>
                                  <a:pt x="2122" y="103"/>
                                  <a:pt x="2127" y="105"/>
                                  <a:pt x="2131" y="109"/>
                                </a:cubicBezTo>
                                <a:cubicBezTo>
                                  <a:pt x="2135" y="112"/>
                                  <a:pt x="2137" y="117"/>
                                  <a:pt x="2138" y="124"/>
                                </a:cubicBezTo>
                                <a:lnTo>
                                  <a:pt x="2197" y="124"/>
                                </a:lnTo>
                                <a:close/>
                                <a:moveTo>
                                  <a:pt x="2405" y="158"/>
                                </a:moveTo>
                                <a:cubicBezTo>
                                  <a:pt x="2405" y="94"/>
                                  <a:pt x="2377" y="57"/>
                                  <a:pt x="2311" y="57"/>
                                </a:cubicBezTo>
                                <a:cubicBezTo>
                                  <a:pt x="2259" y="57"/>
                                  <a:pt x="2224" y="97"/>
                                  <a:pt x="2224" y="144"/>
                                </a:cubicBezTo>
                                <a:cubicBezTo>
                                  <a:pt x="2224" y="199"/>
                                  <a:pt x="2264" y="230"/>
                                  <a:pt x="2317" y="230"/>
                                </a:cubicBezTo>
                                <a:cubicBezTo>
                                  <a:pt x="2354" y="230"/>
                                  <a:pt x="2389" y="214"/>
                                  <a:pt x="2401" y="178"/>
                                </a:cubicBezTo>
                                <a:lnTo>
                                  <a:pt x="2343" y="178"/>
                                </a:lnTo>
                                <a:cubicBezTo>
                                  <a:pt x="2338" y="186"/>
                                  <a:pt x="2327" y="190"/>
                                  <a:pt x="2316" y="190"/>
                                </a:cubicBezTo>
                                <a:cubicBezTo>
                                  <a:pt x="2296" y="190"/>
                                  <a:pt x="2286" y="177"/>
                                  <a:pt x="2284" y="158"/>
                                </a:cubicBezTo>
                                <a:lnTo>
                                  <a:pt x="2405" y="158"/>
                                </a:lnTo>
                                <a:close/>
                                <a:moveTo>
                                  <a:pt x="2285" y="125"/>
                                </a:moveTo>
                                <a:cubicBezTo>
                                  <a:pt x="2287" y="108"/>
                                  <a:pt x="2298" y="98"/>
                                  <a:pt x="2317" y="98"/>
                                </a:cubicBezTo>
                                <a:cubicBezTo>
                                  <a:pt x="2333" y="98"/>
                                  <a:pt x="2345" y="110"/>
                                  <a:pt x="2345" y="125"/>
                                </a:cubicBezTo>
                                <a:lnTo>
                                  <a:pt x="2285" y="125"/>
                                </a:lnTo>
                                <a:close/>
                                <a:moveTo>
                                  <a:pt x="2440" y="226"/>
                                </a:moveTo>
                                <a:lnTo>
                                  <a:pt x="2506" y="226"/>
                                </a:lnTo>
                                <a:lnTo>
                                  <a:pt x="2506" y="163"/>
                                </a:lnTo>
                                <a:lnTo>
                                  <a:pt x="2440" y="163"/>
                                </a:lnTo>
                                <a:lnTo>
                                  <a:pt x="2440" y="226"/>
                                </a:lnTo>
                                <a:close/>
                                <a:moveTo>
                                  <a:pt x="2625" y="11"/>
                                </a:moveTo>
                                <a:lnTo>
                                  <a:pt x="2562" y="11"/>
                                </a:lnTo>
                                <a:lnTo>
                                  <a:pt x="2562" y="62"/>
                                </a:lnTo>
                                <a:lnTo>
                                  <a:pt x="2534" y="62"/>
                                </a:lnTo>
                                <a:lnTo>
                                  <a:pt x="2534" y="100"/>
                                </a:lnTo>
                                <a:lnTo>
                                  <a:pt x="2562" y="100"/>
                                </a:lnTo>
                                <a:lnTo>
                                  <a:pt x="2562" y="179"/>
                                </a:lnTo>
                                <a:cubicBezTo>
                                  <a:pt x="2562" y="224"/>
                                  <a:pt x="2591" y="228"/>
                                  <a:pt x="2618" y="228"/>
                                </a:cubicBezTo>
                                <a:cubicBezTo>
                                  <a:pt x="2632" y="228"/>
                                  <a:pt x="2646" y="226"/>
                                  <a:pt x="2658" y="226"/>
                                </a:cubicBezTo>
                                <a:lnTo>
                                  <a:pt x="2658" y="179"/>
                                </a:lnTo>
                                <a:cubicBezTo>
                                  <a:pt x="2654" y="179"/>
                                  <a:pt x="2649" y="180"/>
                                  <a:pt x="2644" y="180"/>
                                </a:cubicBezTo>
                                <a:cubicBezTo>
                                  <a:pt x="2628" y="180"/>
                                  <a:pt x="2625" y="173"/>
                                  <a:pt x="2625" y="158"/>
                                </a:cubicBezTo>
                                <a:lnTo>
                                  <a:pt x="2625" y="100"/>
                                </a:lnTo>
                                <a:lnTo>
                                  <a:pt x="2658" y="100"/>
                                </a:lnTo>
                                <a:lnTo>
                                  <a:pt x="2658" y="62"/>
                                </a:lnTo>
                                <a:lnTo>
                                  <a:pt x="2625" y="62"/>
                                </a:lnTo>
                                <a:lnTo>
                                  <a:pt x="2625" y="11"/>
                                </a:lnTo>
                                <a:close/>
                                <a:moveTo>
                                  <a:pt x="2684" y="226"/>
                                </a:moveTo>
                                <a:lnTo>
                                  <a:pt x="2747" y="226"/>
                                </a:lnTo>
                                <a:lnTo>
                                  <a:pt x="2747" y="161"/>
                                </a:lnTo>
                                <a:cubicBezTo>
                                  <a:pt x="2747" y="126"/>
                                  <a:pt x="2760" y="111"/>
                                  <a:pt x="2785" y="111"/>
                                </a:cubicBezTo>
                                <a:cubicBezTo>
                                  <a:pt x="2798" y="111"/>
                                  <a:pt x="2804" y="113"/>
                                  <a:pt x="2810" y="116"/>
                                </a:cubicBezTo>
                                <a:lnTo>
                                  <a:pt x="2810" y="60"/>
                                </a:lnTo>
                                <a:cubicBezTo>
                                  <a:pt x="2804" y="58"/>
                                  <a:pt x="2798" y="57"/>
                                  <a:pt x="2792" y="57"/>
                                </a:cubicBezTo>
                                <a:cubicBezTo>
                                  <a:pt x="2769" y="57"/>
                                  <a:pt x="2756" y="68"/>
                                  <a:pt x="2745" y="88"/>
                                </a:cubicBezTo>
                                <a:lnTo>
                                  <a:pt x="2745" y="88"/>
                                </a:lnTo>
                                <a:lnTo>
                                  <a:pt x="2745" y="62"/>
                                </a:lnTo>
                                <a:lnTo>
                                  <a:pt x="2684" y="62"/>
                                </a:lnTo>
                                <a:lnTo>
                                  <a:pt x="2684" y="226"/>
                                </a:lnTo>
                                <a:close/>
                                <a:moveTo>
                                  <a:pt x="2992" y="122"/>
                                </a:moveTo>
                                <a:cubicBezTo>
                                  <a:pt x="2992" y="90"/>
                                  <a:pt x="2993" y="57"/>
                                  <a:pt x="2914" y="57"/>
                                </a:cubicBezTo>
                                <a:cubicBezTo>
                                  <a:pt x="2875" y="57"/>
                                  <a:pt x="2831" y="65"/>
                                  <a:pt x="2829" y="111"/>
                                </a:cubicBezTo>
                                <a:lnTo>
                                  <a:pt x="2888" y="111"/>
                                </a:lnTo>
                                <a:cubicBezTo>
                                  <a:pt x="2888" y="104"/>
                                  <a:pt x="2892" y="95"/>
                                  <a:pt x="2911" y="95"/>
                                </a:cubicBezTo>
                                <a:cubicBezTo>
                                  <a:pt x="2921" y="95"/>
                                  <a:pt x="2932" y="99"/>
                                  <a:pt x="2932" y="110"/>
                                </a:cubicBezTo>
                                <a:cubicBezTo>
                                  <a:pt x="2932" y="120"/>
                                  <a:pt x="2923" y="123"/>
                                  <a:pt x="2915" y="124"/>
                                </a:cubicBezTo>
                                <a:cubicBezTo>
                                  <a:pt x="2883" y="131"/>
                                  <a:pt x="2821" y="128"/>
                                  <a:pt x="2821" y="181"/>
                                </a:cubicBezTo>
                                <a:cubicBezTo>
                                  <a:pt x="2821" y="215"/>
                                  <a:pt x="2848" y="230"/>
                                  <a:pt x="2880" y="230"/>
                                </a:cubicBezTo>
                                <a:cubicBezTo>
                                  <a:pt x="2900" y="230"/>
                                  <a:pt x="2919" y="226"/>
                                  <a:pt x="2933" y="211"/>
                                </a:cubicBezTo>
                                <a:lnTo>
                                  <a:pt x="2933" y="211"/>
                                </a:lnTo>
                                <a:cubicBezTo>
                                  <a:pt x="2933" y="216"/>
                                  <a:pt x="2934" y="222"/>
                                  <a:pt x="2935" y="226"/>
                                </a:cubicBezTo>
                                <a:lnTo>
                                  <a:pt x="3000" y="226"/>
                                </a:lnTo>
                                <a:cubicBezTo>
                                  <a:pt x="2992" y="216"/>
                                  <a:pt x="2992" y="202"/>
                                  <a:pt x="2992" y="190"/>
                                </a:cubicBezTo>
                                <a:lnTo>
                                  <a:pt x="2992" y="122"/>
                                </a:lnTo>
                                <a:close/>
                                <a:moveTo>
                                  <a:pt x="2932" y="168"/>
                                </a:moveTo>
                                <a:cubicBezTo>
                                  <a:pt x="2931" y="185"/>
                                  <a:pt x="2920" y="193"/>
                                  <a:pt x="2905" y="193"/>
                                </a:cubicBezTo>
                                <a:cubicBezTo>
                                  <a:pt x="2894" y="193"/>
                                  <a:pt x="2886" y="186"/>
                                  <a:pt x="2886" y="178"/>
                                </a:cubicBezTo>
                                <a:cubicBezTo>
                                  <a:pt x="2886" y="167"/>
                                  <a:pt x="2893" y="164"/>
                                  <a:pt x="2907" y="160"/>
                                </a:cubicBezTo>
                                <a:cubicBezTo>
                                  <a:pt x="2915" y="158"/>
                                  <a:pt x="2924" y="156"/>
                                  <a:pt x="2932" y="152"/>
                                </a:cubicBezTo>
                                <a:lnTo>
                                  <a:pt x="2932" y="168"/>
                                </a:lnTo>
                                <a:close/>
                                <a:moveTo>
                                  <a:pt x="3184" y="110"/>
                                </a:moveTo>
                                <a:cubicBezTo>
                                  <a:pt x="3182" y="67"/>
                                  <a:pt x="3139" y="57"/>
                                  <a:pt x="3104" y="57"/>
                                </a:cubicBezTo>
                                <a:cubicBezTo>
                                  <a:pt x="3071" y="57"/>
                                  <a:pt x="3026" y="68"/>
                                  <a:pt x="3026" y="110"/>
                                </a:cubicBezTo>
                                <a:cubicBezTo>
                                  <a:pt x="3026" y="138"/>
                                  <a:pt x="3045" y="154"/>
                                  <a:pt x="3093" y="162"/>
                                </a:cubicBezTo>
                                <a:cubicBezTo>
                                  <a:pt x="3122" y="167"/>
                                  <a:pt x="3128" y="170"/>
                                  <a:pt x="3128" y="179"/>
                                </a:cubicBezTo>
                                <a:cubicBezTo>
                                  <a:pt x="3128" y="189"/>
                                  <a:pt x="3115" y="192"/>
                                  <a:pt x="3107" y="192"/>
                                </a:cubicBezTo>
                                <a:cubicBezTo>
                                  <a:pt x="3099" y="192"/>
                                  <a:pt x="3093" y="190"/>
                                  <a:pt x="3090" y="187"/>
                                </a:cubicBezTo>
                                <a:cubicBezTo>
                                  <a:pt x="3085" y="183"/>
                                  <a:pt x="3082" y="178"/>
                                  <a:pt x="3082" y="172"/>
                                </a:cubicBezTo>
                                <a:lnTo>
                                  <a:pt x="3022" y="172"/>
                                </a:lnTo>
                                <a:cubicBezTo>
                                  <a:pt x="3023" y="215"/>
                                  <a:pt x="3066" y="230"/>
                                  <a:pt x="3104" y="230"/>
                                </a:cubicBezTo>
                                <a:cubicBezTo>
                                  <a:pt x="3144" y="230"/>
                                  <a:pt x="3188" y="218"/>
                                  <a:pt x="3188" y="172"/>
                                </a:cubicBezTo>
                                <a:cubicBezTo>
                                  <a:pt x="3188" y="145"/>
                                  <a:pt x="3170" y="133"/>
                                  <a:pt x="3149" y="126"/>
                                </a:cubicBezTo>
                                <a:cubicBezTo>
                                  <a:pt x="3128" y="120"/>
                                  <a:pt x="3104" y="118"/>
                                  <a:pt x="3093" y="114"/>
                                </a:cubicBezTo>
                                <a:cubicBezTo>
                                  <a:pt x="3090" y="112"/>
                                  <a:pt x="3086" y="110"/>
                                  <a:pt x="3086" y="105"/>
                                </a:cubicBezTo>
                                <a:cubicBezTo>
                                  <a:pt x="3086" y="95"/>
                                  <a:pt x="3096" y="92"/>
                                  <a:pt x="3105" y="92"/>
                                </a:cubicBezTo>
                                <a:cubicBezTo>
                                  <a:pt x="3111" y="92"/>
                                  <a:pt x="3115" y="94"/>
                                  <a:pt x="3119" y="97"/>
                                </a:cubicBezTo>
                                <a:cubicBezTo>
                                  <a:pt x="3123" y="100"/>
                                  <a:pt x="3126" y="104"/>
                                  <a:pt x="3127" y="110"/>
                                </a:cubicBezTo>
                                <a:lnTo>
                                  <a:pt x="3184" y="110"/>
                                </a:lnTo>
                                <a:close/>
                                <a:moveTo>
                                  <a:pt x="3221" y="226"/>
                                </a:moveTo>
                                <a:lnTo>
                                  <a:pt x="3284" y="226"/>
                                </a:lnTo>
                                <a:lnTo>
                                  <a:pt x="3284" y="179"/>
                                </a:lnTo>
                                <a:lnTo>
                                  <a:pt x="3295" y="167"/>
                                </a:lnTo>
                                <a:lnTo>
                                  <a:pt x="3328" y="226"/>
                                </a:lnTo>
                                <a:lnTo>
                                  <a:pt x="3404" y="226"/>
                                </a:lnTo>
                                <a:lnTo>
                                  <a:pt x="3336" y="124"/>
                                </a:lnTo>
                                <a:lnTo>
                                  <a:pt x="3395" y="62"/>
                                </a:lnTo>
                                <a:lnTo>
                                  <a:pt x="3324" y="62"/>
                                </a:lnTo>
                                <a:lnTo>
                                  <a:pt x="3284" y="109"/>
                                </a:lnTo>
                                <a:lnTo>
                                  <a:pt x="3284" y="0"/>
                                </a:lnTo>
                                <a:lnTo>
                                  <a:pt x="3221" y="0"/>
                                </a:lnTo>
                                <a:lnTo>
                                  <a:pt x="3221" y="226"/>
                                </a:lnTo>
                                <a:close/>
                                <a:moveTo>
                                  <a:pt x="3529" y="144"/>
                                </a:moveTo>
                                <a:cubicBezTo>
                                  <a:pt x="3529" y="161"/>
                                  <a:pt x="3526" y="185"/>
                                  <a:pt x="3502" y="185"/>
                                </a:cubicBezTo>
                                <a:cubicBezTo>
                                  <a:pt x="3478" y="185"/>
                                  <a:pt x="3475" y="161"/>
                                  <a:pt x="3475" y="144"/>
                                </a:cubicBezTo>
                                <a:cubicBezTo>
                                  <a:pt x="3475" y="126"/>
                                  <a:pt x="3478" y="103"/>
                                  <a:pt x="3502" y="103"/>
                                </a:cubicBezTo>
                                <a:cubicBezTo>
                                  <a:pt x="3526" y="103"/>
                                  <a:pt x="3529" y="126"/>
                                  <a:pt x="3529" y="144"/>
                                </a:cubicBezTo>
                                <a:close/>
                                <a:moveTo>
                                  <a:pt x="3592" y="144"/>
                                </a:moveTo>
                                <a:cubicBezTo>
                                  <a:pt x="3592" y="98"/>
                                  <a:pt x="3564" y="57"/>
                                  <a:pt x="3502" y="57"/>
                                </a:cubicBezTo>
                                <a:cubicBezTo>
                                  <a:pt x="3440" y="57"/>
                                  <a:pt x="3412" y="98"/>
                                  <a:pt x="3412" y="144"/>
                                </a:cubicBezTo>
                                <a:cubicBezTo>
                                  <a:pt x="3412" y="190"/>
                                  <a:pt x="3440" y="230"/>
                                  <a:pt x="3502" y="230"/>
                                </a:cubicBezTo>
                                <a:cubicBezTo>
                                  <a:pt x="3564" y="230"/>
                                  <a:pt x="3592" y="190"/>
                                  <a:pt x="3592" y="144"/>
                                </a:cubicBezTo>
                                <a:close/>
                                <a:moveTo>
                                  <a:pt x="3628" y="226"/>
                                </a:moveTo>
                                <a:lnTo>
                                  <a:pt x="3694" y="226"/>
                                </a:lnTo>
                                <a:lnTo>
                                  <a:pt x="3694" y="163"/>
                                </a:lnTo>
                                <a:lnTo>
                                  <a:pt x="3628" y="163"/>
                                </a:lnTo>
                                <a:lnTo>
                                  <a:pt x="3628" y="226"/>
                                </a:lnTo>
                                <a:close/>
                                <a:moveTo>
                                  <a:pt x="3903" y="124"/>
                                </a:moveTo>
                                <a:cubicBezTo>
                                  <a:pt x="3899" y="78"/>
                                  <a:pt x="3863" y="57"/>
                                  <a:pt x="3820" y="57"/>
                                </a:cubicBezTo>
                                <a:cubicBezTo>
                                  <a:pt x="3770" y="57"/>
                                  <a:pt x="3730" y="92"/>
                                  <a:pt x="3730" y="144"/>
                                </a:cubicBezTo>
                                <a:cubicBezTo>
                                  <a:pt x="3730" y="196"/>
                                  <a:pt x="3770" y="230"/>
                                  <a:pt x="3820" y="230"/>
                                </a:cubicBezTo>
                                <a:cubicBezTo>
                                  <a:pt x="3864" y="230"/>
                                  <a:pt x="3899" y="205"/>
                                  <a:pt x="3905" y="161"/>
                                </a:cubicBezTo>
                                <a:lnTo>
                                  <a:pt x="3845" y="161"/>
                                </a:lnTo>
                                <a:cubicBezTo>
                                  <a:pt x="3844" y="174"/>
                                  <a:pt x="3834" y="185"/>
                                  <a:pt x="3821" y="185"/>
                                </a:cubicBezTo>
                                <a:cubicBezTo>
                                  <a:pt x="3797" y="185"/>
                                  <a:pt x="3793" y="164"/>
                                  <a:pt x="3793" y="144"/>
                                </a:cubicBezTo>
                                <a:cubicBezTo>
                                  <a:pt x="3793" y="124"/>
                                  <a:pt x="3797" y="103"/>
                                  <a:pt x="3821" y="103"/>
                                </a:cubicBezTo>
                                <a:cubicBezTo>
                                  <a:pt x="3828" y="103"/>
                                  <a:pt x="3833" y="105"/>
                                  <a:pt x="3837" y="109"/>
                                </a:cubicBezTo>
                                <a:cubicBezTo>
                                  <a:pt x="3841" y="112"/>
                                  <a:pt x="3843" y="117"/>
                                  <a:pt x="3844" y="124"/>
                                </a:cubicBezTo>
                                <a:lnTo>
                                  <a:pt x="3903" y="124"/>
                                </a:lnTo>
                                <a:close/>
                                <a:moveTo>
                                  <a:pt x="3926" y="226"/>
                                </a:moveTo>
                                <a:lnTo>
                                  <a:pt x="4090" y="226"/>
                                </a:lnTo>
                                <a:lnTo>
                                  <a:pt x="4090" y="181"/>
                                </a:lnTo>
                                <a:lnTo>
                                  <a:pt x="4008" y="181"/>
                                </a:lnTo>
                                <a:lnTo>
                                  <a:pt x="4083" y="110"/>
                                </a:lnTo>
                                <a:lnTo>
                                  <a:pt x="4083" y="62"/>
                                </a:lnTo>
                                <a:lnTo>
                                  <a:pt x="3933" y="62"/>
                                </a:lnTo>
                                <a:lnTo>
                                  <a:pt x="3933" y="107"/>
                                </a:lnTo>
                                <a:lnTo>
                                  <a:pt x="4003" y="107"/>
                                </a:lnTo>
                                <a:lnTo>
                                  <a:pt x="3926" y="178"/>
                                </a:lnTo>
                                <a:lnTo>
                                  <a:pt x="3926" y="226"/>
                                </a:lnTo>
                                <a:close/>
                              </a:path>
                            </a:pathLst>
                          </a:custGeom>
                          <a:solidFill>
                            <a:srgbClr val="da291b"/>
                          </a:solidFill>
                          <a:ln w="0">
                            <a:noFill/>
                          </a:ln>
                        </wps:spPr>
                        <wps:style>
                          <a:lnRef idx="0"/>
                          <a:fillRef idx="0"/>
                          <a:effectRef idx="0"/>
                          <a:fontRef idx="minor"/>
                        </wps:style>
                        <wps:bodyPr/>
                      </wps:wsp>
                    </wpg:grpSp>
                  </wpg:wgp>
                </a:graphicData>
              </a:graphic>
            </wp:anchor>
          </w:drawing>
        </mc:Choice>
        <mc:Fallback>
          <w:pict>
            <v:group id="shape_0" alt="Skupina 114" style="position:absolute;margin-left:0pt;margin-top:779.9pt;width:595.5pt;height:56.95pt" coordorigin="0,15598" coordsize="11910,1139">
              <v:rect id="shape_0" ID="AutoShape 55" stroked="f" o:allowincell="f" style="position:absolute;left:0;top:15598;width:11909;height:1138;mso-wrap-style:none;v-text-anchor:middle;mso-position-horizontal-relative:page;mso-position-vertical-relative:page">
                <v:fill o:detectmouseclick="t" on="false"/>
                <v:stroke color="#3465a4" joinstyle="round" endcap="flat"/>
                <w10:wrap type="none"/>
              </v:rect>
              <v:group id="shape_0" alt="Group 56" style="position:absolute;left:1439;top:15681;width:9032;height:446">
                <v:shape id="shape_0" ID="Freeform 57" coordsize="726,755" path="m0,664c0,614,42,572,92,572c451,572,451,572,451,572c500,572,541,533,541,483c541,92,541,92,541,92c541,39,583,0,634,0c685,0,726,39,726,92c726,483,726,483,726,483c726,633,603,755,451,755c92,755,92,755,92,755c42,755,0,714,0,664xe" fillcolor="#da291b" stroked="f" o:allowincell="f" style="position:absolute;left:10060;top:15681;width:410;height:413;mso-wrap-style:none;v-text-anchor:middle;mso-position-horizontal-relative:page;mso-position-vertical-relative:page">
                  <v:fill o:detectmouseclick="t" type="solid" color2="#25d6e4"/>
                  <v:stroke color="#3465a4" joinstyle="round" endcap="flat"/>
                  <w10:wrap type="none"/>
                </v:shape>
                <v:shape id="shape_0" ID="Freeform 58" coordsize="12594,603" path="m8013,46c7962,46,7962,46,7962,46c7962,0,7962,0,7962,0c8121,0,8121,0,8121,0c8121,46,8121,46,8121,46c8070,46,8070,46,8070,46c8070,179,8070,179,8070,179c8013,179,8013,179,8013,179l8013,46xm10217,0l10217,0c10352,0,10352,0,10352,0c10352,37,10352,37,10352,37c10266,37,10266,37,10266,37c10266,74,10266,74,10266,74c10341,74,10341,74,10341,74c10341,111,10341,111,10341,111c10266,111,10266,111,10266,111c10266,179,10266,179,10266,179c10217,179,10217,179,10217,179l10217,0xm12449,0l12449,0c12592,0,12592,0,12592,0c12592,37,12592,37,12592,37c12495,37,12495,37,12495,37c12495,70,12495,70,12495,70c12583,70,12583,70,12583,70c12583,105,12583,105,12583,105c12495,105,12495,105,12495,105c12495,140,12495,140,12495,140c12594,140,12594,140,12594,140c12594,179,12594,179,12594,179c12449,179,12449,179,12449,179l12449,0xm0,419l0,419c46,419,46,419,46,419c46,598,46,598,46,598c0,598,0,598,0,598l0,419xm193,485l193,485c191,465,178,456,158,456c127,456,116,483,116,509c116,537,127,563,158,563c180,563,193,550,193,528c242,528,242,528,242,528c240,576,204,603,158,603c103,603,68,561,68,509c68,456,103,415,158,415c198,415,240,441,242,485l193,485xm2147,419l2147,419c2224,419,2224,419,2224,419c2279,419,2312,452,2312,509c2312,568,2279,598,2224,598c2147,598,2147,598,2147,598l2147,419xm2193,559l2193,559c2215,559,2215,559,2215,559c2250,559,2266,544,2266,509c2266,476,2248,461,2215,461c2193,461,2193,461,2193,461l2193,559xm2334,419l2334,419c2380,419,2380,419,2380,419c2380,598,2380,598,2380,598c2334,598,2334,598,2334,598l2334,419xm2530,485l2530,485c2528,465,2512,456,2493,456c2462,456,2451,483,2451,509c2451,537,2462,563,2493,563c2515,563,2528,550,2530,528c2576,528,2576,528,2576,528c2574,576,2541,603,2495,603c2440,603,2405,561,2405,509c2405,456,2440,415,2495,415c2534,415,2576,441,2576,485l2530,485xm5077,485l5077,485c5074,465,5061,456,5041,456c5010,456,4997,483,4997,509c4997,537,5010,563,5041,563c5063,563,5074,550,5077,528c5125,528,5125,528,5125,528c5121,576,5088,603,5041,603c4986,603,4951,561,4951,509c4951,456,4986,415,5041,415c5081,415,5123,441,5125,485l5077,485xm5024,408l5024,408c4995,369,4995,369,4995,369c5026,369,5026,369,5026,369c5041,391,5041,391,5041,391c5057,369,5057,369,5057,369c5090,369,5090,369,5090,369c5061,408,5061,408,5061,408l5024,408xm5301,524l5301,524c5301,576,5277,603,5222,603c5167,603,5143,576,5143,524c5143,419,5143,419,5143,419c5191,419,5191,419,5191,419c5191,528,5191,528,5191,528c5191,550,5200,563,5222,563c5246,563,5255,550,5255,528c5255,419,5255,419,5255,419c5301,419,5301,419,5301,419l5301,524xm5277,369l5277,369c5235,408,5235,408,5235,408c5206,408,5206,408,5206,408c5231,369,5231,369,5231,369l5277,369xe" fillcolor="#da291b" stroked="f" o:allowincell="f" style="position:absolute;left:1451;top:15765;width:7115;height:329;mso-wrap-style:none;v-text-anchor:middle;mso-position-horizontal-relative:page;mso-position-vertical-relative:page">
                  <v:fill o:detectmouseclick="t" type="solid" color2="#25d6e4"/>
                  <v:stroke color="#3465a4" joinstyle="round" endcap="flat"/>
                  <w10:wrap type="none"/>
                </v:shape>
                <v:shape id="shape_0" ID="Freeform 59" coordsize="7719,293" path="m0,24l79,24l79,232l101,232l101,24l180,24l180,5l0,5l0,24xm214,24l294,24c327,24,343,41,343,69c343,97,321,113,294,113l214,113l214,24xm192,232l214,232l214,131l296,131c336,130,339,165,341,197c342,206,342,224,347,232l371,232c361,221,361,190,360,174c359,147,350,127,321,123l321,122c350,116,365,93,365,64c365,24,333,5,296,5l192,5l192,232xm473,27l516,143l427,143l473,27xm370,232l393,232l420,162l524,162l551,232l574,232l486,5l461,5l370,232xm575,157c572,213,612,237,665,237c746,237,752,188,752,172c752,135,725,121,693,112l638,99c619,95,604,85,604,64c604,30,631,19,661,19c693,19,721,37,722,71l744,71c744,24,705,1,660,1c596,1,582,42,582,64c582,100,607,112,633,119l684,131c705,137,730,147,730,172c730,205,694,218,670,218c629,218,595,204,596,157l575,157xm777,232l799,232l799,154l843,114l937,232l965,232l859,99l960,5l931,5l799,127l799,5l777,5l777,232xm984,119c984,69,1009,19,1069,19c1129,19,1154,69,1154,119c1154,168,1129,218,1069,218c1009,218,984,168,984,119xm962,119c962,181,998,237,1069,237c1140,237,1176,181,1176,119c1176,57,1140,1,1069,1c998,1,962,57,962,119xm1297,24l1372,24c1402,24,1422,39,1422,70c1422,102,1402,117,1372,117l1297,117l1297,24xm1276,232l1297,232l1297,135l1377,135c1417,135,1444,111,1444,70c1444,29,1417,5,1377,5l1276,5l1276,232xm1463,232l1483,232l1483,145c1483,111,1508,84,1544,86l1544,66c1515,65,1492,80,1482,107l1482,107l1482,68l1463,68l1463,232xm1618,80c1656,80,1675,116,1675,150c1675,185,1656,220,1618,220c1580,220,1560,185,1560,150c1560,116,1580,80,1618,80xm1618,64c1568,64,1540,103,1540,150c1540,197,1568,237,1618,237c1668,237,1695,197,1695,150c1695,103,1668,64,1618,64xm1717,37l1737,37l1737,5l1717,5l1717,37xm1717,252c1717,266,1714,276,1699,276c1695,276,1691,276,1688,276l1688,292c1693,292,1697,293,1702,293c1730,293,1737,272,1737,247l1737,68l1717,68l1717,252xm1778,139c1782,109,1799,80,1832,80c1864,80,1883,109,1884,139l1778,139xm1904,156c1906,110,1884,64,1832,64c1780,64,1758,107,1758,150c1758,197,1780,237,1832,237c1874,237,1895,215,1903,178l1883,178c1877,203,1861,220,1832,220c1794,220,1778,185,1778,156l1904,156xm1922,232l1942,232l1942,170l1975,143l2039,232l2065,232l1990,129l2060,68l2033,68l1942,148l1942,5l1922,5l1922,232xm2208,120c2203,82,2177,64,2141,64c2092,64,2064,103,2064,150c2064,197,2092,237,2141,237c2178,237,2204,213,2209,173l2189,173c2186,200,2166,220,2141,220c2103,220,2084,185,2084,150c2084,116,2103,80,2141,80c2168,80,2182,95,2188,120l2208,120xm2240,139c2243,109,2261,80,2294,80c2326,80,2345,109,2346,139l2240,139xm2366,156c2368,110,2346,64,2294,64c2242,64,2220,107,2220,150c2220,197,2242,237,2294,237c2335,237,2357,215,2365,178l2345,178c2339,203,2323,220,2294,220c2256,220,2240,185,2240,156l2366,156xm2396,198l2396,232l2409,232c2410,242,2405,258,2395,262l2395,276c2413,271,2423,251,2423,232l2423,198l2396,198xm2657,116c2655,81,2630,64,2597,64c2568,64,2535,76,2535,110c2535,137,2555,147,2581,153l2607,159c2625,164,2642,170,2642,189c2642,212,2617,220,2598,220c2571,220,2551,206,2549,179l2529,179c2533,219,2558,237,2597,237c2627,237,2662,223,2662,188c2662,159,2639,146,2616,142l2589,136c2575,133,2555,126,2555,109c2555,87,2576,80,2594,80c2617,80,2636,91,2637,116l2657,116xm2721,232l2721,198l2694,198l2694,232l2721,232xm2762,232l2782,232l2782,145c2782,111,2807,84,2843,86l2843,66c2813,65,2791,80,2781,107l2780,107l2780,68l2762,68l2762,232xm2862,232l2862,198l2836,198l2836,232l2862,232xm2973,80c3011,80,3030,116,3030,150c3030,185,3011,220,2973,220c2934,220,2915,185,2915,150c2915,116,2934,80,2973,80xm2973,64c2923,64,2895,103,2895,150c2895,197,2923,237,2973,237c3022,237,3050,197,3050,150c3050,103,3022,64,2973,64xm3109,232l3109,198l3083,198l3083,232l3109,232xm3162,198l3162,232l3176,232c3176,242,3171,258,3161,262l3161,276c3180,271,3189,251,3189,232l3189,198l3162,198xm3308,232l3330,232l3330,40l3331,40l3463,232l3487,232l3487,5l3465,5l3465,197l3465,197l3333,5l3308,5l3308,232xm3538,118c3539,92,3556,80,3582,80c3605,80,3624,87,3624,114c3624,132,3615,135,3599,136c3555,141,3511,143,3511,189c3511,222,3535,237,3566,237c3597,237,3611,225,3625,204l3626,204c3626,220,3629,232,3649,232c3655,232,3658,232,3662,231l3662,214c3660,215,3658,215,3656,215c3648,215,3644,211,3644,203l3644,116c3644,72,3613,64,3584,64c3546,64,3520,80,3518,118l3538,118xm3624,169c3624,201,3598,220,3567,220c3548,220,3531,208,3531,188c3531,156,3573,156,3607,150c3612,149,3621,147,3624,143l3624,143l3624,169xm3754,232l3776,232l3776,40l3776,40l3908,232l3933,232l3933,5l3911,5l3911,197l3910,197l3778,5l3754,5l3754,232xm4034,80c4073,80,4092,116,4092,150c4092,185,4073,220,4034,220c3996,220,3977,185,3977,150c3977,116,3996,80,4034,80xm4034,64c3985,64,3957,103,3957,150c3957,197,3985,237,4034,237c4084,237,4112,197,4112,150c4112,103,4084,64,4034,64xm4266,68l4246,68l4246,154c4246,188,4231,220,4196,220c4165,220,4154,204,4153,175l4153,68l4133,68l4133,175c4133,213,4149,237,4190,237c4215,237,4236,224,4247,203l4247,203l4247,232l4266,232l4266,68xm4413,83l4413,68l4288,68l4288,85l4387,85l4280,216l4280,232l4417,232l4417,215l4304,215l4413,83xm4568,120c4564,82,4537,64,4502,64c4452,64,4425,103,4425,150c4425,197,4452,237,4502,237c4539,237,4564,213,4570,173l4550,173c4547,200,4526,220,4502,220c4464,220,4445,185,4445,150c4445,116,4464,80,4502,80c4528,80,4543,95,4548,120l4568,120xm4601,139c4604,109,4621,80,4654,80c4687,80,4706,109,4707,139l4601,139xm4727,156c4728,110,4707,64,4654,64c4602,64,4581,107,4581,150c4581,197,4602,237,4654,237c4696,237,4717,215,4726,178l4706,178c4700,203,4684,220,4654,220c4616,220,4601,185,4601,156l4727,156xm4828,160l4912,39l4913,39l4913,160l4828,160xm4810,177l4913,177l4913,232l4931,232l4931,177l4965,177l4965,160l4931,160l4931,10l4913,10l4810,157l4810,177xm5057,105c5033,106,5009,93,5009,64c5009,38,5032,25,5057,25c5083,25,5104,38,5104,64c5104,92,5081,106,5057,105xm5124,64c5124,25,5089,8,5056,8c5023,8,4989,25,4989,64c4989,88,5002,105,5025,112l5025,113c4998,118,4981,141,4980,170c4980,215,5015,237,5057,237c5099,237,5133,215,5133,170c5133,140,5117,119,5088,113l5088,112c5111,106,5124,88,5124,64xm5057,220c5025,220,5000,203,5000,170c5000,137,5026,121,5057,122c5087,121,5113,138,5113,170c5113,204,5088,220,5057,220xm5152,31l5275,31c5214,101,5189,157,5184,232l5205,232c5210,129,5267,60,5295,31l5295,13l5152,13l5152,31xm5317,237l5414,1l5397,1l5300,237l5317,237xm5489,105c5465,106,5441,93,5441,64c5441,38,5465,25,5489,25c5516,25,5536,38,5536,64c5536,92,5513,106,5489,105xm5556,64c5556,25,5522,8,5489,8c5456,8,5421,25,5421,64c5421,88,5434,105,5458,112l5458,113c5430,118,5413,141,5412,170c5412,215,5447,237,5489,237c5531,237,5565,215,5565,170c5565,140,5549,119,5520,113l5520,112c5543,106,5556,88,5556,64xm5489,220c5458,220,5432,203,5432,170c5432,137,5458,121,5489,122c5519,121,5545,138,5545,170c5545,204,5520,220,5489,220xm5599,198l5599,232l5613,232c5613,242,5608,258,5598,262l5598,276c5617,271,5626,251,5626,232l5626,198l5599,198xm5883,66c5878,27,5854,8,5815,8c5742,8,5736,92,5736,119c5736,205,5759,237,5813,237c5857,237,5889,205,5889,162c5889,118,5860,87,5815,87c5790,87,5767,102,5756,124l5756,124c5756,84,5765,25,5817,25c5843,25,5860,42,5863,66l5883,66xm5815,104c5849,104,5869,131,5869,163c5869,194,5847,220,5815,220c5776,220,5760,195,5760,163c5760,130,5780,104,5815,104xm5979,105c5955,106,5931,93,5931,64c5931,38,5954,25,5979,25c6006,25,6026,38,6026,64c6026,92,6003,106,5979,105xm6046,64c6046,25,6012,8,5979,8c5945,8,5911,25,5911,64c5911,88,5924,105,5947,112l5947,113c5920,118,5903,141,5902,170c5902,215,5937,237,5979,237c6021,237,6055,215,6055,170c6055,140,6039,119,6010,113l6010,112c6033,106,6046,88,6046,64xm5979,220c5947,220,5922,203,5922,170c5922,137,5948,121,5979,122c6009,121,6035,138,6035,170c6035,204,6010,220,5979,220xm6216,214l6093,214c6098,184,6138,164,6159,150c6188,131,6215,108,6215,70c6215,29,6185,8,6146,8c6098,8,6074,41,6075,87l6095,87c6094,54,6109,25,6145,25c6172,25,6195,41,6195,70c6195,88,6189,100,6177,112c6139,150,6071,166,6070,232l6216,232l6216,214xm6389,8c6324,8,6312,70,6312,123c6312,174,6324,237,6389,237c6454,237,6467,174,6467,122c6467,70,6454,8,6389,8xm6389,25c6440,25,6447,84,6447,122c6447,161,6440,220,6389,220c6338,220,6332,161,6332,122c6332,84,6338,25,6389,25xm6499,67l6558,67l6558,232l6578,232l6578,10l6562,10c6556,50,6534,52,6499,53l6499,67xm6882,232l6907,232l6991,5l6968,5l6895,208l6894,208l6821,5l6797,5l6882,232xm7039,231l7032,250c7026,265,7022,276,7004,276c6999,276,6995,275,6990,274l6990,291c6994,292,6998,292,7005,293c7031,293,7037,285,7049,257l7120,68l7100,68l7049,208l6995,68l6974,68l7039,231xm7249,116c7247,81,7222,64,7189,64c7160,64,7127,76,7127,110c7127,137,7147,147,7173,153l7199,159c7217,164,7234,170,7234,189c7234,212,7209,220,7190,220c7163,220,7143,206,7141,179l7121,179c7125,219,7150,237,7189,237c7219,237,7254,223,7254,188c7254,159,7231,146,7208,142l7181,136c7167,133,7147,126,7147,109c7147,87,7168,80,7186,80c7209,80,7228,91,7229,116l7249,116xm7179,45l7200,45l7237,0l7218,0l7190,32l7163,0l7142,0l7179,45xm7275,232l7295,232l7295,170l7327,143l7392,232l7417,232l7342,129l7412,68l7385,68l7295,148l7295,5l7275,5l7275,232xm7494,80c7532,80,7551,116,7551,150c7551,185,7532,220,7494,220c7456,220,7436,185,7436,150c7436,116,7456,80,7494,80xm7494,64c7444,64,7416,103,7416,150c7416,197,7444,237,7494,237c7544,237,7571,197,7571,150c7571,103,7544,64,7494,64xm7637,232l7658,232l7719,68l7699,68l7648,212l7647,212l7596,68l7574,68l7637,232xe" fillcolor="#656262" stroked="f" o:allowincell="f" style="position:absolute;left:1439;top:15736;width:4361;height:159;mso-wrap-style:none;v-text-anchor:middle;mso-position-horizontal-relative:page;mso-position-vertical-relative:page">
                  <v:fill o:detectmouseclick="t" type="solid" color2="#9a9d9d"/>
                  <v:stroke color="#3465a4" joinstyle="round" endcap="flat"/>
                  <w10:wrap type="none"/>
                </v:shape>
                <v:shape id="shape_0" ID="Freeform 60" coordsize="4357,353" path="m198,134c192,87,150,61,107,61c36,61,0,117,0,179c0,241,36,297,107,297c160,297,196,262,202,206l180,206c176,246,149,279,107,279c47,279,22,228,22,179c22,129,47,79,107,79c140,79,169,99,177,134l198,134xm94,45l116,45l152,0l134,0l106,32l79,0l58,0l94,45xm219,218c216,273,256,297,309,297c390,297,396,248,396,232c396,195,369,181,337,173l282,159c263,155,248,146,248,124c248,91,275,79,304,79c337,79,365,97,366,131l388,131c388,85,349,61,304,61c240,61,226,102,226,125c226,160,250,173,277,179l328,192c349,197,374,207,374,233c374,266,338,279,314,279c273,279,239,264,240,218l219,218xm435,179c435,129,461,79,521,79c580,79,606,129,606,179c606,228,580,279,521,279c461,279,435,228,435,179xm414,179c414,241,449,297,521,297c592,297,627,241,627,179c627,117,592,61,521,61c449,61,414,117,414,179xm678,84l753,84c786,84,804,98,804,127c804,148,787,165,753,165l678,165l678,84xm657,292l753,292c826,292,834,249,834,228c834,198,815,176,786,173l786,172c809,167,825,145,825,121c825,79,791,66,753,66l657,66l657,292xm678,183l753,183c791,183,812,198,812,227c812,264,785,274,753,274l678,274l678,183xm1016,292l1041,292l1125,66l1102,66l1029,268l1028,268l955,66l932,66l1016,292xm1178,292l1171,310c1164,326,1160,336,1142,336c1138,336,1134,335,1129,335l1129,351c1132,353,1136,353,1144,353c1169,353,1175,345,1187,317l1258,128l1238,128l1188,268l1134,128l1113,128l1178,292xm1392,176c1390,141,1365,124,1332,124c1303,124,1270,136,1270,170c1270,197,1290,207,1316,214l1342,219c1360,224,1377,230,1377,249c1377,272,1352,280,1333,280c1306,280,1286,266,1284,239l1264,239c1268,280,1293,297,1332,297c1362,297,1397,283,1397,248c1397,219,1374,206,1351,202l1324,196c1310,193,1290,186,1290,169c1290,148,1311,141,1329,141c1352,141,1371,152,1372,176l1392,176xm1322,105l1343,105l1380,60l1361,60l1333,93l1306,60l1285,60l1322,105xm1422,292l1442,292l1442,230l1474,203l1539,292l1564,292l1490,189l1559,128l1533,128l1442,208l1442,66l1422,66l1422,292xm1645,141c1684,141,1703,176,1703,210c1703,245,1684,280,1645,280c1607,280,1588,245,1588,210c1588,176,1607,141,1645,141xm1645,124c1596,124,1568,163,1568,210c1568,257,1596,297,1645,297c1695,297,1723,257,1723,210c1723,163,1695,124,1645,124xm1793,292l1814,292l1876,128l1855,128l1804,272l1804,272l1752,128l1730,128l1793,292xm1879,259l1879,292l1893,292c1894,302,1888,319,1878,322l1878,336c1897,331,1906,311,1906,293l1906,259l1879,259xm2183,274l2059,274c2064,244,2104,224,2126,210c2155,191,2182,168,2182,131c2182,89,2152,68,2113,68c2065,68,2041,101,2042,147l2062,147c2061,114,2075,85,2112,85c2139,85,2162,101,2162,130c2162,148,2156,160,2143,172c2106,210,2038,226,2036,292l2183,292l2183,274xm2285,165c2262,166,2238,153,2238,124c2238,98,2261,85,2285,85c2312,85,2333,98,2333,124c2333,152,2310,166,2285,165xm2353,124c2353,86,2318,68,2285,68c2252,68,2218,86,2218,124c2218,148,2231,165,2254,173l2254,173c2226,178,2210,201,2209,230c2209,275,2243,297,2285,297c2327,297,2362,275,2362,230c2362,200,2345,179,2316,173l2316,173c2339,166,2353,148,2353,124xm2285,280c2254,280,2229,263,2229,230c2229,198,2255,181,2285,182c2315,181,2342,198,2342,230c2342,264,2317,280,2285,280xm2397,220l2481,99l2481,99l2481,220l2397,220xm2379,237l2481,237l2481,292l2500,292l2500,237l2533,237l2533,220l2500,220l2500,70l2482,70l2379,218l2379,237xm2702,126c2697,87,2673,68,2633,68c2561,68,2554,153,2554,179c2554,266,2578,297,2632,297c2676,297,2707,265,2707,222c2707,179,2678,148,2634,148c2608,148,2585,162,2575,184l2574,184c2574,144,2583,85,2635,85c2661,85,2678,102,2682,126l2702,126xm2633,164c2667,164,2687,191,2687,223c2687,254,2665,280,2634,280c2595,280,2578,255,2578,223c2578,190,2598,164,2633,164xm2730,91l2853,91c2791,161,2766,217,2761,292l2783,292c2788,189,2845,120,2873,91l2873,73l2730,73l2730,91xm3046,126c3041,87,3017,68,2978,68c2905,68,2898,153,2898,179c2898,266,2922,297,2976,297c3020,297,3051,265,3051,222c3051,179,3022,148,2978,148c2953,148,2929,162,2919,184l2918,184c2918,144,2927,85,2980,85c3005,85,3022,102,3026,126l3046,126xm2978,164c3012,164,3031,191,3031,223c3031,254,3010,280,2978,280c2939,280,2922,255,2922,223c2922,190,2943,164,2978,164xm3088,127l3147,127l3147,292l3167,292l3167,70l3151,70c3145,111,3123,112,3088,113l3088,127xm3318,68c3253,68,3241,131,3241,183c3241,235,3253,297,3318,297c3383,297,3396,235,3396,182c3396,131,3383,68,3318,68xm3318,85c3369,85,3376,144,3376,182c3376,221,3369,280,3318,280c3267,280,3261,221,3261,182c3261,144,3267,85,3318,85xm3490,165c3466,166,3443,153,3443,124c3443,98,3466,85,3490,85c3517,85,3537,98,3537,124c3537,152,3515,166,3490,165xm3557,124c3557,86,3523,68,3490,68c3457,68,3423,86,3423,124c3423,148,3436,165,3459,173l3459,173c3431,178,3415,201,3414,230c3414,275,3448,297,3490,297c3532,297,3567,275,3567,230c3567,200,3550,179,3521,173l3521,173c3544,166,3557,148,3557,124xm3490,280c3459,280,3434,263,3434,230c3434,198,3460,181,3490,182c3520,181,3547,198,3547,230c3547,264,3522,280,3490,280xm3587,297l3684,61l3668,61l3570,297l3587,297xm3764,68c3699,68,3686,131,3686,183c3686,235,3699,297,3764,297c3828,297,3841,235,3841,182c3841,131,3828,68,3764,68xm3764,85c3814,85,3821,144,3821,182c3821,221,3814,280,3764,280c3713,280,3706,221,3706,182c3706,144,3713,85,3764,85xm3858,221c3854,269,3888,297,3934,297c3975,297,4010,273,4010,229c4010,200,3994,179,3965,175l3965,174c3989,168,4002,149,4002,125c4002,85,3968,68,3933,68c3890,68,3863,99,3863,141l3883,141c3882,108,3900,85,3934,85c3960,85,3982,98,3982,127c3982,155,3958,167,3937,167l3920,167l3920,184l3937,184c3967,184,3990,199,3990,231c3990,263,3963,280,3934,280c3898,280,3876,257,3878,221l3858,221xm4108,68c4043,68,4030,131,4030,183c4030,235,4043,297,4108,297c4173,297,4185,235,4185,182c4185,131,4173,68,4108,68xm4108,85c4159,85,4165,144,4165,182c4165,221,4159,280,4108,280c4057,280,4050,221,4050,182c4050,144,4057,85,4108,85xm4280,68c4215,68,4203,131,4203,183c4203,235,4215,297,4280,297c4345,297,4357,235,4357,182c4357,131,4345,68,4280,68xm4280,85c4331,85,4337,144,4337,182c4337,221,4331,280,4280,280c4229,280,4223,221,4223,182c4223,144,4229,85,4280,85xe" fillcolor="#656262" stroked="f" o:allowincell="f" style="position:absolute;left:4516;top:15933;width:2461;height:192;mso-wrap-style:none;v-text-anchor:middle;mso-position-horizontal-relative:page;mso-position-vertical-relative:page">
                  <v:fill o:detectmouseclick="t" type="solid" color2="#9a9d9d"/>
                  <v:stroke color="#3465a4" joinstyle="round" endcap="flat"/>
                  <w10:wrap type="none"/>
                </v:shape>
                <v:shape id="shape_0" ID="Freeform 61" coordsize="1511,229" path="m77,0c12,0,0,63,0,115c0,167,12,229,77,229c142,229,155,167,155,114c155,63,142,0,77,0xm77,17c128,17,135,76,135,114c135,153,128,212,77,212c26,212,20,153,20,114c20,76,26,17,77,17xm181,23l304,23c243,93,218,149,213,224l235,224c240,121,296,52,324,23l324,5l181,5l181,23xm500,206l376,206c381,176,421,156,443,142c472,123,499,100,499,63c499,21,469,0,430,0c382,0,358,33,359,79l379,79c378,46,392,17,429,17c456,17,479,33,479,62c479,80,473,92,460,104c423,142,355,158,353,224l500,224l500,206xm695,97c671,98,647,85,647,56c647,30,670,17,695,17c722,17,742,30,742,56c742,84,719,98,695,97xm762,56c762,18,728,0,695,0c662,0,627,18,627,56c627,80,640,97,663,105l663,105c636,110,619,133,618,162c618,207,653,229,695,229c737,229,771,207,771,162c771,132,755,111,726,105l726,105c749,98,762,80,762,56xm695,212c663,212,638,195,638,162c638,130,664,113,695,114c725,113,751,130,751,162c751,196,726,212,695,212xm871,0c807,0,794,63,794,115c794,167,807,229,871,229c936,229,949,167,949,114c949,63,936,0,871,0xm871,17c922,17,929,76,929,114c929,153,922,212,871,212c821,212,814,153,814,114c814,76,821,17,871,17xm1064,171c1069,210,1093,229,1132,229c1205,229,1212,145,1212,118c1212,32,1188,0,1134,0c1090,0,1059,32,1059,75c1059,119,1088,150,1132,150c1158,150,1181,135,1191,113l1192,113c1192,153,1183,212,1131,212c1105,212,1088,195,1084,171l1064,171xm1132,133c1098,133,1079,107,1079,74c1079,43,1100,17,1132,17c1171,17,1188,42,1188,74c1188,107,1167,133,1132,133xm1382,206l1259,206c1264,176,1304,156,1325,142c1355,123,1381,100,1381,63c1381,21,1351,0,1312,0c1264,0,1240,33,1241,79l1261,79c1260,46,1275,17,1311,17c1338,17,1361,33,1361,62c1361,80,1355,92,1343,104c1305,142,1237,158,1236,224l1382,224l1382,206xm1432,59l1491,59l1491,224l1511,224l1511,2l1494,2c1488,43,1467,44,1432,45l1432,59xe" fillcolor="#656262" stroked="f" o:allowincell="f" style="position:absolute;left:1658;top:15971;width:853;height:123;mso-wrap-style:none;v-text-anchor:middle;mso-position-horizontal-relative:page;mso-position-vertical-relative:page">
                  <v:fill o:detectmouseclick="t" type="solid" color2="#9a9d9d"/>
                  <v:stroke color="#3465a4" joinstyle="round" endcap="flat"/>
                  <w10:wrap type="none"/>
                </v:shape>
                <v:shape id="shape_0" ID="Freeform 62" coordsize="1977,236" path="m198,73c192,26,150,0,107,0c35,0,0,56,0,118c0,180,35,236,107,236c160,236,195,201,201,145l179,145c175,185,149,218,107,218c47,218,21,167,21,118c21,68,47,18,107,18c140,18,169,38,176,73l198,73xm218,23l358,23l208,212l208,231l385,231l385,213l232,213l382,24l382,5l218,5l218,23xm566,7c501,7,488,70,488,122c488,174,501,236,566,236c630,236,643,174,643,121c643,70,630,7,566,7xm566,24c616,24,623,83,623,121c623,160,616,219,566,219c515,219,508,160,508,121c508,83,515,24,566,24xm666,30l788,30c727,100,702,156,697,231l719,231c724,128,780,59,808,30l808,12l666,12l666,30xm979,213l856,213c861,183,901,163,922,149c952,130,978,107,978,70c978,28,948,7,909,7c861,7,837,40,838,86l858,86c857,53,872,24,908,24c935,24,958,40,958,69c958,87,952,99,940,111c902,149,834,165,833,231l979,231l979,213xm1175,104c1151,105,1127,92,1127,63c1127,37,1150,24,1175,24c1201,24,1222,37,1222,63c1222,91,1199,105,1175,104xm1242,63c1242,25,1207,7,1174,7c1141,7,1107,25,1107,63c1107,87,1120,104,1143,112l1143,112c1115,117,1099,140,1098,169c1098,214,1133,236,1175,236c1216,236,1251,214,1251,169c1251,139,1235,118,1206,112l1206,112c1229,105,1242,87,1242,63xm1175,219c1143,219,1118,202,1118,169c1118,137,1144,120,1175,121c1204,120,1231,137,1231,169c1231,203,1206,219,1175,219xm1347,7c1282,7,1269,70,1269,122c1269,174,1282,236,1347,236c1411,236,1424,174,1424,121c1424,70,1411,7,1347,7xm1347,24c1397,24,1404,83,1404,121c1404,160,1397,219,1347,219c1296,219,1289,160,1289,121c1289,83,1296,24,1347,24xm1539,178c1544,217,1568,236,1608,236c1680,236,1687,152,1687,125c1687,39,1663,7,1609,7c1565,7,1534,39,1534,82c1534,126,1563,157,1607,157c1633,157,1656,142,1666,120l1667,120c1667,160,1658,219,1606,219c1580,219,1563,202,1559,178l1539,178xm1608,140c1574,140,1554,114,1554,81c1554,50,1576,24,1607,24c1646,24,1663,49,1663,81c1663,114,1643,140,1608,140xm1853,213l1730,213c1735,183,1775,163,1796,149c1825,130,1852,107,1852,70c1852,28,1822,7,1783,7c1735,7,1711,40,1712,86l1732,86c1731,53,1746,24,1782,24c1809,24,1832,40,1832,69c1832,87,1826,99,1814,111c1776,149,1708,165,1707,231l1853,231l1853,213xm1898,66l1957,66l1957,231l1977,231l1977,9l1961,9c1955,50,1933,51,1898,52l1898,66xe" fillcolor="#656262" stroked="f" o:allowincell="f" style="position:absolute;left:2979;top:15967;width:1116;height:127;mso-wrap-style:none;v-text-anchor:middle;mso-position-horizontal-relative:page;mso-position-vertical-relative:page">
                  <v:fill o:detectmouseclick="t" type="solid" color2="#9a9d9d"/>
                  <v:stroke color="#3465a4" joinstyle="round" endcap="flat"/>
                  <w10:wrap type="none"/>
                </v:shape>
                <v:shape id="shape_0" ID="Freeform 63" coordsize="1715,229" path="m0,161c1,203,32,229,73,229c116,229,150,197,150,154c150,109,122,77,76,77c58,77,40,84,29,97l28,97l42,23l140,23l140,5l29,5l7,120l24,120c35,103,54,94,74,94c107,94,130,119,130,151c130,184,109,212,75,212c44,212,21,191,20,161l0,161xm192,59l250,59l250,224l270,224l270,2l254,2c248,42,227,44,192,45l192,59xm349,23l472,23c411,93,386,149,381,224l402,224c407,121,464,52,492,23l492,5l349,5l349,23xm608,153c605,201,639,229,684,229c725,229,761,205,761,161c761,132,744,111,715,106l715,106c739,100,752,81,752,56c752,17,718,0,684,0c640,0,613,31,613,73l633,73c632,40,651,17,684,17c711,17,732,29,732,59c732,87,708,99,687,99l671,99l671,116l687,116c717,116,741,131,741,163c741,195,713,212,684,212c648,212,627,189,628,153l608,153xm798,152l881,31l882,31l882,152l798,152xm780,169l882,169l882,224l900,224l900,169l934,169l934,152l900,152l900,2l882,2l780,149l780,169xm953,153c949,201,983,229,1028,229c1069,229,1105,205,1105,161c1105,132,1088,111,1059,106l1059,106c1083,100,1097,81,1097,56c1097,17,1062,0,1028,0c985,0,958,31,958,73l978,73c977,40,995,17,1028,17c1055,17,1077,29,1077,59c1077,87,1052,99,1032,99l1015,99l1015,116l1032,116c1061,116,1085,131,1085,163c1085,195,1057,212,1028,212c993,212,971,189,973,153l953,153xm1223,171c1228,210,1252,229,1291,229c1364,229,1371,144,1371,118c1371,31,1347,0,1293,0c1249,0,1218,32,1218,75c1218,118,1247,149,1291,149c1316,149,1340,135,1350,113l1351,113c1351,153,1342,212,1289,212c1264,212,1247,195,1243,171l1223,171xm1291,133c1257,133,1238,106,1238,74c1238,43,1259,17,1291,17c1330,17,1347,42,1347,74c1347,107,1326,133,1291,133xm1395,171c1400,210,1424,229,1463,229c1536,229,1543,144,1543,118c1543,31,1519,0,1465,0c1421,0,1390,32,1390,75c1390,118,1419,149,1463,149c1489,149,1512,135,1522,113l1523,113c1523,153,1514,212,1462,212c1436,212,1419,195,1415,171l1395,171xm1463,133c1430,133,1410,106,1410,74c1410,43,1431,17,1463,17c1502,17,1519,42,1519,74c1519,107,1498,133,1463,133xm1567,171c1572,210,1596,229,1636,229c1708,229,1715,144,1715,118c1715,31,1691,0,1637,0c1593,0,1562,32,1562,75c1562,118,1591,149,1635,149c1661,149,1684,135,1694,113l1695,113c1695,153,1686,212,1634,212c1608,212,1591,195,1587,171l1567,171xm1636,133c1602,133,1582,106,1582,74c1582,43,1604,17,1635,17c1674,17,1691,42,1691,74c1691,107,1671,133,1636,133xe" fillcolor="#656262" stroked="f" o:allowincell="f" style="position:absolute;left:6106;top:15740;width:969;height:124;mso-wrap-style:none;v-text-anchor:middle;mso-position-horizontal-relative:page;mso-position-vertical-relative:page">
                  <v:fill o:detectmouseclick="t" type="solid" color2="#9a9d9d"/>
                  <v:stroke color="#3465a4" joinstyle="round" endcap="flat"/>
                  <w10:wrap type="none"/>
                </v:shape>
                <v:shape id="shape_0" ID="Freeform 64" coordsize="1715,229" path="m0,161c1,203,32,229,73,229c116,229,150,197,150,154c150,109,122,77,76,77c58,77,40,84,29,97l28,97l42,23l140,23l140,5l28,5l7,120l24,120c35,103,54,94,74,94c107,94,130,119,130,151c130,184,109,212,75,212c44,212,21,191,20,161l0,161xm192,59l250,59l250,224l270,224l270,2l254,2c248,42,227,44,192,45l192,59xm349,23l472,23c411,93,386,149,381,224l402,224c407,121,464,52,492,23l492,5l349,5l349,23xm608,153c605,201,638,229,684,229c725,229,761,205,761,161c761,132,744,111,715,106l715,106c739,100,752,81,752,56c752,17,718,0,684,0c640,0,613,31,613,73l633,73c632,40,651,17,684,17c711,17,732,29,732,59c732,87,708,99,687,99l671,99l671,116l687,116c717,116,741,131,741,163c741,195,713,212,684,212c648,212,627,189,628,153l608,153xm798,152l881,31l882,31l882,152l798,152xm779,169l882,169l882,224l900,224l900,169l934,169l934,152l900,152l900,2l882,2l779,149l779,169xm953,153c949,201,983,229,1028,229c1069,229,1105,205,1105,161c1105,132,1088,111,1059,106l1059,106c1083,100,1097,81,1097,56c1097,17,1062,0,1028,0c985,0,958,31,958,73l978,73c977,40,995,17,1028,17c1055,17,1077,29,1077,59c1077,87,1052,99,1032,99l1015,99l1015,116l1032,116c1061,116,1085,131,1085,163c1085,195,1057,212,1028,212c993,212,971,189,973,153l953,153xm1223,171c1228,210,1252,229,1291,229c1364,229,1371,144,1371,118c1371,31,1347,0,1293,0c1249,0,1218,32,1218,75c1218,118,1247,149,1291,149c1316,149,1340,135,1350,113l1351,113c1351,153,1342,212,1289,212c1264,212,1247,195,1243,171l1223,171xm1291,133c1257,133,1238,106,1238,74c1238,43,1259,17,1291,17c1330,17,1347,42,1347,74c1347,107,1326,133,1291,133xm1395,171c1400,210,1424,229,1463,229c1536,229,1543,144,1543,118c1543,31,1519,0,1465,0c1421,0,1390,32,1390,75c1390,118,1419,149,1463,149c1489,149,1512,135,1522,113l1523,113c1523,153,1514,212,1462,212c1436,212,1419,195,1415,171l1395,171xm1463,133c1429,133,1410,106,1410,74c1410,43,1431,17,1463,17c1502,17,1519,42,1519,74c1519,107,1498,133,1463,133xm1579,152l1663,31l1663,31l1663,152l1579,152xm1561,169l1663,169l1663,224l1682,224l1682,169l1715,169l1715,152l1682,152l1682,2l1664,2l1561,149l1561,169xe" fillcolor="#656262" stroked="f" o:allowincell="f" style="position:absolute;left:7367;top:15740;width:968;height:124;mso-wrap-style:none;v-text-anchor:middle;mso-position-horizontal-relative:page;mso-position-vertical-relative:page">
                  <v:fill o:detectmouseclick="t" type="solid" color2="#9a9d9d"/>
                  <v:stroke color="#3465a4" joinstyle="round" endcap="flat"/>
                  <w10:wrap type="none"/>
                </v:shape>
                <v:shape id="shape_0" ID="Freeform 65" coordsize="2566,292" path="m0,292l20,292l20,200l21,200c29,224,53,236,78,236c127,236,151,196,151,149c151,103,127,63,78,63c51,63,28,76,19,98l19,98l19,67l0,67l0,292xm131,149c131,183,116,219,78,219c35,219,20,183,20,149c20,112,33,79,78,79c116,79,131,115,131,149xm178,231l198,231l198,144c198,110,223,83,259,85l259,65c229,64,207,79,197,106l196,106l196,67l178,67l178,231xm337,79c375,79,395,115,395,149c395,184,375,219,337,219c299,219,280,184,280,149c280,115,299,79,337,79xm337,63c287,63,260,102,260,149c260,196,287,236,337,236c387,236,415,196,415,149c415,102,387,63,337,63xm440,36l460,36l460,4l440,4l440,36xm440,251c440,265,438,275,422,275c419,275,415,275,411,275l411,291c416,291,421,292,425,292c454,292,460,271,460,246l460,67l440,67l440,251xm506,138c510,108,527,79,560,79c592,79,611,108,612,138l506,138xm632,155c634,109,612,63,560,63c508,63,486,106,486,149c486,196,508,236,560,236c602,236,623,214,631,177l611,177c605,202,589,219,560,219c522,219,506,184,506,155l632,155xm655,231l675,231l675,169l707,142l772,231l797,231l722,128l792,67l765,67l675,147l675,4l655,4l655,231xm945,119c940,81,913,63,878,63c828,63,801,102,801,149c801,196,828,236,878,236c915,236,940,212,946,172l926,172c923,199,903,219,878,219c840,219,821,184,821,149c821,115,840,79,878,79c905,79,919,94,925,119l945,119xm981,138c985,108,1002,79,1035,79c1067,79,1086,108,1087,138l981,138xm1107,155c1109,109,1087,63,1035,63c983,63,961,106,961,149c961,196,983,236,1035,236c1077,236,1098,214,1107,177l1087,177c1080,202,1064,219,1035,219c997,219,981,184,981,155l1107,155xm1306,58l1289,58l1281,79c1274,60,1261,52,1247,52c1202,52,1172,100,1172,144c1172,169,1188,190,1214,190c1230,190,1244,179,1254,169l1255,169c1256,183,1265,190,1276,190c1312,190,1350,150,1350,98c1350,40,1303,0,1242,0c1177,0,1126,51,1126,117c1126,184,1175,236,1243,236c1283,236,1322,214,1342,179l1325,179c1307,205,1275,222,1243,222c1186,222,1142,176,1142,119c1142,61,1183,14,1243,14c1292,14,1333,45,1333,97c1333,133,1308,176,1279,176c1269,176,1271,163,1275,150l1306,58xm1246,69c1258,69,1271,84,1271,99c1271,127,1248,173,1218,173c1203,173,1192,162,1192,143c1192,113,1214,69,1246,69xm1411,18l1391,18l1391,67l1362,67l1362,84l1391,84l1391,196c1391,224,1400,233,1427,233c1433,233,1438,232,1444,232l1444,215c1439,216,1433,216,1427,216c1413,215,1411,208,1411,195l1411,84l1444,84l1444,67l1411,67l1411,18xm1469,231l1489,231l1489,144c1489,110,1514,83,1550,85l1550,65c1520,64,1498,79,1488,106l1487,106l1487,67l1469,67l1469,231xm1583,117c1584,91,1601,79,1626,79c1650,79,1669,86,1669,113c1669,131,1660,134,1644,135c1600,140,1556,142,1556,188c1556,221,1580,236,1611,236c1642,236,1656,224,1670,203l1671,203c1671,219,1674,231,1694,231c1700,231,1703,231,1707,230l1707,213c1705,214,1703,214,1701,214c1693,214,1689,210,1689,202l1689,115c1689,71,1658,63,1629,63c1591,63,1565,79,1563,117l1583,117xm1669,168c1669,200,1643,219,1612,219c1593,219,1576,207,1576,187c1576,155,1618,155,1652,149c1657,148,1666,146,1669,142l1669,142l1669,168xm1843,115c1841,80,1816,63,1783,63c1754,63,1721,75,1721,109c1721,136,1741,146,1767,152l1793,158c1811,163,1829,169,1829,188c1829,211,1803,219,1784,219c1757,219,1737,205,1736,178l1716,178c1719,218,1745,236,1783,236c1813,236,1849,222,1849,187c1849,158,1825,145,1802,141l1775,135c1761,132,1741,125,1741,108c1741,86,1762,79,1780,79c1803,79,1822,90,1823,115l1843,115xm1873,231l1893,231l1893,169l1926,142l1990,231l2015,231l1941,128l2011,67l1984,67l1893,147l1893,4l1873,4l1873,231xm2097,79c2135,79,2154,115,2154,149c2154,184,2135,219,2097,219c2059,219,2039,184,2039,149c2039,115,2059,79,2097,79xm2097,63c2047,63,2019,102,2019,149c2019,196,2047,236,2097,236c2147,236,2174,196,2174,149c2174,102,2147,63,2097,63xm2238,231l2238,197l2211,197l2211,231l2238,231xm2419,119c2414,81,2388,63,2353,63c2303,63,2275,102,2275,149c2275,196,2303,236,2353,236c2390,236,2415,212,2420,172l2400,172c2398,199,2377,219,2353,219c2315,219,2295,184,2295,149c2295,115,2315,79,2353,79c2379,79,2394,94,2399,119l2419,119xm2562,82l2562,67l2437,67l2437,84l2537,84l2430,215l2430,231l2566,231l2566,214l2454,214l2562,82xe" fillcolor="#656262" stroked="f" o:allowincell="f" style="position:absolute;left:8633;top:15737;width:1449;height:158;mso-wrap-style:none;v-text-anchor:middle;mso-position-horizontal-relative:page;mso-position-vertical-relative:page">
                  <v:fill o:detectmouseclick="t" type="solid" color2="#9a9d9d"/>
                  <v:stroke color="#3465a4" joinstyle="round" endcap="flat"/>
                  <w10:wrap type="none"/>
                </v:shape>
                <v:shape id="shape_0" ID="Freeform 66" coordsize="4090,280" path="m281,62l216,62l193,163l192,163l170,62l111,62l90,163l89,163l65,62l0,62l51,226l116,226l140,125l141,125l164,226l229,226l281,62xm563,62l498,62l475,163l474,163l452,62l393,62l372,163l372,163l347,62l282,62l333,226l398,226l422,125l423,125l447,226l511,226l563,62xm846,62l780,62l757,163l756,163l734,62l675,62l654,163l654,163l629,62l564,62l615,226l680,226l704,125l705,125l729,226l793,226l846,62xm852,226l918,226l918,163l852,163l852,226xm961,280l1024,280l1024,208l1024,208c1034,222,1050,230,1069,230c1125,230,1139,184,1139,145c1139,103,1117,57,1070,57c1040,57,1030,70,1022,80l1021,80l1021,62l961,62l961,280xm1021,144c1021,125,1026,103,1049,103c1071,103,1077,125,1077,144c1077,163,1071,185,1049,185c1026,185,1021,163,1021,144xm1172,226l1235,226l1235,161c1235,126,1248,111,1273,111c1286,111,1292,113,1298,116l1298,60c1292,58,1286,57,1280,57c1257,57,1243,68,1233,88l1233,88l1233,62l1172,62l1172,226xm1423,144c1423,161,1421,185,1396,185c1372,185,1369,161,1369,144c1369,126,1372,103,1396,103c1421,103,1423,126,1423,144xm1486,144c1486,98,1458,57,1396,57c1335,57,1307,98,1307,144c1307,190,1335,230,1396,230c1458,230,1486,190,1486,144xm1584,0l1521,0l1521,44l1584,44l1584,0xm1493,280l1522,280c1538,280,1557,279,1569,269c1582,257,1584,242,1584,215l1584,62l1521,62l1521,209c1521,225,1516,230,1503,230l1493,230l1493,280xm1799,158c1799,94,1771,57,1705,57c1653,57,1618,97,1618,144c1618,199,1658,230,1711,230c1748,230,1783,214,1796,178l1737,178c1732,186,1721,190,1711,190c1691,190,1680,177,1678,158l1799,158xm1679,125c1682,108,1692,98,1711,98c1727,98,1739,110,1739,125l1679,125xm1833,226l1896,226l1896,179l1907,167l1940,226l2016,226l1948,124l2007,62l1936,62l1896,109l1896,0l1833,0l1833,226xm2197,124c2193,78,2157,57,2114,57c2064,57,2024,92,2024,144c2024,196,2064,230,2114,230c2158,230,2193,205,2199,161l2139,161c2138,174,2129,185,2115,185c2091,185,2087,164,2087,144c2087,124,2091,103,2115,103c2122,103,2127,105,2131,109c2135,112,2137,117,2138,124l2197,124xm2405,158c2405,94,2377,57,2311,57c2259,57,2224,97,2224,144c2224,199,2264,230,2317,230c2354,230,2389,214,2401,178l2343,178c2338,186,2327,190,2316,190c2296,190,2286,177,2284,158l2405,158xm2285,125c2287,108,2298,98,2317,98c2333,98,2345,110,2345,125l2285,125xm2440,226l2506,226l2506,163l2440,163l2440,226xm2625,11l2562,11l2562,62l2534,62l2534,100l2562,100l2562,179c2562,224,2591,228,2618,228c2632,228,2646,226,2658,226l2658,179c2654,179,2649,180,2644,180c2628,180,2625,173,2625,158l2625,100l2658,100l2658,62l2625,62l2625,11xm2684,226l2747,226l2747,161c2747,126,2760,111,2785,111c2798,111,2804,113,2810,116l2810,60c2804,58,2798,57,2792,57c2769,57,2756,68,2745,88l2745,88l2745,62l2684,62l2684,226xm2992,122c2992,90,2993,57,2914,57c2875,57,2831,65,2829,111l2888,111c2888,104,2892,95,2911,95c2921,95,2932,99,2932,110c2932,120,2923,123,2915,124c2883,131,2821,128,2821,181c2821,215,2848,230,2880,230c2900,230,2919,226,2933,211l2933,211c2933,216,2934,222,2935,226l3000,226c2992,216,2992,202,2992,190l2992,122xm2932,168c2931,185,2920,193,2905,193c2894,193,2886,186,2886,178c2886,167,2893,164,2907,160c2915,158,2924,156,2932,152l2932,168xm3184,110c3182,67,3139,57,3104,57c3071,57,3026,68,3026,110c3026,138,3045,154,3093,162c3122,167,3128,170,3128,179c3128,189,3115,192,3107,192c3099,192,3093,190,3090,187c3085,183,3082,178,3082,172l3022,172c3023,215,3066,230,3104,230c3144,230,3188,218,3188,172c3188,145,3170,133,3149,126c3128,120,3104,118,3093,114c3090,112,3086,110,3086,105c3086,95,3096,92,3105,92c3111,92,3115,94,3119,97c3123,100,3126,104,3127,110l3184,110xm3221,226l3284,226l3284,179l3295,167l3328,226l3404,226l3336,124l3395,62l3324,62l3284,109l3284,0l3221,0l3221,226xm3529,144c3529,161,3526,185,3502,185c3478,185,3475,161,3475,144c3475,126,3478,103,3502,103c3526,103,3529,126,3529,144xm3592,144c3592,98,3564,57,3502,57c3440,57,3412,98,3412,144c3412,190,3440,230,3502,230c3564,230,3592,190,3592,144xm3628,226l3694,226l3694,163l3628,163l3628,226xm3903,124c3899,78,3863,57,3820,57c3770,57,3730,92,3730,144c3730,196,3770,230,3820,230c3864,230,3899,205,3905,161l3845,161c3844,174,3834,185,3821,185c3797,185,3793,164,3793,144c3793,124,3797,103,3821,103c3828,103,3833,105,3837,109c3841,112,3843,117,3844,124l3903,124xm3926,226l4090,226l4090,181l4008,181l4083,110l4083,62l3933,62l3933,107l4003,107l3926,178l3926,226xe" fillcolor="#da291b" stroked="f" o:allowincell="f" style="position:absolute;left:7467;top:15969;width:2310;height:152;mso-wrap-style:none;v-text-anchor:middle;mso-position-horizontal-relative:page;mso-position-vertical-relative:page">
                  <v:fill o:detectmouseclick="t" type="solid" color2="#25d6e4"/>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0000FF"/>
      </w:rPr>
    </w:pPr>
    <w:r>
      <w:rPr>
        <w:b/>
        <w:color w:val="0000FF"/>
      </w:rPr>
      <mc:AlternateContent>
        <mc:Choice Requires="wps">
          <w:drawing>
            <wp:anchor behindDoc="1" distT="0" distB="0" distL="114935" distR="114300" simplePos="0" locked="0" layoutInCell="0" allowOverlap="1" relativeHeight="5">
              <wp:simplePos x="0" y="0"/>
              <wp:positionH relativeFrom="column">
                <wp:posOffset>-192405</wp:posOffset>
              </wp:positionH>
              <wp:positionV relativeFrom="paragraph">
                <wp:posOffset>1188085</wp:posOffset>
              </wp:positionV>
              <wp:extent cx="1257935" cy="635"/>
              <wp:effectExtent l="635" t="635" r="0" b="0"/>
              <wp:wrapNone/>
              <wp:docPr id="1" name=""/>
              <a:graphic xmlns:a="http://schemas.openxmlformats.org/drawingml/2006/main">
                <a:graphicData uri="http://schemas.microsoft.com/office/word/2010/wordprocessingShape">
                  <wps:wsp>
                    <wps:cNvSpPr/>
                    <wps:spPr>
                      <a:xfrm>
                        <a:off x="0" y="0"/>
                        <a:ext cx="1257840" cy="720"/>
                      </a:xfrm>
                      <a:prstGeom prst="rect">
                        <a:avLst/>
                      </a:prstGeom>
                      <a:solidFill>
                        <a:srgbClr val="d9e2f3"/>
                      </a:solidFill>
                      <a:ln w="0">
                        <a:noFill/>
                      </a:ln>
                    </wps:spPr>
                    <wps:style>
                      <a:lnRef idx="0"/>
                      <a:fillRef idx="0"/>
                      <a:effectRef idx="0"/>
                      <a:fontRef idx="minor"/>
                    </wps:style>
                    <wps:bodyPr/>
                  </wps:wsp>
                </a:graphicData>
              </a:graphic>
            </wp:anchor>
          </w:drawing>
        </mc:Choice>
        <mc:Fallback>
          <w:pict>
            <v:rect id="shape_0" fillcolor="#d9e2f3" stroked="f" o:allowincell="f" style="position:absolute;margin-left:-15.15pt;margin-top:93.55pt;width:99pt;height:0pt;mso-wrap-style:none;v-text-anchor:middle">
              <v:fill o:detectmouseclick="t" type="solid" color2="#261d0c"/>
              <v:stroke color="#3465a4" joinstyle="round" endcap="flat"/>
              <w10:wrap type="none"/>
            </v:rect>
          </w:pict>
        </mc:Fallback>
      </mc:AlternateContent>
      <w:t xml:space="preserve">   </w:t>
    </w:r>
    <w:r>
      <mc:AlternateContent>
        <mc:Choice Requires="wps">
          <w:drawing>
            <wp:anchor behindDoc="1" distT="0" distB="0" distL="114935" distR="114935" simplePos="0" locked="0" layoutInCell="1" allowOverlap="1" relativeHeight="0">
              <wp:simplePos x="0" y="0"/>
              <wp:positionH relativeFrom="column">
                <wp:posOffset>-134620</wp:posOffset>
              </wp:positionH>
              <wp:positionV relativeFrom="paragraph">
                <wp:posOffset>-462915</wp:posOffset>
              </wp:positionV>
              <wp:extent cx="1120775" cy="133985"/>
              <wp:effectExtent l="0" t="0" r="0" b="0"/>
              <wp:wrapNone/>
              <wp:docPr id="2" name="Frame2"/>
              <a:graphic xmlns:a="http://schemas.openxmlformats.org/drawingml/2006/main">
                <a:graphicData uri="http://schemas.microsoft.com/office/word/2010/wordprocessingShape">
                  <wps:wsp>
                    <wps:cNvSpPr txBox="1"/>
                    <wps:spPr>
                      <a:xfrm>
                        <a:off x="0" y="0"/>
                        <a:ext cx="1120775" cy="133985"/>
                      </a:xfrm>
                      <a:prstGeom prst="rect"/>
                      <a:solidFill>
                        <a:srgbClr val="FFFFFF">
                          <a:alpha val="0"/>
                        </a:srgbClr>
                      </a:solidFill>
                    </wps:spPr>
                    <wps:txbx>
                      <w:txbxContent>
                        <w:p>
                          <w:pPr>
                            <w:pStyle w:val="Normal"/>
                            <w:widowControl/>
                            <w:bidi w:val="0"/>
                            <w:spacing w:before="0" w:after="120"/>
                            <w:jc w:val="both"/>
                            <w:rPr/>
                          </w:pPr>
                          <w:r>
                            <w:rPr/>
                          </w:r>
                        </w:p>
                      </w:txbxContent>
                    </wps:txbx>
                    <wps:bodyPr anchor="t" lIns="635" tIns="635" rIns="635" bIns="635">
                      <a:noAutofit/>
                    </wps:bodyPr>
                  </wps:wsp>
                </a:graphicData>
              </a:graphic>
            </wp:anchor>
          </w:drawing>
        </mc:Choice>
        <mc:Fallback>
          <w:pict>
            <v:rect fillcolor="#FFFFFF" style="position:absolute;rotation:-0;width:88.25pt;height:10.55pt;mso-wrap-distance-left:9.05pt;mso-wrap-distance-right:9.05pt;mso-wrap-distance-top:0pt;mso-wrap-distance-bottom:0pt;margin-top:-36.45pt;mso-position-vertical-relative:text;margin-left:-10.6pt;mso-position-horizontal-relative:text">
              <v:fill opacity="0f"/>
              <v:textbox inset="0.000694444444444445in,0.000694444444444445in,0.000694444444444445in,0.000694444444444445in">
                <w:txbxContent>
                  <w:p>
                    <w:pPr>
                      <w:pStyle w:val="Normal"/>
                      <w:widowControl/>
                      <w:bidi w:val="0"/>
                      <w:spacing w:before="0" w:after="120"/>
                      <w:jc w:val="both"/>
                      <w:rPr/>
                    </w:pPr>
                    <w:r>
                      <w:rPr/>
                    </w:r>
                  </w:p>
                </w:txbxContent>
              </v:textbox>
              <w10:wrap type="none"/>
            </v:rect>
          </w:pict>
        </mc:Fallback>
      </mc:AlternateContent>
    </w:r>
  </w:p>
  <w:p>
    <w:pPr>
      <w:pStyle w:val="Normal"/>
      <w:spacing w:before="0" w:after="120"/>
      <w:rPr>
        <w:b/>
        <w:b/>
        <w:color w:val="0000FF"/>
      </w:rPr>
    </w:pPr>
    <w:r>
      <w:rPr>
        <w:b/>
        <w:color w:val="0000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8"/>
        <w:szCs w:val="28"/>
      </w:rPr>
    </w:pPr>
    <w:r>
      <w:rPr>
        <w:b/>
        <w:color w:val="0000FF"/>
      </w:rPr>
      <mc:AlternateContent>
        <mc:Choice Requires="wpg">
          <w:drawing>
            <wp:anchor behindDoc="1" distT="0" distB="0" distL="114935" distR="114935" simplePos="0" locked="0" layoutInCell="0" allowOverlap="1" relativeHeight="8">
              <wp:simplePos x="0" y="0"/>
              <wp:positionH relativeFrom="margin">
                <wp:posOffset>-7563485</wp:posOffset>
              </wp:positionH>
              <wp:positionV relativeFrom="page">
                <wp:align>top</wp:align>
              </wp:positionV>
              <wp:extent cx="7562850" cy="1353185"/>
              <wp:effectExtent l="0" t="635" r="0" b="0"/>
              <wp:wrapNone/>
              <wp:docPr id="3" name="Skupina 60"/>
              <a:graphic xmlns:a="http://schemas.openxmlformats.org/drawingml/2006/main">
                <a:graphicData uri="http://schemas.microsoft.com/office/word/2010/wordprocessingGroup">
                  <wpg:wgp>
                    <wpg:cNvGrpSpPr/>
                    <wpg:grpSpPr>
                      <a:xfrm>
                        <a:off x="0" y="0"/>
                        <a:ext cx="7562880" cy="1353240"/>
                        <a:chOff x="0" y="0"/>
                        <a:chExt cx="7562880" cy="1353240"/>
                      </a:xfrm>
                    </wpg:grpSpPr>
                    <wps:wsp>
                      <wps:cNvSpPr/>
                      <wps:spPr>
                        <a:xfrm>
                          <a:off x="0" y="0"/>
                          <a:ext cx="7562880" cy="1353240"/>
                        </a:xfrm>
                        <a:prstGeom prst="rect">
                          <a:avLst/>
                        </a:prstGeom>
                        <a:noFill/>
                        <a:ln w="0">
                          <a:noFill/>
                        </a:ln>
                      </wps:spPr>
                      <wps:style>
                        <a:lnRef idx="0"/>
                        <a:fillRef idx="0"/>
                        <a:effectRef idx="0"/>
                        <a:fontRef idx="minor"/>
                      </wps:style>
                      <wps:bodyPr/>
                    </wps:wsp>
                    <wpg:grpSp>
                      <wpg:cNvGrpSpPr/>
                      <wpg:grpSpPr>
                        <a:xfrm>
                          <a:off x="727200" y="400680"/>
                          <a:ext cx="3685680" cy="265320"/>
                        </a:xfrm>
                      </wpg:grpSpPr>
                      <wps:wsp>
                        <wps:cNvSpPr/>
                        <wps:spPr>
                          <a:xfrm>
                            <a:off x="2439000" y="10800"/>
                            <a:ext cx="1246680" cy="245880"/>
                          </a:xfrm>
                          <a:custGeom>
                            <a:avLst/>
                            <a:gdLst/>
                            <a:ahLst/>
                            <a:rect l="l" t="t" r="r" b="b"/>
                            <a:pathLst>
                              <a:path w="3474" h="696">
                                <a:moveTo>
                                  <a:pt x="3387" y="0"/>
                                </a:moveTo>
                                <a:lnTo>
                                  <a:pt x="87" y="0"/>
                                </a:lnTo>
                                <a:cubicBezTo>
                                  <a:pt x="39" y="0"/>
                                  <a:pt x="0" y="39"/>
                                  <a:pt x="0" y="87"/>
                                </a:cubicBezTo>
                                <a:lnTo>
                                  <a:pt x="0" y="609"/>
                                </a:lnTo>
                                <a:cubicBezTo>
                                  <a:pt x="0" y="657"/>
                                  <a:pt x="39" y="696"/>
                                  <a:pt x="87" y="696"/>
                                </a:cubicBezTo>
                                <a:lnTo>
                                  <a:pt x="3218" y="696"/>
                                </a:lnTo>
                                <a:cubicBezTo>
                                  <a:pt x="3359" y="696"/>
                                  <a:pt x="3474" y="581"/>
                                  <a:pt x="3474" y="441"/>
                                </a:cubicBezTo>
                                <a:lnTo>
                                  <a:pt x="3474" y="87"/>
                                </a:lnTo>
                                <a:cubicBezTo>
                                  <a:pt x="3474" y="39"/>
                                  <a:pt x="3434" y="0"/>
                                  <a:pt x="3387" y="0"/>
                                </a:cubicBezTo>
                                <a:close/>
                              </a:path>
                            </a:pathLst>
                          </a:custGeom>
                          <a:solidFill>
                            <a:srgbClr val="e3352d"/>
                          </a:solidFill>
                          <a:ln w="0">
                            <a:noFill/>
                          </a:ln>
                        </wps:spPr>
                        <wps:style>
                          <a:lnRef idx="0"/>
                          <a:fillRef idx="0"/>
                          <a:effectRef idx="0"/>
                          <a:fontRef idx="minor"/>
                        </wps:style>
                        <wps:bodyPr/>
                      </wps:wsp>
                      <wps:wsp>
                        <wps:cNvSpPr/>
                        <wps:spPr>
                          <a:xfrm>
                            <a:off x="2516400" y="65520"/>
                            <a:ext cx="1094760" cy="132120"/>
                          </a:xfrm>
                          <a:custGeom>
                            <a:avLst/>
                            <a:gdLst/>
                            <a:ahLst/>
                            <a:rect l="l" t="t" r="r" b="b"/>
                            <a:pathLst>
                              <a:path w="3051" h="375">
                                <a:moveTo>
                                  <a:pt x="2230" y="372"/>
                                </a:moveTo>
                                <a:cubicBezTo>
                                  <a:pt x="2221" y="372"/>
                                  <a:pt x="2213" y="370"/>
                                  <a:pt x="2206" y="365"/>
                                </a:cubicBezTo>
                                <a:lnTo>
                                  <a:pt x="2043" y="257"/>
                                </a:lnTo>
                                <a:lnTo>
                                  <a:pt x="2043" y="329"/>
                                </a:lnTo>
                                <a:cubicBezTo>
                                  <a:pt x="2043" y="353"/>
                                  <a:pt x="2024" y="372"/>
                                  <a:pt x="2000" y="372"/>
                                </a:cubicBezTo>
                                <a:cubicBezTo>
                                  <a:pt x="1976" y="372"/>
                                  <a:pt x="1957" y="353"/>
                                  <a:pt x="1957" y="329"/>
                                </a:cubicBezTo>
                                <a:lnTo>
                                  <a:pt x="1957" y="49"/>
                                </a:lnTo>
                                <a:cubicBezTo>
                                  <a:pt x="1957" y="25"/>
                                  <a:pt x="1976" y="6"/>
                                  <a:pt x="2000" y="6"/>
                                </a:cubicBezTo>
                                <a:cubicBezTo>
                                  <a:pt x="2024" y="6"/>
                                  <a:pt x="2043" y="25"/>
                                  <a:pt x="2043" y="49"/>
                                </a:cubicBezTo>
                                <a:lnTo>
                                  <a:pt x="2043" y="120"/>
                                </a:lnTo>
                                <a:lnTo>
                                  <a:pt x="2206" y="13"/>
                                </a:lnTo>
                                <a:cubicBezTo>
                                  <a:pt x="2226" y="0"/>
                                  <a:pt x="2253" y="5"/>
                                  <a:pt x="2266" y="25"/>
                                </a:cubicBezTo>
                                <a:cubicBezTo>
                                  <a:pt x="2279" y="45"/>
                                  <a:pt x="2273" y="71"/>
                                  <a:pt x="2253" y="84"/>
                                </a:cubicBezTo>
                                <a:lnTo>
                                  <a:pt x="2095" y="188"/>
                                </a:lnTo>
                                <a:lnTo>
                                  <a:pt x="2253" y="293"/>
                                </a:lnTo>
                                <a:cubicBezTo>
                                  <a:pt x="2273" y="306"/>
                                  <a:pt x="2279" y="333"/>
                                  <a:pt x="2265" y="353"/>
                                </a:cubicBezTo>
                                <a:cubicBezTo>
                                  <a:pt x="2257" y="365"/>
                                  <a:pt x="2244" y="372"/>
                                  <a:pt x="2230" y="372"/>
                                </a:cubicBezTo>
                                <a:close/>
                                <a:moveTo>
                                  <a:pt x="2614" y="368"/>
                                </a:moveTo>
                                <a:lnTo>
                                  <a:pt x="2614" y="368"/>
                                </a:lnTo>
                                <a:cubicBezTo>
                                  <a:pt x="2638" y="368"/>
                                  <a:pt x="2657" y="348"/>
                                  <a:pt x="2657" y="325"/>
                                </a:cubicBezTo>
                                <a:cubicBezTo>
                                  <a:pt x="2657" y="301"/>
                                  <a:pt x="2638" y="282"/>
                                  <a:pt x="2614" y="282"/>
                                </a:cubicBezTo>
                                <a:lnTo>
                                  <a:pt x="2439" y="282"/>
                                </a:lnTo>
                                <a:cubicBezTo>
                                  <a:pt x="2415" y="282"/>
                                  <a:pt x="2395" y="262"/>
                                  <a:pt x="2395" y="238"/>
                                </a:cubicBezTo>
                                <a:lnTo>
                                  <a:pt x="2395" y="150"/>
                                </a:lnTo>
                                <a:cubicBezTo>
                                  <a:pt x="2395" y="126"/>
                                  <a:pt x="2415" y="106"/>
                                  <a:pt x="2439" y="106"/>
                                </a:cubicBezTo>
                                <a:lnTo>
                                  <a:pt x="2614" y="106"/>
                                </a:lnTo>
                                <a:cubicBezTo>
                                  <a:pt x="2638" y="106"/>
                                  <a:pt x="2657" y="87"/>
                                  <a:pt x="2657" y="63"/>
                                </a:cubicBezTo>
                                <a:cubicBezTo>
                                  <a:pt x="2657" y="39"/>
                                  <a:pt x="2638" y="20"/>
                                  <a:pt x="2614" y="20"/>
                                </a:cubicBezTo>
                                <a:lnTo>
                                  <a:pt x="2439" y="20"/>
                                </a:lnTo>
                                <a:cubicBezTo>
                                  <a:pt x="2367" y="20"/>
                                  <a:pt x="2309" y="78"/>
                                  <a:pt x="2309" y="150"/>
                                </a:cubicBezTo>
                                <a:lnTo>
                                  <a:pt x="2309" y="238"/>
                                </a:lnTo>
                                <a:cubicBezTo>
                                  <a:pt x="2309" y="309"/>
                                  <a:pt x="2367" y="368"/>
                                  <a:pt x="2439" y="368"/>
                                </a:cubicBezTo>
                                <a:lnTo>
                                  <a:pt x="2614" y="368"/>
                                </a:lnTo>
                                <a:close/>
                                <a:moveTo>
                                  <a:pt x="1358" y="368"/>
                                </a:moveTo>
                                <a:lnTo>
                                  <a:pt x="1358" y="368"/>
                                </a:lnTo>
                                <a:cubicBezTo>
                                  <a:pt x="1429" y="368"/>
                                  <a:pt x="1487" y="309"/>
                                  <a:pt x="1487" y="238"/>
                                </a:cubicBezTo>
                                <a:lnTo>
                                  <a:pt x="1487" y="52"/>
                                </a:lnTo>
                                <a:cubicBezTo>
                                  <a:pt x="1487" y="28"/>
                                  <a:pt x="1468" y="9"/>
                                  <a:pt x="1444" y="9"/>
                                </a:cubicBezTo>
                                <a:cubicBezTo>
                                  <a:pt x="1420" y="9"/>
                                  <a:pt x="1401" y="28"/>
                                  <a:pt x="1401" y="52"/>
                                </a:cubicBezTo>
                                <a:lnTo>
                                  <a:pt x="1401" y="238"/>
                                </a:lnTo>
                                <a:cubicBezTo>
                                  <a:pt x="1401" y="262"/>
                                  <a:pt x="1382" y="282"/>
                                  <a:pt x="1358" y="282"/>
                                </a:cubicBezTo>
                                <a:lnTo>
                                  <a:pt x="1268" y="282"/>
                                </a:lnTo>
                                <a:cubicBezTo>
                                  <a:pt x="1244" y="282"/>
                                  <a:pt x="1225" y="262"/>
                                  <a:pt x="1225" y="238"/>
                                </a:cubicBezTo>
                                <a:cubicBezTo>
                                  <a:pt x="1225" y="214"/>
                                  <a:pt x="1206" y="195"/>
                                  <a:pt x="1182" y="195"/>
                                </a:cubicBezTo>
                                <a:cubicBezTo>
                                  <a:pt x="1158" y="195"/>
                                  <a:pt x="1139" y="214"/>
                                  <a:pt x="1139" y="238"/>
                                </a:cubicBezTo>
                                <a:cubicBezTo>
                                  <a:pt x="1139" y="309"/>
                                  <a:pt x="1197" y="368"/>
                                  <a:pt x="1268" y="368"/>
                                </a:cubicBezTo>
                                <a:lnTo>
                                  <a:pt x="1358" y="368"/>
                                </a:lnTo>
                                <a:close/>
                                <a:moveTo>
                                  <a:pt x="995" y="368"/>
                                </a:moveTo>
                                <a:lnTo>
                                  <a:pt x="995" y="368"/>
                                </a:lnTo>
                                <a:cubicBezTo>
                                  <a:pt x="1067" y="368"/>
                                  <a:pt x="1125" y="309"/>
                                  <a:pt x="1125" y="238"/>
                                </a:cubicBezTo>
                                <a:lnTo>
                                  <a:pt x="1125" y="150"/>
                                </a:lnTo>
                                <a:cubicBezTo>
                                  <a:pt x="1125" y="78"/>
                                  <a:pt x="1067" y="20"/>
                                  <a:pt x="995" y="20"/>
                                </a:cubicBezTo>
                                <a:lnTo>
                                  <a:pt x="906" y="20"/>
                                </a:lnTo>
                                <a:cubicBezTo>
                                  <a:pt x="835" y="20"/>
                                  <a:pt x="777" y="78"/>
                                  <a:pt x="777" y="150"/>
                                </a:cubicBezTo>
                                <a:lnTo>
                                  <a:pt x="777" y="238"/>
                                </a:lnTo>
                                <a:cubicBezTo>
                                  <a:pt x="777" y="309"/>
                                  <a:pt x="835" y="368"/>
                                  <a:pt x="906" y="368"/>
                                </a:cubicBezTo>
                                <a:lnTo>
                                  <a:pt x="995" y="368"/>
                                </a:lnTo>
                                <a:close/>
                                <a:moveTo>
                                  <a:pt x="906" y="106"/>
                                </a:moveTo>
                                <a:lnTo>
                                  <a:pt x="906" y="106"/>
                                </a:lnTo>
                                <a:lnTo>
                                  <a:pt x="995" y="106"/>
                                </a:lnTo>
                                <a:cubicBezTo>
                                  <a:pt x="1019" y="106"/>
                                  <a:pt x="1039" y="126"/>
                                  <a:pt x="1039" y="150"/>
                                </a:cubicBezTo>
                                <a:lnTo>
                                  <a:pt x="1039" y="238"/>
                                </a:lnTo>
                                <a:cubicBezTo>
                                  <a:pt x="1039" y="262"/>
                                  <a:pt x="1019" y="282"/>
                                  <a:pt x="995" y="282"/>
                                </a:cubicBezTo>
                                <a:lnTo>
                                  <a:pt x="906" y="282"/>
                                </a:lnTo>
                                <a:cubicBezTo>
                                  <a:pt x="882" y="282"/>
                                  <a:pt x="863" y="262"/>
                                  <a:pt x="863" y="238"/>
                                </a:cubicBezTo>
                                <a:lnTo>
                                  <a:pt x="863" y="150"/>
                                </a:lnTo>
                                <a:cubicBezTo>
                                  <a:pt x="863" y="126"/>
                                  <a:pt x="882" y="106"/>
                                  <a:pt x="906" y="106"/>
                                </a:cubicBezTo>
                                <a:close/>
                                <a:moveTo>
                                  <a:pt x="678" y="375"/>
                                </a:moveTo>
                                <a:lnTo>
                                  <a:pt x="678" y="375"/>
                                </a:lnTo>
                                <a:cubicBezTo>
                                  <a:pt x="690" y="375"/>
                                  <a:pt x="702" y="370"/>
                                  <a:pt x="711" y="360"/>
                                </a:cubicBezTo>
                                <a:cubicBezTo>
                                  <a:pt x="726" y="342"/>
                                  <a:pt x="724" y="315"/>
                                  <a:pt x="705" y="299"/>
                                </a:cubicBezTo>
                                <a:lnTo>
                                  <a:pt x="651" y="254"/>
                                </a:lnTo>
                                <a:cubicBezTo>
                                  <a:pt x="701" y="240"/>
                                  <a:pt x="738" y="194"/>
                                  <a:pt x="738" y="139"/>
                                </a:cubicBezTo>
                                <a:cubicBezTo>
                                  <a:pt x="738" y="73"/>
                                  <a:pt x="684" y="20"/>
                                  <a:pt x="619" y="20"/>
                                </a:cubicBezTo>
                                <a:lnTo>
                                  <a:pt x="432" y="20"/>
                                </a:lnTo>
                                <a:cubicBezTo>
                                  <a:pt x="409" y="20"/>
                                  <a:pt x="389" y="39"/>
                                  <a:pt x="389" y="63"/>
                                </a:cubicBezTo>
                                <a:lnTo>
                                  <a:pt x="389" y="332"/>
                                </a:lnTo>
                                <a:cubicBezTo>
                                  <a:pt x="389" y="356"/>
                                  <a:pt x="409" y="375"/>
                                  <a:pt x="432" y="375"/>
                                </a:cubicBezTo>
                                <a:cubicBezTo>
                                  <a:pt x="456" y="375"/>
                                  <a:pt x="475" y="356"/>
                                  <a:pt x="475" y="332"/>
                                </a:cubicBezTo>
                                <a:lnTo>
                                  <a:pt x="475" y="258"/>
                                </a:lnTo>
                                <a:lnTo>
                                  <a:pt x="521" y="258"/>
                                </a:lnTo>
                                <a:lnTo>
                                  <a:pt x="650" y="365"/>
                                </a:lnTo>
                                <a:cubicBezTo>
                                  <a:pt x="658" y="372"/>
                                  <a:pt x="668" y="375"/>
                                  <a:pt x="678" y="375"/>
                                </a:cubicBezTo>
                                <a:close/>
                                <a:moveTo>
                                  <a:pt x="537" y="172"/>
                                </a:moveTo>
                                <a:lnTo>
                                  <a:pt x="537" y="172"/>
                                </a:lnTo>
                                <a:lnTo>
                                  <a:pt x="475" y="172"/>
                                </a:lnTo>
                                <a:lnTo>
                                  <a:pt x="475" y="106"/>
                                </a:lnTo>
                                <a:lnTo>
                                  <a:pt x="619" y="106"/>
                                </a:lnTo>
                                <a:cubicBezTo>
                                  <a:pt x="637" y="106"/>
                                  <a:pt x="652" y="121"/>
                                  <a:pt x="652" y="139"/>
                                </a:cubicBezTo>
                                <a:cubicBezTo>
                                  <a:pt x="652" y="157"/>
                                  <a:pt x="637" y="172"/>
                                  <a:pt x="619" y="172"/>
                                </a:cubicBezTo>
                                <a:lnTo>
                                  <a:pt x="537" y="172"/>
                                </a:lnTo>
                                <a:close/>
                                <a:moveTo>
                                  <a:pt x="43" y="375"/>
                                </a:moveTo>
                                <a:lnTo>
                                  <a:pt x="43" y="375"/>
                                </a:lnTo>
                                <a:cubicBezTo>
                                  <a:pt x="66" y="375"/>
                                  <a:pt x="86" y="356"/>
                                  <a:pt x="86" y="332"/>
                                </a:cubicBezTo>
                                <a:lnTo>
                                  <a:pt x="86" y="258"/>
                                </a:lnTo>
                                <a:lnTo>
                                  <a:pt x="229" y="258"/>
                                </a:lnTo>
                                <a:cubicBezTo>
                                  <a:pt x="295" y="258"/>
                                  <a:pt x="348" y="205"/>
                                  <a:pt x="348" y="139"/>
                                </a:cubicBezTo>
                                <a:cubicBezTo>
                                  <a:pt x="348" y="73"/>
                                  <a:pt x="295" y="20"/>
                                  <a:pt x="229" y="20"/>
                                </a:cubicBezTo>
                                <a:lnTo>
                                  <a:pt x="43" y="20"/>
                                </a:lnTo>
                                <a:cubicBezTo>
                                  <a:pt x="19" y="20"/>
                                  <a:pt x="0" y="39"/>
                                  <a:pt x="0" y="63"/>
                                </a:cubicBezTo>
                                <a:lnTo>
                                  <a:pt x="0" y="332"/>
                                </a:lnTo>
                                <a:cubicBezTo>
                                  <a:pt x="0" y="356"/>
                                  <a:pt x="19" y="375"/>
                                  <a:pt x="43" y="375"/>
                                </a:cubicBezTo>
                                <a:close/>
                                <a:moveTo>
                                  <a:pt x="86" y="172"/>
                                </a:moveTo>
                                <a:lnTo>
                                  <a:pt x="86" y="172"/>
                                </a:lnTo>
                                <a:lnTo>
                                  <a:pt x="86" y="106"/>
                                </a:lnTo>
                                <a:lnTo>
                                  <a:pt x="229" y="106"/>
                                </a:lnTo>
                                <a:cubicBezTo>
                                  <a:pt x="247" y="106"/>
                                  <a:pt x="262" y="121"/>
                                  <a:pt x="262" y="139"/>
                                </a:cubicBezTo>
                                <a:cubicBezTo>
                                  <a:pt x="262" y="157"/>
                                  <a:pt x="247" y="172"/>
                                  <a:pt x="229" y="172"/>
                                </a:cubicBezTo>
                                <a:lnTo>
                                  <a:pt x="86" y="172"/>
                                </a:lnTo>
                                <a:close/>
                                <a:moveTo>
                                  <a:pt x="3008" y="368"/>
                                </a:moveTo>
                                <a:lnTo>
                                  <a:pt x="3008" y="368"/>
                                </a:lnTo>
                                <a:cubicBezTo>
                                  <a:pt x="3032" y="368"/>
                                  <a:pt x="3051" y="348"/>
                                  <a:pt x="3051" y="325"/>
                                </a:cubicBezTo>
                                <a:cubicBezTo>
                                  <a:pt x="3051" y="301"/>
                                  <a:pt x="3032" y="282"/>
                                  <a:pt x="3008" y="282"/>
                                </a:cubicBezTo>
                                <a:lnTo>
                                  <a:pt x="2789" y="282"/>
                                </a:lnTo>
                                <a:lnTo>
                                  <a:pt x="2789" y="237"/>
                                </a:lnTo>
                                <a:lnTo>
                                  <a:pt x="2905" y="237"/>
                                </a:lnTo>
                                <a:cubicBezTo>
                                  <a:pt x="2929" y="237"/>
                                  <a:pt x="2948" y="218"/>
                                  <a:pt x="2948" y="194"/>
                                </a:cubicBezTo>
                                <a:cubicBezTo>
                                  <a:pt x="2948" y="170"/>
                                  <a:pt x="2929" y="151"/>
                                  <a:pt x="2905" y="151"/>
                                </a:cubicBezTo>
                                <a:lnTo>
                                  <a:pt x="2789" y="151"/>
                                </a:lnTo>
                                <a:lnTo>
                                  <a:pt x="2789" y="106"/>
                                </a:lnTo>
                                <a:lnTo>
                                  <a:pt x="3008" y="106"/>
                                </a:lnTo>
                                <a:cubicBezTo>
                                  <a:pt x="3032" y="106"/>
                                  <a:pt x="3051" y="87"/>
                                  <a:pt x="3051" y="63"/>
                                </a:cubicBezTo>
                                <a:cubicBezTo>
                                  <a:pt x="3051" y="39"/>
                                  <a:pt x="3032" y="20"/>
                                  <a:pt x="3008" y="20"/>
                                </a:cubicBezTo>
                                <a:lnTo>
                                  <a:pt x="2746" y="20"/>
                                </a:lnTo>
                                <a:cubicBezTo>
                                  <a:pt x="2723" y="20"/>
                                  <a:pt x="2703" y="39"/>
                                  <a:pt x="2703" y="63"/>
                                </a:cubicBezTo>
                                <a:lnTo>
                                  <a:pt x="2703" y="325"/>
                                </a:lnTo>
                                <a:cubicBezTo>
                                  <a:pt x="2703" y="348"/>
                                  <a:pt x="2723" y="368"/>
                                  <a:pt x="2746" y="368"/>
                                </a:cubicBezTo>
                                <a:lnTo>
                                  <a:pt x="3008" y="368"/>
                                </a:lnTo>
                                <a:close/>
                                <a:moveTo>
                                  <a:pt x="1855" y="368"/>
                                </a:moveTo>
                                <a:lnTo>
                                  <a:pt x="1855" y="368"/>
                                </a:lnTo>
                                <a:cubicBezTo>
                                  <a:pt x="1879" y="368"/>
                                  <a:pt x="1898" y="348"/>
                                  <a:pt x="1898" y="325"/>
                                </a:cubicBezTo>
                                <a:cubicBezTo>
                                  <a:pt x="1898" y="301"/>
                                  <a:pt x="1879" y="282"/>
                                  <a:pt x="1855" y="282"/>
                                </a:cubicBezTo>
                                <a:lnTo>
                                  <a:pt x="1636" y="282"/>
                                </a:lnTo>
                                <a:lnTo>
                                  <a:pt x="1636" y="237"/>
                                </a:lnTo>
                                <a:lnTo>
                                  <a:pt x="1752" y="237"/>
                                </a:lnTo>
                                <a:cubicBezTo>
                                  <a:pt x="1776" y="237"/>
                                  <a:pt x="1795" y="218"/>
                                  <a:pt x="1795" y="194"/>
                                </a:cubicBezTo>
                                <a:cubicBezTo>
                                  <a:pt x="1795" y="170"/>
                                  <a:pt x="1776" y="151"/>
                                  <a:pt x="1752" y="151"/>
                                </a:cubicBezTo>
                                <a:lnTo>
                                  <a:pt x="1636" y="151"/>
                                </a:lnTo>
                                <a:lnTo>
                                  <a:pt x="1636" y="106"/>
                                </a:lnTo>
                                <a:lnTo>
                                  <a:pt x="1855" y="106"/>
                                </a:lnTo>
                                <a:cubicBezTo>
                                  <a:pt x="1879" y="106"/>
                                  <a:pt x="1898" y="87"/>
                                  <a:pt x="1898" y="63"/>
                                </a:cubicBezTo>
                                <a:cubicBezTo>
                                  <a:pt x="1898" y="39"/>
                                  <a:pt x="1879" y="20"/>
                                  <a:pt x="1855" y="20"/>
                                </a:cubicBezTo>
                                <a:lnTo>
                                  <a:pt x="1593" y="20"/>
                                </a:lnTo>
                                <a:cubicBezTo>
                                  <a:pt x="1570" y="20"/>
                                  <a:pt x="1550" y="39"/>
                                  <a:pt x="1550" y="63"/>
                                </a:cubicBezTo>
                                <a:lnTo>
                                  <a:pt x="1550" y="325"/>
                                </a:lnTo>
                                <a:cubicBezTo>
                                  <a:pt x="1550" y="348"/>
                                  <a:pt x="1570" y="368"/>
                                  <a:pt x="1593" y="368"/>
                                </a:cubicBezTo>
                                <a:lnTo>
                                  <a:pt x="1855" y="368"/>
                                </a:lnTo>
                                <a:close/>
                              </a:path>
                            </a:pathLst>
                          </a:custGeom>
                          <a:solidFill>
                            <a:srgbClr val="fefefe"/>
                          </a:solidFill>
                          <a:ln w="0">
                            <a:noFill/>
                          </a:ln>
                        </wps:spPr>
                        <wps:style>
                          <a:lnRef idx="0"/>
                          <a:fillRef idx="0"/>
                          <a:effectRef idx="0"/>
                          <a:fontRef idx="minor"/>
                        </wps:style>
                        <wps:bodyPr/>
                      </wps:wsp>
                      <wps:wsp>
                        <wps:cNvSpPr/>
                        <wps:spPr>
                          <a:xfrm>
                            <a:off x="0" y="0"/>
                            <a:ext cx="2378160" cy="265320"/>
                          </a:xfrm>
                          <a:custGeom>
                            <a:avLst/>
                            <a:gdLst/>
                            <a:ahLst/>
                            <a:rect l="l" t="t" r="r" b="b"/>
                            <a:pathLst>
                              <a:path w="6626" h="752">
                                <a:moveTo>
                                  <a:pt x="456" y="204"/>
                                </a:moveTo>
                                <a:lnTo>
                                  <a:pt x="86" y="204"/>
                                </a:lnTo>
                                <a:cubicBezTo>
                                  <a:pt x="38" y="204"/>
                                  <a:pt x="0" y="165"/>
                                  <a:pt x="0" y="118"/>
                                </a:cubicBezTo>
                                <a:cubicBezTo>
                                  <a:pt x="0" y="70"/>
                                  <a:pt x="38" y="31"/>
                                  <a:pt x="86" y="31"/>
                                </a:cubicBezTo>
                                <a:lnTo>
                                  <a:pt x="456" y="31"/>
                                </a:lnTo>
                                <a:cubicBezTo>
                                  <a:pt x="503" y="31"/>
                                  <a:pt x="542" y="70"/>
                                  <a:pt x="542" y="118"/>
                                </a:cubicBezTo>
                                <a:cubicBezTo>
                                  <a:pt x="542" y="165"/>
                                  <a:pt x="503" y="204"/>
                                  <a:pt x="456" y="204"/>
                                </a:cubicBezTo>
                                <a:close/>
                                <a:moveTo>
                                  <a:pt x="6626" y="287"/>
                                </a:moveTo>
                                <a:lnTo>
                                  <a:pt x="6626" y="287"/>
                                </a:lnTo>
                                <a:lnTo>
                                  <a:pt x="6626" y="472"/>
                                </a:lnTo>
                                <a:cubicBezTo>
                                  <a:pt x="6626" y="613"/>
                                  <a:pt x="6511" y="727"/>
                                  <a:pt x="6371" y="727"/>
                                </a:cubicBezTo>
                                <a:lnTo>
                                  <a:pt x="5868" y="727"/>
                                </a:lnTo>
                                <a:cubicBezTo>
                                  <a:pt x="5727" y="727"/>
                                  <a:pt x="5613" y="613"/>
                                  <a:pt x="5613" y="472"/>
                                </a:cubicBezTo>
                                <a:lnTo>
                                  <a:pt x="5613" y="287"/>
                                </a:lnTo>
                                <a:cubicBezTo>
                                  <a:pt x="5613" y="146"/>
                                  <a:pt x="5727" y="31"/>
                                  <a:pt x="5868" y="31"/>
                                </a:cubicBezTo>
                                <a:lnTo>
                                  <a:pt x="6371" y="31"/>
                                </a:lnTo>
                                <a:cubicBezTo>
                                  <a:pt x="6511" y="31"/>
                                  <a:pt x="6626" y="146"/>
                                  <a:pt x="6626" y="287"/>
                                </a:cubicBezTo>
                                <a:close/>
                                <a:moveTo>
                                  <a:pt x="6454" y="287"/>
                                </a:moveTo>
                                <a:lnTo>
                                  <a:pt x="6454" y="287"/>
                                </a:lnTo>
                                <a:cubicBezTo>
                                  <a:pt x="6454" y="241"/>
                                  <a:pt x="6416" y="204"/>
                                  <a:pt x="6371" y="204"/>
                                </a:cubicBezTo>
                                <a:lnTo>
                                  <a:pt x="5868" y="204"/>
                                </a:lnTo>
                                <a:cubicBezTo>
                                  <a:pt x="5822" y="204"/>
                                  <a:pt x="5785" y="241"/>
                                  <a:pt x="5785" y="287"/>
                                </a:cubicBezTo>
                                <a:lnTo>
                                  <a:pt x="5785" y="472"/>
                                </a:lnTo>
                                <a:cubicBezTo>
                                  <a:pt x="5785" y="518"/>
                                  <a:pt x="5822" y="555"/>
                                  <a:pt x="5868" y="555"/>
                                </a:cubicBezTo>
                                <a:lnTo>
                                  <a:pt x="6371" y="555"/>
                                </a:lnTo>
                                <a:cubicBezTo>
                                  <a:pt x="6416" y="555"/>
                                  <a:pt x="6454" y="518"/>
                                  <a:pt x="6454" y="472"/>
                                </a:cubicBezTo>
                                <a:lnTo>
                                  <a:pt x="6454" y="287"/>
                                </a:lnTo>
                                <a:close/>
                                <a:moveTo>
                                  <a:pt x="3401" y="603"/>
                                </a:moveTo>
                                <a:lnTo>
                                  <a:pt x="3401" y="603"/>
                                </a:lnTo>
                                <a:cubicBezTo>
                                  <a:pt x="3430" y="641"/>
                                  <a:pt x="3422" y="695"/>
                                  <a:pt x="3383" y="723"/>
                                </a:cubicBezTo>
                                <a:cubicBezTo>
                                  <a:pt x="3368" y="735"/>
                                  <a:pt x="3350" y="740"/>
                                  <a:pt x="3332" y="740"/>
                                </a:cubicBezTo>
                                <a:cubicBezTo>
                                  <a:pt x="3306" y="740"/>
                                  <a:pt x="3280" y="728"/>
                                  <a:pt x="3263" y="706"/>
                                </a:cubicBezTo>
                                <a:lnTo>
                                  <a:pt x="3177" y="590"/>
                                </a:lnTo>
                                <a:lnTo>
                                  <a:pt x="2534" y="590"/>
                                </a:lnTo>
                                <a:lnTo>
                                  <a:pt x="2448" y="706"/>
                                </a:lnTo>
                                <a:cubicBezTo>
                                  <a:pt x="2420" y="744"/>
                                  <a:pt x="2366" y="752"/>
                                  <a:pt x="2328" y="723"/>
                                </a:cubicBezTo>
                                <a:cubicBezTo>
                                  <a:pt x="2290" y="695"/>
                                  <a:pt x="2282" y="641"/>
                                  <a:pt x="2310" y="603"/>
                                </a:cubicBezTo>
                                <a:lnTo>
                                  <a:pt x="2686" y="96"/>
                                </a:lnTo>
                                <a:cubicBezTo>
                                  <a:pt x="2729" y="39"/>
                                  <a:pt x="2790" y="6"/>
                                  <a:pt x="2856" y="6"/>
                                </a:cubicBezTo>
                                <a:cubicBezTo>
                                  <a:pt x="2921" y="6"/>
                                  <a:pt x="2983" y="39"/>
                                  <a:pt x="3026" y="96"/>
                                </a:cubicBezTo>
                                <a:lnTo>
                                  <a:pt x="3401" y="603"/>
                                </a:lnTo>
                                <a:close/>
                                <a:moveTo>
                                  <a:pt x="3049" y="417"/>
                                </a:moveTo>
                                <a:lnTo>
                                  <a:pt x="3049" y="417"/>
                                </a:lnTo>
                                <a:lnTo>
                                  <a:pt x="2887" y="199"/>
                                </a:lnTo>
                                <a:cubicBezTo>
                                  <a:pt x="2877" y="186"/>
                                  <a:pt x="2866" y="178"/>
                                  <a:pt x="2856" y="178"/>
                                </a:cubicBezTo>
                                <a:cubicBezTo>
                                  <a:pt x="2846" y="178"/>
                                  <a:pt x="2834" y="186"/>
                                  <a:pt x="2824" y="199"/>
                                </a:cubicBezTo>
                                <a:lnTo>
                                  <a:pt x="2662" y="417"/>
                                </a:lnTo>
                                <a:lnTo>
                                  <a:pt x="3049" y="417"/>
                                </a:lnTo>
                                <a:close/>
                                <a:moveTo>
                                  <a:pt x="2080" y="506"/>
                                </a:moveTo>
                                <a:lnTo>
                                  <a:pt x="2080" y="506"/>
                                </a:lnTo>
                                <a:lnTo>
                                  <a:pt x="2185" y="586"/>
                                </a:lnTo>
                                <a:cubicBezTo>
                                  <a:pt x="2222" y="615"/>
                                  <a:pt x="2230" y="669"/>
                                  <a:pt x="2201" y="707"/>
                                </a:cubicBezTo>
                                <a:cubicBezTo>
                                  <a:pt x="2184" y="729"/>
                                  <a:pt x="2158" y="740"/>
                                  <a:pt x="2132" y="740"/>
                                </a:cubicBezTo>
                                <a:cubicBezTo>
                                  <a:pt x="2114" y="740"/>
                                  <a:pt x="2096" y="735"/>
                                  <a:pt x="2080" y="723"/>
                                </a:cubicBezTo>
                                <a:lnTo>
                                  <a:pt x="1801" y="510"/>
                                </a:lnTo>
                                <a:lnTo>
                                  <a:pt x="1446" y="510"/>
                                </a:lnTo>
                                <a:lnTo>
                                  <a:pt x="1446" y="654"/>
                                </a:lnTo>
                                <a:cubicBezTo>
                                  <a:pt x="1446" y="702"/>
                                  <a:pt x="1408" y="740"/>
                                  <a:pt x="1360" y="740"/>
                                </a:cubicBezTo>
                                <a:cubicBezTo>
                                  <a:pt x="1312" y="740"/>
                                  <a:pt x="1274" y="702"/>
                                  <a:pt x="1274" y="654"/>
                                </a:cubicBezTo>
                                <a:lnTo>
                                  <a:pt x="1274" y="118"/>
                                </a:lnTo>
                                <a:cubicBezTo>
                                  <a:pt x="1274" y="70"/>
                                  <a:pt x="1312" y="31"/>
                                  <a:pt x="1360" y="31"/>
                                </a:cubicBezTo>
                                <a:lnTo>
                                  <a:pt x="2031" y="31"/>
                                </a:lnTo>
                                <a:cubicBezTo>
                                  <a:pt x="2172" y="31"/>
                                  <a:pt x="2287" y="139"/>
                                  <a:pt x="2287" y="271"/>
                                </a:cubicBezTo>
                                <a:cubicBezTo>
                                  <a:pt x="2287" y="387"/>
                                  <a:pt x="2197" y="484"/>
                                  <a:pt x="2080" y="506"/>
                                </a:cubicBezTo>
                                <a:close/>
                                <a:moveTo>
                                  <a:pt x="2114" y="271"/>
                                </a:moveTo>
                                <a:lnTo>
                                  <a:pt x="2114" y="271"/>
                                </a:lnTo>
                                <a:cubicBezTo>
                                  <a:pt x="2114" y="234"/>
                                  <a:pt x="2076" y="204"/>
                                  <a:pt x="2031" y="204"/>
                                </a:cubicBezTo>
                                <a:lnTo>
                                  <a:pt x="1446" y="204"/>
                                </a:lnTo>
                                <a:lnTo>
                                  <a:pt x="1446" y="338"/>
                                </a:lnTo>
                                <a:lnTo>
                                  <a:pt x="2031" y="338"/>
                                </a:lnTo>
                                <a:cubicBezTo>
                                  <a:pt x="2076" y="338"/>
                                  <a:pt x="2114" y="307"/>
                                  <a:pt x="2114" y="271"/>
                                </a:cubicBezTo>
                                <a:close/>
                                <a:moveTo>
                                  <a:pt x="5480" y="576"/>
                                </a:moveTo>
                                <a:lnTo>
                                  <a:pt x="5480" y="576"/>
                                </a:lnTo>
                                <a:lnTo>
                                  <a:pt x="5046" y="378"/>
                                </a:lnTo>
                                <a:lnTo>
                                  <a:pt x="5480" y="176"/>
                                </a:lnTo>
                                <a:cubicBezTo>
                                  <a:pt x="5524" y="156"/>
                                  <a:pt x="5542" y="104"/>
                                  <a:pt x="5522" y="61"/>
                                </a:cubicBezTo>
                                <a:cubicBezTo>
                                  <a:pt x="5502" y="18"/>
                                  <a:pt x="5451" y="0"/>
                                  <a:pt x="5408" y="20"/>
                                </a:cubicBezTo>
                                <a:lnTo>
                                  <a:pt x="4804" y="301"/>
                                </a:lnTo>
                                <a:cubicBezTo>
                                  <a:pt x="4795" y="306"/>
                                  <a:pt x="4787" y="311"/>
                                  <a:pt x="4780" y="318"/>
                                </a:cubicBezTo>
                                <a:lnTo>
                                  <a:pt x="4780" y="98"/>
                                </a:lnTo>
                                <a:cubicBezTo>
                                  <a:pt x="4780" y="50"/>
                                  <a:pt x="4742" y="12"/>
                                  <a:pt x="4694" y="12"/>
                                </a:cubicBezTo>
                                <a:cubicBezTo>
                                  <a:pt x="4647" y="12"/>
                                  <a:pt x="4608" y="50"/>
                                  <a:pt x="4608" y="98"/>
                                </a:cubicBezTo>
                                <a:lnTo>
                                  <a:pt x="4608" y="654"/>
                                </a:lnTo>
                                <a:cubicBezTo>
                                  <a:pt x="4608" y="702"/>
                                  <a:pt x="4647" y="740"/>
                                  <a:pt x="4694" y="740"/>
                                </a:cubicBezTo>
                                <a:cubicBezTo>
                                  <a:pt x="4742" y="740"/>
                                  <a:pt x="4780" y="702"/>
                                  <a:pt x="4780" y="654"/>
                                </a:cubicBezTo>
                                <a:lnTo>
                                  <a:pt x="4780" y="441"/>
                                </a:lnTo>
                                <a:cubicBezTo>
                                  <a:pt x="4787" y="448"/>
                                  <a:pt x="4796" y="453"/>
                                  <a:pt x="4805" y="458"/>
                                </a:cubicBezTo>
                                <a:lnTo>
                                  <a:pt x="5408" y="733"/>
                                </a:lnTo>
                                <a:cubicBezTo>
                                  <a:pt x="5420" y="738"/>
                                  <a:pt x="5432" y="741"/>
                                  <a:pt x="5444" y="741"/>
                                </a:cubicBezTo>
                                <a:cubicBezTo>
                                  <a:pt x="5477" y="741"/>
                                  <a:pt x="5508" y="722"/>
                                  <a:pt x="5522" y="690"/>
                                </a:cubicBezTo>
                                <a:cubicBezTo>
                                  <a:pt x="5542" y="647"/>
                                  <a:pt x="5523" y="596"/>
                                  <a:pt x="5480" y="576"/>
                                </a:cubicBezTo>
                                <a:close/>
                                <a:moveTo>
                                  <a:pt x="4218" y="293"/>
                                </a:moveTo>
                                <a:lnTo>
                                  <a:pt x="4218" y="293"/>
                                </a:lnTo>
                                <a:lnTo>
                                  <a:pt x="3716" y="293"/>
                                </a:lnTo>
                                <a:cubicBezTo>
                                  <a:pt x="3668" y="293"/>
                                  <a:pt x="3633" y="267"/>
                                  <a:pt x="3633" y="249"/>
                                </a:cubicBezTo>
                                <a:cubicBezTo>
                                  <a:pt x="3633" y="230"/>
                                  <a:pt x="3668" y="204"/>
                                  <a:pt x="3716" y="204"/>
                                </a:cubicBezTo>
                                <a:lnTo>
                                  <a:pt x="4376" y="204"/>
                                </a:lnTo>
                                <a:cubicBezTo>
                                  <a:pt x="4424" y="204"/>
                                  <a:pt x="4462" y="165"/>
                                  <a:pt x="4462" y="118"/>
                                </a:cubicBezTo>
                                <a:cubicBezTo>
                                  <a:pt x="4462" y="70"/>
                                  <a:pt x="4424" y="31"/>
                                  <a:pt x="4376" y="31"/>
                                </a:cubicBezTo>
                                <a:lnTo>
                                  <a:pt x="3716" y="31"/>
                                </a:lnTo>
                                <a:cubicBezTo>
                                  <a:pt x="3575" y="31"/>
                                  <a:pt x="3461" y="129"/>
                                  <a:pt x="3461" y="249"/>
                                </a:cubicBezTo>
                                <a:cubicBezTo>
                                  <a:pt x="3461" y="368"/>
                                  <a:pt x="3575" y="465"/>
                                  <a:pt x="3716" y="465"/>
                                </a:cubicBezTo>
                                <a:lnTo>
                                  <a:pt x="4218" y="465"/>
                                </a:lnTo>
                                <a:cubicBezTo>
                                  <a:pt x="4266" y="465"/>
                                  <a:pt x="4301" y="492"/>
                                  <a:pt x="4301" y="510"/>
                                </a:cubicBezTo>
                                <a:cubicBezTo>
                                  <a:pt x="4301" y="528"/>
                                  <a:pt x="4266" y="555"/>
                                  <a:pt x="4218" y="555"/>
                                </a:cubicBezTo>
                                <a:lnTo>
                                  <a:pt x="3558" y="555"/>
                                </a:lnTo>
                                <a:cubicBezTo>
                                  <a:pt x="3510" y="555"/>
                                  <a:pt x="3472" y="593"/>
                                  <a:pt x="3472" y="641"/>
                                </a:cubicBezTo>
                                <a:cubicBezTo>
                                  <a:pt x="3472" y="689"/>
                                  <a:pt x="3510" y="727"/>
                                  <a:pt x="3558" y="727"/>
                                </a:cubicBezTo>
                                <a:lnTo>
                                  <a:pt x="4218" y="727"/>
                                </a:lnTo>
                                <a:cubicBezTo>
                                  <a:pt x="4359" y="727"/>
                                  <a:pt x="4473" y="630"/>
                                  <a:pt x="4473" y="510"/>
                                </a:cubicBezTo>
                                <a:cubicBezTo>
                                  <a:pt x="4473" y="391"/>
                                  <a:pt x="4359" y="293"/>
                                  <a:pt x="4218" y="293"/>
                                </a:cubicBezTo>
                                <a:close/>
                              </a:path>
                            </a:pathLst>
                          </a:custGeom>
                          <a:solidFill>
                            <a:srgbClr val="233a6b"/>
                          </a:solidFill>
                          <a:ln w="0">
                            <a:noFill/>
                          </a:ln>
                        </wps:spPr>
                        <wps:style>
                          <a:lnRef idx="0"/>
                          <a:fillRef idx="0"/>
                          <a:effectRef idx="0"/>
                          <a:fontRef idx="minor"/>
                        </wps:style>
                        <wps:bodyPr/>
                      </wps:wsp>
                      <wps:wsp>
                        <wps:cNvSpPr/>
                        <wps:spPr>
                          <a:xfrm>
                            <a:off x="185760" y="10800"/>
                            <a:ext cx="242640" cy="250200"/>
                          </a:xfrm>
                          <a:custGeom>
                            <a:avLst/>
                            <a:gdLst/>
                            <a:ahLst/>
                            <a:rect l="l" t="t" r="r" b="b"/>
                            <a:pathLst>
                              <a:path w="675" h="709">
                                <a:moveTo>
                                  <a:pt x="675" y="87"/>
                                </a:moveTo>
                                <a:cubicBezTo>
                                  <a:pt x="675" y="134"/>
                                  <a:pt x="636" y="173"/>
                                  <a:pt x="588" y="173"/>
                                </a:cubicBezTo>
                                <a:lnTo>
                                  <a:pt x="255" y="173"/>
                                </a:lnTo>
                                <a:cubicBezTo>
                                  <a:pt x="210" y="173"/>
                                  <a:pt x="173" y="210"/>
                                  <a:pt x="173" y="256"/>
                                </a:cubicBezTo>
                                <a:lnTo>
                                  <a:pt x="173" y="623"/>
                                </a:lnTo>
                                <a:cubicBezTo>
                                  <a:pt x="173" y="671"/>
                                  <a:pt x="134" y="709"/>
                                  <a:pt x="86" y="709"/>
                                </a:cubicBezTo>
                                <a:cubicBezTo>
                                  <a:pt x="39" y="709"/>
                                  <a:pt x="0" y="671"/>
                                  <a:pt x="0" y="623"/>
                                </a:cubicBezTo>
                                <a:lnTo>
                                  <a:pt x="0" y="256"/>
                                </a:lnTo>
                                <a:cubicBezTo>
                                  <a:pt x="0" y="115"/>
                                  <a:pt x="115" y="0"/>
                                  <a:pt x="255" y="0"/>
                                </a:cubicBezTo>
                                <a:lnTo>
                                  <a:pt x="588" y="0"/>
                                </a:lnTo>
                                <a:cubicBezTo>
                                  <a:pt x="636" y="0"/>
                                  <a:pt x="675" y="39"/>
                                  <a:pt x="675" y="87"/>
                                </a:cubicBezTo>
                                <a:close/>
                              </a:path>
                            </a:pathLst>
                          </a:custGeom>
                          <a:solidFill>
                            <a:srgbClr val="e3352d"/>
                          </a:solidFill>
                          <a:ln w="0">
                            <a:noFill/>
                          </a:ln>
                        </wps:spPr>
                        <wps:style>
                          <a:lnRef idx="0"/>
                          <a:fillRef idx="0"/>
                          <a:effectRef idx="0"/>
                          <a:fontRef idx="minor"/>
                        </wps:style>
                        <wps:bodyPr/>
                      </wps:wsp>
                    </wpg:grpSp>
                  </wpg:wgp>
                </a:graphicData>
              </a:graphic>
            </wp:anchor>
          </w:drawing>
        </mc:Choice>
        <mc:Fallback>
          <w:pict>
            <v:group id="shape_0" alt="Skupina 60" style="position:absolute;margin-left:-595.55pt;margin-top:0pt;width:595.5pt;height:106.55pt" coordorigin="-11911,0" coordsize="11910,2131">
              <v:rect id="shape_0" ID="AutoShape 3" stroked="f" o:allowincell="f" style="position:absolute;left:-11911;top:0;width:11909;height:2130;mso-wrap-style:none;v-text-anchor:middle;mso-position-horizontal-relative:margin;mso-position-vertical:top;mso-position-vertical-relative:page">
                <v:fill o:detectmouseclick="t" on="false"/>
                <v:stroke color="#3465a4" joinstyle="round" endcap="flat"/>
                <w10:wrap type="none"/>
              </v:rect>
              <v:group id="shape_0" alt="Group 4" style="position:absolute;left:-10766;top:631;width:5804;height:418">
                <v:shape id="shape_0" ID="Freeform 8" coordsize="3474,696" path="m3387,0l87,0c39,0,0,39,0,87l0,609c0,657,39,696,87,696l3218,696c3359,696,3474,581,3474,441l3474,87c3474,39,3434,0,3387,0xe" fillcolor="#e3352d" stroked="f" o:allowincell="f" style="position:absolute;left:-6925;top:648;width:1962;height:386;mso-wrap-style:none;v-text-anchor:middle;mso-position-horizontal-relative:margin;mso-position-vertical:top;mso-position-vertical-relative:page">
                  <v:fill o:detectmouseclick="t" type="solid" color2="#1ccad2"/>
                  <v:stroke color="#3465a4" joinstyle="round" endcap="flat"/>
                  <w10:wrap type="none"/>
                </v:shape>
                <v:shape id="shape_0" ID="Freeform 9" coordsize="3051,375" path="m2230,372c2221,372,2213,370,2206,365l2043,257l2043,329c2043,353,2024,372,2000,372c1976,372,1957,353,1957,329l1957,49c1957,25,1976,6,2000,6c2024,6,2043,25,2043,49l2043,120l2206,13c2226,0,2253,5,2266,25c2279,45,2273,71,2253,84l2095,188l2253,293c2273,306,2279,333,2265,353c2257,365,2244,372,2230,372xm2614,368l2614,368c2638,368,2657,348,2657,325c2657,301,2638,282,2614,282l2439,282c2415,282,2395,262,2395,238l2395,150c2395,126,2415,106,2439,106l2614,106c2638,106,2657,87,2657,63c2657,39,2638,20,2614,20l2439,20c2367,20,2309,78,2309,150l2309,238c2309,309,2367,368,2439,368l2614,368xm1358,368l1358,368c1429,368,1487,309,1487,238l1487,52c1487,28,1468,9,1444,9c1420,9,1401,28,1401,52l1401,238c1401,262,1382,282,1358,282l1268,282c1244,282,1225,262,1225,238c1225,214,1206,195,1182,195c1158,195,1139,214,1139,238c1139,309,1197,368,1268,368l1358,368xm995,368l995,368c1067,368,1125,309,1125,238l1125,150c1125,78,1067,20,995,20l906,20c835,20,777,78,777,150l777,238c777,309,835,368,906,368l995,368xm906,106l906,106l995,106c1019,106,1039,126,1039,150l1039,238c1039,262,1019,282,995,282l906,282c882,282,863,262,863,238l863,150c863,126,882,106,906,106xm678,375l678,375c690,375,702,370,711,360c726,342,724,315,705,299l651,254c701,240,738,194,738,139c738,73,684,20,619,20l432,20c409,20,389,39,389,63l389,332c389,356,409,375,432,375c456,375,475,356,475,332l475,258l521,258l650,365c658,372,668,375,678,375xm537,172l537,172l475,172l475,106l619,106c637,106,652,121,652,139c652,157,637,172,619,172l537,172xm43,375l43,375c66,375,86,356,86,332l86,258l229,258c295,258,348,205,348,139c348,73,295,20,229,20l43,20c19,20,0,39,0,63l0,332c0,356,19,375,43,375xm86,172l86,172l86,106l229,106c247,106,262,121,262,139c262,157,247,172,229,172l86,172xm3008,368l3008,368c3032,368,3051,348,3051,325c3051,301,3032,282,3008,282l2789,282l2789,237l2905,237c2929,237,2948,218,2948,194c2948,170,2929,151,2905,151l2789,151l2789,106l3008,106c3032,106,3051,87,3051,63c3051,39,3032,20,3008,20l2746,20c2723,20,2703,39,2703,63l2703,325c2703,348,2723,368,2746,368l3008,368xm1855,368l1855,368c1879,368,1898,348,1898,325c1898,301,1879,282,1855,282l1636,282l1636,237l1752,237c1776,237,1795,218,1795,194c1795,170,1776,151,1752,151l1636,151l1636,106l1855,106c1879,106,1898,87,1898,63c1898,39,1879,20,1855,20l1593,20c1570,20,1550,39,1550,63l1550,325c1550,348,1570,368,1593,368l1855,368xe" fillcolor="#fefefe" stroked="f" o:allowincell="f" style="position:absolute;left:-6803;top:734;width:1723;height:207;mso-wrap-style:none;v-text-anchor:middle;mso-position-horizontal-relative:margin;mso-position-vertical:top;mso-position-vertical-relative:page">
                  <v:fill o:detectmouseclick="t" type="solid" color2="#010101"/>
                  <v:stroke color="#3465a4" joinstyle="round" endcap="flat"/>
                  <w10:wrap type="none"/>
                </v:shape>
                <v:shape id="shape_0" ID="Freeform 10" coordsize="6626,752" path="m456,204l86,204c38,204,0,165,0,118c0,70,38,31,86,31l456,31c503,31,542,70,542,118c542,165,503,204,456,204xm6626,287l6626,287l6626,472c6626,613,6511,727,6371,727l5868,727c5727,727,5613,613,5613,472l5613,287c5613,146,5727,31,5868,31l6371,31c6511,31,6626,146,6626,287xm6454,287l6454,287c6454,241,6416,204,6371,204l5868,204c5822,204,5785,241,5785,287l5785,472c5785,518,5822,555,5868,555l6371,555c6416,555,6454,518,6454,472l6454,287xm3401,603l3401,603c3430,641,3422,695,3383,723c3368,735,3350,740,3332,740c3306,740,3280,728,3263,706l3177,590l2534,590l2448,706c2420,744,2366,752,2328,723c2290,695,2282,641,2310,603l2686,96c2729,39,2790,6,2856,6c2921,6,2983,39,3026,96l3401,603xm3049,417l3049,417l2887,199c2877,186,2866,178,2856,178c2846,178,2834,186,2824,199l2662,417l3049,417xm2080,506l2080,506l2185,586c2222,615,2230,669,2201,707c2184,729,2158,740,2132,740c2114,740,2096,735,2080,723l1801,510l1446,510l1446,654c1446,702,1408,740,1360,740c1312,740,1274,702,1274,654l1274,118c1274,70,1312,31,1360,31l2031,31c2172,31,2287,139,2287,271c2287,387,2197,484,2080,506xm2114,271l2114,271c2114,234,2076,204,2031,204l1446,204l1446,338l2031,338c2076,338,2114,307,2114,271xm5480,576l5480,576l5046,378l5480,176c5524,156,5542,104,5522,61c5502,18,5451,0,5408,20l4804,301c4795,306,4787,311,4780,318l4780,98c4780,50,4742,12,4694,12c4647,12,4608,50,4608,98l4608,654c4608,702,4647,740,4694,740c4742,740,4780,702,4780,654l4780,441c4787,448,4796,453,4805,458l5408,733c5420,738,5432,741,5444,741c5477,741,5508,722,5522,690c5542,647,5523,596,5480,576xm4218,293l4218,293l3716,293c3668,293,3633,267,3633,249c3633,230,3668,204,3716,204l4376,204c4424,204,4462,165,4462,118c4462,70,4424,31,4376,31l3716,31c3575,31,3461,129,3461,249c3461,368,3575,465,3716,465l4218,465c4266,465,4301,492,4301,510c4301,528,4266,555,4218,555l3558,555c3510,555,3472,593,3472,641c3472,689,3510,727,3558,727l4218,727c4359,727,4473,630,4473,510c4473,391,4359,293,4218,293xe" fillcolor="#233a6b" stroked="f" o:allowincell="f" style="position:absolute;left:-10766;top:631;width:3744;height:417;mso-wrap-style:none;v-text-anchor:middle;mso-position-horizontal-relative:margin;mso-position-vertical:top;mso-position-vertical-relative:page">
                  <v:fill o:detectmouseclick="t" type="solid" color2="#dcc594"/>
                  <v:stroke color="#3465a4" joinstyle="round" endcap="flat"/>
                  <w10:wrap type="none"/>
                </v:shape>
                <v:shape id="shape_0" ID="Freeform 11" coordsize="675,709" path="m675,87c675,134,636,173,588,173l255,173c210,173,173,210,173,256l173,623c173,671,134,709,86,709c39,709,0,671,0,623l0,256c0,115,115,0,255,0l588,0c636,0,675,39,675,87xe" fillcolor="#e3352d" stroked="f" o:allowincell="f" style="position:absolute;left:-10473;top:648;width:381;height:393;mso-wrap-style:none;v-text-anchor:middle;mso-position-horizontal-relative:margin;mso-position-vertical:top;mso-position-vertical-relative:page">
                  <v:fill o:detectmouseclick="t" type="solid" color2="#1ccad2"/>
                  <v:stroke color="#3465a4" joinstyle="round" endcap="flat"/>
                  <w10:wrap type="none"/>
                </v:shape>
              </v:group>
            </v:group>
          </w:pict>
        </mc:Fallback>
      </mc:AlternateContent>
      <mc:AlternateContent>
        <mc:Choice Requires="wps">
          <w:drawing>
            <wp:anchor behindDoc="1" distT="0" distB="0" distL="114935" distR="114300" simplePos="0" locked="0" layoutInCell="0" allowOverlap="1" relativeHeight="6">
              <wp:simplePos x="0" y="0"/>
              <wp:positionH relativeFrom="column">
                <wp:posOffset>-192405</wp:posOffset>
              </wp:positionH>
              <wp:positionV relativeFrom="paragraph">
                <wp:posOffset>1188085</wp:posOffset>
              </wp:positionV>
              <wp:extent cx="1257935" cy="635"/>
              <wp:effectExtent l="635" t="635" r="0" b="0"/>
              <wp:wrapNone/>
              <wp:docPr id="4" name=""/>
              <a:graphic xmlns:a="http://schemas.openxmlformats.org/drawingml/2006/main">
                <a:graphicData uri="http://schemas.microsoft.com/office/word/2010/wordprocessingShape">
                  <wps:wsp>
                    <wps:cNvSpPr/>
                    <wps:spPr>
                      <a:xfrm>
                        <a:off x="0" y="0"/>
                        <a:ext cx="1257840" cy="720"/>
                      </a:xfrm>
                      <a:prstGeom prst="rect">
                        <a:avLst/>
                      </a:prstGeom>
                      <a:solidFill>
                        <a:srgbClr val="d9e2f3"/>
                      </a:solidFill>
                      <a:ln w="0">
                        <a:noFill/>
                      </a:ln>
                    </wps:spPr>
                    <wps:style>
                      <a:lnRef idx="0"/>
                      <a:fillRef idx="0"/>
                      <a:effectRef idx="0"/>
                      <a:fontRef idx="minor"/>
                    </wps:style>
                    <wps:bodyPr/>
                  </wps:wsp>
                </a:graphicData>
              </a:graphic>
            </wp:anchor>
          </w:drawing>
        </mc:Choice>
        <mc:Fallback>
          <w:pict>
            <v:rect id="shape_0" fillcolor="#d9e2f3" stroked="f" o:allowincell="f" style="position:absolute;margin-left:-15.15pt;margin-top:93.55pt;width:99pt;height:0pt;mso-wrap-style:none;v-text-anchor:middle">
              <v:fill o:detectmouseclick="t" type="solid" color2="#261d0c"/>
              <v:stroke color="#3465a4" joinstyle="round" endcap="flat"/>
              <w10:wrap type="none"/>
            </v:rect>
          </w:pict>
        </mc:Fallback>
      </mc:AlternateContent>
    </w:r>
    <w:r>
      <w:rPr>
        <w:b/>
        <w:color w:val="0000FF"/>
      </w:rPr>
      <w:t xml:space="preserve">        </w:t>
    </w:r>
    <w:r>
      <mc:AlternateContent>
        <mc:Choice Requires="wps">
          <w:drawing>
            <wp:anchor behindDoc="1" distT="0" distB="0" distL="114935" distR="114935" simplePos="0" locked="0" layoutInCell="0" allowOverlap="1" relativeHeight="7">
              <wp:simplePos x="0" y="0"/>
              <wp:positionH relativeFrom="column">
                <wp:posOffset>-134620</wp:posOffset>
              </wp:positionH>
              <wp:positionV relativeFrom="paragraph">
                <wp:posOffset>-709930</wp:posOffset>
              </wp:positionV>
              <wp:extent cx="567055" cy="67945"/>
              <wp:effectExtent l="0" t="0" r="0" b="0"/>
              <wp:wrapNone/>
              <wp:docPr id="5" name="Frame1"/>
              <a:graphic xmlns:a="http://schemas.openxmlformats.org/drawingml/2006/main">
                <a:graphicData uri="http://schemas.microsoft.com/office/word/2010/wordprocessingShape">
                  <wps:wsp>
                    <wps:cNvSpPr txBox="1"/>
                    <wps:spPr>
                      <a:xfrm>
                        <a:off x="0" y="0"/>
                        <a:ext cx="567055" cy="67945"/>
                      </a:xfrm>
                      <a:prstGeom prst="rect"/>
                      <a:solidFill>
                        <a:srgbClr val="FFFFFF">
                          <a:alpha val="0"/>
                        </a:srgbClr>
                      </a:solidFill>
                    </wps:spPr>
                    <wps:txbx>
                      <w:txbxContent>
                        <w:p>
                          <w:pPr>
                            <w:pStyle w:val="Normal"/>
                            <w:widowControl/>
                            <w:bidi w:val="0"/>
                            <w:spacing w:before="0" w:after="120"/>
                            <w:jc w:val="both"/>
                            <w:rPr/>
                          </w:pPr>
                          <w:r>
                            <w:rPr/>
                          </w:r>
                        </w:p>
                      </w:txbxContent>
                    </wps:txbx>
                    <wps:bodyPr anchor="t" lIns="635" tIns="635" rIns="635" bIns="635">
                      <a:noAutofit/>
                    </wps:bodyPr>
                  </wps:wsp>
                </a:graphicData>
              </a:graphic>
            </wp:anchor>
          </w:drawing>
        </mc:Choice>
        <mc:Fallback>
          <w:pict>
            <v:rect fillcolor="#FFFFFF" style="position:absolute;rotation:-0;width:44.65pt;height:5.35pt;mso-wrap-distance-left:9.05pt;mso-wrap-distance-right:9.05pt;mso-wrap-distance-top:0pt;mso-wrap-distance-bottom:0pt;margin-top:-55.9pt;mso-position-vertical-relative:text;margin-left:-10.6pt;mso-position-horizontal-relative:text">
              <v:fill opacity="0f"/>
              <v:textbox inset="0.000694444444444445in,0.000694444444444445in,0.000694444444444445in,0.000694444444444445in">
                <w:txbxContent>
                  <w:p>
                    <w:pPr>
                      <w:pStyle w:val="Normal"/>
                      <w:widowControl/>
                      <w:bidi w:val="0"/>
                      <w:spacing w:before="0" w:after="120"/>
                      <w:jc w:val="both"/>
                      <w:rPr/>
                    </w:pPr>
                    <w:r>
                      <w:rPr/>
                    </w:r>
                  </w:p>
                </w:txbxContent>
              </v:textbox>
              <w10:wrap type="none"/>
            </v:rect>
          </w:pict>
        </mc:Fallback>
      </mc:AlternateContent>
    </w:r>
  </w:p>
  <w:p>
    <w:pPr>
      <w:pStyle w:val="Normal"/>
      <w:spacing w:before="0" w:after="120"/>
      <w:rPr>
        <w:b/>
        <w:b/>
        <w:color w:val="0000FF"/>
      </w:rPr>
    </w:pPr>
    <w:r>
      <w:rPr>
        <w:b/>
        <w:color w:val="0000FF"/>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540" w:leader="none"/>
      </w:tabs>
      <w:rPr/>
    </w:pPr>
    <w:r>
      <w:rPr/>
      <w:tab/>
    </w:r>
  </w:p>
  <w:p>
    <w:pPr>
      <w:pStyle w:val="Normal"/>
      <w:widowControl/>
      <w:bidi w:val="0"/>
      <w:spacing w:before="0" w:after="12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cs-CZ" w:eastAsia="en-US"/>
      </w:rPr>
    </w:pPr>
    <w:r>
      <w:rPr>
        <w:lang w:val="cs-CZ" w:eastAsia="en-US"/>
      </w:rPr>
      <mc:AlternateContent>
        <mc:Choice Requires="wpg">
          <w:drawing>
            <wp:anchor behindDoc="1" distT="0" distB="0" distL="114935" distR="114935" simplePos="0" locked="0" layoutInCell="0" allowOverlap="1" relativeHeight="3">
              <wp:simplePos x="0" y="0"/>
              <wp:positionH relativeFrom="margin">
                <wp:posOffset>-7563485</wp:posOffset>
              </wp:positionH>
              <wp:positionV relativeFrom="page">
                <wp:align>top</wp:align>
              </wp:positionV>
              <wp:extent cx="7562850" cy="1353185"/>
              <wp:effectExtent l="0" t="635" r="0" b="0"/>
              <wp:wrapNone/>
              <wp:docPr id="10" name="Skupina 60"/>
              <a:graphic xmlns:a="http://schemas.openxmlformats.org/drawingml/2006/main">
                <a:graphicData uri="http://schemas.microsoft.com/office/word/2010/wordprocessingGroup">
                  <wpg:wgp>
                    <wpg:cNvGrpSpPr/>
                    <wpg:grpSpPr>
                      <a:xfrm>
                        <a:off x="0" y="0"/>
                        <a:ext cx="7562880" cy="1353240"/>
                        <a:chOff x="0" y="0"/>
                        <a:chExt cx="7562880" cy="1353240"/>
                      </a:xfrm>
                    </wpg:grpSpPr>
                    <wps:wsp>
                      <wps:cNvSpPr/>
                      <wps:spPr>
                        <a:xfrm>
                          <a:off x="0" y="0"/>
                          <a:ext cx="7562880" cy="1353240"/>
                        </a:xfrm>
                        <a:prstGeom prst="rect">
                          <a:avLst/>
                        </a:prstGeom>
                        <a:noFill/>
                        <a:ln w="0">
                          <a:noFill/>
                        </a:ln>
                      </wps:spPr>
                      <wps:style>
                        <a:lnRef idx="0"/>
                        <a:fillRef idx="0"/>
                        <a:effectRef idx="0"/>
                        <a:fontRef idx="minor"/>
                      </wps:style>
                      <wps:bodyPr/>
                    </wps:wsp>
                    <wpg:grpSp>
                      <wpg:cNvGrpSpPr/>
                      <wpg:grpSpPr>
                        <a:xfrm>
                          <a:off x="727200" y="400680"/>
                          <a:ext cx="3685680" cy="265320"/>
                        </a:xfrm>
                      </wpg:grpSpPr>
                      <wps:wsp>
                        <wps:cNvSpPr/>
                        <wps:spPr>
                          <a:xfrm>
                            <a:off x="2439000" y="10800"/>
                            <a:ext cx="1246680" cy="245880"/>
                          </a:xfrm>
                          <a:custGeom>
                            <a:avLst/>
                            <a:gdLst/>
                            <a:ahLst/>
                            <a:rect l="l" t="t" r="r" b="b"/>
                            <a:pathLst>
                              <a:path w="3474" h="696">
                                <a:moveTo>
                                  <a:pt x="3387" y="0"/>
                                </a:moveTo>
                                <a:lnTo>
                                  <a:pt x="87" y="0"/>
                                </a:lnTo>
                                <a:cubicBezTo>
                                  <a:pt x="39" y="0"/>
                                  <a:pt x="0" y="39"/>
                                  <a:pt x="0" y="87"/>
                                </a:cubicBezTo>
                                <a:lnTo>
                                  <a:pt x="0" y="609"/>
                                </a:lnTo>
                                <a:cubicBezTo>
                                  <a:pt x="0" y="657"/>
                                  <a:pt x="39" y="696"/>
                                  <a:pt x="87" y="696"/>
                                </a:cubicBezTo>
                                <a:lnTo>
                                  <a:pt x="3218" y="696"/>
                                </a:lnTo>
                                <a:cubicBezTo>
                                  <a:pt x="3359" y="696"/>
                                  <a:pt x="3474" y="581"/>
                                  <a:pt x="3474" y="441"/>
                                </a:cubicBezTo>
                                <a:lnTo>
                                  <a:pt x="3474" y="87"/>
                                </a:lnTo>
                                <a:cubicBezTo>
                                  <a:pt x="3474" y="39"/>
                                  <a:pt x="3434" y="0"/>
                                  <a:pt x="3387" y="0"/>
                                </a:cubicBezTo>
                                <a:close/>
                              </a:path>
                            </a:pathLst>
                          </a:custGeom>
                          <a:solidFill>
                            <a:srgbClr val="e3352d"/>
                          </a:solidFill>
                          <a:ln w="0">
                            <a:noFill/>
                          </a:ln>
                        </wps:spPr>
                        <wps:style>
                          <a:lnRef idx="0"/>
                          <a:fillRef idx="0"/>
                          <a:effectRef idx="0"/>
                          <a:fontRef idx="minor"/>
                        </wps:style>
                        <wps:bodyPr/>
                      </wps:wsp>
                      <wps:wsp>
                        <wps:cNvSpPr/>
                        <wps:spPr>
                          <a:xfrm>
                            <a:off x="2516400" y="65520"/>
                            <a:ext cx="1094760" cy="132120"/>
                          </a:xfrm>
                          <a:custGeom>
                            <a:avLst/>
                            <a:gdLst/>
                            <a:ahLst/>
                            <a:rect l="l" t="t" r="r" b="b"/>
                            <a:pathLst>
                              <a:path w="3051" h="375">
                                <a:moveTo>
                                  <a:pt x="2230" y="372"/>
                                </a:moveTo>
                                <a:cubicBezTo>
                                  <a:pt x="2221" y="372"/>
                                  <a:pt x="2213" y="370"/>
                                  <a:pt x="2206" y="365"/>
                                </a:cubicBezTo>
                                <a:lnTo>
                                  <a:pt x="2043" y="257"/>
                                </a:lnTo>
                                <a:lnTo>
                                  <a:pt x="2043" y="329"/>
                                </a:lnTo>
                                <a:cubicBezTo>
                                  <a:pt x="2043" y="353"/>
                                  <a:pt x="2024" y="372"/>
                                  <a:pt x="2000" y="372"/>
                                </a:cubicBezTo>
                                <a:cubicBezTo>
                                  <a:pt x="1976" y="372"/>
                                  <a:pt x="1957" y="353"/>
                                  <a:pt x="1957" y="329"/>
                                </a:cubicBezTo>
                                <a:lnTo>
                                  <a:pt x="1957" y="49"/>
                                </a:lnTo>
                                <a:cubicBezTo>
                                  <a:pt x="1957" y="25"/>
                                  <a:pt x="1976" y="6"/>
                                  <a:pt x="2000" y="6"/>
                                </a:cubicBezTo>
                                <a:cubicBezTo>
                                  <a:pt x="2024" y="6"/>
                                  <a:pt x="2043" y="25"/>
                                  <a:pt x="2043" y="49"/>
                                </a:cubicBezTo>
                                <a:lnTo>
                                  <a:pt x="2043" y="120"/>
                                </a:lnTo>
                                <a:lnTo>
                                  <a:pt x="2206" y="13"/>
                                </a:lnTo>
                                <a:cubicBezTo>
                                  <a:pt x="2226" y="0"/>
                                  <a:pt x="2253" y="5"/>
                                  <a:pt x="2266" y="25"/>
                                </a:cubicBezTo>
                                <a:cubicBezTo>
                                  <a:pt x="2279" y="45"/>
                                  <a:pt x="2273" y="71"/>
                                  <a:pt x="2253" y="84"/>
                                </a:cubicBezTo>
                                <a:lnTo>
                                  <a:pt x="2095" y="188"/>
                                </a:lnTo>
                                <a:lnTo>
                                  <a:pt x="2253" y="293"/>
                                </a:lnTo>
                                <a:cubicBezTo>
                                  <a:pt x="2273" y="306"/>
                                  <a:pt x="2279" y="333"/>
                                  <a:pt x="2265" y="353"/>
                                </a:cubicBezTo>
                                <a:cubicBezTo>
                                  <a:pt x="2257" y="365"/>
                                  <a:pt x="2244" y="372"/>
                                  <a:pt x="2230" y="372"/>
                                </a:cubicBezTo>
                                <a:close/>
                                <a:moveTo>
                                  <a:pt x="2614" y="368"/>
                                </a:moveTo>
                                <a:lnTo>
                                  <a:pt x="2614" y="368"/>
                                </a:lnTo>
                                <a:cubicBezTo>
                                  <a:pt x="2638" y="368"/>
                                  <a:pt x="2657" y="348"/>
                                  <a:pt x="2657" y="325"/>
                                </a:cubicBezTo>
                                <a:cubicBezTo>
                                  <a:pt x="2657" y="301"/>
                                  <a:pt x="2638" y="282"/>
                                  <a:pt x="2614" y="282"/>
                                </a:cubicBezTo>
                                <a:lnTo>
                                  <a:pt x="2439" y="282"/>
                                </a:lnTo>
                                <a:cubicBezTo>
                                  <a:pt x="2415" y="282"/>
                                  <a:pt x="2395" y="262"/>
                                  <a:pt x="2395" y="238"/>
                                </a:cubicBezTo>
                                <a:lnTo>
                                  <a:pt x="2395" y="150"/>
                                </a:lnTo>
                                <a:cubicBezTo>
                                  <a:pt x="2395" y="126"/>
                                  <a:pt x="2415" y="106"/>
                                  <a:pt x="2439" y="106"/>
                                </a:cubicBezTo>
                                <a:lnTo>
                                  <a:pt x="2614" y="106"/>
                                </a:lnTo>
                                <a:cubicBezTo>
                                  <a:pt x="2638" y="106"/>
                                  <a:pt x="2657" y="87"/>
                                  <a:pt x="2657" y="63"/>
                                </a:cubicBezTo>
                                <a:cubicBezTo>
                                  <a:pt x="2657" y="39"/>
                                  <a:pt x="2638" y="20"/>
                                  <a:pt x="2614" y="20"/>
                                </a:cubicBezTo>
                                <a:lnTo>
                                  <a:pt x="2439" y="20"/>
                                </a:lnTo>
                                <a:cubicBezTo>
                                  <a:pt x="2367" y="20"/>
                                  <a:pt x="2309" y="78"/>
                                  <a:pt x="2309" y="150"/>
                                </a:cubicBezTo>
                                <a:lnTo>
                                  <a:pt x="2309" y="238"/>
                                </a:lnTo>
                                <a:cubicBezTo>
                                  <a:pt x="2309" y="309"/>
                                  <a:pt x="2367" y="368"/>
                                  <a:pt x="2439" y="368"/>
                                </a:cubicBezTo>
                                <a:lnTo>
                                  <a:pt x="2614" y="368"/>
                                </a:lnTo>
                                <a:close/>
                                <a:moveTo>
                                  <a:pt x="1358" y="368"/>
                                </a:moveTo>
                                <a:lnTo>
                                  <a:pt x="1358" y="368"/>
                                </a:lnTo>
                                <a:cubicBezTo>
                                  <a:pt x="1429" y="368"/>
                                  <a:pt x="1487" y="309"/>
                                  <a:pt x="1487" y="238"/>
                                </a:cubicBezTo>
                                <a:lnTo>
                                  <a:pt x="1487" y="52"/>
                                </a:lnTo>
                                <a:cubicBezTo>
                                  <a:pt x="1487" y="28"/>
                                  <a:pt x="1468" y="9"/>
                                  <a:pt x="1444" y="9"/>
                                </a:cubicBezTo>
                                <a:cubicBezTo>
                                  <a:pt x="1420" y="9"/>
                                  <a:pt x="1401" y="28"/>
                                  <a:pt x="1401" y="52"/>
                                </a:cubicBezTo>
                                <a:lnTo>
                                  <a:pt x="1401" y="238"/>
                                </a:lnTo>
                                <a:cubicBezTo>
                                  <a:pt x="1401" y="262"/>
                                  <a:pt x="1382" y="282"/>
                                  <a:pt x="1358" y="282"/>
                                </a:cubicBezTo>
                                <a:lnTo>
                                  <a:pt x="1268" y="282"/>
                                </a:lnTo>
                                <a:cubicBezTo>
                                  <a:pt x="1244" y="282"/>
                                  <a:pt x="1225" y="262"/>
                                  <a:pt x="1225" y="238"/>
                                </a:cubicBezTo>
                                <a:cubicBezTo>
                                  <a:pt x="1225" y="214"/>
                                  <a:pt x="1206" y="195"/>
                                  <a:pt x="1182" y="195"/>
                                </a:cubicBezTo>
                                <a:cubicBezTo>
                                  <a:pt x="1158" y="195"/>
                                  <a:pt x="1139" y="214"/>
                                  <a:pt x="1139" y="238"/>
                                </a:cubicBezTo>
                                <a:cubicBezTo>
                                  <a:pt x="1139" y="309"/>
                                  <a:pt x="1197" y="368"/>
                                  <a:pt x="1268" y="368"/>
                                </a:cubicBezTo>
                                <a:lnTo>
                                  <a:pt x="1358" y="368"/>
                                </a:lnTo>
                                <a:close/>
                                <a:moveTo>
                                  <a:pt x="995" y="368"/>
                                </a:moveTo>
                                <a:lnTo>
                                  <a:pt x="995" y="368"/>
                                </a:lnTo>
                                <a:cubicBezTo>
                                  <a:pt x="1067" y="368"/>
                                  <a:pt x="1125" y="309"/>
                                  <a:pt x="1125" y="238"/>
                                </a:cubicBezTo>
                                <a:lnTo>
                                  <a:pt x="1125" y="150"/>
                                </a:lnTo>
                                <a:cubicBezTo>
                                  <a:pt x="1125" y="78"/>
                                  <a:pt x="1067" y="20"/>
                                  <a:pt x="995" y="20"/>
                                </a:cubicBezTo>
                                <a:lnTo>
                                  <a:pt x="906" y="20"/>
                                </a:lnTo>
                                <a:cubicBezTo>
                                  <a:pt x="835" y="20"/>
                                  <a:pt x="777" y="78"/>
                                  <a:pt x="777" y="150"/>
                                </a:cubicBezTo>
                                <a:lnTo>
                                  <a:pt x="777" y="238"/>
                                </a:lnTo>
                                <a:cubicBezTo>
                                  <a:pt x="777" y="309"/>
                                  <a:pt x="835" y="368"/>
                                  <a:pt x="906" y="368"/>
                                </a:cubicBezTo>
                                <a:lnTo>
                                  <a:pt x="995" y="368"/>
                                </a:lnTo>
                                <a:close/>
                                <a:moveTo>
                                  <a:pt x="906" y="106"/>
                                </a:moveTo>
                                <a:lnTo>
                                  <a:pt x="906" y="106"/>
                                </a:lnTo>
                                <a:lnTo>
                                  <a:pt x="995" y="106"/>
                                </a:lnTo>
                                <a:cubicBezTo>
                                  <a:pt x="1019" y="106"/>
                                  <a:pt x="1039" y="126"/>
                                  <a:pt x="1039" y="150"/>
                                </a:cubicBezTo>
                                <a:lnTo>
                                  <a:pt x="1039" y="238"/>
                                </a:lnTo>
                                <a:cubicBezTo>
                                  <a:pt x="1039" y="262"/>
                                  <a:pt x="1019" y="282"/>
                                  <a:pt x="995" y="282"/>
                                </a:cubicBezTo>
                                <a:lnTo>
                                  <a:pt x="906" y="282"/>
                                </a:lnTo>
                                <a:cubicBezTo>
                                  <a:pt x="882" y="282"/>
                                  <a:pt x="863" y="262"/>
                                  <a:pt x="863" y="238"/>
                                </a:cubicBezTo>
                                <a:lnTo>
                                  <a:pt x="863" y="150"/>
                                </a:lnTo>
                                <a:cubicBezTo>
                                  <a:pt x="863" y="126"/>
                                  <a:pt x="882" y="106"/>
                                  <a:pt x="906" y="106"/>
                                </a:cubicBezTo>
                                <a:close/>
                                <a:moveTo>
                                  <a:pt x="678" y="375"/>
                                </a:moveTo>
                                <a:lnTo>
                                  <a:pt x="678" y="375"/>
                                </a:lnTo>
                                <a:cubicBezTo>
                                  <a:pt x="690" y="375"/>
                                  <a:pt x="702" y="370"/>
                                  <a:pt x="711" y="360"/>
                                </a:cubicBezTo>
                                <a:cubicBezTo>
                                  <a:pt x="726" y="342"/>
                                  <a:pt x="724" y="315"/>
                                  <a:pt x="705" y="299"/>
                                </a:cubicBezTo>
                                <a:lnTo>
                                  <a:pt x="651" y="254"/>
                                </a:lnTo>
                                <a:cubicBezTo>
                                  <a:pt x="701" y="240"/>
                                  <a:pt x="738" y="194"/>
                                  <a:pt x="738" y="139"/>
                                </a:cubicBezTo>
                                <a:cubicBezTo>
                                  <a:pt x="738" y="73"/>
                                  <a:pt x="684" y="20"/>
                                  <a:pt x="619" y="20"/>
                                </a:cubicBezTo>
                                <a:lnTo>
                                  <a:pt x="432" y="20"/>
                                </a:lnTo>
                                <a:cubicBezTo>
                                  <a:pt x="409" y="20"/>
                                  <a:pt x="389" y="39"/>
                                  <a:pt x="389" y="63"/>
                                </a:cubicBezTo>
                                <a:lnTo>
                                  <a:pt x="389" y="332"/>
                                </a:lnTo>
                                <a:cubicBezTo>
                                  <a:pt x="389" y="356"/>
                                  <a:pt x="409" y="375"/>
                                  <a:pt x="432" y="375"/>
                                </a:cubicBezTo>
                                <a:cubicBezTo>
                                  <a:pt x="456" y="375"/>
                                  <a:pt x="475" y="356"/>
                                  <a:pt x="475" y="332"/>
                                </a:cubicBezTo>
                                <a:lnTo>
                                  <a:pt x="475" y="258"/>
                                </a:lnTo>
                                <a:lnTo>
                                  <a:pt x="521" y="258"/>
                                </a:lnTo>
                                <a:lnTo>
                                  <a:pt x="650" y="365"/>
                                </a:lnTo>
                                <a:cubicBezTo>
                                  <a:pt x="658" y="372"/>
                                  <a:pt x="668" y="375"/>
                                  <a:pt x="678" y="375"/>
                                </a:cubicBezTo>
                                <a:close/>
                                <a:moveTo>
                                  <a:pt x="537" y="172"/>
                                </a:moveTo>
                                <a:lnTo>
                                  <a:pt x="537" y="172"/>
                                </a:lnTo>
                                <a:lnTo>
                                  <a:pt x="475" y="172"/>
                                </a:lnTo>
                                <a:lnTo>
                                  <a:pt x="475" y="106"/>
                                </a:lnTo>
                                <a:lnTo>
                                  <a:pt x="619" y="106"/>
                                </a:lnTo>
                                <a:cubicBezTo>
                                  <a:pt x="637" y="106"/>
                                  <a:pt x="652" y="121"/>
                                  <a:pt x="652" y="139"/>
                                </a:cubicBezTo>
                                <a:cubicBezTo>
                                  <a:pt x="652" y="157"/>
                                  <a:pt x="637" y="172"/>
                                  <a:pt x="619" y="172"/>
                                </a:cubicBezTo>
                                <a:lnTo>
                                  <a:pt x="537" y="172"/>
                                </a:lnTo>
                                <a:close/>
                                <a:moveTo>
                                  <a:pt x="43" y="375"/>
                                </a:moveTo>
                                <a:lnTo>
                                  <a:pt x="43" y="375"/>
                                </a:lnTo>
                                <a:cubicBezTo>
                                  <a:pt x="66" y="375"/>
                                  <a:pt x="86" y="356"/>
                                  <a:pt x="86" y="332"/>
                                </a:cubicBezTo>
                                <a:lnTo>
                                  <a:pt x="86" y="258"/>
                                </a:lnTo>
                                <a:lnTo>
                                  <a:pt x="229" y="258"/>
                                </a:lnTo>
                                <a:cubicBezTo>
                                  <a:pt x="295" y="258"/>
                                  <a:pt x="348" y="205"/>
                                  <a:pt x="348" y="139"/>
                                </a:cubicBezTo>
                                <a:cubicBezTo>
                                  <a:pt x="348" y="73"/>
                                  <a:pt x="295" y="20"/>
                                  <a:pt x="229" y="20"/>
                                </a:cubicBezTo>
                                <a:lnTo>
                                  <a:pt x="43" y="20"/>
                                </a:lnTo>
                                <a:cubicBezTo>
                                  <a:pt x="19" y="20"/>
                                  <a:pt x="0" y="39"/>
                                  <a:pt x="0" y="63"/>
                                </a:cubicBezTo>
                                <a:lnTo>
                                  <a:pt x="0" y="332"/>
                                </a:lnTo>
                                <a:cubicBezTo>
                                  <a:pt x="0" y="356"/>
                                  <a:pt x="19" y="375"/>
                                  <a:pt x="43" y="375"/>
                                </a:cubicBezTo>
                                <a:close/>
                                <a:moveTo>
                                  <a:pt x="86" y="172"/>
                                </a:moveTo>
                                <a:lnTo>
                                  <a:pt x="86" y="172"/>
                                </a:lnTo>
                                <a:lnTo>
                                  <a:pt x="86" y="106"/>
                                </a:lnTo>
                                <a:lnTo>
                                  <a:pt x="229" y="106"/>
                                </a:lnTo>
                                <a:cubicBezTo>
                                  <a:pt x="247" y="106"/>
                                  <a:pt x="262" y="121"/>
                                  <a:pt x="262" y="139"/>
                                </a:cubicBezTo>
                                <a:cubicBezTo>
                                  <a:pt x="262" y="157"/>
                                  <a:pt x="247" y="172"/>
                                  <a:pt x="229" y="172"/>
                                </a:cubicBezTo>
                                <a:lnTo>
                                  <a:pt x="86" y="172"/>
                                </a:lnTo>
                                <a:close/>
                                <a:moveTo>
                                  <a:pt x="3008" y="368"/>
                                </a:moveTo>
                                <a:lnTo>
                                  <a:pt x="3008" y="368"/>
                                </a:lnTo>
                                <a:cubicBezTo>
                                  <a:pt x="3032" y="368"/>
                                  <a:pt x="3051" y="348"/>
                                  <a:pt x="3051" y="325"/>
                                </a:cubicBezTo>
                                <a:cubicBezTo>
                                  <a:pt x="3051" y="301"/>
                                  <a:pt x="3032" y="282"/>
                                  <a:pt x="3008" y="282"/>
                                </a:cubicBezTo>
                                <a:lnTo>
                                  <a:pt x="2789" y="282"/>
                                </a:lnTo>
                                <a:lnTo>
                                  <a:pt x="2789" y="237"/>
                                </a:lnTo>
                                <a:lnTo>
                                  <a:pt x="2905" y="237"/>
                                </a:lnTo>
                                <a:cubicBezTo>
                                  <a:pt x="2929" y="237"/>
                                  <a:pt x="2948" y="218"/>
                                  <a:pt x="2948" y="194"/>
                                </a:cubicBezTo>
                                <a:cubicBezTo>
                                  <a:pt x="2948" y="170"/>
                                  <a:pt x="2929" y="151"/>
                                  <a:pt x="2905" y="151"/>
                                </a:cubicBezTo>
                                <a:lnTo>
                                  <a:pt x="2789" y="151"/>
                                </a:lnTo>
                                <a:lnTo>
                                  <a:pt x="2789" y="106"/>
                                </a:lnTo>
                                <a:lnTo>
                                  <a:pt x="3008" y="106"/>
                                </a:lnTo>
                                <a:cubicBezTo>
                                  <a:pt x="3032" y="106"/>
                                  <a:pt x="3051" y="87"/>
                                  <a:pt x="3051" y="63"/>
                                </a:cubicBezTo>
                                <a:cubicBezTo>
                                  <a:pt x="3051" y="39"/>
                                  <a:pt x="3032" y="20"/>
                                  <a:pt x="3008" y="20"/>
                                </a:cubicBezTo>
                                <a:lnTo>
                                  <a:pt x="2746" y="20"/>
                                </a:lnTo>
                                <a:cubicBezTo>
                                  <a:pt x="2723" y="20"/>
                                  <a:pt x="2703" y="39"/>
                                  <a:pt x="2703" y="63"/>
                                </a:cubicBezTo>
                                <a:lnTo>
                                  <a:pt x="2703" y="325"/>
                                </a:lnTo>
                                <a:cubicBezTo>
                                  <a:pt x="2703" y="348"/>
                                  <a:pt x="2723" y="368"/>
                                  <a:pt x="2746" y="368"/>
                                </a:cubicBezTo>
                                <a:lnTo>
                                  <a:pt x="3008" y="368"/>
                                </a:lnTo>
                                <a:close/>
                                <a:moveTo>
                                  <a:pt x="1855" y="368"/>
                                </a:moveTo>
                                <a:lnTo>
                                  <a:pt x="1855" y="368"/>
                                </a:lnTo>
                                <a:cubicBezTo>
                                  <a:pt x="1879" y="368"/>
                                  <a:pt x="1898" y="348"/>
                                  <a:pt x="1898" y="325"/>
                                </a:cubicBezTo>
                                <a:cubicBezTo>
                                  <a:pt x="1898" y="301"/>
                                  <a:pt x="1879" y="282"/>
                                  <a:pt x="1855" y="282"/>
                                </a:cubicBezTo>
                                <a:lnTo>
                                  <a:pt x="1636" y="282"/>
                                </a:lnTo>
                                <a:lnTo>
                                  <a:pt x="1636" y="237"/>
                                </a:lnTo>
                                <a:lnTo>
                                  <a:pt x="1752" y="237"/>
                                </a:lnTo>
                                <a:cubicBezTo>
                                  <a:pt x="1776" y="237"/>
                                  <a:pt x="1795" y="218"/>
                                  <a:pt x="1795" y="194"/>
                                </a:cubicBezTo>
                                <a:cubicBezTo>
                                  <a:pt x="1795" y="170"/>
                                  <a:pt x="1776" y="151"/>
                                  <a:pt x="1752" y="151"/>
                                </a:cubicBezTo>
                                <a:lnTo>
                                  <a:pt x="1636" y="151"/>
                                </a:lnTo>
                                <a:lnTo>
                                  <a:pt x="1636" y="106"/>
                                </a:lnTo>
                                <a:lnTo>
                                  <a:pt x="1855" y="106"/>
                                </a:lnTo>
                                <a:cubicBezTo>
                                  <a:pt x="1879" y="106"/>
                                  <a:pt x="1898" y="87"/>
                                  <a:pt x="1898" y="63"/>
                                </a:cubicBezTo>
                                <a:cubicBezTo>
                                  <a:pt x="1898" y="39"/>
                                  <a:pt x="1879" y="20"/>
                                  <a:pt x="1855" y="20"/>
                                </a:cubicBezTo>
                                <a:lnTo>
                                  <a:pt x="1593" y="20"/>
                                </a:lnTo>
                                <a:cubicBezTo>
                                  <a:pt x="1570" y="20"/>
                                  <a:pt x="1550" y="39"/>
                                  <a:pt x="1550" y="63"/>
                                </a:cubicBezTo>
                                <a:lnTo>
                                  <a:pt x="1550" y="325"/>
                                </a:lnTo>
                                <a:cubicBezTo>
                                  <a:pt x="1550" y="348"/>
                                  <a:pt x="1570" y="368"/>
                                  <a:pt x="1593" y="368"/>
                                </a:cubicBezTo>
                                <a:lnTo>
                                  <a:pt x="1855" y="368"/>
                                </a:lnTo>
                                <a:close/>
                              </a:path>
                            </a:pathLst>
                          </a:custGeom>
                          <a:solidFill>
                            <a:srgbClr val="fefefe"/>
                          </a:solidFill>
                          <a:ln w="0">
                            <a:noFill/>
                          </a:ln>
                        </wps:spPr>
                        <wps:style>
                          <a:lnRef idx="0"/>
                          <a:fillRef idx="0"/>
                          <a:effectRef idx="0"/>
                          <a:fontRef idx="minor"/>
                        </wps:style>
                        <wps:bodyPr/>
                      </wps:wsp>
                      <wps:wsp>
                        <wps:cNvSpPr/>
                        <wps:spPr>
                          <a:xfrm>
                            <a:off x="0" y="0"/>
                            <a:ext cx="2378160" cy="265320"/>
                          </a:xfrm>
                          <a:custGeom>
                            <a:avLst/>
                            <a:gdLst/>
                            <a:ahLst/>
                            <a:rect l="l" t="t" r="r" b="b"/>
                            <a:pathLst>
                              <a:path w="6626" h="752">
                                <a:moveTo>
                                  <a:pt x="456" y="204"/>
                                </a:moveTo>
                                <a:lnTo>
                                  <a:pt x="86" y="204"/>
                                </a:lnTo>
                                <a:cubicBezTo>
                                  <a:pt x="38" y="204"/>
                                  <a:pt x="0" y="165"/>
                                  <a:pt x="0" y="118"/>
                                </a:cubicBezTo>
                                <a:cubicBezTo>
                                  <a:pt x="0" y="70"/>
                                  <a:pt x="38" y="31"/>
                                  <a:pt x="86" y="31"/>
                                </a:cubicBezTo>
                                <a:lnTo>
                                  <a:pt x="456" y="31"/>
                                </a:lnTo>
                                <a:cubicBezTo>
                                  <a:pt x="503" y="31"/>
                                  <a:pt x="542" y="70"/>
                                  <a:pt x="542" y="118"/>
                                </a:cubicBezTo>
                                <a:cubicBezTo>
                                  <a:pt x="542" y="165"/>
                                  <a:pt x="503" y="204"/>
                                  <a:pt x="456" y="204"/>
                                </a:cubicBezTo>
                                <a:close/>
                                <a:moveTo>
                                  <a:pt x="6626" y="287"/>
                                </a:moveTo>
                                <a:lnTo>
                                  <a:pt x="6626" y="287"/>
                                </a:lnTo>
                                <a:lnTo>
                                  <a:pt x="6626" y="472"/>
                                </a:lnTo>
                                <a:cubicBezTo>
                                  <a:pt x="6626" y="613"/>
                                  <a:pt x="6511" y="727"/>
                                  <a:pt x="6371" y="727"/>
                                </a:cubicBezTo>
                                <a:lnTo>
                                  <a:pt x="5868" y="727"/>
                                </a:lnTo>
                                <a:cubicBezTo>
                                  <a:pt x="5727" y="727"/>
                                  <a:pt x="5613" y="613"/>
                                  <a:pt x="5613" y="472"/>
                                </a:cubicBezTo>
                                <a:lnTo>
                                  <a:pt x="5613" y="287"/>
                                </a:lnTo>
                                <a:cubicBezTo>
                                  <a:pt x="5613" y="146"/>
                                  <a:pt x="5727" y="31"/>
                                  <a:pt x="5868" y="31"/>
                                </a:cubicBezTo>
                                <a:lnTo>
                                  <a:pt x="6371" y="31"/>
                                </a:lnTo>
                                <a:cubicBezTo>
                                  <a:pt x="6511" y="31"/>
                                  <a:pt x="6626" y="146"/>
                                  <a:pt x="6626" y="287"/>
                                </a:cubicBezTo>
                                <a:close/>
                                <a:moveTo>
                                  <a:pt x="6454" y="287"/>
                                </a:moveTo>
                                <a:lnTo>
                                  <a:pt x="6454" y="287"/>
                                </a:lnTo>
                                <a:cubicBezTo>
                                  <a:pt x="6454" y="241"/>
                                  <a:pt x="6416" y="204"/>
                                  <a:pt x="6371" y="204"/>
                                </a:cubicBezTo>
                                <a:lnTo>
                                  <a:pt x="5868" y="204"/>
                                </a:lnTo>
                                <a:cubicBezTo>
                                  <a:pt x="5822" y="204"/>
                                  <a:pt x="5785" y="241"/>
                                  <a:pt x="5785" y="287"/>
                                </a:cubicBezTo>
                                <a:lnTo>
                                  <a:pt x="5785" y="472"/>
                                </a:lnTo>
                                <a:cubicBezTo>
                                  <a:pt x="5785" y="518"/>
                                  <a:pt x="5822" y="555"/>
                                  <a:pt x="5868" y="555"/>
                                </a:cubicBezTo>
                                <a:lnTo>
                                  <a:pt x="6371" y="555"/>
                                </a:lnTo>
                                <a:cubicBezTo>
                                  <a:pt x="6416" y="555"/>
                                  <a:pt x="6454" y="518"/>
                                  <a:pt x="6454" y="472"/>
                                </a:cubicBezTo>
                                <a:lnTo>
                                  <a:pt x="6454" y="287"/>
                                </a:lnTo>
                                <a:close/>
                                <a:moveTo>
                                  <a:pt x="3401" y="603"/>
                                </a:moveTo>
                                <a:lnTo>
                                  <a:pt x="3401" y="603"/>
                                </a:lnTo>
                                <a:cubicBezTo>
                                  <a:pt x="3430" y="641"/>
                                  <a:pt x="3422" y="695"/>
                                  <a:pt x="3383" y="723"/>
                                </a:cubicBezTo>
                                <a:cubicBezTo>
                                  <a:pt x="3368" y="735"/>
                                  <a:pt x="3350" y="740"/>
                                  <a:pt x="3332" y="740"/>
                                </a:cubicBezTo>
                                <a:cubicBezTo>
                                  <a:pt x="3306" y="740"/>
                                  <a:pt x="3280" y="728"/>
                                  <a:pt x="3263" y="706"/>
                                </a:cubicBezTo>
                                <a:lnTo>
                                  <a:pt x="3177" y="590"/>
                                </a:lnTo>
                                <a:lnTo>
                                  <a:pt x="2534" y="590"/>
                                </a:lnTo>
                                <a:lnTo>
                                  <a:pt x="2448" y="706"/>
                                </a:lnTo>
                                <a:cubicBezTo>
                                  <a:pt x="2420" y="744"/>
                                  <a:pt x="2366" y="752"/>
                                  <a:pt x="2328" y="723"/>
                                </a:cubicBezTo>
                                <a:cubicBezTo>
                                  <a:pt x="2290" y="695"/>
                                  <a:pt x="2282" y="641"/>
                                  <a:pt x="2310" y="603"/>
                                </a:cubicBezTo>
                                <a:lnTo>
                                  <a:pt x="2686" y="96"/>
                                </a:lnTo>
                                <a:cubicBezTo>
                                  <a:pt x="2729" y="39"/>
                                  <a:pt x="2790" y="6"/>
                                  <a:pt x="2856" y="6"/>
                                </a:cubicBezTo>
                                <a:cubicBezTo>
                                  <a:pt x="2921" y="6"/>
                                  <a:pt x="2983" y="39"/>
                                  <a:pt x="3026" y="96"/>
                                </a:cubicBezTo>
                                <a:lnTo>
                                  <a:pt x="3401" y="603"/>
                                </a:lnTo>
                                <a:close/>
                                <a:moveTo>
                                  <a:pt x="3049" y="417"/>
                                </a:moveTo>
                                <a:lnTo>
                                  <a:pt x="3049" y="417"/>
                                </a:lnTo>
                                <a:lnTo>
                                  <a:pt x="2887" y="199"/>
                                </a:lnTo>
                                <a:cubicBezTo>
                                  <a:pt x="2877" y="186"/>
                                  <a:pt x="2866" y="178"/>
                                  <a:pt x="2856" y="178"/>
                                </a:cubicBezTo>
                                <a:cubicBezTo>
                                  <a:pt x="2846" y="178"/>
                                  <a:pt x="2834" y="186"/>
                                  <a:pt x="2824" y="199"/>
                                </a:cubicBezTo>
                                <a:lnTo>
                                  <a:pt x="2662" y="417"/>
                                </a:lnTo>
                                <a:lnTo>
                                  <a:pt x="3049" y="417"/>
                                </a:lnTo>
                                <a:close/>
                                <a:moveTo>
                                  <a:pt x="2080" y="506"/>
                                </a:moveTo>
                                <a:lnTo>
                                  <a:pt x="2080" y="506"/>
                                </a:lnTo>
                                <a:lnTo>
                                  <a:pt x="2185" y="586"/>
                                </a:lnTo>
                                <a:cubicBezTo>
                                  <a:pt x="2222" y="615"/>
                                  <a:pt x="2230" y="669"/>
                                  <a:pt x="2201" y="707"/>
                                </a:cubicBezTo>
                                <a:cubicBezTo>
                                  <a:pt x="2184" y="729"/>
                                  <a:pt x="2158" y="740"/>
                                  <a:pt x="2132" y="740"/>
                                </a:cubicBezTo>
                                <a:cubicBezTo>
                                  <a:pt x="2114" y="740"/>
                                  <a:pt x="2096" y="735"/>
                                  <a:pt x="2080" y="723"/>
                                </a:cubicBezTo>
                                <a:lnTo>
                                  <a:pt x="1801" y="510"/>
                                </a:lnTo>
                                <a:lnTo>
                                  <a:pt x="1446" y="510"/>
                                </a:lnTo>
                                <a:lnTo>
                                  <a:pt x="1446" y="654"/>
                                </a:lnTo>
                                <a:cubicBezTo>
                                  <a:pt x="1446" y="702"/>
                                  <a:pt x="1408" y="740"/>
                                  <a:pt x="1360" y="740"/>
                                </a:cubicBezTo>
                                <a:cubicBezTo>
                                  <a:pt x="1312" y="740"/>
                                  <a:pt x="1274" y="702"/>
                                  <a:pt x="1274" y="654"/>
                                </a:cubicBezTo>
                                <a:lnTo>
                                  <a:pt x="1274" y="118"/>
                                </a:lnTo>
                                <a:cubicBezTo>
                                  <a:pt x="1274" y="70"/>
                                  <a:pt x="1312" y="31"/>
                                  <a:pt x="1360" y="31"/>
                                </a:cubicBezTo>
                                <a:lnTo>
                                  <a:pt x="2031" y="31"/>
                                </a:lnTo>
                                <a:cubicBezTo>
                                  <a:pt x="2172" y="31"/>
                                  <a:pt x="2287" y="139"/>
                                  <a:pt x="2287" y="271"/>
                                </a:cubicBezTo>
                                <a:cubicBezTo>
                                  <a:pt x="2287" y="387"/>
                                  <a:pt x="2197" y="484"/>
                                  <a:pt x="2080" y="506"/>
                                </a:cubicBezTo>
                                <a:close/>
                                <a:moveTo>
                                  <a:pt x="2114" y="271"/>
                                </a:moveTo>
                                <a:lnTo>
                                  <a:pt x="2114" y="271"/>
                                </a:lnTo>
                                <a:cubicBezTo>
                                  <a:pt x="2114" y="234"/>
                                  <a:pt x="2076" y="204"/>
                                  <a:pt x="2031" y="204"/>
                                </a:cubicBezTo>
                                <a:lnTo>
                                  <a:pt x="1446" y="204"/>
                                </a:lnTo>
                                <a:lnTo>
                                  <a:pt x="1446" y="338"/>
                                </a:lnTo>
                                <a:lnTo>
                                  <a:pt x="2031" y="338"/>
                                </a:lnTo>
                                <a:cubicBezTo>
                                  <a:pt x="2076" y="338"/>
                                  <a:pt x="2114" y="307"/>
                                  <a:pt x="2114" y="271"/>
                                </a:cubicBezTo>
                                <a:close/>
                                <a:moveTo>
                                  <a:pt x="5480" y="576"/>
                                </a:moveTo>
                                <a:lnTo>
                                  <a:pt x="5480" y="576"/>
                                </a:lnTo>
                                <a:lnTo>
                                  <a:pt x="5046" y="378"/>
                                </a:lnTo>
                                <a:lnTo>
                                  <a:pt x="5480" y="176"/>
                                </a:lnTo>
                                <a:cubicBezTo>
                                  <a:pt x="5524" y="156"/>
                                  <a:pt x="5542" y="104"/>
                                  <a:pt x="5522" y="61"/>
                                </a:cubicBezTo>
                                <a:cubicBezTo>
                                  <a:pt x="5502" y="18"/>
                                  <a:pt x="5451" y="0"/>
                                  <a:pt x="5408" y="20"/>
                                </a:cubicBezTo>
                                <a:lnTo>
                                  <a:pt x="4804" y="301"/>
                                </a:lnTo>
                                <a:cubicBezTo>
                                  <a:pt x="4795" y="306"/>
                                  <a:pt x="4787" y="311"/>
                                  <a:pt x="4780" y="318"/>
                                </a:cubicBezTo>
                                <a:lnTo>
                                  <a:pt x="4780" y="98"/>
                                </a:lnTo>
                                <a:cubicBezTo>
                                  <a:pt x="4780" y="50"/>
                                  <a:pt x="4742" y="12"/>
                                  <a:pt x="4694" y="12"/>
                                </a:cubicBezTo>
                                <a:cubicBezTo>
                                  <a:pt x="4647" y="12"/>
                                  <a:pt x="4608" y="50"/>
                                  <a:pt x="4608" y="98"/>
                                </a:cubicBezTo>
                                <a:lnTo>
                                  <a:pt x="4608" y="654"/>
                                </a:lnTo>
                                <a:cubicBezTo>
                                  <a:pt x="4608" y="702"/>
                                  <a:pt x="4647" y="740"/>
                                  <a:pt x="4694" y="740"/>
                                </a:cubicBezTo>
                                <a:cubicBezTo>
                                  <a:pt x="4742" y="740"/>
                                  <a:pt x="4780" y="702"/>
                                  <a:pt x="4780" y="654"/>
                                </a:cubicBezTo>
                                <a:lnTo>
                                  <a:pt x="4780" y="441"/>
                                </a:lnTo>
                                <a:cubicBezTo>
                                  <a:pt x="4787" y="448"/>
                                  <a:pt x="4796" y="453"/>
                                  <a:pt x="4805" y="458"/>
                                </a:cubicBezTo>
                                <a:lnTo>
                                  <a:pt x="5408" y="733"/>
                                </a:lnTo>
                                <a:cubicBezTo>
                                  <a:pt x="5420" y="738"/>
                                  <a:pt x="5432" y="741"/>
                                  <a:pt x="5444" y="741"/>
                                </a:cubicBezTo>
                                <a:cubicBezTo>
                                  <a:pt x="5477" y="741"/>
                                  <a:pt x="5508" y="722"/>
                                  <a:pt x="5522" y="690"/>
                                </a:cubicBezTo>
                                <a:cubicBezTo>
                                  <a:pt x="5542" y="647"/>
                                  <a:pt x="5523" y="596"/>
                                  <a:pt x="5480" y="576"/>
                                </a:cubicBezTo>
                                <a:close/>
                                <a:moveTo>
                                  <a:pt x="4218" y="293"/>
                                </a:moveTo>
                                <a:lnTo>
                                  <a:pt x="4218" y="293"/>
                                </a:lnTo>
                                <a:lnTo>
                                  <a:pt x="3716" y="293"/>
                                </a:lnTo>
                                <a:cubicBezTo>
                                  <a:pt x="3668" y="293"/>
                                  <a:pt x="3633" y="267"/>
                                  <a:pt x="3633" y="249"/>
                                </a:cubicBezTo>
                                <a:cubicBezTo>
                                  <a:pt x="3633" y="230"/>
                                  <a:pt x="3668" y="204"/>
                                  <a:pt x="3716" y="204"/>
                                </a:cubicBezTo>
                                <a:lnTo>
                                  <a:pt x="4376" y="204"/>
                                </a:lnTo>
                                <a:cubicBezTo>
                                  <a:pt x="4424" y="204"/>
                                  <a:pt x="4462" y="165"/>
                                  <a:pt x="4462" y="118"/>
                                </a:cubicBezTo>
                                <a:cubicBezTo>
                                  <a:pt x="4462" y="70"/>
                                  <a:pt x="4424" y="31"/>
                                  <a:pt x="4376" y="31"/>
                                </a:cubicBezTo>
                                <a:lnTo>
                                  <a:pt x="3716" y="31"/>
                                </a:lnTo>
                                <a:cubicBezTo>
                                  <a:pt x="3575" y="31"/>
                                  <a:pt x="3461" y="129"/>
                                  <a:pt x="3461" y="249"/>
                                </a:cubicBezTo>
                                <a:cubicBezTo>
                                  <a:pt x="3461" y="368"/>
                                  <a:pt x="3575" y="465"/>
                                  <a:pt x="3716" y="465"/>
                                </a:cubicBezTo>
                                <a:lnTo>
                                  <a:pt x="4218" y="465"/>
                                </a:lnTo>
                                <a:cubicBezTo>
                                  <a:pt x="4266" y="465"/>
                                  <a:pt x="4301" y="492"/>
                                  <a:pt x="4301" y="510"/>
                                </a:cubicBezTo>
                                <a:cubicBezTo>
                                  <a:pt x="4301" y="528"/>
                                  <a:pt x="4266" y="555"/>
                                  <a:pt x="4218" y="555"/>
                                </a:cubicBezTo>
                                <a:lnTo>
                                  <a:pt x="3558" y="555"/>
                                </a:lnTo>
                                <a:cubicBezTo>
                                  <a:pt x="3510" y="555"/>
                                  <a:pt x="3472" y="593"/>
                                  <a:pt x="3472" y="641"/>
                                </a:cubicBezTo>
                                <a:cubicBezTo>
                                  <a:pt x="3472" y="689"/>
                                  <a:pt x="3510" y="727"/>
                                  <a:pt x="3558" y="727"/>
                                </a:cubicBezTo>
                                <a:lnTo>
                                  <a:pt x="4218" y="727"/>
                                </a:lnTo>
                                <a:cubicBezTo>
                                  <a:pt x="4359" y="727"/>
                                  <a:pt x="4473" y="630"/>
                                  <a:pt x="4473" y="510"/>
                                </a:cubicBezTo>
                                <a:cubicBezTo>
                                  <a:pt x="4473" y="391"/>
                                  <a:pt x="4359" y="293"/>
                                  <a:pt x="4218" y="293"/>
                                </a:cubicBezTo>
                                <a:close/>
                              </a:path>
                            </a:pathLst>
                          </a:custGeom>
                          <a:solidFill>
                            <a:srgbClr val="233a6b"/>
                          </a:solidFill>
                          <a:ln w="0">
                            <a:noFill/>
                          </a:ln>
                        </wps:spPr>
                        <wps:style>
                          <a:lnRef idx="0"/>
                          <a:fillRef idx="0"/>
                          <a:effectRef idx="0"/>
                          <a:fontRef idx="minor"/>
                        </wps:style>
                        <wps:bodyPr/>
                      </wps:wsp>
                      <wps:wsp>
                        <wps:cNvSpPr/>
                        <wps:spPr>
                          <a:xfrm>
                            <a:off x="185760" y="10800"/>
                            <a:ext cx="242640" cy="250200"/>
                          </a:xfrm>
                          <a:custGeom>
                            <a:avLst/>
                            <a:gdLst/>
                            <a:ahLst/>
                            <a:rect l="l" t="t" r="r" b="b"/>
                            <a:pathLst>
                              <a:path w="675" h="709">
                                <a:moveTo>
                                  <a:pt x="675" y="87"/>
                                </a:moveTo>
                                <a:cubicBezTo>
                                  <a:pt x="675" y="134"/>
                                  <a:pt x="636" y="173"/>
                                  <a:pt x="588" y="173"/>
                                </a:cubicBezTo>
                                <a:lnTo>
                                  <a:pt x="255" y="173"/>
                                </a:lnTo>
                                <a:cubicBezTo>
                                  <a:pt x="210" y="173"/>
                                  <a:pt x="173" y="210"/>
                                  <a:pt x="173" y="256"/>
                                </a:cubicBezTo>
                                <a:lnTo>
                                  <a:pt x="173" y="623"/>
                                </a:lnTo>
                                <a:cubicBezTo>
                                  <a:pt x="173" y="671"/>
                                  <a:pt x="134" y="709"/>
                                  <a:pt x="86" y="709"/>
                                </a:cubicBezTo>
                                <a:cubicBezTo>
                                  <a:pt x="39" y="709"/>
                                  <a:pt x="0" y="671"/>
                                  <a:pt x="0" y="623"/>
                                </a:cubicBezTo>
                                <a:lnTo>
                                  <a:pt x="0" y="256"/>
                                </a:lnTo>
                                <a:cubicBezTo>
                                  <a:pt x="0" y="115"/>
                                  <a:pt x="115" y="0"/>
                                  <a:pt x="255" y="0"/>
                                </a:cubicBezTo>
                                <a:lnTo>
                                  <a:pt x="588" y="0"/>
                                </a:lnTo>
                                <a:cubicBezTo>
                                  <a:pt x="636" y="0"/>
                                  <a:pt x="675" y="39"/>
                                  <a:pt x="675" y="87"/>
                                </a:cubicBezTo>
                                <a:close/>
                              </a:path>
                            </a:pathLst>
                          </a:custGeom>
                          <a:solidFill>
                            <a:srgbClr val="e3352d"/>
                          </a:solidFill>
                          <a:ln w="0">
                            <a:noFill/>
                          </a:ln>
                        </wps:spPr>
                        <wps:style>
                          <a:lnRef idx="0"/>
                          <a:fillRef idx="0"/>
                          <a:effectRef idx="0"/>
                          <a:fontRef idx="minor"/>
                        </wps:style>
                        <wps:bodyPr/>
                      </wps:wsp>
                    </wpg:grpSp>
                  </wpg:wgp>
                </a:graphicData>
              </a:graphic>
            </wp:anchor>
          </w:drawing>
        </mc:Choice>
        <mc:Fallback>
          <w:pict>
            <v:group id="shape_0" alt="Skupina 60" style="position:absolute;margin-left:-595.55pt;margin-top:0pt;width:595.5pt;height:106.55pt" coordorigin="-11911,0" coordsize="11910,2131">
              <v:rect id="shape_0" ID="AutoShape 3" stroked="f" o:allowincell="f" style="position:absolute;left:-11911;top:0;width:11909;height:2130;mso-wrap-style:none;v-text-anchor:middle;mso-position-horizontal-relative:margin;mso-position-vertical:top;mso-position-vertical-relative:page">
                <v:fill o:detectmouseclick="t" on="false"/>
                <v:stroke color="#3465a4" joinstyle="round" endcap="flat"/>
                <w10:wrap type="none"/>
              </v:rect>
              <v:group id="shape_0" alt="Group 4" style="position:absolute;left:-10766;top:631;width:5804;height:418">
                <v:shape id="shape_0" ID="Freeform 8" coordsize="3474,696" path="m3387,0l87,0c39,0,0,39,0,87l0,609c0,657,39,696,87,696l3218,696c3359,696,3474,581,3474,441l3474,87c3474,39,3434,0,3387,0xe" fillcolor="#e3352d" stroked="f" o:allowincell="f" style="position:absolute;left:-6925;top:648;width:1962;height:386;mso-wrap-style:none;v-text-anchor:middle;mso-position-horizontal-relative:margin;mso-position-vertical:top;mso-position-vertical-relative:page">
                  <v:fill o:detectmouseclick="t" type="solid" color2="#1ccad2"/>
                  <v:stroke color="#3465a4" joinstyle="round" endcap="flat"/>
                  <w10:wrap type="none"/>
                </v:shape>
                <v:shape id="shape_0" ID="Freeform 9" coordsize="3051,375" path="m2230,372c2221,372,2213,370,2206,365l2043,257l2043,329c2043,353,2024,372,2000,372c1976,372,1957,353,1957,329l1957,49c1957,25,1976,6,2000,6c2024,6,2043,25,2043,49l2043,120l2206,13c2226,0,2253,5,2266,25c2279,45,2273,71,2253,84l2095,188l2253,293c2273,306,2279,333,2265,353c2257,365,2244,372,2230,372xm2614,368l2614,368c2638,368,2657,348,2657,325c2657,301,2638,282,2614,282l2439,282c2415,282,2395,262,2395,238l2395,150c2395,126,2415,106,2439,106l2614,106c2638,106,2657,87,2657,63c2657,39,2638,20,2614,20l2439,20c2367,20,2309,78,2309,150l2309,238c2309,309,2367,368,2439,368l2614,368xm1358,368l1358,368c1429,368,1487,309,1487,238l1487,52c1487,28,1468,9,1444,9c1420,9,1401,28,1401,52l1401,238c1401,262,1382,282,1358,282l1268,282c1244,282,1225,262,1225,238c1225,214,1206,195,1182,195c1158,195,1139,214,1139,238c1139,309,1197,368,1268,368l1358,368xm995,368l995,368c1067,368,1125,309,1125,238l1125,150c1125,78,1067,20,995,20l906,20c835,20,777,78,777,150l777,238c777,309,835,368,906,368l995,368xm906,106l906,106l995,106c1019,106,1039,126,1039,150l1039,238c1039,262,1019,282,995,282l906,282c882,282,863,262,863,238l863,150c863,126,882,106,906,106xm678,375l678,375c690,375,702,370,711,360c726,342,724,315,705,299l651,254c701,240,738,194,738,139c738,73,684,20,619,20l432,20c409,20,389,39,389,63l389,332c389,356,409,375,432,375c456,375,475,356,475,332l475,258l521,258l650,365c658,372,668,375,678,375xm537,172l537,172l475,172l475,106l619,106c637,106,652,121,652,139c652,157,637,172,619,172l537,172xm43,375l43,375c66,375,86,356,86,332l86,258l229,258c295,258,348,205,348,139c348,73,295,20,229,20l43,20c19,20,0,39,0,63l0,332c0,356,19,375,43,375xm86,172l86,172l86,106l229,106c247,106,262,121,262,139c262,157,247,172,229,172l86,172xm3008,368l3008,368c3032,368,3051,348,3051,325c3051,301,3032,282,3008,282l2789,282l2789,237l2905,237c2929,237,2948,218,2948,194c2948,170,2929,151,2905,151l2789,151l2789,106l3008,106c3032,106,3051,87,3051,63c3051,39,3032,20,3008,20l2746,20c2723,20,2703,39,2703,63l2703,325c2703,348,2723,368,2746,368l3008,368xm1855,368l1855,368c1879,368,1898,348,1898,325c1898,301,1879,282,1855,282l1636,282l1636,237l1752,237c1776,237,1795,218,1795,194c1795,170,1776,151,1752,151l1636,151l1636,106l1855,106c1879,106,1898,87,1898,63c1898,39,1879,20,1855,20l1593,20c1570,20,1550,39,1550,63l1550,325c1550,348,1570,368,1593,368l1855,368xe" fillcolor="#fefefe" stroked="f" o:allowincell="f" style="position:absolute;left:-6803;top:734;width:1723;height:207;mso-wrap-style:none;v-text-anchor:middle;mso-position-horizontal-relative:margin;mso-position-vertical:top;mso-position-vertical-relative:page">
                  <v:fill o:detectmouseclick="t" type="solid" color2="#010101"/>
                  <v:stroke color="#3465a4" joinstyle="round" endcap="flat"/>
                  <w10:wrap type="none"/>
                </v:shape>
                <v:shape id="shape_0" ID="Freeform 10" coordsize="6626,752" path="m456,204l86,204c38,204,0,165,0,118c0,70,38,31,86,31l456,31c503,31,542,70,542,118c542,165,503,204,456,204xm6626,287l6626,287l6626,472c6626,613,6511,727,6371,727l5868,727c5727,727,5613,613,5613,472l5613,287c5613,146,5727,31,5868,31l6371,31c6511,31,6626,146,6626,287xm6454,287l6454,287c6454,241,6416,204,6371,204l5868,204c5822,204,5785,241,5785,287l5785,472c5785,518,5822,555,5868,555l6371,555c6416,555,6454,518,6454,472l6454,287xm3401,603l3401,603c3430,641,3422,695,3383,723c3368,735,3350,740,3332,740c3306,740,3280,728,3263,706l3177,590l2534,590l2448,706c2420,744,2366,752,2328,723c2290,695,2282,641,2310,603l2686,96c2729,39,2790,6,2856,6c2921,6,2983,39,3026,96l3401,603xm3049,417l3049,417l2887,199c2877,186,2866,178,2856,178c2846,178,2834,186,2824,199l2662,417l3049,417xm2080,506l2080,506l2185,586c2222,615,2230,669,2201,707c2184,729,2158,740,2132,740c2114,740,2096,735,2080,723l1801,510l1446,510l1446,654c1446,702,1408,740,1360,740c1312,740,1274,702,1274,654l1274,118c1274,70,1312,31,1360,31l2031,31c2172,31,2287,139,2287,271c2287,387,2197,484,2080,506xm2114,271l2114,271c2114,234,2076,204,2031,204l1446,204l1446,338l2031,338c2076,338,2114,307,2114,271xm5480,576l5480,576l5046,378l5480,176c5524,156,5542,104,5522,61c5502,18,5451,0,5408,20l4804,301c4795,306,4787,311,4780,318l4780,98c4780,50,4742,12,4694,12c4647,12,4608,50,4608,98l4608,654c4608,702,4647,740,4694,740c4742,740,4780,702,4780,654l4780,441c4787,448,4796,453,4805,458l5408,733c5420,738,5432,741,5444,741c5477,741,5508,722,5522,690c5542,647,5523,596,5480,576xm4218,293l4218,293l3716,293c3668,293,3633,267,3633,249c3633,230,3668,204,3716,204l4376,204c4424,204,4462,165,4462,118c4462,70,4424,31,4376,31l3716,31c3575,31,3461,129,3461,249c3461,368,3575,465,3716,465l4218,465c4266,465,4301,492,4301,510c4301,528,4266,555,4218,555l3558,555c3510,555,3472,593,3472,641c3472,689,3510,727,3558,727l4218,727c4359,727,4473,630,4473,510c4473,391,4359,293,4218,293xe" fillcolor="#233a6b" stroked="f" o:allowincell="f" style="position:absolute;left:-10766;top:631;width:3744;height:417;mso-wrap-style:none;v-text-anchor:middle;mso-position-horizontal-relative:margin;mso-position-vertical:top;mso-position-vertical-relative:page">
                  <v:fill o:detectmouseclick="t" type="solid" color2="#dcc594"/>
                  <v:stroke color="#3465a4" joinstyle="round" endcap="flat"/>
                  <w10:wrap type="none"/>
                </v:shape>
                <v:shape id="shape_0" ID="Freeform 11" coordsize="675,709" path="m675,87c675,134,636,173,588,173l255,173c210,173,173,210,173,256l173,623c173,671,134,709,86,709c39,709,0,671,0,623l0,256c0,115,115,0,255,0l588,0c636,0,675,39,675,87xe" fillcolor="#e3352d" stroked="f" o:allowincell="f" style="position:absolute;left:-10473;top:648;width:381;height:393;mso-wrap-style:none;v-text-anchor:middle;mso-position-horizontal-relative:margin;mso-position-vertical:top;mso-position-vertical-relative:page">
                  <v:fill o:detectmouseclick="t" type="solid" color2="#1ccad2"/>
                  <v:stroke color="#3465a4" joinstyle="round" endcap="flat"/>
                  <w10:wrap type="none"/>
                </v:shape>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899" w:hanging="360"/>
      </w:pPr>
      <w:rPr>
        <w:rFonts w:ascii="Calibri" w:hAnsi="Calibri" w:cs="Calibri" w:hint="default"/>
      </w:rPr>
    </w:lvl>
  </w:abstractNum>
  <w:abstractNum w:abstractNumId="4">
    <w:lvl w:ilvl="0">
      <w:start w:val="1"/>
      <w:numFmt w:val="bullet"/>
      <w:lvlText w:val="-"/>
      <w:lvlJc w:val="left"/>
      <w:pPr>
        <w:tabs>
          <w:tab w:val="num" w:pos="0"/>
        </w:tabs>
        <w:ind w:left="899" w:hanging="360"/>
      </w:pPr>
      <w:rPr>
        <w:rFonts w:ascii="Calibri" w:hAnsi="Calibri" w:cs="Calibri" w:hint="default"/>
      </w:rPr>
    </w:lvl>
  </w:abstractNum>
  <w:abstractNum w:abstractNumId="5">
    <w:lvl w:ilvl="0">
      <w:start w:val="1"/>
      <w:numFmt w:val="bullet"/>
      <w:lvlText w:val="-"/>
      <w:lvlJc w:val="left"/>
      <w:pPr>
        <w:tabs>
          <w:tab w:val="num" w:pos="0"/>
        </w:tabs>
        <w:ind w:left="899"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56"/>
      <w:szCs w:val="20"/>
      <w:u w:val="single"/>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sz w:val="32"/>
      <w:szCs w:val="20"/>
    </w:rPr>
  </w:style>
  <w:style w:type="paragraph" w:styleId="Heading3">
    <w:name w:val="Heading 3"/>
    <w:basedOn w:val="Normal"/>
    <w:next w:val="Normal"/>
    <w:qFormat/>
    <w:pPr>
      <w:keepNext w:val="true"/>
      <w:numPr>
        <w:ilvl w:val="2"/>
        <w:numId w:val="1"/>
      </w:numPr>
      <w:pBdr>
        <w:bottom w:val="single" w:sz="4" w:space="1" w:color="000000"/>
      </w:pBdr>
      <w:jc w:val="center"/>
      <w:outlineLvl w:val="2"/>
    </w:pPr>
    <w:rPr>
      <w:b/>
      <w:sz w:val="28"/>
      <w:szCs w:val="20"/>
    </w:rPr>
  </w:style>
  <w:style w:type="paragraph" w:styleId="Heading4">
    <w:name w:val="Heading 4"/>
    <w:basedOn w:val="Normal"/>
    <w:next w:val="Normal"/>
    <w:qFormat/>
    <w:pPr>
      <w:keepNext w:val="true"/>
      <w:numPr>
        <w:ilvl w:val="3"/>
        <w:numId w:val="1"/>
      </w:numPr>
      <w:outlineLvl w:val="3"/>
    </w:pPr>
    <w:rPr>
      <w:b/>
      <w:sz w:val="56"/>
      <w:szCs w:val="20"/>
      <w:u w:val="single"/>
    </w:rPr>
  </w:style>
  <w:style w:type="paragraph" w:styleId="Heading5">
    <w:name w:val="Heading 5"/>
    <w:basedOn w:val="Normal"/>
    <w:next w:val="Normal"/>
    <w:qFormat/>
    <w:pPr>
      <w:keepNext w:val="true"/>
      <w:numPr>
        <w:ilvl w:val="4"/>
        <w:numId w:val="1"/>
      </w:numPr>
      <w:spacing w:lineRule="auto" w:line="216"/>
      <w:jc w:val="center"/>
      <w:outlineLvl w:val="4"/>
    </w:pPr>
    <w:rPr>
      <w: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i/>
      <w:sz w:val="18"/>
      <w:szCs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z w:val="24"/>
      <w:szCs w:val="24"/>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b/>
      <w:sz w:val="28"/>
      <w:szCs w:val="24"/>
    </w:rPr>
  </w:style>
  <w:style w:type="character" w:styleId="ZkladntextChar">
    <w:name w:val="Základní text Char"/>
    <w:qFormat/>
    <w:rPr>
      <w:b/>
      <w:bCs/>
      <w:sz w:val="40"/>
      <w:szCs w:val="24"/>
      <w:u w:val="single"/>
    </w:rPr>
  </w:style>
  <w:style w:type="character" w:styleId="Nadpis8Char">
    <w:name w:val="Nadpis 8 Char"/>
    <w:qFormat/>
    <w:rPr>
      <w:rFonts w:ascii="Arial" w:hAnsi="Arial" w:cs="Arial"/>
      <w:i/>
      <w:sz w:val="24"/>
    </w:rPr>
  </w:style>
  <w:style w:type="character" w:styleId="Nadpis9Char">
    <w:name w:val="Nadpis 9 Char"/>
    <w:qFormat/>
    <w:rPr>
      <w:rFonts w:ascii="Arial" w:hAnsi="Arial" w:cs="Arial"/>
      <w: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4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30" w:hanging="2130"/>
    </w:pPr>
    <w:rPr>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jc w:val="center"/>
    </w:pPr>
    <w:rPr>
      <w:i/>
      <w:iCs/>
      <w:sz w:val="28"/>
    </w:rPr>
  </w:style>
  <w:style w:type="paragraph" w:styleId="Zkladntextodsazen3">
    <w:name w:val="Základní text odsazený 3"/>
    <w:basedOn w:val="Normal"/>
    <w:qFormat/>
    <w:pPr>
      <w:ind w:left="1440" w:firstLine="720"/>
      <w:jc w:val="center"/>
    </w:pPr>
    <w:rPr>
      <w:b/>
    </w:rPr>
  </w:style>
  <w:style w:type="paragraph" w:styleId="Zkladntext3">
    <w:name w:val="Základní text 3"/>
    <w:basedOn w:val="Normal"/>
    <w:qFormat/>
    <w:pPr/>
    <w:rPr>
      <w:b/>
      <w:bCs/>
      <w:sz w:val="40"/>
      <w:u w:val="single"/>
    </w:rPr>
  </w:style>
  <w:style w:type="paragraph" w:styleId="Zkladntextodsazen2">
    <w:name w:val="Základní text odsazený 2"/>
    <w:basedOn w:val="Normal"/>
    <w:qFormat/>
    <w:pPr>
      <w:ind w:left="705" w:hanging="705"/>
    </w:pPr>
    <w:rPr>
      <w:b/>
      <w:bCs/>
      <w:sz w:val="40"/>
      <w:u w:val="single"/>
    </w:rPr>
  </w:style>
  <w:style w:type="paragraph" w:styleId="Textbubliny">
    <w:name w:val="Text bubliny"/>
    <w:basedOn w:val="Normal"/>
    <w:qFormat/>
    <w:pPr/>
    <w:rPr>
      <w:rFonts w:ascii="Tahoma" w:hAnsi="Tahoma" w:cs="Tahoma"/>
      <w:sz w:val="16"/>
      <w:szCs w:val="16"/>
      <w:lang w:val="en-US"/>
    </w:rPr>
  </w:style>
  <w:style w:type="paragraph" w:styleId="Nadpisformuletext">
    <w:name w:val="Nadpis formuláře - text"/>
    <w:basedOn w:val="Normal"/>
    <w:next w:val="Normal"/>
    <w:qFormat/>
    <w:pPr>
      <w:pBdr>
        <w:bottom w:val="single" w:sz="36" w:space="20" w:color="C0C0C0"/>
      </w:pBdr>
      <w:spacing w:before="920" w:after="80"/>
    </w:pPr>
    <w:rPr>
      <w:rFonts w:ascii="Arial" w:hAnsi="Arial" w:cs="Arial"/>
      <w:color w:val="000080"/>
      <w:sz w:val="76"/>
      <w:szCs w:val="76"/>
    </w:rPr>
  </w:style>
  <w:style w:type="paragraph" w:styleId="Bezmezer">
    <w:name w:val="Bez mezer"/>
    <w:qFormat/>
    <w:pPr>
      <w:widowControl/>
      <w:bidi w:val="0"/>
      <w:spacing w:before="0" w:after="120"/>
      <w:jc w:val="both"/>
    </w:pPr>
    <w:rPr>
      <w:rFonts w:ascii="Calibri" w:hAnsi="Calibri" w:eastAsia="Calibri" w:cs="Calibri"/>
      <w:color w:val="auto"/>
      <w:sz w:val="22"/>
      <w:szCs w:val="22"/>
      <w:lang w:val="cs-CZ" w:bidi="ar-SA" w:eastAsia="zh-CN"/>
    </w:rPr>
  </w:style>
  <w:style w:type="paragraph" w:styleId="Styl5">
    <w:name w:val="Styl5"/>
    <w:basedOn w:val="Normal"/>
    <w:qFormat/>
    <w:pPr>
      <w:tabs>
        <w:tab w:val="clear" w:pos="708"/>
        <w:tab w:val="left" w:pos="540" w:leader="none"/>
      </w:tabs>
      <w:spacing w:before="240" w:after="120"/>
      <w:ind w:left="360" w:hanging="0"/>
      <w:jc w:val="both"/>
    </w:pPr>
    <w:rPr>
      <w:rFonts w:ascii="Arial Narrow" w:hAnsi="Arial Narrow" w:cs="Arial Narrow"/>
      <w:bCs/>
      <w:u w:val="single"/>
    </w:rPr>
  </w:style>
  <w:style w:type="paragraph" w:styleId="Textpsmene">
    <w:name w:val="Text písmene"/>
    <w:basedOn w:val="Normal"/>
    <w:qFormat/>
    <w:pPr>
      <w:jc w:val="both"/>
      <w:outlineLvl w:val="7"/>
    </w:pPr>
    <w:rPr>
      <w:szCs w:val="20"/>
    </w:rPr>
  </w:style>
  <w:style w:type="paragraph" w:styleId="AqpText">
    <w:name w:val="AqpText"/>
    <w:basedOn w:val="Normal"/>
    <w:qFormat/>
    <w:pPr>
      <w:spacing w:before="120" w:after="0"/>
    </w:pPr>
    <w:rPr>
      <w:rFonts w:ascii="Arial Narrow" w:hAnsi="Arial Narrow" w:cs="Arial Narrow"/>
      <w:sz w:val="20"/>
      <w:szCs w:val="20"/>
    </w:rPr>
  </w:style>
  <w:style w:type="paragraph" w:styleId="AqpNadpis5">
    <w:name w:val="AqpNadpis5"/>
    <w:basedOn w:val="Normal"/>
    <w:next w:val="AqpText"/>
    <w:qFormat/>
    <w:pPr>
      <w:spacing w:before="180" w:after="60"/>
      <w:jc w:val="left"/>
      <w:outlineLvl w:val="4"/>
    </w:pPr>
    <w:rPr>
      <w:rFonts w:ascii="Arial" w:hAnsi="Arial" w:cs="Arial"/>
      <w:spacing w:val="20"/>
      <w:sz w:val="20"/>
      <w:szCs w:val="20"/>
    </w:rPr>
  </w:style>
  <w:style w:type="paragraph" w:styleId="Styl1">
    <w:name w:val="Styl1"/>
    <w:basedOn w:val="Heading2"/>
    <w:qFormat/>
    <w:pPr>
      <w:keepNext w:val="false"/>
      <w:numPr>
        <w:ilvl w:val="0"/>
        <w:numId w:val="0"/>
      </w:numPr>
      <w:pBdr>
        <w:bottom w:val="nil"/>
      </w:pBdr>
      <w:tabs>
        <w:tab w:val="clear" w:pos="708"/>
        <w:tab w:val="left" w:pos="576" w:leader="none"/>
      </w:tabs>
      <w:spacing w:before="120" w:after="60"/>
      <w:ind w:left="576" w:firstLine="709"/>
      <w:jc w:val="both"/>
      <w:outlineLvl w:val="9"/>
    </w:pPr>
    <w:rPr>
      <w:rFonts w:ascii="Arial Narrow" w:hAnsi="Arial Narrow" w:cs="Arial Narrow"/>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3:34:00Z</dcterms:created>
  <dc:creator>rostič</dc:creator>
  <dc:description/>
  <cp:keywords/>
  <dc:language>en-US</dc:language>
  <cp:lastModifiedBy>Ondřej Drnovský</cp:lastModifiedBy>
  <cp:lastPrinted>2022-03-21T15:18:00Z</cp:lastPrinted>
  <dcterms:modified xsi:type="dcterms:W3CDTF">2022-03-21T14:19:00Z</dcterms:modified>
  <cp:revision>77</cp:revision>
  <dc:subject/>
  <dc:title>Stavba: Výstavba místní komunikace, ulice Klášterní</dc:title>
</cp:coreProperties>
</file>